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والمراجع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مح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ض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نقي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س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4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3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4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2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03" w:leader="none"/>
        </w:tabs>
        <w:ind w:left="875" w:right="0" w:hanging="5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رد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7" w:leader="none"/>
          <w:tab w:val="left" w:pos="1980" w:leader="none"/>
        </w:tabs>
        <w:ind w:left="833" w:right="0" w:hanging="47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03" w:leader="none"/>
          <w:tab w:val="left" w:pos="1980" w:leader="none"/>
        </w:tabs>
        <w:ind w:left="875" w:right="0" w:hanging="51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3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5" w:leader="none"/>
          <w:tab w:val="left" w:pos="900" w:leader="none"/>
          <w:tab w:val="left" w:pos="1980" w:leader="none"/>
        </w:tabs>
        <w:ind w:left="861" w:right="0" w:hanging="50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لـ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3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1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917" w:leader="none"/>
        </w:tabs>
        <w:ind w:left="903" w:right="0" w:hanging="54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ك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875" w:leader="none"/>
          <w:tab w:val="left" w:pos="1980" w:leader="none"/>
        </w:tabs>
        <w:ind w:left="847" w:right="0" w:hanging="48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819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د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26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  <w:tab w:val="left" w:pos="791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1980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حه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ح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رك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ي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نا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ج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7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7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نا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نا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4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86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ع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4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7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ق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ق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ر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ق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9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6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ه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نا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3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ش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ب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5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ؤ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5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جل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4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5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يث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7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ج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ش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9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و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يل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5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ن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7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  <w:tab w:val="left" w:pos="900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04" w:leader="none"/>
          <w:tab w:val="left" w:pos="900" w:leader="none"/>
          <w:tab w:val="left" w:pos="1980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4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ي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0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2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24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ق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ؤ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7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85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4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8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ش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3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دش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ه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ـ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3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ذ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4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ر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ح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8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تا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6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0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61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وا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61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61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7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8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8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0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ستص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3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س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3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ار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0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ن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0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7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سون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4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6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5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" w:leader="none"/>
          <w:tab w:val="left" w:pos="875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00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ب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نشر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6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59" w:leader="none"/>
        </w:tabs>
        <w:ind w:left="945" w:right="0" w:hanging="58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كري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ص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9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59" w:leader="none"/>
        </w:tabs>
        <w:ind w:left="944" w:right="0" w:hanging="58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د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82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00" w:leader="none"/>
          <w:tab w:val="left" w:pos="931" w:leader="none"/>
          <w:tab w:val="left" w:pos="959" w:leader="none"/>
        </w:tabs>
        <w:ind w:left="931" w:right="0" w:hanging="5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9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يل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13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31" w:leader="none"/>
          <w:tab w:val="left" w:pos="959" w:leader="none"/>
        </w:tabs>
        <w:ind w:left="931" w:right="0" w:hanging="5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ج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ج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2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45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00" w:leader="none"/>
          <w:tab w:val="left" w:pos="931" w:leader="none"/>
          <w:tab w:val="left" w:pos="959" w:leader="none"/>
          <w:tab w:val="left" w:pos="1980" w:leader="none"/>
        </w:tabs>
        <w:ind w:left="931" w:right="0" w:hanging="5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75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4" w:leader="none"/>
          <w:tab w:val="left" w:pos="959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ف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  <w:tab w:val="left" w:pos="931" w:leader="none"/>
          <w:tab w:val="left" w:pos="959" w:leader="none"/>
          <w:tab w:val="left" w:pos="1980" w:leader="none"/>
        </w:tabs>
        <w:ind w:left="931" w:right="0" w:hanging="57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17" w:leader="none"/>
          <w:tab w:val="left" w:pos="945" w:leader="none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76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31" w:leader="none"/>
          <w:tab w:val="left" w:pos="959" w:leader="none"/>
        </w:tabs>
        <w:ind w:left="931" w:right="0" w:hanging="5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0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59" w:leader="none"/>
        </w:tabs>
        <w:ind w:left="945" w:right="0" w:hanging="58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7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00" w:leader="none"/>
          <w:tab w:val="left" w:pos="931" w:leader="none"/>
          <w:tab w:val="left" w:pos="959" w:leader="none"/>
          <w:tab w:val="left" w:pos="1980" w:leader="none"/>
        </w:tabs>
        <w:ind w:left="931" w:right="0" w:hanging="5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6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نش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َ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9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45" w:leader="none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86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4" w:leader="none"/>
          <w:tab w:val="left" w:pos="973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غي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73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73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طلحات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5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ب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5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و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ؤ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0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73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ك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زاه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99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4" w:leader="none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764" w:leader="none"/>
          <w:tab w:val="left" w:pos="973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1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959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2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4" w:leader="none"/>
          <w:tab w:val="left" w:pos="987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ع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04" w:leader="none"/>
          <w:tab w:val="left" w:pos="987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44" w:leader="none"/>
          <w:tab w:val="left" w:pos="987" w:leader="none"/>
        </w:tabs>
        <w:ind w:left="944" w:right="0" w:hanging="58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ج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2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987" w:leader="none"/>
          <w:tab w:val="left" w:pos="1980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7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987" w:leader="none"/>
          <w:tab w:val="left" w:pos="1980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959" w:leader="none"/>
          <w:tab w:val="left" w:pos="1980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987" w:leader="none"/>
          <w:tab w:val="left" w:pos="1980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ي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987" w:leader="none"/>
          <w:tab w:val="left" w:pos="1980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يم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ناؤ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9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987" w:leader="none"/>
          <w:tab w:val="left" w:pos="1980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ن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73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  <w:tab w:val="left" w:pos="900" w:leader="none"/>
          <w:tab w:val="left" w:pos="987" w:leader="none"/>
          <w:tab w:val="left" w:pos="1980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  <w:tab w:val="left" w:pos="987" w:leader="none"/>
          <w:tab w:val="left" w:pos="1980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ا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0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4" w:leader="none"/>
          <w:tab w:val="left" w:pos="959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7" w:leader="none"/>
        </w:tabs>
        <w:ind w:left="987" w:right="0" w:hanging="62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ع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9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د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1" w:leader="none"/>
          <w:tab w:val="left" w:pos="959" w:leader="none"/>
        </w:tabs>
        <w:ind w:left="944" w:right="0" w:hanging="58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ش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4" w:leader="none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15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15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43" w:leader="none"/>
        </w:tabs>
        <w:ind w:left="1029" w:right="0" w:hanging="669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5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بي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ات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764" w:leader="none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005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4" w:leader="none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75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4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00" w:leader="none"/>
          <w:tab w:val="left" w:pos="1015" w:leader="none"/>
          <w:tab w:val="left" w:pos="1980" w:leader="none"/>
        </w:tabs>
        <w:ind w:left="973" w:right="0" w:hanging="6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4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43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ن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ك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05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ر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7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9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73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9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00" w:leader="none"/>
          <w:tab w:val="left" w:pos="1043" w:leader="none"/>
          <w:tab w:val="left" w:pos="1980" w:leader="none"/>
        </w:tabs>
        <w:ind w:left="1029" w:right="0" w:hanging="66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ر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04" w:leader="none"/>
          <w:tab w:val="left" w:pos="900" w:leader="none"/>
          <w:tab w:val="left" w:pos="1980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0" w:leader="none"/>
          <w:tab w:val="left" w:pos="198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  <w:tab w:val="left" w:pos="959" w:leader="none"/>
        </w:tabs>
        <w:ind w:left="944" w:right="0" w:hanging="58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ط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57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01" w:leader="none"/>
        </w:tabs>
        <w:ind w:left="1001" w:right="0" w:hanging="64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ط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و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ف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2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7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1" w:leader="none"/>
        </w:tabs>
        <w:ind w:left="1001" w:right="0" w:hanging="64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ك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ّ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9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8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را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61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70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18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3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973" w:leader="none"/>
        </w:tabs>
        <w:ind w:left="959" w:right="0" w:hanging="599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اب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01" w:leader="none"/>
        </w:tabs>
        <w:ind w:left="1001" w:right="0" w:hanging="64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vertAlign w:val="superscript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42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01" w:leader="none"/>
        </w:tabs>
        <w:ind w:left="1001" w:right="0" w:hanging="64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vertAlign w:val="superscript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4" w:leader="none"/>
          <w:tab w:val="left" w:pos="1001" w:leader="none"/>
        </w:tabs>
        <w:ind w:left="1001" w:right="0" w:hanging="64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نب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386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04" w:leader="none"/>
          <w:tab w:val="left" w:pos="1001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  <w:tab w:val="left" w:pos="900" w:leader="none"/>
          <w:tab w:val="left" w:pos="1980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طا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يكترون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1" w:leader="none"/>
        </w:tabs>
        <w:ind w:left="944" w:right="0" w:hanging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5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  <w:tab w:val="left" w:pos="584" w:leader="none"/>
          <w:tab w:val="left" w:pos="1001" w:leader="none"/>
          <w:tab w:val="left" w:pos="1980" w:leader="none"/>
        </w:tabs>
        <w:ind w:left="360" w:right="0" w:firstLine="1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رط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4" w:leader="none"/>
          <w:tab w:val="left" w:pos="1001" w:leader="none"/>
          <w:tab w:val="left" w:pos="1980" w:leader="none"/>
        </w:tabs>
        <w:ind w:left="987" w:right="0" w:hanging="61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4" w:leader="none"/>
          <w:tab w:val="left" w:pos="959" w:leader="none"/>
          <w:tab w:val="left" w:pos="1001" w:leader="none"/>
          <w:tab w:val="left" w:pos="1980" w:leader="none"/>
        </w:tabs>
        <w:ind w:left="917" w:right="0" w:hanging="54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ض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4" w:leader="none"/>
          <w:tab w:val="left" w:pos="959" w:leader="none"/>
          <w:tab w:val="left" w:pos="1001" w:leader="none"/>
          <w:tab w:val="left" w:pos="1980" w:leader="none"/>
        </w:tabs>
        <w:ind w:left="917" w:right="0" w:hanging="54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4" w:leader="none"/>
          <w:tab w:val="left" w:pos="959" w:leader="none"/>
          <w:tab w:val="left" w:pos="1001" w:leader="none"/>
          <w:tab w:val="left" w:pos="1980" w:leader="none"/>
        </w:tabs>
        <w:ind w:left="917" w:right="0" w:hanging="54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خ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Cs w:val="32"/>
          <w:lang w:bidi="ar-IQ"/>
        </w:rPr>
        <w:t>6</w:t>
      </w:r>
      <w:r>
        <w:rPr>
          <w:rFonts w:cs="Traditional Arabic"/>
          <w:sz w:val="32"/>
          <w:szCs w:val="32"/>
          <w:rtl w:val="true"/>
          <w:lang w:bidi="ar-IQ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4" w:leader="none"/>
          <w:tab w:val="left" w:pos="959" w:leader="none"/>
          <w:tab w:val="left" w:pos="1001" w:leader="none"/>
          <w:tab w:val="left" w:pos="1980" w:leader="none"/>
        </w:tabs>
        <w:ind w:left="917" w:right="0" w:hanging="54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1997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4" w:leader="none"/>
          <w:tab w:val="left" w:pos="959" w:leader="none"/>
          <w:tab w:val="left" w:pos="1001" w:leader="none"/>
          <w:tab w:val="left" w:pos="1980" w:leader="none"/>
        </w:tabs>
        <w:ind w:left="917" w:right="0" w:hanging="54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ي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4" w:leader="none"/>
          <w:tab w:val="left" w:pos="959" w:leader="none"/>
          <w:tab w:val="left" w:pos="1001" w:leader="none"/>
          <w:tab w:val="left" w:pos="1980" w:leader="none"/>
        </w:tabs>
        <w:ind w:left="917" w:right="0" w:hanging="54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www.islamic-council.gov.eg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4" w:leader="none"/>
          <w:tab w:val="left" w:pos="584" w:leader="none"/>
          <w:tab w:val="left" w:pos="1001" w:leader="none"/>
          <w:tab w:val="left" w:pos="1980" w:leader="none"/>
        </w:tabs>
        <w:ind w:left="360" w:right="0" w:firstLine="11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islamweb.net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  <w:tab w:val="left" w:pos="900" w:leader="none"/>
          <w:tab w:val="left" w:pos="1980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  <w:tab w:val="left" w:pos="900" w:leader="none"/>
          <w:tab w:val="left" w:pos="1980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  <w:tab w:val="left" w:pos="900" w:leader="none"/>
          <w:tab w:val="left" w:pos="1980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  <w:tab w:val="left" w:pos="900" w:leader="none"/>
          <w:tab w:val="left" w:pos="1980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يكترون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900" w:leader="none"/>
          <w:tab w:val="left" w:pos="1071" w:leader="none"/>
        </w:tabs>
        <w:ind w:left="360" w:right="0" w:firstLine="4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900" w:leader="none"/>
          <w:tab w:val="left" w:pos="1071" w:leader="none"/>
        </w:tabs>
        <w:ind w:left="360" w:right="0" w:firstLine="2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900" w:leader="none"/>
          <w:tab w:val="left" w:pos="1071" w:leader="none"/>
        </w:tabs>
        <w:ind w:left="360" w:right="0" w:firstLine="2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584" w:leader="none"/>
          <w:tab w:val="left" w:pos="900" w:leader="none"/>
          <w:tab w:val="left" w:pos="1071" w:leader="none"/>
        </w:tabs>
        <w:ind w:left="360" w:right="0" w:firstLine="2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4" w:leader="none"/>
          <w:tab w:val="left" w:pos="584" w:leader="none"/>
          <w:tab w:val="left" w:pos="900" w:leader="none"/>
          <w:tab w:val="left" w:pos="1071" w:leader="none"/>
        </w:tabs>
        <w:ind w:left="360" w:right="0" w:firstLine="25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sectPr>
      <w:headerReference w:type="default" r:id="rId2"/>
      <w:type w:val="nextPage"/>
      <w:pgSz w:w="11906" w:h="16838"/>
      <w:pgMar w:left="1134" w:right="2268" w:gutter="0" w:header="360" w:top="1134" w:footer="0" w:bottom="1134"/>
      <w:pgNumType w:start="2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171700</wp:posOffset>
              </wp:positionH>
              <wp:positionV relativeFrom="paragraph">
                <wp:posOffset>327660</wp:posOffset>
              </wp:positionV>
              <wp:extent cx="537210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pt,25.8pt" to="593.95pt,25.8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ثبت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مصادر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والمراجع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439545</wp:posOffset>
              </wp:positionH>
              <wp:positionV relativeFrom="paragraph">
                <wp:posOffset>38100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08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3pt;mso-position-vertical-relative:text;margin-left:1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08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7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  <w:lang w:bidi="ar-SA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307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242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77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202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59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8">
    <w:lvl w:ilvl="0">
      <w:start w:val="22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lang w:bidi="ar-SA"/>
      </w:rPr>
    </w:lvl>
  </w:abstractNum>
  <w:abstractNum w:abstractNumId="9">
    <w:lvl w:ilvl="0">
      <w:start w:val="2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lang w:bidi="ar-SA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lang w:bidi="ar-SA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lang w:bidi="ar-SA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  <w:lang w:bidi="ar-IQ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  <w:lang w:bidi="ar-SA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  <w:lang w:bidi="ar-SA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>
      <w:b/>
      <w:bCs/>
      <w:lang w:bidi="ar-SA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  <w:lang w:bidi="ar-SA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9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8-17T11:29:00Z</dcterms:modified>
  <cp:revision>2</cp:revision>
  <dc:subject/>
  <dc:title>المبحث الأول</dc:title>
</cp:coreProperties>
</file>