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</w:p>
    <w:p>
      <w:pPr>
        <w:pStyle w:val="Normal"/>
        <w:jc w:val="center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مسوغا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اجتها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بفت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ذرائع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و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غاف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و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ظ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و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4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سن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وغ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ظ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ستحس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ري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ت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ُ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ُ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هو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ُستقب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3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مع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عتق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4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300" w:leader="none"/>
        </w:tabs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صطلاح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300" w:leader="none"/>
        </w:tabs>
        <w:ind w:left="0" w:right="0" w:firstLine="404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ا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ول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ختلا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ش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ضم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ض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شأ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ت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وي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ناق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د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لا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ض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س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ضي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فهو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300" w:leader="none"/>
        </w:tabs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َّ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قد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ت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5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300" w:leader="none"/>
        </w:tabs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ط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نضب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00" w:leader="none"/>
        </w:tabs>
        <w:ind w:left="0" w:right="0" w:firstLine="404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عرَّ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ز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حس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ت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ق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6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300" w:leader="none"/>
        </w:tabs>
        <w:ind w:left="0" w:right="0" w:firstLine="404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ط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ل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ق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ح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قب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قل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ك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ك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ئ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قرُّ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زرك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َّ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7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عتم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8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ُّ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عري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قا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ج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ج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404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حن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َّف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ائ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ت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9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طلق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ع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س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خص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ت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ن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ائ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مائ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ي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ا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10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بناءً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ج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ائ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ق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و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11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ري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ش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و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ش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ا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ا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ال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ط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ق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مس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عت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دل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يف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قس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ز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سب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لج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ق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ز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ي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غر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بتع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و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ع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12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ي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ت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رخُّ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عار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تضي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13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ا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14"/>
      </w:r>
      <w:r>
        <w:rPr>
          <w:rFonts w:cs="Traditional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: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لي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15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404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يل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ط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ز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اب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قتض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ج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د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ن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و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شه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ش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فرو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ل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ت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فس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ضر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ا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كم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ج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طل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ضر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ا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ستث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16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و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ط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ط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و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جت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ل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ج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تض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فا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جت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ح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ت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مُّ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ا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صط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ظ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ر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ط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اج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ش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ج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ز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خلا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ضاف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ع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جت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ن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17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قس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بط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تأ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ان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تبا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ه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ش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عرَّف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خص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خص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لي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18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اج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طلق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ب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ع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جو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دو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بنَّ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صح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ناص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عتب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كز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دو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تب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اقش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ح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ظر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طرَّ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ق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و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ع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ر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خلّ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لح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ج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ع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19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404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رَّف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20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ري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ائ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21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الص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قح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ض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بو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ص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ق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ُستنبِ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فق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شري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ُق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فإط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مر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وسُّع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ر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شتباه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مي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قائ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حر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ث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حظ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ق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ن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طبِّ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ق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ست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له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قا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يع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22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حدّ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خص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خرا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ائ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مِّ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ول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خص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خص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ا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ا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صطلا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دلو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ث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404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ج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اني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ز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ت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د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ظائ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قت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سخ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صص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23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ش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صَّ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اب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ُخرِ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خص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قييـ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حو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ستحسان</w:t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سي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ول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فق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س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ي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يَّ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قت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24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25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ال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26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ناب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27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غز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ف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28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س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29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و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يص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ت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جو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مليك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ضا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ل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ح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ت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لا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ث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ثن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 w:ascii="Arial" w:hAnsi="Arial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</w:rPr>
        <w:t>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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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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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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</w:t>
      </w:r>
      <w:r>
        <w:rPr>
          <w:rFonts w:cs="Traditional Arabic" w:ascii="Arial" w:hAnsi="Arial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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30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ب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اس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مقت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مس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ُستث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Traditional Arabic" w:ascii="Arial" w:hAnsi="Arial"/>
          <w:sz w:val="32"/>
          <w:szCs w:val="32"/>
        </w:rPr>
        <w:t xml:space="preserve">:    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و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طع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ق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31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ي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إفت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ته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د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ر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ث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سكو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كا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ع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ال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32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نفي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33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الكي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34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نابل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35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ث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قـ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صن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36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أ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وا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إ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حت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بالإ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ائ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37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ي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ز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ر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عذ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ك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ك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دي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ت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ائ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ذك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ِّ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ت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خف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ا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38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39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ناب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40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ث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طه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ي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ج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طه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ج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ج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أ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وا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ج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نج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لاق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ُ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ا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و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ل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ق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طاب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41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ي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زئ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عا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ر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عتاد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ال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أق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ر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زئ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ر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نا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ر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أع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ِّ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ع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ع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ب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اب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ز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42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43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ال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44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ت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ن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خ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ك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ج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لك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ن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مَّ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خاط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45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ث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خ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َّ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تض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و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46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ج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ق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ج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عق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د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ت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ف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ز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خاص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ار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جو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ضي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ش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س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47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يا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د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48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ينق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س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ث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ظ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س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ت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ح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ث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ث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ف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ث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خ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ج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ظ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خ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ع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اقط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اب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ظاه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ف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49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ج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رج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رج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ـ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50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مث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طه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ؤ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ن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هار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حر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ح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ح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ه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ح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ج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ع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ج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ول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ح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ج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ختل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ع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سؤ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ج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ع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ث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نج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ال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ب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ف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ش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نق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بتل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نق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ا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ط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نج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لاق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نئ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طه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ؤ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سؤ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د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نع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ج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نج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51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صل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ي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خر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ز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ي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امل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52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ختص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ع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حن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ذك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ج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بيق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قه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ض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ع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نز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صب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53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 </w:t>
      </w:r>
    </w:p>
    <w:p>
      <w:pPr>
        <w:pStyle w:val="Normal"/>
        <w:ind w:left="72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لكن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َّق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وَّ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54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ث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ض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نَّ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ن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ض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قت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ج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ضم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تع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ه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ص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ضمي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فاظ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ملاك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در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لا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ها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ص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م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مث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وس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تاج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لف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مث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ع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ف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و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طل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دا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قيق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عت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آ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فا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ت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دَّ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قتض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ا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55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ر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و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04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ع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ا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ث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56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ع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و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سم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ائ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ن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زء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ائ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صد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ث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ا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اط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س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عت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ا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و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ث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</w:t>
      </w:r>
    </w:p>
    <w:p>
      <w:pPr>
        <w:pStyle w:val="Normal"/>
        <w:ind w:left="0" w:right="0" w:firstLine="404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ن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جت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ائ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عطائ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أن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ع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يتخ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و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ر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تض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ث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يند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طلق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ا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ع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ظ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حينئ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شري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ه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س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ُّخَ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57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لخص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ذا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ذه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ث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484" w:right="0" w:hanging="36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ال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ناب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58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1484" w:right="0" w:hanging="36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ظاه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59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است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ئ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ج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ع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60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sz w:val="32"/>
          <w:szCs w:val="32"/>
          <w:lang w:bidi="ar-IQ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 w:ascii="Arial" w:hAnsi="Arial"/>
          <w:sz w:val="32"/>
          <w:szCs w:val="32"/>
        </w:rPr>
        <w:t xml:space="preserve"> </w:t>
      </w:r>
      <w:r>
        <w:rPr>
          <w:rFonts w:cs="Traditional Arabic" w:ascii="Arial" w:hAnsi="Arial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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 w:ascii="Arial" w:hAnsi="Arial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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61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</w:rPr>
        <w:t xml:space="preserve">  </w:t>
      </w:r>
      <w:r>
        <w:rPr>
          <w:rFonts w:cs="Traditional Arabic" w:ascii="Arial" w:hAnsi="Arial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آ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62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404"/>
        <w:jc w:val="left"/>
        <w:rPr>
          <w:rFonts w:ascii="Arial" w:hAnsi="Arial" w:cs="Traditional Arabic"/>
          <w:sz w:val="32"/>
          <w:szCs w:val="32"/>
          <w:lang w:bidi="ar-IQ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ِّ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زي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بِ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ؤ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رتك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63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ثنا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ـ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 w:ascii="Arial" w:hAnsi="Arial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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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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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</w:t>
      </w:r>
      <w:r>
        <w:rPr>
          <w:rFonts w:eastAsia="HQPB2" w:cs="HQPB2" w:ascii="HQPB2" w:hAnsi="HQPB2"/>
          <w:color w:val="000000"/>
        </w:rPr>
        <w:t>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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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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</w:t>
      </w:r>
      <w:r>
        <w:rPr>
          <w:rFonts w:eastAsia="HQPB2" w:cs="HQPB2" w:ascii="HQPB2" w:hAnsi="HQPB2"/>
          <w:color w:val="000000"/>
        </w:rPr>
        <w:t>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</w:t>
      </w:r>
      <w:r>
        <w:rPr>
          <w:rFonts w:cs="Traditional Arabic" w:ascii="Arial" w:hAnsi="Arial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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64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73" w:leader="none"/>
        </w:tabs>
        <w:ind w:left="0" w:right="0" w:firstLine="404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خ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مَّ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ر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قائ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و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65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73" w:leader="none"/>
        </w:tabs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ّ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َّ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إقا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ل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ُس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حس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ط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ل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صح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نّ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ص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طلا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ل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صح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فه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خ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ئ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از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از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ل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ُسلَّ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يُعبِّ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ناز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بِّ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ق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لفا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از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صط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ذك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تظ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ل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ح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ثب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66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73" w:leader="none"/>
        </w:tabs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ك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ح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ر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دل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دو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ئ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ذ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وج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حت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عت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د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اس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ا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ج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شرِّ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دي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67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73" w:leader="none"/>
        </w:tabs>
        <w:ind w:left="0" w:right="0" w:firstLine="404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173" w:leader="none"/>
        </w:tabs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شت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ف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حتج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َّ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ما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68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جاوزو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نب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73" w:leader="none"/>
        </w:tabs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م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: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حس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شته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ط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....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فظ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ن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شنَّ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ن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م</w:t>
      </w:r>
      <w:r>
        <w:rPr>
          <w:rFonts w:cs="Traditional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69"/>
      </w:r>
      <w:r>
        <w:rPr>
          <w:rFonts w:cs="Traditional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عر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70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73" w:leader="none"/>
        </w:tabs>
        <w:ind w:left="0" w:right="0" w:firstLine="404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زرك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: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سمي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ئ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صط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ينئ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رت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71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73" w:leader="none"/>
        </w:tabs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ُقِ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صر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  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َّ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لاث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72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73" w:leader="none"/>
        </w:tabs>
        <w:ind w:left="0" w:right="0" w:firstLine="404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أ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ح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73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73" w:leader="none"/>
        </w:tabs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ف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ت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74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73" w:leader="none"/>
        </w:tabs>
        <w:ind w:left="0" w:right="0" w:firstLine="404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اهن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73" w:leader="none"/>
        </w:tabs>
        <w:ind w:left="0" w:right="0" w:firstLine="404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أخ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ف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أ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ذا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ئ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أ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73" w:leader="none"/>
        </w:tabs>
        <w:ind w:left="0" w:right="0" w:firstLine="404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و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أ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ش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ج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ئ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اب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رَّ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ط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اتف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َّ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اب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و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عا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رج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75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73" w:leader="none"/>
        </w:tabs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خل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فظي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76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نز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77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عت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تج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قت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ق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يقي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وار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73" w:leader="none"/>
        </w:tabs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73" w:leader="none"/>
        </w:tabs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رائ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73" w:leader="none"/>
        </w:tabs>
        <w:ind w:left="0" w:right="0" w:firstLine="404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ق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عوي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78"/>
      </w:r>
      <w:r>
        <w:rPr>
          <w:rFonts w:cs="Traditional Arabic" w:ascii="Arial" w:hAnsi="Arial"/>
          <w:sz w:val="32"/>
          <w:szCs w:val="32"/>
          <w:vertAlign w:val="superscript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73" w:leader="none"/>
        </w:tabs>
        <w:ind w:left="0" w:right="0" w:firstLine="404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ق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ا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79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73" w:leader="none"/>
        </w:tabs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ري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م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173" w:leader="none"/>
        </w:tabs>
        <w:ind w:left="0" w:right="0" w:firstLine="40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3" w:leader="none"/>
        </w:tabs>
        <w:ind w:left="1484" w:right="0" w:hanging="36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ص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ث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ا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اط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80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3" w:leader="none"/>
        </w:tabs>
        <w:ind w:left="1484" w:right="0" w:hanging="360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ص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قت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ش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73" w:leader="none"/>
        </w:tabs>
        <w:ind w:left="1484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د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س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ه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جن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اعت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اب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ـ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عـ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ـ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ز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81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3" w:leader="none"/>
        </w:tabs>
        <w:ind w:left="1484" w:right="0" w:hanging="36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غل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82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جا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من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اج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و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3" w:leader="none"/>
        </w:tabs>
        <w:ind w:left="1484" w:right="0" w:hanging="36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ت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و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آل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عت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آ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عتب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ط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83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ش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عت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آ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3" w:leader="none"/>
        </w:tabs>
        <w:ind w:left="1484" w:right="0" w:hanging="360"/>
        <w:jc w:val="left"/>
        <w:rPr/>
      </w:pP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َّ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عب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ج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آج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ث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لاب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فس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َّ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فا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ا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حد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ث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جتن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فا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م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ب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ظر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عبّ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ار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ب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عاوض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صر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84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73" w:leader="none"/>
        </w:tabs>
        <w:ind w:left="1484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ط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نطب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عد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85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73" w:leader="none"/>
        </w:tabs>
        <w:ind w:left="1484" w:right="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ق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ش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خا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ص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73" w:leader="none"/>
        </w:tabs>
        <w:ind w:left="1484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ر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جو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م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ظ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اج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فس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م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قاعد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تق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ض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3" w:leader="none"/>
        </w:tabs>
        <w:ind w:left="1484" w:right="0" w:hanging="36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رج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ظ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ائ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ّ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رج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و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وِّ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ه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جن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دخ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عط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86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173" w:leader="none"/>
        </w:tabs>
        <w:ind w:left="1484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ج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3" w:leader="none"/>
        </w:tabs>
        <w:ind w:left="1484" w:right="0" w:hanging="36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لا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ُعد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ا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اعـ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ي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ت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84" w:leader="none"/>
        </w:tabs>
        <w:ind w:left="1484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ف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دا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ث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ر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مث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ج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جب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ول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3" w:leader="none"/>
        </w:tabs>
        <w:ind w:left="1484" w:right="0" w:hanging="36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رت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ائ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فرا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قت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ف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ائ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اج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ج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3" w:leader="none"/>
          <w:tab w:val="left" w:pos="1664" w:leader="none"/>
        </w:tabs>
        <w:ind w:left="1484" w:right="0" w:hanging="36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عد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ذك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حتج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طل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عتبار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ي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ق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ئ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ذ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73" w:leader="none"/>
        </w:tabs>
        <w:ind w:left="720" w:right="0" w:firstLine="764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صل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3" w:leader="none"/>
          <w:tab w:val="left" w:pos="1664" w:leader="none"/>
        </w:tabs>
        <w:ind w:left="1484" w:right="0" w:hanging="36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جا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جا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و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3" w:leader="none"/>
          <w:tab w:val="left" w:pos="1664" w:leader="none"/>
        </w:tabs>
        <w:ind w:left="1484" w:right="0" w:hanging="36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ال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قت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رع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رع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ز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73" w:leader="none"/>
          <w:tab w:val="left" w:pos="1484" w:leader="none"/>
        </w:tabs>
        <w:ind w:left="1484" w:right="0" w:hanging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شت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ا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ار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ؤ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ج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ص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ي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ت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3" w:leader="none"/>
          <w:tab w:val="left" w:pos="1484" w:leader="none"/>
          <w:tab w:val="left" w:pos="1664" w:leader="none"/>
        </w:tabs>
        <w:ind w:left="1484" w:right="0" w:hanging="360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عد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فق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ظ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ن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ث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ثن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ن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ج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2"/>
          <w:szCs w:val="32"/>
          <w:rtl w:val="true"/>
        </w:rPr>
        <w:footnoteReference w:id="87"/>
      </w:r>
      <w:r>
        <w:rPr>
          <w:rStyle w:val="FootnoteCharacters"/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حي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لمخارج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ري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غ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0"/>
        </w:numPr>
        <w:ind w:left="0" w:right="0" w:firstLine="404"/>
        <w:jc w:val="left"/>
        <w:outlineLvl w:val="0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و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ق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نك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ind w:left="0" w:right="0" w:firstLine="404"/>
        <w:jc w:val="left"/>
        <w:outlineLvl w:val="0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عنا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ذ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ف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ط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ص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وا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حيُّ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يي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تد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خص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د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firstLine="404"/>
        <w:jc w:val="left"/>
        <w:outlineLvl w:val="0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م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ـمـ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ـخـ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ر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َخْلَ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خار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ش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صطلاح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0"/>
        </w:numPr>
        <w:ind w:left="0" w:right="0" w:firstLine="404"/>
        <w:jc w:val="left"/>
        <w:outlineLvl w:val="0"/>
        <w:rPr>
          <w:rFonts w:cs="Traditional Arabic"/>
          <w:sz w:val="32"/>
          <w:szCs w:val="32"/>
          <w:vertAlign w:val="superscript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رَّ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ي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ه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ب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ويل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firstLine="404"/>
        <w:jc w:val="left"/>
        <w:outlineLvl w:val="0"/>
        <w:rPr>
          <w:rFonts w:cs="Traditional Arabic"/>
          <w:sz w:val="32"/>
          <w:szCs w:val="32"/>
          <w:vertAlign w:val="superscript"/>
          <w:lang w:bidi="ar-IQ"/>
        </w:rPr>
      </w:pPr>
      <w:r>
        <w:rPr>
          <w:rFonts w:cs="Traditional Arabic"/>
          <w:sz w:val="32"/>
          <w:szCs w:val="32"/>
          <w:vertAlign w:val="superscript"/>
          <w:rtl w:val="true"/>
          <w:lang w:bidi="ar-IQ"/>
        </w:rPr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تحيُّ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ث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عرَّ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تحصّ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ُ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ُ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مخا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ستعما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فقه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ّ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ُيـِّ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رو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ح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دائ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ب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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3" w:cs="HQPB3" w:ascii="HQPB3" w:hAnsi="HQPB3"/>
          <w:color w:val="000000"/>
        </w:rPr>
        <w:t>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4" w:cs="HQPB4" w:ascii="HQPB4" w:hAnsi="HQPB4"/>
          <w:color w:val="000000"/>
        </w:rPr>
        <w:t></w:t>
      </w:r>
      <w:r>
        <w:rPr>
          <w:rFonts w:eastAsia="HQPB1" w:cs="HQPB1" w:ascii="HQPB1" w:hAnsi="HQPB1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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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 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ر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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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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1" w:cs="HQPB1" w:ascii="HQPB1" w:hAnsi="HQPB1"/>
          <w:color w:val="000000"/>
        </w:rPr>
        <w:t>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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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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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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</w:t>
      </w:r>
      <w:r>
        <w:rPr>
          <w:color w:val="000000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ر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ف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غ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م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ر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3" w:cs="HQPB3" w:ascii="HQPB3" w:hAnsi="HQPB3"/>
          <w:color w:val="000000"/>
        </w:rPr>
        <w:t>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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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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مخ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</w:t>
      </w:r>
      <w:r>
        <w:rPr>
          <w:rFonts w:eastAsia="HQPB4" w:cs="HQPB4" w:ascii="HQPB4" w:hAnsi="HQPB4"/>
          <w:color w:val="000000"/>
        </w:rPr>
        <w:t>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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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3" w:cs="HQPB3" w:ascii="HQPB3" w:hAnsi="HQPB3"/>
          <w:color w:val="000000"/>
        </w:rPr>
        <w:t>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</w:t>
      </w:r>
      <w:r>
        <w:rPr>
          <w:rFonts w:eastAsia="HQPB3" w:cs="HQPB3" w:ascii="HQPB3" w:hAnsi="HQPB3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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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</w:t>
      </w:r>
      <w:r>
        <w:rPr>
          <w:rFonts w:eastAsia="HQPB2" w:cs="HQPB2" w:ascii="HQPB2" w:hAnsi="HQPB2"/>
          <w:color w:val="000000"/>
        </w:rPr>
        <w:t>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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يُّ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ث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رأ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اح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اكم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خرج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خبرت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ئت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س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ح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ل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َّ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ط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م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ج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ن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صا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ا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در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در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ن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در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ه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ت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فقه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ق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كا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Cs w:val="32"/>
          <w:lang w:bidi="ar-IQ"/>
        </w:rPr>
        <w:t>117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ست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ت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ي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ر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ر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لم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س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ل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ُ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ل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اش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ل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اش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خل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خلص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36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ت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36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ا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را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ت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را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ني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جر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360" w:leader="none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ُرِّ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36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ج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ذ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ظا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ُحس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م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ب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د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حت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36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ذ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أ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َبّ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د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ب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ابع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رو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ح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حر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404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ا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لب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د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ـ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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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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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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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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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خا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وق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ح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ح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زو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ِّ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ح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جمل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باع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حت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ح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م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تك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ستح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ا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قر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جم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بط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جما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ب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ج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آك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و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امس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قسي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ق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تدا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ث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ب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ور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َّ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</w:p>
    <w:p>
      <w:pPr>
        <w:pStyle w:val="Normal"/>
        <w:ind w:left="0" w:right="0" w:firstLine="404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اً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حر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يق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ج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ِّ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و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ه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ـ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720" w:right="0" w:hanging="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828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ر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تف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ر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بب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يُّ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720" w:right="0" w:hanging="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نا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يِّ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عا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س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ك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ص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رَّ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ه</w:t>
      </w:r>
      <w:r>
        <w:rPr>
          <w:rFonts w:cs="Traditional Arabic"/>
          <w:sz w:val="32"/>
          <w:szCs w:val="32"/>
          <w:rtl w:val="true"/>
          <w:lang w:bidi="ar-IQ"/>
        </w:rPr>
        <w:t xml:space="preserve">....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8280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و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تخذ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تح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8280" w:leader="none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ا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ا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خل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اد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ظ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828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عا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ر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ط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ص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زي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د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828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ّ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Cs w:val="32"/>
          <w:lang w:bidi="ar-IQ"/>
        </w:rPr>
        <w:t>117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ـ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كر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ف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ال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ال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828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حر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404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م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دخ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حر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يق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حر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َّ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دْ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با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فس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يق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حر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ص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و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حر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شر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تخذ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حت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حر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ار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ح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ر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نس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ر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828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ادس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كلي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نف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ث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ه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رخ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4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ط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و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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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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</w:t>
      </w:r>
      <w:r>
        <w:rPr>
          <w:rFonts w:eastAsia="HQPB5" w:cs="HQPB5" w:ascii="HQPB5" w:hAnsi="HQPB5"/>
          <w:color w:val="000000"/>
        </w:rPr>
        <w:t></w:t>
      </w:r>
      <w:r>
        <w:rPr>
          <w:rFonts w:eastAsia="HQPB2" w:cs="HQPB2" w:ascii="HQPB2" w:hAnsi="HQPB2"/>
          <w:color w:val="000000"/>
        </w:rPr>
        <w:t>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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لك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ح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ف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را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كرا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......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ار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ر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ناز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ضطر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َّ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ا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سق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ام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رو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540" w:leader="none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س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ُ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ستف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ا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غ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رو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غلي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ّ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ث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حت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ُخلِّ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ُرَيْط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ٍونح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828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828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ناب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يم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بط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ب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بيّ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مّ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و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ح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حت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ـ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28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حتي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را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و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right" w:pos="8280" w:leader="none"/>
        </w:tabs>
        <w:ind w:left="720" w:right="0" w:hanging="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حت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ظ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و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م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ب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و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28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حتي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جائز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لص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حت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َّ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28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خت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ر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ا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ئ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ف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ذوق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سيلت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سيل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س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و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ي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تحر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أث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صّ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ض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يُّ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ي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ّ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ر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رّ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أ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راحا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ر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/>
      </w:pP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ال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د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د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ق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ِّ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تا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ص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ف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فو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ـُعِ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828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828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اب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828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شابه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تق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ي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فتر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ح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ب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828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ُع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صائص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رع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د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828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ص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ط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ي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سف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828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ر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م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828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ص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828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ت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ث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8280" w:leader="none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ن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تر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8280" w:leader="none"/>
        </w:tabs>
        <w:ind w:left="0" w:right="0" w:firstLine="40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ت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828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رف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حرج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404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ريف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غ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كَّ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ضا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ظ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ُلو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ف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ُفِ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ُ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ِ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يِّ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َرَج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ِ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َد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َرِج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يِّق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حز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حز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ل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حز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صطلاح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تد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خف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ا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راد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صو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ل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ش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ع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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</w:t>
      </w:r>
      <w:r>
        <w:rPr>
          <w:rFonts w:eastAsia="HQPB1" w:cs="HQPB1" w:ascii="HQPB1" w:hAnsi="HQPB1"/>
          <w:color w:val="000000"/>
        </w:rPr>
        <w:t>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/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</w:t>
      </w:r>
      <w:r>
        <w:rPr>
          <w:rFonts w:eastAsia="HQPB1" w:cs="HQPB1" w:ascii="HQPB1" w:hAnsi="HQPB1"/>
          <w:color w:val="000000"/>
        </w:rPr>
        <w:t>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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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مح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144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ائش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ُيِّ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س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ث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فوعـ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ـ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عـ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جم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ن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ال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م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ق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ع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اق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ختل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ز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ُ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رُ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ضط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كلُّ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ص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ف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س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ب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ي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دل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قسي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وهُّ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5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حق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260" w:leader="none"/>
        </w:tabs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ق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أص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ش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تع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ره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الي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9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ضب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ض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س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زائ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س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ذ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ت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س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ج</w:t>
      </w:r>
      <w:r>
        <w:rPr>
          <w:rFonts w:cs="Traditional Arabic"/>
          <w:sz w:val="32"/>
          <w:szCs w:val="32"/>
          <w:rtl w:val="true"/>
          <w:lang w:bidi="ar-IQ"/>
        </w:rPr>
        <w:t>...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ع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ع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right="0" w:firstLine="40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خ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44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ن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44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خ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44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لب</w:t>
      </w:r>
      <w:r>
        <w:rPr>
          <w:rFonts w:cs="Traditional Arabic"/>
          <w:sz w:val="32"/>
          <w:szCs w:val="32"/>
          <w:rtl w:val="true"/>
          <w:lang w:bidi="ar-IQ"/>
        </w:rPr>
        <w:t>....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44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خيص</w:t>
      </w:r>
      <w:r>
        <w:rPr>
          <w:rFonts w:cs="Traditional Arabic"/>
          <w:sz w:val="32"/>
          <w:szCs w:val="32"/>
          <w:rtl w:val="true"/>
          <w:lang w:bidi="ar-IQ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ق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خ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سّ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620" w:leader="none"/>
        </w:tabs>
        <w:ind w:left="720" w:right="0" w:firstLine="40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16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فك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ـ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16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فك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ا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طح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16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فك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ّ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16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162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16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16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د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َّ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م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ر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َّ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ر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َّ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16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ي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ص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ث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ind w:left="16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ق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رُّ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ي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ind w:left="1620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ق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طأ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ت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ـه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لكفَّ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خل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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</w:t>
      </w:r>
      <w:r>
        <w:rPr>
          <w:rFonts w:eastAsia="HQPB1" w:cs="HQPB1" w:ascii="HQPB1" w:hAnsi="HQPB1"/>
          <w:color w:val="000000"/>
        </w:rPr>
        <w:t>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َّ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قوا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صو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فقه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ب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صال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رس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ك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ط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ـ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ـ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صر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ك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ر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ك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بخ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و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ب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ستح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ف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ائ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ل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ائ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ضب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ج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نوَّ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اش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ث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رخ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ت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ام</w:t>
      </w:r>
      <w:r>
        <w:rPr>
          <w:rFonts w:cs="Traditional Arabic"/>
          <w:sz w:val="32"/>
          <w:szCs w:val="32"/>
          <w:rtl w:val="true"/>
          <w:lang w:bidi="ar-IQ"/>
        </w:rPr>
        <w:t>....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ع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ق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ر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ق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سوخ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ع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غل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رَّ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ز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ِّ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تث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ـ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ش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ج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يس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خفي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ضر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عدة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وا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تعل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ن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ف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َجِب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فَّ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و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ادس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ر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إ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ح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ش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ف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خص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شرع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ري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غ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َخَص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ُخِّص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ُذِ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ُخصَة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ُعْلَة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ُرْف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َ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ه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َخَّص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خي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رْ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رْخ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َّ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هَّ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صطل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سه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ض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ج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قت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ّ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زئي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فهو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قاب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تلا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وال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ل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ف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ار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ذ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ذ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قس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خ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260" w:leader="none"/>
        </w:tabs>
        <w:ind w:left="1260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ُرِّ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ك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ُرِّ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إس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ص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260" w:leader="none"/>
        </w:tabs>
        <w:ind w:left="1260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صاع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ط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260" w:leader="none"/>
        </w:tabs>
        <w:ind w:left="1260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سَّل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ساق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260" w:leader="none"/>
        </w:tabs>
        <w:ind w:left="1260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سخ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ه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علِّ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تعلِّ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رو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left" w:pos="720" w:leader="none"/>
        </w:tabs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left" w:pos="720" w:leader="none"/>
        </w:tabs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left" w:pos="720" w:leader="none"/>
        </w:tabs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َّ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مُّ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مُّ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ي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left" w:pos="720" w:leader="none"/>
        </w:tabs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ت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ا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لاء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ظرو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بل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د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ب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ر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60" w:leader="none"/>
        </w:tabs>
        <w:ind w:left="1260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واب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خ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ُعِّ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ظ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60" w:leader="none"/>
        </w:tabs>
        <w:ind w:left="1260" w:right="0" w:hanging="54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اص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خَّ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ثناؤ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غ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ص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مَّ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ب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ت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ضي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ه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بخ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ف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غا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ف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و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غف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ق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ضط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فا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ج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غي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ر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..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ث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إب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رس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ثم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حتا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فق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0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ق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د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حر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رخَّ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ُ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اج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ف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ب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خ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lang w:bidi="ar-IQ"/>
        </w:rPr>
        <w:t></w:t>
      </w:r>
      <w:r>
        <w:rPr>
          <w:rFonts w:eastAsia="HQPB1" w:cs="HQPB1" w:ascii="HQPB1" w:hAnsi="HQPB1"/>
          <w:lang w:bidi="ar-IQ"/>
        </w:rPr>
        <w:t></w:t>
      </w:r>
      <w:r>
        <w:rPr>
          <w:rFonts w:eastAsia="HQPB2" w:cs="HQPB2" w:ascii="HQPB2" w:hAnsi="HQPB2"/>
          <w:lang w:bidi="ar-IQ"/>
        </w:rPr>
        <w:t></w:t>
      </w:r>
      <w:r>
        <w:rPr>
          <w:rFonts w:eastAsia="HQPB4" w:cs="HQPB4" w:ascii="HQPB4" w:hAnsi="HQPB4"/>
          <w:lang w:bidi="ar-IQ"/>
        </w:rPr>
        <w:t></w:t>
      </w:r>
      <w:r>
        <w:rPr>
          <w:rFonts w:eastAsia="HQPB1" w:cs="HQPB1" w:ascii="HQPB1" w:hAnsi="HQPB1"/>
          <w:lang w:bidi="ar-IQ"/>
        </w:rPr>
        <w:t></w:t>
      </w:r>
      <w:r>
        <w:rPr>
          <w:rFonts w:eastAsia="HQPB4" w:cs="HQPB4" w:ascii="HQPB4" w:hAnsi="HQPB4"/>
          <w:lang w:bidi="ar-IQ"/>
        </w:rPr>
        <w:t></w:t>
      </w:r>
      <w:r>
        <w:rPr>
          <w:rFonts w:eastAsia="HQPB2" w:cs="HQPB2" w:ascii="HQPB2" w:hAnsi="HQPB2"/>
          <w:lang w:bidi="ar-IQ"/>
        </w:rPr>
        <w:t></w:t>
      </w:r>
      <w:r>
        <w:rPr>
          <w:rFonts w:cs="Traditional Arabic"/>
        </w:rPr>
        <w:t xml:space="preserve"> </w:t>
      </w:r>
      <w:r>
        <w:rPr>
          <w:rFonts w:eastAsia="HQPB5" w:cs="HQPB5" w:ascii="HQPB5" w:hAnsi="HQPB5"/>
          <w:lang w:bidi="ar-IQ"/>
        </w:rPr>
        <w:t></w:t>
      </w:r>
      <w:r>
        <w:rPr>
          <w:rFonts w:eastAsia="HQPB1" w:cs="HQPB1" w:ascii="HQPB1" w:hAnsi="HQPB1"/>
          <w:lang w:bidi="ar-IQ"/>
        </w:rPr>
        <w:t></w:t>
      </w:r>
      <w:r>
        <w:rPr>
          <w:rFonts w:eastAsia="HQPB5" w:cs="HQPB5" w:ascii="HQPB5" w:hAnsi="HQPB5"/>
          <w:lang w:bidi="ar-IQ"/>
        </w:rPr>
        <w:t></w:t>
      </w:r>
      <w:r>
        <w:rPr>
          <w:rFonts w:eastAsia="HQPB1" w:cs="HQPB1" w:ascii="HQPB1" w:hAnsi="HQPB1"/>
          <w:lang w:bidi="ar-IQ"/>
        </w:rPr>
        <w:t></w:t>
      </w:r>
      <w:r>
        <w:rPr>
          <w:rFonts w:cs="Traditional Arabic"/>
        </w:rPr>
        <w:t xml:space="preserve"> </w:t>
      </w:r>
      <w:r>
        <w:rPr>
          <w:rFonts w:eastAsia="HQPB4" w:cs="HQPB4" w:ascii="HQPB4" w:hAnsi="HQPB4"/>
          <w:lang w:bidi="ar-IQ"/>
        </w:rPr>
        <w:t></w:t>
      </w:r>
      <w:r>
        <w:rPr>
          <w:rFonts w:eastAsia="HQPB2" w:cs="HQPB2" w:ascii="HQPB2" w:hAnsi="HQPB2"/>
          <w:lang w:bidi="ar-IQ"/>
        </w:rPr>
        <w:t></w:t>
      </w:r>
      <w:r>
        <w:rPr>
          <w:rFonts w:eastAsia="HQPB4" w:cs="HQPB4" w:ascii="HQPB4" w:hAnsi="HQPB4"/>
          <w:lang w:bidi="ar-IQ"/>
        </w:rPr>
        <w:t></w:t>
      </w:r>
      <w:r>
        <w:rPr>
          <w:rFonts w:eastAsia="HQPB2" w:cs="HQPB2" w:ascii="HQPB2" w:hAnsi="HQPB2"/>
          <w:lang w:bidi="ar-IQ"/>
        </w:rPr>
        <w:t></w:t>
      </w:r>
      <w:r>
        <w:rPr>
          <w:rFonts w:eastAsia="HQPB4" w:cs="HQPB4" w:ascii="HQPB4" w:hAnsi="HQPB4"/>
          <w:lang w:bidi="ar-IQ"/>
        </w:rPr>
        <w:t></w:t>
      </w:r>
      <w:r>
        <w:rPr>
          <w:rFonts w:eastAsia="HQPB1" w:cs="HQPB1" w:ascii="HQPB1" w:hAnsi="HQPB1"/>
          <w:lang w:bidi="ar-IQ"/>
        </w:rPr>
        <w:t></w:t>
      </w:r>
      <w:r>
        <w:rPr>
          <w:rFonts w:cs="Traditional Arabic"/>
        </w:rPr>
        <w:t xml:space="preserve"> </w:t>
      </w:r>
      <w:r>
        <w:rPr>
          <w:rFonts w:eastAsia="HQPB5" w:cs="HQPB5" w:ascii="HQPB5" w:hAnsi="HQPB5"/>
          <w:lang w:bidi="ar-IQ"/>
        </w:rPr>
        <w:t></w:t>
      </w:r>
      <w:r>
        <w:rPr>
          <w:rFonts w:eastAsia="HQPB1" w:cs="HQPB1" w:ascii="HQPB1" w:hAnsi="HQPB1"/>
          <w:lang w:bidi="ar-IQ"/>
        </w:rPr>
        <w:t></w:t>
      </w:r>
      <w:r>
        <w:rPr>
          <w:rFonts w:eastAsia="HQPB4" w:cs="HQPB4" w:ascii="HQPB4" w:hAnsi="HQPB4"/>
          <w:lang w:bidi="ar-IQ"/>
        </w:rPr>
        <w:t></w:t>
      </w:r>
      <w:r>
        <w:rPr>
          <w:rFonts w:eastAsia="HQPB1" w:cs="HQPB1" w:ascii="HQPB1" w:hAnsi="HQPB1"/>
          <w:lang w:bidi="ar-IQ"/>
        </w:rPr>
        <w:t></w:t>
      </w:r>
      <w:r>
        <w:rPr>
          <w:rFonts w:eastAsia="HQPB4" w:cs="HQPB4" w:ascii="HQPB4" w:hAnsi="HQPB4"/>
          <w:lang w:bidi="ar-IQ"/>
        </w:rPr>
        <w:t></w:t>
      </w:r>
      <w:r>
        <w:rPr>
          <w:rFonts w:eastAsia="HQPB2" w:cs="HQPB2" w:ascii="HQPB2" w:hAnsi="HQPB2"/>
          <w:lang w:bidi="ar-IQ"/>
        </w:rPr>
        <w:t></w:t>
      </w:r>
      <w:r>
        <w:rPr>
          <w:rFonts w:eastAsia="HQPB4" w:cs="HQPB4" w:ascii="HQPB4" w:hAnsi="HQPB4"/>
          <w:lang w:bidi="ar-IQ"/>
        </w:rPr>
        <w:t></w:t>
      </w:r>
      <w:r>
        <w:rPr>
          <w:rFonts w:eastAsia="HQPB2" w:cs="HQPB2" w:ascii="HQPB2" w:hAnsi="HQPB2"/>
          <w:lang w:bidi="ar-IQ"/>
        </w:rPr>
        <w:t></w:t>
      </w:r>
      <w:r>
        <w:rPr>
          <w:rFonts w:eastAsia="HQPB5" w:cs="HQPB5" w:ascii="HQPB5" w:hAnsi="HQPB5"/>
          <w:lang w:bidi="ar-IQ"/>
        </w:rPr>
        <w:t></w:t>
      </w:r>
      <w:r>
        <w:rPr>
          <w:rFonts w:eastAsia="HQPB1" w:cs="HQPB1" w:ascii="HQPB1" w:hAnsi="HQPB1"/>
          <w:lang w:bidi="ar-IQ"/>
        </w:rPr>
        <w:t></w:t>
      </w:r>
      <w:r>
        <w:rPr>
          <w:rFonts w:cs="Traditional Arabic"/>
        </w:rPr>
        <w:t xml:space="preserve"> </w:t>
      </w:r>
      <w:r>
        <w:rPr>
          <w:rFonts w:eastAsia="HQPB5" w:cs="HQPB5" w:ascii="HQPB5" w:hAnsi="HQPB5"/>
          <w:lang w:bidi="ar-IQ"/>
        </w:rPr>
        <w:t></w:t>
      </w:r>
      <w:r>
        <w:rPr>
          <w:rFonts w:eastAsia="HQPB2" w:cs="HQPB2" w:ascii="HQPB2" w:hAnsi="HQPB2"/>
          <w:lang w:bidi="ar-IQ"/>
        </w:rPr>
        <w:t></w:t>
      </w:r>
      <w:r>
        <w:rPr>
          <w:rFonts w:eastAsia="HQPB5" w:cs="HQPB5" w:ascii="HQPB5" w:hAnsi="HQPB5"/>
          <w:lang w:bidi="ar-IQ"/>
        </w:rPr>
        <w:t></w:t>
      </w:r>
      <w:r>
        <w:rPr>
          <w:rFonts w:eastAsia="HQPB2" w:cs="HQPB2" w:ascii="HQPB2" w:hAnsi="HQPB2"/>
          <w:lang w:bidi="ar-IQ"/>
        </w:rPr>
        <w:t></w:t>
      </w:r>
      <w:r>
        <w:rPr>
          <w:rFonts w:cs="Traditional Arabic"/>
        </w:rPr>
        <w:t xml:space="preserve"> </w:t>
      </w:r>
      <w:r>
        <w:rPr>
          <w:rFonts w:eastAsia="HQPB4" w:cs="HQPB4" w:ascii="HQPB4" w:hAnsi="HQPB4"/>
          <w:lang w:bidi="ar-IQ"/>
        </w:rPr>
        <w:t></w:t>
      </w:r>
      <w:r>
        <w:rPr>
          <w:rFonts w:eastAsia="HQPB1" w:cs="HQPB1" w:ascii="HQPB1" w:hAnsi="HQPB1"/>
          <w:lang w:bidi="ar-IQ"/>
        </w:rPr>
        <w:t></w:t>
      </w:r>
      <w:r>
        <w:rPr>
          <w:rFonts w:eastAsia="HQPB2" w:cs="HQPB2" w:ascii="HQPB2" w:hAnsi="HQPB2"/>
          <w:lang w:bidi="ar-IQ"/>
        </w:rPr>
        <w:t></w:t>
      </w:r>
      <w:r>
        <w:rPr>
          <w:rFonts w:eastAsia="HQPB4" w:cs="HQPB4" w:ascii="HQPB4" w:hAnsi="HQPB4"/>
          <w:lang w:bidi="ar-IQ"/>
        </w:rPr>
        <w:t></w:t>
      </w:r>
      <w:r>
        <w:rPr>
          <w:rFonts w:eastAsia="HQPB1" w:cs="HQPB1" w:ascii="HQPB1" w:hAnsi="HQPB1"/>
          <w:lang w:bidi="ar-IQ"/>
        </w:rPr>
        <w:t></w:t>
      </w:r>
      <w:r>
        <w:rPr>
          <w:rFonts w:eastAsia="HQPB4" w:cs="HQPB4" w:ascii="HQPB4" w:hAnsi="HQPB4"/>
          <w:lang w:bidi="ar-IQ"/>
        </w:rPr>
        <w:t></w:t>
      </w:r>
      <w:r>
        <w:rPr>
          <w:rFonts w:eastAsia="HQPB2" w:cs="HQPB2" w:ascii="HQPB2" w:hAnsi="HQPB2"/>
          <w:lang w:bidi="ar-IQ"/>
        </w:rPr>
        <w:t></w:t>
      </w:r>
      <w:r>
        <w:rPr>
          <w:rFonts w:cs="Traditional Arabic"/>
        </w:rPr>
        <w:t xml:space="preserve"> </w:t>
      </w:r>
      <w:r>
        <w:rPr>
          <w:rFonts w:eastAsia="HQPB4" w:cs="HQPB4" w:ascii="HQPB4" w:hAnsi="HQPB4"/>
          <w:lang w:bidi="ar-IQ"/>
        </w:rPr>
        <w:t></w:t>
      </w:r>
      <w:r>
        <w:rPr>
          <w:rFonts w:eastAsia="HQPB2" w:cs="HQPB2" w:ascii="HQPB2" w:hAnsi="HQPB2"/>
          <w:lang w:bidi="ar-IQ"/>
        </w:rPr>
        <w:t></w:t>
      </w:r>
      <w:r>
        <w:rPr>
          <w:rFonts w:eastAsia="HQPB4" w:cs="HQPB4" w:ascii="HQPB4" w:hAnsi="HQPB4"/>
          <w:lang w:bidi="ar-IQ"/>
        </w:rPr>
        <w:t></w:t>
      </w:r>
      <w:r>
        <w:rPr>
          <w:rFonts w:eastAsia="HQPB2" w:cs="HQPB2" w:ascii="HQPB2" w:hAnsi="HQPB2"/>
          <w:lang w:bidi="ar-IQ"/>
        </w:rPr>
        <w:t></w:t>
      </w:r>
      <w:r>
        <w:rPr>
          <w:rFonts w:eastAsia="HQPB4" w:cs="HQPB4" w:ascii="HQPB4" w:hAnsi="HQPB4"/>
          <w:lang w:bidi="ar-IQ"/>
        </w:rPr>
        <w:t></w:t>
      </w:r>
      <w:r>
        <w:rPr>
          <w:rFonts w:eastAsia="HQPB1" w:cs="HQPB1" w:ascii="HQPB1" w:hAnsi="HQPB1"/>
          <w:lang w:bidi="ar-IQ"/>
        </w:rPr>
        <w:t></w:t>
      </w:r>
      <w:r>
        <w:rPr>
          <w:rFonts w:cs="Traditional Arabic"/>
        </w:rPr>
        <w:t xml:space="preserve"> </w:t>
      </w:r>
      <w:r>
        <w:rPr>
          <w:rFonts w:eastAsia="HQPB5" w:cs="HQPB5" w:ascii="HQPB5" w:hAnsi="HQPB5"/>
          <w:lang w:bidi="ar-IQ"/>
        </w:rPr>
        <w:t></w:t>
      </w:r>
      <w:r>
        <w:rPr>
          <w:rFonts w:eastAsia="HQPB1" w:cs="HQPB1" w:ascii="HQPB1" w:hAnsi="HQPB1"/>
          <w:lang w:bidi="ar-IQ"/>
        </w:rPr>
        <w:t></w:t>
      </w:r>
      <w:r>
        <w:rPr>
          <w:rFonts w:eastAsia="HQPB4" w:cs="HQPB4" w:ascii="HQPB4" w:hAnsi="HQPB4"/>
          <w:lang w:bidi="ar-IQ"/>
        </w:rPr>
        <w:t></w:t>
      </w:r>
      <w:r>
        <w:rPr>
          <w:rFonts w:eastAsia="HQPB1" w:cs="HQPB1" w:ascii="HQPB1" w:hAnsi="HQPB1"/>
          <w:lang w:bidi="ar-IQ"/>
        </w:rPr>
        <w:t></w:t>
      </w:r>
      <w:r>
        <w:rPr>
          <w:rFonts w:eastAsia="HQPB4" w:cs="HQPB4" w:ascii="HQPB4" w:hAnsi="HQPB4"/>
          <w:lang w:bidi="ar-IQ"/>
        </w:rPr>
        <w:t></w:t>
      </w:r>
      <w:r>
        <w:rPr>
          <w:rFonts w:eastAsia="HQPB1" w:cs="HQPB1" w:ascii="HQPB1" w:hAnsi="HQPB1"/>
          <w:lang w:bidi="ar-IQ"/>
        </w:rPr>
        <w:t></w:t>
      </w:r>
      <w:r>
        <w:rPr>
          <w:rFonts w:eastAsia="HQPB4" w:cs="HQPB4" w:ascii="HQPB4" w:hAnsi="HQPB4"/>
          <w:lang w:bidi="ar-IQ"/>
        </w:rPr>
        <w:t></w:t>
      </w:r>
      <w:r>
        <w:rPr>
          <w:rFonts w:eastAsia="HQPB2" w:cs="HQPB2" w:ascii="HQPB2" w:hAnsi="HQPB2"/>
          <w:lang w:bidi="ar-IQ"/>
        </w:rPr>
        <w:t></w:t>
      </w:r>
      <w:r>
        <w:rPr>
          <w:rFonts w:eastAsia="HQPB5" w:cs="HQPB5" w:ascii="HQPB5" w:hAnsi="HQPB5"/>
          <w:lang w:bidi="ar-IQ"/>
        </w:rPr>
        <w:t></w:t>
      </w:r>
      <w:r>
        <w:rPr>
          <w:rFonts w:eastAsia="HQPB1" w:cs="HQPB1" w:ascii="HQPB1" w:hAnsi="HQPB1"/>
          <w:lang w:bidi="ar-IQ"/>
        </w:rPr>
        <w:t></w:t>
      </w:r>
      <w:r>
        <w:rPr>
          <w:rFonts w:cs="Traditional Arabic"/>
          <w:lang w:bidi="ar-IQ"/>
        </w:rPr>
        <w:t xml:space="preserve"> </w:t>
      </w:r>
      <w:r>
        <w:rPr>
          <w:rFonts w:eastAsia="AGA Arabesque" w:cs="AGA Arabesque" w:ascii="AGA Arabesque" w:hAnsi="AGA Arabesque"/>
          <w:lang w:bidi="ar-IQ"/>
        </w:rPr>
        <w:t></w:t>
      </w:r>
      <w:r>
        <w:rPr>
          <w:rFonts w:cs="Traditional Arabic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rtl w:val="true"/>
          <w:lang w:bidi="ar-IQ"/>
        </w:rPr>
        <w:footnoteReference w:id="192"/>
      </w:r>
      <w:r>
        <w:rPr>
          <w:rStyle w:val="FootnoteCharacters"/>
          <w:rFonts w:cs="Traditional Arabic"/>
          <w:rtl w:val="true"/>
          <w:lang w:bidi="ar-IQ"/>
        </w:rPr>
        <w:t>)</w:t>
      </w:r>
      <w:r>
        <w:rPr>
          <w:rFonts w:cs="Traditional Arabic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ض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س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ه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</w:t>
      </w:r>
      <w:r>
        <w:rPr>
          <w:rFonts w:eastAsia="HQPB4" w:cs="HQPB4" w:ascii="HQPB4" w:hAnsi="HQPB4"/>
          <w:color w:val="000000"/>
        </w:rPr>
        <w:t>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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  <w:sz w:val="28"/>
          <w:szCs w:val="28"/>
          <w:lang w:bidi="ar-IQ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د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در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ن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</w:t>
      </w:r>
      <w:r>
        <w:rPr>
          <w:rFonts w:eastAsia="HQPB4" w:cs="HQPB4" w:ascii="HQPB4" w:hAnsi="HQPB4"/>
          <w:color w:val="000000"/>
        </w:rPr>
        <w:t>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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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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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</w:t>
      </w:r>
      <w:r>
        <w:rPr>
          <w:rFonts w:eastAsia="HQPB2" w:cs="HQPB2" w:ascii="HQPB2" w:hAnsi="HQPB2"/>
          <w:color w:val="000000"/>
        </w:rPr>
        <w:t>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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ّ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َّ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َّ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س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</w:t>
      </w:r>
      <w:r>
        <w:rPr>
          <w:rFonts w:eastAsia="HQPB2" w:cs="HQPB2" w:ascii="HQPB2" w:hAnsi="HQPB2"/>
          <w:color w:val="000000"/>
        </w:rPr>
        <w:t>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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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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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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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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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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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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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ع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ن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س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خَّ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ن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غ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ُخِّ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ش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ت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ع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م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فِّ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يُّ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يو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ِّ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ُعسِّ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شِّ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ُنفِّ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ُعبِّ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ع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جم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ص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ضط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اه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ع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ُيِّ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س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حس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خ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الج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س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ت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س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صي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خ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م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د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خَّ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غ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َّ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ُخِّ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1085" w:right="0" w:hanging="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خي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ِي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فَّ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لح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و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جن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ن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غ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م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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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1" w:cs="HQPB1" w:ascii="HQPB1" w:hAnsi="HQPB1"/>
          <w:color w:val="000000"/>
        </w:rPr>
        <w:t>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</w:t>
      </w:r>
      <w:r>
        <w:rPr>
          <w:rFonts w:eastAsia="HQPB1" w:cs="HQPB1" w:ascii="HQPB1" w:hAnsi="HQPB1"/>
          <w:color w:val="000000"/>
        </w:rPr>
        <w:t>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</w:t>
      </w:r>
      <w:r>
        <w:rPr>
          <w:rFonts w:eastAsia="HQPB1" w:cs="HQPB1" w:ascii="HQPB1" w:hAnsi="HQPB1"/>
          <w:color w:val="000000"/>
        </w:rPr>
        <w:t>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</w:t>
      </w:r>
      <w:r>
        <w:rPr>
          <w:rFonts w:eastAsia="HQPB1" w:cs="HQPB1" w:ascii="HQPB1" w:hAnsi="HQPB1"/>
          <w:color w:val="000000"/>
        </w:rPr>
        <w:t>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4" w:cs="HQPB4" w:ascii="HQPB4" w:hAnsi="HQPB4"/>
          <w:color w:val="000000"/>
        </w:rPr>
        <w:t></w:t>
      </w:r>
      <w:r>
        <w:rPr>
          <w:rFonts w:eastAsia="HQPB3" w:cs="HQPB3" w:ascii="HQPB3" w:hAnsi="HQPB3"/>
          <w:color w:val="000000"/>
        </w:rPr>
        <w:t>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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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</w:t>
      </w:r>
      <w:r>
        <w:rPr>
          <w:rFonts w:eastAsia="HQPB1" w:cs="HQPB1" w:ascii="HQPB1" w:hAnsi="HQPB1"/>
          <w:color w:val="000000"/>
        </w:rPr>
        <w:t>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</w:t>
      </w:r>
      <w:r>
        <w:rPr>
          <w:rFonts w:eastAsia="HQPB1" w:cs="HQPB1" w:ascii="HQPB1" w:hAnsi="HQPB1"/>
          <w:color w:val="000000"/>
        </w:rPr>
        <w:t>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</w:t>
      </w:r>
      <w:r>
        <w:rPr>
          <w:rFonts w:eastAsia="HQPB2" w:cs="HQPB2" w:ascii="HQPB2" w:hAnsi="HQPB2"/>
          <w:color w:val="000000"/>
        </w:rPr>
        <w:t>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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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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</w:t>
      </w:r>
      <w:r>
        <w:rPr>
          <w:rFonts w:eastAsia="HQPB2" w:cs="HQPB2" w:ascii="HQPB2" w:hAnsi="HQPB2"/>
          <w:color w:val="000000"/>
        </w:rPr>
        <w:t>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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ستث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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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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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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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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2" w:cs="HQPB2" w:ascii="HQPB2" w:hAnsi="HQPB2"/>
          <w:color w:val="000000"/>
        </w:rPr>
        <w:t>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</w:t>
      </w:r>
      <w:r>
        <w:rPr>
          <w:rFonts w:eastAsia="HQPB5" w:cs="HQPB5" w:ascii="HQPB5" w:hAnsi="HQPB5"/>
          <w:color w:val="000000"/>
        </w:rPr>
        <w:t></w:t>
      </w:r>
      <w:r>
        <w:rPr>
          <w:rFonts w:eastAsia="HQPB2" w:cs="HQPB2" w:ascii="HQPB2" w:hAnsi="HQPB2"/>
          <w:color w:val="000000"/>
        </w:rPr>
        <w:t>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1" w:cs="HQPB1" w:ascii="HQPB1" w:hAnsi="HQPB1"/>
          <w:color w:val="000000"/>
        </w:rPr>
        <w:t>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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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</w:t>
      </w:r>
      <w:r>
        <w:rPr>
          <w:rFonts w:eastAsia="HQPB3" w:cs="HQPB3" w:ascii="HQPB3" w:hAnsi="HQPB3"/>
          <w:color w:val="000000"/>
        </w:rPr>
        <w:t>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</w:t>
      </w:r>
      <w:r>
        <w:rPr>
          <w:rFonts w:eastAsia="HQPB2" w:cs="HQPB2" w:ascii="HQPB2" w:hAnsi="HQPB2"/>
          <w:color w:val="000000"/>
        </w:rPr>
        <w:t>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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112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خَّ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ض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ا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عتب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ادس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خ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ط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سو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ب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ح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ز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سو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و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ض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د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ذ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نته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ا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ب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ـ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طرق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معرف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فت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ذرائع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ل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ن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تصري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نصِّ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04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40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صر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فض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ن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فضاؤ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ِ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شغ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ق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شغ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ضبا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مو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رِّ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و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ن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ّ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جو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بي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هد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ن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ضآ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ا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َطَب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ظ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صر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فا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404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ح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6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ض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ان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خ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ظ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يجة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7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ن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8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حار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حار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ل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ق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9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ع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ظنو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عتبر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04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خ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ع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ظ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أخ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ظاه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حت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از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س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حت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ُ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ضر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ب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رائ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لملابس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ن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تف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لاب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و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ا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لاب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حت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ع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ه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ر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ا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أ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س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ت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ب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ح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غض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ح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ر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و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عتب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ن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اب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تف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غ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غر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لاب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ت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ع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َ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ؤ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صو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وا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تجار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رِّ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ف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ُظَّ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كث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َّ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ف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ط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ا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ب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ُرْو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ُر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ُم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م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ّ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ال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سأ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م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رّ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آ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ز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ضيَّ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جت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ب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ف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ا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ك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مَّ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كرا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ُ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ع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ب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ب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او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تل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ختل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3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ر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ي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ر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ره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ث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فاو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نّ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ّ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ُ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ب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قد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ك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اه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ي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اه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ك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ُب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مخ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تل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م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غ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ّ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رُّ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ز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او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ق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ط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نعك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ن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اه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ك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ه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ط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جد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ز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 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سب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فا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ضر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ب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ناس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جوح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ِ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بَّ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8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و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ح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َّ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ض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و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زئ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ث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زئ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ي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9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بَ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بْ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ب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0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1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مر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2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3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4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5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ن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6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6"/>
          <w:szCs w:val="6"/>
          <w:lang w:bidi="ar-IQ"/>
        </w:rPr>
      </w:pPr>
      <w:r>
        <w:rPr>
          <w:rFonts w:cs="Traditional Arabic"/>
          <w:sz w:val="6"/>
          <w:szCs w:val="6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فت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7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ر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9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آخذ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0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1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ق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ق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أ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2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س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    " </w:t>
      </w:r>
      <w:r>
        <w:rPr>
          <w:rFonts w:cs="Traditional Arabic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3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4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ئ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د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ز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5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6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ب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ذ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حصِّ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ذ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ح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ج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ج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ز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ك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ر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بادى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ر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ض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نَّ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دِّ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و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ش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حار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ان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را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م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غ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ي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م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س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حار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ق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ر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ف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اف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ض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ذ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ضر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أذ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ذ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ز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ز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ر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د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ي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مج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ش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ضط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ط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ور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ق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و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و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وف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اب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ا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ضوابط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إفضاء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غلب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ظ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رجح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حت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ق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خ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ع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رج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جو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صو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ل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ص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مأن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ن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ح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ث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جر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خلا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ظ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ئ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ط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ه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ضا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إ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ب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نزّ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ث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ر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ج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تنزّ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و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رج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ي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حكِّ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ر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دُّ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خلا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قر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سي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زا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تّ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ا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ستنق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ر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نزّ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تز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ق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ب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دّ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طأ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ف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فس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اد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ِّ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ق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و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ت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ق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و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ه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ق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خ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علومات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تر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هوا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ق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با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ج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ض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تلا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ك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ُقنّ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رش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وجي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رج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ق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ت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ق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ضوابط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صلح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اجح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لائ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جن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صر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ل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خ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ُ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ك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جن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مل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ت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راع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صال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ت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لا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َّ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ّ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تائ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ج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ه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تد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وِّ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اجيّ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حسي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ح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حوظ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ط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ض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آث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س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ث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مييز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قد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نس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زا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ض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ا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ض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و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ا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ح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لو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ُمِ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ق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ز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طب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اف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د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ض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ع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غ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حتم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ج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شروعية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4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ارض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ن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ر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دلال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ط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ن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ب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ص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ست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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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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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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</w:t>
      </w:r>
      <w:r>
        <w:rPr>
          <w:rFonts w:eastAsia="HQPB4" w:cs="HQPB4" w:ascii="HQPB4" w:hAnsi="HQPB4"/>
          <w:color w:val="000000"/>
        </w:rPr>
        <w:t>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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طاه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ز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تز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ُهَّ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ستف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ف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رأ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ض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ض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ُ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ض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ا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ب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ت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د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ق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جَّ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ن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بْ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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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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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</w:t>
      </w:r>
      <w:r>
        <w:rPr>
          <w:rFonts w:eastAsia="HQPB1" w:cs="HQPB1" w:ascii="HQPB1" w:hAnsi="HQPB1"/>
          <w:color w:val="000000"/>
        </w:rPr>
        <w:t>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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ي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ِّ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مد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و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ائماً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سلاً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ر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ائماً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ثراً</w:t>
      </w:r>
      <w:r>
        <w:rPr>
          <w:rFonts w:cs="Traditional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ف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بار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ل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ب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نس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م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ُسمّ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غ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و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ب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ه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د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ه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ُئ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4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تو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ض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ن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4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ضب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ت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ط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حلّ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يُّ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وا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آث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د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ّ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و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ص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و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4"/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ِّ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هيَّ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مت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خ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لت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دّ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زا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ُّ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ض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نض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َّ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ّ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ض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ُسلّ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از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4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ضوا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ل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َّ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ِّ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غ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4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04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404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357" w:top="1134" w:footer="0" w:bottom="1134"/>
      <w:pgNumType w:start="2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و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زبي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 </w:t>
      </w:r>
      <w:r>
        <w:rPr>
          <w:rFonts w:cs="Traditional Arabic" w:ascii="Arial" w:hAnsi="Arial"/>
          <w:sz w:val="28"/>
          <w:szCs w:val="28"/>
        </w:rPr>
        <w:t>9/176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ام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فير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ب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سن</w:t>
      </w:r>
      <w:r>
        <w:rPr>
          <w:rFonts w:cs="Traditional Arabic" w:ascii="Arial" w:hAnsi="Arial"/>
          <w:sz w:val="28"/>
          <w:szCs w:val="28"/>
          <w:rtl w:val="true"/>
        </w:rPr>
        <w:t xml:space="preserve">)  </w:t>
      </w:r>
      <w:r>
        <w:rPr>
          <w:rFonts w:cs="Traditional Arabic" w:ascii="Arial" w:hAnsi="Arial"/>
          <w:sz w:val="28"/>
          <w:szCs w:val="28"/>
        </w:rPr>
        <w:t>1535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قام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89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ته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ج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ث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sz w:val="28"/>
          <w:szCs w:val="28"/>
        </w:rPr>
        <w:t>1/288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زه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73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لو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فتاز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sz w:val="28"/>
          <w:szCs w:val="28"/>
        </w:rPr>
        <w:t>2/</w:t>
      </w:r>
      <w:r>
        <w:rPr>
          <w:rFonts w:cs="Traditional Arabic" w:ascii="Arial" w:hAnsi="Arial"/>
          <w:sz w:val="28"/>
          <w:szCs w:val="28"/>
        </w:rPr>
        <w:t>171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زرك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/392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شوك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01</w:t>
      </w:r>
      <w:r>
        <w:rPr>
          <w:rFonts w:cs="Traditional Arabic" w:ascii="Arial" w:hAnsi="Arial"/>
          <w:sz w:val="28"/>
          <w:szCs w:val="28"/>
          <w:rtl w:val="true"/>
        </w:rPr>
        <w:t xml:space="preserve"> 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ص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غز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71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زرك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sz w:val="28"/>
          <w:szCs w:val="28"/>
        </w:rPr>
        <w:t>4/392</w:t>
      </w:r>
      <w:r>
        <w:rPr>
          <w:rFonts w:cs="Traditional Arabic" w:ascii="Arial" w:hAnsi="Arial"/>
          <w:sz w:val="28"/>
          <w:szCs w:val="28"/>
          <w:rtl w:val="true"/>
        </w:rPr>
        <w:t xml:space="preserve">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تب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ن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طوائ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ن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أخ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اف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224" w:right="0" w:hanging="224"/>
        <w:jc w:val="left"/>
        <w:rPr>
          <w:rFonts w:ascii="Arial" w:hAnsi="Arial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ر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ِّ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ر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ن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ا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أث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است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شم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وا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ا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ind w:left="764" w:right="0" w:hanging="540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ش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بخ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/</w:t>
      </w:r>
      <w:r>
        <w:rPr>
          <w:rFonts w:cs="Traditional Arabic" w:ascii="Arial" w:hAnsi="Arial"/>
          <w:sz w:val="28"/>
          <w:szCs w:val="28"/>
        </w:rPr>
        <w:t>4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د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91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ثب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ك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321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ح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</w:t>
      </w:r>
      <w:r>
        <w:rPr>
          <w:rFonts w:cs="Traditional Arabic" w:ascii="Arial" w:hAnsi="Arial"/>
          <w:sz w:val="28"/>
          <w:szCs w:val="28"/>
          <w:vertAlign w:val="superscript"/>
        </w:rPr>
        <w:t>3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ام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ص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ر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ب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414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س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ِّ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ن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ست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زي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و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ست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ج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ه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</w:t>
      </w:r>
      <w:r>
        <w:rPr>
          <w:rFonts w:cs="Traditional Arabic" w:ascii="Arial" w:hAnsi="Arial"/>
          <w:sz w:val="28"/>
          <w:szCs w:val="28"/>
        </w:rPr>
        <w:t>45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اف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شاط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/207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اعتص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</w:t>
      </w:r>
      <w:r>
        <w:rPr>
          <w:rFonts w:cs="Traditional Arabic" w:ascii="Arial" w:hAnsi="Arial"/>
          <w:sz w:val="28"/>
          <w:szCs w:val="28"/>
        </w:rPr>
        <w:t>382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14">
    <w:p>
      <w:pPr>
        <w:pStyle w:val="Normal"/>
        <w:ind w:left="224" w:right="0" w:hanging="22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ي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ه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74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0" w:firstLine="224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ب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ذهب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18/53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با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693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ق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قر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355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زرك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/387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اف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شاط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/205</w:t>
      </w:r>
      <w:r>
        <w:rPr>
          <w:rFonts w:cs="Traditional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زر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sz w:val="28"/>
          <w:szCs w:val="28"/>
        </w:rPr>
        <w:t>1/96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م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شيرا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21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ع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آ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سنو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sz w:val="28"/>
          <w:szCs w:val="28"/>
        </w:rPr>
        <w:t>293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و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ا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ا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د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67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</w:t>
      </w:r>
      <w:r>
        <w:rPr>
          <w:rFonts w:cs="Traditional Arabic" w:ascii="Arial" w:hAnsi="Arial"/>
          <w:sz w:val="28"/>
          <w:szCs w:val="28"/>
          <w:vertAlign w:val="superscript"/>
        </w:rPr>
        <w:t>2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ي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399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زر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/94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ست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ما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طبيق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ر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54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طرو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كتور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95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نا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ا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تاذ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اش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/44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ك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</w:t>
      </w:r>
      <w:r>
        <w:rPr>
          <w:rFonts w:cs="Traditional Arabic" w:ascii="Arial" w:hAnsi="Arial"/>
          <w:sz w:val="28"/>
          <w:szCs w:val="28"/>
          <w:vertAlign w:val="superscript"/>
        </w:rPr>
        <w:t>1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غ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89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رخ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رخ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202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ر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عتص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شاط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sz w:val="28"/>
          <w:szCs w:val="28"/>
        </w:rPr>
        <w:t>2/383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د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sz w:val="28"/>
          <w:szCs w:val="28"/>
        </w:rPr>
        <w:t>291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خ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ل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ز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375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</w:t>
      </w:r>
      <w:r>
        <w:rPr>
          <w:rFonts w:cs="Traditional Arabic" w:ascii="Arial" w:hAnsi="Arial"/>
          <w:sz w:val="28"/>
          <w:szCs w:val="28"/>
          <w:vertAlign w:val="superscript"/>
        </w:rPr>
        <w:t>2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مش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400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ض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ح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ست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ن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cs="Traditional Arabic" w:ascii="Arial" w:hAnsi="Arial"/>
          <w:sz w:val="28"/>
          <w:szCs w:val="28"/>
        </w:rPr>
        <w:t>11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حي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sz w:val="28"/>
          <w:szCs w:val="28"/>
        </w:rPr>
        <w:t>2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cs="Traditional Arabic" w:ascii="Arial" w:hAnsi="Arial"/>
          <w:sz w:val="28"/>
          <w:szCs w:val="28"/>
        </w:rPr>
        <w:t>809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155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شر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ما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فط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با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24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ا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ستاذ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اش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cs="Traditional Arabic" w:ascii="Arial" w:hAnsi="Arial"/>
          <w:sz w:val="28"/>
          <w:szCs w:val="28"/>
        </w:rPr>
        <w:t>45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رخ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203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عتص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شاط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384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د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sz w:val="28"/>
          <w:szCs w:val="28"/>
        </w:rPr>
        <w:t>292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ind w:left="224" w:right="-360" w:hanging="224"/>
        <w:jc w:val="left"/>
        <w:rPr>
          <w:rFonts w:ascii="Arial" w:hAnsi="Arial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عا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ا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نج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ي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ش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ص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قا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يَّ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واص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شر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يَّ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عرَّ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صن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ظ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Footnote"/>
        <w:ind w:left="0" w:right="-360" w:firstLine="224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غين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3/78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ر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37">
    <w:p>
      <w:pPr>
        <w:pStyle w:val="Footnote"/>
        <w:tabs>
          <w:tab w:val="clear" w:pos="720"/>
          <w:tab w:val="left" w:pos="224" w:leader="none"/>
          <w:tab w:val="left" w:pos="58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رخ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203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با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27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رخ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203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د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91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رخ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203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با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31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ind w:left="224" w:right="0" w:hanging="224"/>
        <w:jc w:val="left"/>
        <w:rPr>
          <w:rFonts w:ascii="Arial" w:hAnsi="Arial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ز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رك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حم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ر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ست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و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ست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مَّ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تب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) 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ind w:left="0" w:right="0" w:firstLine="224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خ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غز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376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زرك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sz w:val="28"/>
          <w:szCs w:val="28"/>
        </w:rPr>
        <w:t>4/391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عتص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شاط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380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384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عتص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شاط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381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ا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ستاذ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اش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/46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رخ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203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ش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/3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زح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741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لو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فتاز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</w:t>
      </w:r>
      <w:r>
        <w:rPr>
          <w:rFonts w:cs="Traditional Arabic" w:ascii="Arial" w:hAnsi="Arial"/>
          <w:sz w:val="28"/>
          <w:szCs w:val="28"/>
        </w:rPr>
        <w:t>173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ن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ط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ه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86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ط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ثم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وا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ح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أنص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322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با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33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ست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ما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طبيق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فار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375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عتص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شاط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</w:t>
      </w:r>
      <w:r>
        <w:rPr>
          <w:rFonts w:cs="Traditional Arabic" w:ascii="Arial" w:hAnsi="Arial"/>
          <w:sz w:val="28"/>
          <w:szCs w:val="28"/>
        </w:rPr>
        <w:t>384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اف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شاط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/</w:t>
      </w:r>
      <w:r>
        <w:rPr>
          <w:rFonts w:cs="Traditional Arabic" w:ascii="Arial" w:hAnsi="Arial"/>
          <w:sz w:val="28"/>
          <w:szCs w:val="28"/>
        </w:rPr>
        <w:t>207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نا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ست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فاه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است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راع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صط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ل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/278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رخ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</w:t>
      </w:r>
      <w:r>
        <w:rPr>
          <w:rFonts w:cs="Traditional Arabic" w:ascii="Arial" w:hAnsi="Arial"/>
          <w:sz w:val="28"/>
          <w:szCs w:val="28"/>
        </w:rPr>
        <w:t>200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ق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ف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قر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355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ن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عل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262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آ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ع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ر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ي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م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51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ر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ب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شاف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503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إ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6/</w:t>
      </w:r>
      <w:r>
        <w:rPr>
          <w:rFonts w:cs="Traditional Arabic" w:ascii="Arial" w:hAnsi="Arial"/>
          <w:sz w:val="28"/>
          <w:szCs w:val="28"/>
        </w:rPr>
        <w:t>192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خ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غز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374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فص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د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اقش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ست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فار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57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</w:t>
      </w:r>
      <w:r>
        <w:rPr>
          <w:rFonts w:cs="Traditional Arabic" w:ascii="Arial" w:hAnsi="Arial"/>
          <w:sz w:val="28"/>
          <w:szCs w:val="28"/>
        </w:rPr>
        <w:t>18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62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فوع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حفو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ر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/379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3418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كث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ح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طبر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ج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ب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9/112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8583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يث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وائ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/177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Footnote"/>
        <w:ind w:left="180" w:right="0" w:firstLine="44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و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ح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ه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ind w:left="180" w:right="0" w:firstLine="44"/>
        <w:jc w:val="left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ص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زيل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/133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ستاذ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ز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</w:t>
      </w:r>
      <w:r>
        <w:rPr>
          <w:rFonts w:cs="Traditional Arabic" w:ascii="Arial" w:hAnsi="Arial"/>
          <w:sz w:val="28"/>
          <w:szCs w:val="28"/>
        </w:rPr>
        <w:t>/143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/</w:t>
      </w:r>
      <w:r>
        <w:rPr>
          <w:rFonts w:cs="Traditional Arabic" w:ascii="Arial" w:hAnsi="Arial"/>
          <w:sz w:val="28"/>
          <w:szCs w:val="28"/>
        </w:rPr>
        <w:t>38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آ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/</w:t>
      </w:r>
      <w:r>
        <w:rPr>
          <w:rFonts w:cs="Traditional Arabic" w:ascii="Arial" w:hAnsi="Arial"/>
          <w:sz w:val="28"/>
          <w:szCs w:val="28"/>
        </w:rPr>
        <w:t>162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ش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cs="Traditional Arabic" w:ascii="Arial" w:hAnsi="Arial"/>
          <w:sz w:val="28"/>
          <w:szCs w:val="28"/>
        </w:rPr>
        <w:t>3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د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ك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اقش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ست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فار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71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224" w:leader="none"/>
        </w:tabs>
        <w:ind w:left="764" w:right="0" w:hanging="764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شاف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507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حسا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0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زرك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/388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/392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/394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وا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ص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مض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وط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15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</w:t>
      </w:r>
      <w:r>
        <w:rPr>
          <w:rFonts w:cs="Traditional Arabic" w:ascii="Arial" w:hAnsi="Arial"/>
          <w:sz w:val="28"/>
          <w:szCs w:val="28"/>
          <w:vertAlign w:val="superscript"/>
        </w:rPr>
        <w:t>6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ر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ب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00</w:t>
      </w:r>
      <w:r>
        <w:rPr>
          <w:rFonts w:cs="Traditional Arabic" w:ascii="Arial" w:hAnsi="Arial"/>
          <w:sz w:val="28"/>
          <w:szCs w:val="28"/>
        </w:rPr>
        <w:t>0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ست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فار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301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لو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فتاز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171</w:t>
      </w:r>
      <w:r>
        <w:rPr>
          <w:rFonts w:cs="Traditional Arabic" w:ascii="Arial" w:hAnsi="Arial"/>
          <w:sz w:val="28"/>
          <w:szCs w:val="28"/>
          <w:rtl w:val="true"/>
        </w:rPr>
        <w:t xml:space="preserve"> . </w:t>
      </w:r>
    </w:p>
  </w:footnote>
  <w:footnote w:id="78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جاوز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332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ض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ب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سرخ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209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ض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دائ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نائ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كاس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185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ض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ش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24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ن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5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ص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/242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ع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ل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سنو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305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ص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/248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باح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40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اف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شاط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/209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حك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ع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/</w:t>
      </w:r>
      <w:r>
        <w:rPr>
          <w:rFonts w:cs="Traditional Arabic" w:ascii="Arial" w:hAnsi="Arial"/>
          <w:sz w:val="28"/>
          <w:szCs w:val="28"/>
        </w:rPr>
        <w:t>106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ع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لا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سنو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308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ص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/252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رائ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ستاذ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صط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51</w:t>
      </w:r>
      <w:r>
        <w:rPr>
          <w:rFonts w:cs="Traditional Arabic" w:ascii="Arial" w:hAnsi="Arial"/>
          <w:sz w:val="28"/>
          <w:szCs w:val="28"/>
          <w:rtl w:val="true"/>
        </w:rPr>
        <w:t xml:space="preserve"> .</w:t>
      </w:r>
    </w:p>
  </w:footnote>
  <w:footnote w:id="88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صب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في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 </w:t>
      </w:r>
      <w:r>
        <w:rPr>
          <w:rFonts w:cs="Traditional Arabic"/>
          <w:sz w:val="28"/>
          <w:szCs w:val="28"/>
          <w:lang w:bidi="ar-IQ"/>
        </w:rPr>
        <w:t>8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ب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14/18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4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4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20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78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0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6/24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7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مخش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55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0/3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8/15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ض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35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38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4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/2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7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مخش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46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9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4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4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2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ه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/31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94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18/499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ز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صح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لباني</w:t>
      </w:r>
    </w:p>
  </w:footnote>
  <w:footnote w:id="107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/19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35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عتص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جت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21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اق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3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2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3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1">
    <w:p>
      <w:pPr>
        <w:pStyle w:val="Normal"/>
        <w:tabs>
          <w:tab w:val="clear" w:pos="720"/>
          <w:tab w:val="left" w:pos="224" w:leader="none"/>
        </w:tabs>
        <w:ind w:left="224" w:right="0" w:hanging="224"/>
        <w:jc w:val="left"/>
        <w:rPr>
          <w:rFonts w:cs="Traditional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ر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4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و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ا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ي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ا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764" w:right="0" w:hanging="54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1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0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224" w:right="0" w:hanging="0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والخَبّ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دَّ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ني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غ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كب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0" w:right="0" w:firstLine="22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4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2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6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3">
    <w:p>
      <w:pPr>
        <w:pStyle w:val="Normal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45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30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2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2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ك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ح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 .</w:t>
      </w:r>
    </w:p>
  </w:footnote>
  <w:footnote w:id="114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77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1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ذ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ح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ي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ب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د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20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8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اق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يت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خنز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صنا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15">
    <w:p>
      <w:pPr>
        <w:pStyle w:val="Normal"/>
        <w:ind w:left="224" w:right="0" w:hanging="224"/>
        <w:jc w:val="left"/>
        <w:rPr>
          <w:rFonts w:cs="Traditional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ر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764" w:right="0" w:hanging="54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20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0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سن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592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16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4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7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7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9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3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8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ط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5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ي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ع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3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9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36</w:t>
      </w:r>
      <w:r>
        <w:rPr>
          <w:rFonts w:cs="Traditional Arabic"/>
          <w:sz w:val="28"/>
          <w:szCs w:val="28"/>
          <w:rtl w:val="true"/>
          <w:lang w:bidi="ar-IQ"/>
        </w:rPr>
        <w:t xml:space="preserve"> 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3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8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20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4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24">
    <w:p>
      <w:pPr>
        <w:pStyle w:val="Normal"/>
        <w:ind w:left="224" w:right="0" w:hanging="22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  <w:lang w:bidi="ar-IQ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رخ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ه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رخ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بس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ما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اَّ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تكل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قيه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9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180" w:right="0" w:firstLine="44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ن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26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بس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رخ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0/21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8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rFonts w:cs="Traditional Arabic"/>
          <w:sz w:val="28"/>
          <w:szCs w:val="28"/>
          <w:lang w:bidi="ar-IQ"/>
        </w:rPr>
        <w:t>12/32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0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و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ال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/11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ط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8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5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3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93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49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ها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ه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خت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05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3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كاح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ط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ثلاث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مطل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نك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و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يطأ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فارق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نق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دته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8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ع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3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3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8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ي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ع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37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اَّ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91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اب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41">
    <w:p>
      <w:pPr>
        <w:pStyle w:val="Footnote"/>
        <w:ind w:left="1484" w:right="0" w:hanging="14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ي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ع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3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91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د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7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Fonts w:cs="Traditional Arabic"/>
          <w:sz w:val="28"/>
          <w:szCs w:val="28"/>
          <w:vertAlign w:val="superscript"/>
        </w:rPr>
        <w:t>2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فصل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الحاء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من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باب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الجيم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،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رفع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الحرج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للباحسين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libri;Century Gothic" w:hAnsi="Calibri;Century Gothic"/>
          <w:sz w:val="28"/>
          <w:szCs w:val="28"/>
        </w:rPr>
        <w:t>10</w:t>
      </w:r>
      <w:r>
        <w:rPr>
          <w:rFonts w:cs="Traditional Arabic" w:ascii="Calibri;Century Gothic" w:hAnsi="Calibri;Century Gothic"/>
          <w:sz w:val="28"/>
          <w:szCs w:val="28"/>
          <w:rtl w:val="true"/>
        </w:rPr>
        <w:t xml:space="preserve">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المرجع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نفسه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libri;Century Gothic" w:hAnsi="Calibri;Century Gothic"/>
          <w:sz w:val="28"/>
          <w:szCs w:val="28"/>
        </w:rPr>
        <w:t>48</w:t>
      </w:r>
      <w:r>
        <w:rPr>
          <w:rFonts w:cs="Traditional Arabic" w:ascii="Calibri;Century Gothic" w:hAnsi="Calibri;Century Gothic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،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وينظر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هناك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شرح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التعريف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libri;Century Gothic" w:hAnsi="Calibri;Century Gothic"/>
          <w:sz w:val="28"/>
          <w:szCs w:val="28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224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   </w:t>
      </w:r>
      <w:r>
        <w:rPr>
          <w:rStyle w:val="FootnoteCharacters"/>
          <w:rFonts w:cs="Traditional Arabic"/>
          <w:sz w:val="28"/>
          <w:szCs w:val="28"/>
          <w:rtl w:val="true"/>
        </w:rPr>
        <w:t>(?</w:t>
      </w:r>
      <w:r>
        <w:rPr>
          <w:rStyle w:val="FootnoteCharacters"/>
          <w:rFonts w:cs="Traditional Arabic"/>
          <w:sz w:val="28"/>
          <w:szCs w:val="28"/>
          <w:rtl w:val="true"/>
          <w:lang w:bidi="ar-IQ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2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5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firstLine="22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/8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4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س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 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2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7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</w:t>
      </w:r>
      <w:r>
        <w:rPr>
          <w:rFonts w:cs="Traditional Arabic"/>
          <w:sz w:val="28"/>
          <w:szCs w:val="28"/>
          <w:rtl w:val="true"/>
        </w:rPr>
        <w:t xml:space="preserve">  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7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4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78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79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0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 w:ascii="Calibri;Century Gothic" w:hAnsi="Calibri;Century Gothic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ينظر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libri;Century Gothic" w:hAnsi="Calibri;Century Gothic"/>
          <w:sz w:val="28"/>
          <w:szCs w:val="28"/>
          <w:rtl w:val="true"/>
        </w:rPr>
        <w:t xml:space="preserve">: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الدرر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البهية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في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الرخص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الشرعية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تأليف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أسامة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محمد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الصلابي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libri;Century Gothic" w:hAnsi="Calibri;Century Gothic"/>
          <w:sz w:val="28"/>
          <w:szCs w:val="28"/>
        </w:rPr>
        <w:t>33</w:t>
      </w:r>
      <w:r>
        <w:rPr>
          <w:rFonts w:cs="Traditional Arabic" w:ascii="Calibri;Century Gothic" w:hAnsi="Calibri;Century Gothic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وما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بعدها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مكتبة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الصحابة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ط</w:t>
      </w:r>
      <w:r>
        <w:rPr>
          <w:rFonts w:cs="Traditional Arabic" w:ascii="Calibri;Century Gothic" w:hAnsi="Calibri;Century Gothic"/>
          <w:sz w:val="28"/>
          <w:szCs w:val="28"/>
          <w:vertAlign w:val="superscript"/>
        </w:rPr>
        <w:t>1</w:t>
      </w:r>
      <w:r>
        <w:rPr>
          <w:rFonts w:cs="Traditional Arabic" w:ascii="Calibri;Century Gothic" w:hAnsi="Calibri;Century Gothic"/>
          <w:sz w:val="28"/>
          <w:szCs w:val="28"/>
          <w:rtl w:val="true"/>
        </w:rPr>
        <w:t xml:space="preserve"> </w:t>
      </w:r>
      <w:r>
        <w:rPr>
          <w:rFonts w:ascii="Calibri;Century Gothic" w:hAnsi="Calibri;Century Gothic" w:cs="Traditional Arabic"/>
          <w:sz w:val="28"/>
          <w:sz w:val="28"/>
          <w:szCs w:val="28"/>
          <w:rtl w:val="true"/>
        </w:rPr>
        <w:t>الإمارات</w:t>
      </w:r>
      <w:r>
        <w:rPr>
          <w:rFonts w:ascii="Calibri;Century Gothic" w:hAnsi="Calibri;Century Gothic" w:eastAsia="Calibri;Century Gothic"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libri;Century Gothic" w:hAnsi="Calibri;Century Gothic"/>
          <w:sz w:val="28"/>
          <w:szCs w:val="28"/>
        </w:rPr>
        <w:t>2003</w:t>
      </w:r>
      <w:r>
        <w:rPr>
          <w:rFonts w:cs="Traditional Arabic" w:ascii="Calibri;Century Gothic" w:hAnsi="Calibri;Century Gothic"/>
          <w:sz w:val="28"/>
          <w:szCs w:val="28"/>
          <w:rtl w:val="true"/>
        </w:rPr>
        <w:t xml:space="preserve"> .</w:t>
      </w:r>
    </w:p>
  </w:footnote>
  <w:footnote w:id="181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</w:t>
      </w:r>
      <w:r>
        <w:rPr>
          <w:rStyle w:val="FootnoteCharacters"/>
          <w:rFonts w:cs="Traditional Arabic"/>
          <w:sz w:val="28"/>
          <w:szCs w:val="28"/>
          <w:rtl w:val="true"/>
          <w:lang w:bidi="ar-IQ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vertAlign w:val="superscript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vertAlign w:val="superscript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9</w:t>
      </w:r>
      <w:r>
        <w:rPr>
          <w:rFonts w:cs="Traditional Arabic"/>
          <w:sz w:val="28"/>
          <w:szCs w:val="28"/>
          <w:rtl w:val="true"/>
        </w:rPr>
        <w:t xml:space="preserve"> .                                       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0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فو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3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 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5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1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0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01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6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طا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اص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3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فير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5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4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و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طلا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بس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رخ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/14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اعتص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8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13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رتآ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آ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يض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ح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) .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Footnote"/>
        <w:ind w:left="764" w:right="0" w:hanging="54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3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60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3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نه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أس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83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0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خت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ح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) .</w:t>
      </w:r>
    </w:p>
    <w:p>
      <w:pPr>
        <w:pStyle w:val="Footnote"/>
        <w:ind w:left="764" w:right="0" w:hanging="54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خ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ته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ض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ي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9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24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خري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16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ح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5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2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6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24">
    <w:p>
      <w:pPr>
        <w:pStyle w:val="Footnote"/>
        <w:tabs>
          <w:tab w:val="clear" w:pos="720"/>
          <w:tab w:val="left" w:pos="404" w:leader="none"/>
          <w:tab w:val="left" w:pos="584" w:leader="none"/>
        </w:tabs>
        <w:ind w:left="105" w:right="0" w:hanging="1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ن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43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775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ا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رج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ث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105" w:right="0" w:firstLine="119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لخ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اش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يم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8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64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23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ب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في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ب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ص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55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ب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1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ص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6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88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اق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ن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ر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/21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جت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ت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</w:footnote>
  <w:footnote w:id="232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خ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غ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7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139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6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ب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37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5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37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خ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س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ع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6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7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3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ف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لم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ه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ط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ان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ض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ي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خ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3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خ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ح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ي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ح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دش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4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0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8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3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vertAlign w:val="superscript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ها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8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51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7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7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7/1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7">
    <w:p>
      <w:pPr>
        <w:pStyle w:val="Footnote"/>
        <w:ind w:left="224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زه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7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اب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ر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ف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4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ستا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9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1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طل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ض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ا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7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0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1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8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4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ض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حي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يت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ش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9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و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2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ا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أش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6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ا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0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5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5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ا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أش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6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د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7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2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45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راع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5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68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غ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س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4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ص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ب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رح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4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5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5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ر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و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75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45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5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0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ص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81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ستاذ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5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ض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45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5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83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266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87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عتص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ك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84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ستاذ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5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2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89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ب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ر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ا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ترا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نص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تنص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ا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نص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صريح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يماء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نص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ِّ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تنص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 .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خاد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5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5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93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صط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تعلَّ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ي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عتم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ست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حو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6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2188210</wp:posOffset>
              </wp:positionH>
              <wp:positionV relativeFrom="paragraph">
                <wp:posOffset>333375</wp:posOffset>
              </wp:positionV>
              <wp:extent cx="5372100" cy="0"/>
              <wp:effectExtent l="0" t="31750" r="0" b="317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6.25pt" to="595.25pt,26.25pt" stroked="t" o:allowincell="f" style="position:absolute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bidi="ar-IQ"/>
      </w:rPr>
      <w:t>الفص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bidi="ar-IQ"/>
      </w:rPr>
      <w:t>الرابع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284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284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هـ-"/>
      <w:lvlJc w:val="right"/>
      <w:pPr>
        <w:tabs>
          <w:tab w:val="num" w:pos="1800"/>
        </w:tabs>
        <w:ind w:left="1800" w:hanging="72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84"/>
        </w:tabs>
        <w:ind w:left="148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</w:abstractNum>
  <w:abstractNum w:abstractNumId="6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b/>
        <w:bCs/>
        <w:rFonts w:cs="Traditional Arabic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484"/>
        </w:tabs>
        <w:ind w:left="1484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1800"/>
        </w:tabs>
        <w:ind w:left="1800" w:hanging="720"/>
      </w:pPr>
      <w:rPr>
        <w:b/>
        <w:bCs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  <w:lang w:bidi="ar-IQ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arabicAbjad"/>
      <w:lvlText w:val="%2-"/>
      <w:lvlJc w:val="right"/>
      <w:pPr>
        <w:tabs>
          <w:tab w:val="num" w:pos="1800"/>
        </w:tabs>
        <w:ind w:left="1800" w:hanging="72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5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>
        <w:b/>
        <w:bCs/>
      </w:r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arabicAbjad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WW8Num5z0">
    <w:name w:val="WW8Num5z0"/>
    <w:qFormat/>
    <w:rPr>
      <w:rFonts w:ascii="Symbol" w:hAnsi="Symbol" w:cs="Symbol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rFonts w:cs="Traditional Arabic"/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  <w:lang w:bidi="ar-IQ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27z1">
    <w:name w:val="WW8Num27z1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9:21:00Z</dcterms:created>
  <dc:creator>USER</dc:creator>
  <dc:description/>
  <cp:keywords/>
  <dc:language>en-US</dc:language>
  <cp:lastModifiedBy>USER</cp:lastModifiedBy>
  <cp:lastPrinted>2008-05-21T07:49:00Z</cp:lastPrinted>
  <dcterms:modified xsi:type="dcterms:W3CDTF">2008-07-29T20:50:00Z</dcterms:modified>
  <cp:revision>3390</cp:revision>
  <dc:subject/>
  <dc:title>المبحث الأول</dc:title>
</cp:coreProperties>
</file>