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3450" w:leader="none"/>
          <w:tab w:val="center" w:pos="423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قواع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فقه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بمبدأ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ت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فقه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صطلا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بَّ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ند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زئ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كا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شت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زئ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ش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ج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يس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خفي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ك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ن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ي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ع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ع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ق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خت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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</w:t>
      </w:r>
      <w:r>
        <w:rPr>
          <w:rFonts w:eastAsia="HQPB4" w:cs="HQPB4" w:ascii="HQPB4" w:hAnsi="HQPB4"/>
          <w:color w:val="000000"/>
        </w:rPr>
        <w:t>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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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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3" w:cs="HQPB3" w:ascii="HQPB3" w:hAnsi="HQPB3"/>
          <w:color w:val="000000"/>
        </w:rPr>
        <w:t>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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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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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س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ئ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ُيّ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ب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ف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ف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ز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ج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فص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ر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خف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رخي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ع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د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ف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ان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ض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تجاو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ط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و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واظ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غ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فك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كت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فر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د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ف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و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ص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ت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ا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ف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ح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ت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ص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ك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ذ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را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ا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تَّ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تَّ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تَّ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س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خف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ض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ع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طج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ي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مئ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ضاء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ط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ع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ل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ج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و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ف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خفي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خف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خف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نق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خف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ب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إب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خف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و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وال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ث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خف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خف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د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خ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اق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ك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ي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ض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اق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ز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عان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ي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رث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ف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و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غي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ك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ز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صُ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ج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م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و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ب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ظو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و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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sz w:val="32"/>
          <w:sz w:val="32"/>
          <w:szCs w:val="32"/>
          <w:lang w:bidi="ar-IQ"/>
        </w:rPr>
        <w:t>ِ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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</w:t>
      </w:r>
      <w:r>
        <w:rPr>
          <w:rFonts w:eastAsia="HQPB1" w:cs="HQPB1" w:ascii="HQPB1" w:hAnsi="HQPB1"/>
          <w:color w:val="000000"/>
        </w:rPr>
        <w:t>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1" w:cs="HQPB1" w:ascii="HQPB1" w:hAnsi="HQPB1"/>
          <w:color w:val="000000"/>
        </w:rPr>
        <w:t>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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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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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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ؤاخ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ه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ذ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بيح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ف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َّ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ط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ص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ن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ق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شاط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ص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ف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ب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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ج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د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ه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ت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خ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ج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خي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ض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ت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بّ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ـ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رخَّ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وسَّ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و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غ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ه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ف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ـ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ف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ي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ع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راغ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ح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ي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ُنزَّ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ز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ه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بل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ك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ّ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ه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ج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ه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: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: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ت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رض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ا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ي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و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صو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ِّغ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ختل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د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ج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ق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ز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صو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ح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ح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ـ</w:t>
      </w:r>
      <w:r>
        <w:rPr>
          <w:rFonts w:cs="Traditional Arabic"/>
          <w:sz w:val="32"/>
          <w:szCs w:val="32"/>
          <w:rtl w:val="true"/>
          <w:lang w:bidi="ar-IQ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ض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ب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ر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تا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ا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و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وتو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قا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و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د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ك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ر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ر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ّ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وا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قبّ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ت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</w:t>
      </w:r>
      <w:r>
        <w:rPr>
          <w:rFonts w:eastAsia="HQPB2" w:cs="HQPB2" w:ascii="HQPB2" w:hAnsi="HQPB2"/>
          <w:color w:val="000000"/>
        </w:rPr>
        <w:t>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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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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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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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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</w:t>
      </w:r>
      <w:r>
        <w:rPr>
          <w:rFonts w:eastAsia="HQPB2" w:cs="HQPB2" w:ascii="HQPB2" w:hAnsi="HQPB2"/>
          <w:color w:val="000000"/>
        </w:rPr>
        <w:t>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9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ر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م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يز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 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ضُّ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َرّ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َضُرّ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س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ه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ك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د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َّ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ا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ج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ا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ر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د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ضطر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ج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ت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تلاف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م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ُنَك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ك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َصْ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واز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حج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عْمِل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عو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ج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ك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راب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م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ث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ب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ح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ب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ز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ف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ك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غ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ه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    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ض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تمك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ضط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ش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ا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را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ج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ئ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ط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ئط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ق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كف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ئ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ِ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ص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ا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ت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غَّ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ق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ص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ئ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س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ص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ق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ّ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ي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ُرَ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ر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مر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764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ج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ج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و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و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حظ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و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و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فر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ص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ه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شرِّ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س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ز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فّ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ض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م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ب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د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ج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غ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ي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مح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ش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ق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ث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إ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شت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س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ه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خلاّ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خلاّ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د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ر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غ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ّ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َّ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غ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ض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ّ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ـز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رائ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ت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هت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درا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ل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سّ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بّ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ّ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ل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ض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ُقْرِ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ُستَقرِ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ق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خ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ز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تُ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دَ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زاح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ز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ك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ه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ـ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ش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َّ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ن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يا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          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تف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تائ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َّ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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</w:t>
      </w:r>
      <w:r>
        <w:rPr>
          <w:rFonts w:eastAsia="HQPB1" w:cs="HQPB1" w:ascii="HQPB1" w:hAnsi="HQPB1"/>
          <w:color w:val="000000"/>
        </w:rPr>
        <w:t>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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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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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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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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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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3" w:cs="HQPB3" w:ascii="HQPB3" w:hAnsi="HQPB3"/>
          <w:color w:val="000000"/>
        </w:rPr>
        <w:t>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خرا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و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خر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س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ج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ؤلؤ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ص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لي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ب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ص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ُق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ي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ب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فاق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ك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ظِّ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غن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ظِّ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حتا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د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ه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د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ض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س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أي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زاح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ض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ت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اف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فض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ي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ك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ف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خ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ت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ف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د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ُ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وا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و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ثو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و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صطلاح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بي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ف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فر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نه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فقهية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رَّ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نط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زئي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ت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كا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نا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ت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ل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تز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عت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ح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496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اس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ق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900" w:leader="none"/>
        </w:tabs>
        <w:ind w:left="764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ن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لي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ف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ية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180" w:leader="none"/>
          <w:tab w:val="left" w:pos="720" w:leader="none"/>
          <w:tab w:val="left" w:pos="900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ش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وضو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ُظِ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ك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قه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جم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صو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م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قه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جو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صو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ر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ستثناء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ض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يت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أم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أم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IQ"/>
        </w:rPr>
        <w:footnoteReference w:id="193"/>
      </w:r>
      <w:r>
        <w:rPr>
          <w:rStyle w:val="FootnoteCharacters"/>
          <w:rFonts w:cs="Traditional Arabic"/>
          <w:sz w:val="36"/>
          <w:szCs w:val="36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ح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ا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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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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م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ق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جه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غس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ك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س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د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ما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د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ه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ز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ي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ُّ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است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ر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َّ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ُد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اي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ص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إ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س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ل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كَّ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ض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ه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ذا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ـ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ناق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ض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قض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ـ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ـ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دل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يج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رتب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ت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د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كث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حا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د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تين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روق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ض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َّ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يل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غا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يل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غا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فس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ف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فس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وسائ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تر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ق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صغ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ئ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ـ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ه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ا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فك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ث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ت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ت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لاع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ض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حظ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شر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ؤ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َّ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واء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ر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َّ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ه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ثو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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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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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1" w:cs="HQPB1" w:ascii="HQPB1" w:hAnsi="HQPB1"/>
          <w:color w:val="000000"/>
        </w:rPr>
        <w:t>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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</w:t>
      </w:r>
      <w:r>
        <w:rPr>
          <w:rFonts w:eastAsia="HQPB5" w:cs="HQPB5" w:ascii="HQPB5" w:hAnsi="HQPB5"/>
          <w:color w:val="000000"/>
        </w:rPr>
        <w:t>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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3" w:cs="HQPB3" w:ascii="HQPB3" w:hAnsi="HQPB3"/>
          <w:color w:val="000000"/>
        </w:rPr>
        <w:t>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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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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ي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ت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ل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ِ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تعل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و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أم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م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ا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ح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خ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ت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ط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ش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ج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د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د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د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قس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و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ض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ك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ق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ائ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ائ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ئ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     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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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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1" w:cs="HQPB1" w:ascii="HQPB1" w:hAnsi="HQPB1"/>
          <w:color w:val="000000"/>
        </w:rPr>
        <w:t>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</w:t>
      </w:r>
      <w:r>
        <w:rPr>
          <w:rFonts w:eastAsia="HQPB4" w:cs="HQPB4" w:ascii="HQPB4" w:hAnsi="HQPB4"/>
          <w:color w:val="000000"/>
        </w:rPr>
        <w:t></w:t>
      </w:r>
      <w:r>
        <w:rPr>
          <w:rFonts w:eastAsia="HQPB1" w:cs="HQPB1" w:ascii="HQPB1" w:hAnsi="HQPB1"/>
          <w:color w:val="000000"/>
        </w:rPr>
        <w:t>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1" w:cs="HQPB1" w:ascii="HQPB1" w:hAnsi="HQPB1"/>
          <w:color w:val="000000"/>
        </w:rPr>
        <w:t>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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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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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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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ل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جر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حُرِّ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سد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ذري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ُب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مصل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ج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IQ"/>
        </w:rPr>
        <w:footnoteReference w:id="245"/>
      </w:r>
      <w:r>
        <w:rPr>
          <w:rStyle w:val="FootnoteCharacters"/>
          <w:rFonts w:cs="Traditional Arabic"/>
          <w:sz w:val="36"/>
          <w:szCs w:val="36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و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ظ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ا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يا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آ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م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ج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ـ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rFonts w:cs="Traditional Arabic"/>
          <w:sz w:val="32"/>
          <w:szCs w:val="32"/>
          <w:rtl w:val="true"/>
          <w:lang w:bidi="ar-IQ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ت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رض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وِّ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ف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اخ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ُر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ز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غ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ج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خفي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ط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ث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س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شرّ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عي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ت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ج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ف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ي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ر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ن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ق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هنئ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ز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خ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ش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َّ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نجن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ـ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ـ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غيَّ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رم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ه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و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وا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قاصد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مبدأ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ت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ف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ت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ش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ف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تعري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قاع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قصد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صطلاح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وبيا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وفق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والفرق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بينه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وبي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قاع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أصول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رَّ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أ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تف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تجه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قام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ي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ا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و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ت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ل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قا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ِك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هد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ُ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خو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764" w:right="0" w:hanging="40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فُّ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ع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خّ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بّ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ِ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قاع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آ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فع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آ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فع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قص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فع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واف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ش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ه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ض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ته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ّ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تض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كثِ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ُقِل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زع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فهم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دَّخِ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جم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حج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ج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َنَ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ا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ن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آ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فع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رَّ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خ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ط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ث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شته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م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ؤ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ح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ا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فت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ا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ؤآل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خ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ف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ع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صل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مآ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ي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غي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الت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أس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ب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غت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م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غض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ق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ج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ث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َّ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ث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ُّ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عل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ن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خا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واع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تفر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كر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س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IQ"/>
        </w:rPr>
        <w:footnoteReference w:id="292"/>
      </w:r>
      <w:r>
        <w:rPr>
          <w:rStyle w:val="FootnoteCharacters"/>
          <w:rFonts w:cs="Traditional Arabic"/>
          <w:sz w:val="36"/>
          <w:szCs w:val="36"/>
          <w:rtl w:val="true"/>
          <w:lang w:bidi="ar-IQ"/>
        </w:rPr>
        <w:t>)</w:t>
      </w:r>
      <w:r>
        <w:rPr>
          <w:rFonts w:cs="Traditional Arabic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ح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مو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ع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قلاً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ستق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طر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ست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جم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م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ز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ت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ظ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يح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ا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قو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وّ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ص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آ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ب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ن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ظ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و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5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ق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ت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م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ث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ث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م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م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طبي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left" w:pos="72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ن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 xml:space="preserve"> </w:t>
      </w:r>
      <w:r>
        <w:rPr>
          <w:rFonts w:cs="Traditional Arabic" w:ascii="AGA Arabesque" w:hAnsi="AGA Arabesque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 w:ascii="AGA Arabesque" w:hAnsi="AGA Arabesque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حرَّ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م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تح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ل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قب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بعد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أح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س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يُخت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خل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يُعض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شج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ين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صي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تلت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لقطت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  <w:lang w:bidi="ar-IQ"/>
        </w:rPr>
        <w:t>لمعرِّ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اغ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ب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ث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ا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ّ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و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ا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صل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ّ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س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ات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جو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ث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ج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ي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ج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ض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ذا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ق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ذاذه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ث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ذ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ستأج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خل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ب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ظ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م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خلاص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,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ت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بّ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ب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طَّ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ط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أخو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ه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ت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جر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ش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ع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قو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ه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جن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عتب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ص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قا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ب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539" w:top="1134" w:footer="0" w:bottom="1134"/>
      <w:pgNumType w:start="1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ف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2/52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ل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ت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ب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2/47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ف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و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9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5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ص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لو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تاز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5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صطل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ها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ط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د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17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بي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8</w:t>
      </w:r>
      <w:r>
        <w:rPr>
          <w:rFonts w:cs="Traditional Arabic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ا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Cs w:val="28"/>
          <w:lang w:bidi="ar-IQ"/>
        </w:rPr>
        <w:t>17</w:t>
      </w:r>
      <w:r>
        <w:rPr>
          <w:rFonts w:cs="Traditional Arabic"/>
          <w:sz w:val="28"/>
          <w:szCs w:val="28"/>
          <w:rtl w:val="true"/>
          <w:lang w:bidi="ar-IQ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رخ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جا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ل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4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ب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مث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ؤ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ص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ع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2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4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18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2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7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ُ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2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77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س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س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tabs>
          <w:tab w:val="clear" w:pos="720"/>
          <w:tab w:val="left" w:pos="224" w:leader="none"/>
        </w:tabs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ع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يض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ورن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">
    <w:p>
      <w:pPr>
        <w:pStyle w:val="Footnote"/>
        <w:tabs>
          <w:tab w:val="clear" w:pos="720"/>
          <w:tab w:val="left" w:pos="224" w:leader="none"/>
        </w:tabs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لع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ن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3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ف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8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قلع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ن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ي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/2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/21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ي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6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1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72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6">
    <w:p>
      <w:pPr>
        <w:pStyle w:val="Footnote"/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و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ق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7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مس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ط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احت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مطل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ج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د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7">
    <w:p>
      <w:pPr>
        <w:pStyle w:val="Footnote"/>
        <w:tabs>
          <w:tab w:val="clear" w:pos="720"/>
          <w:tab w:val="left" w:pos="224" w:leader="none"/>
        </w:tabs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ائرللحموي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sz w:val="28"/>
          <w:szCs w:val="28"/>
          <w:lang w:bidi="ar-IQ"/>
        </w:rPr>
        <w:t>1/26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ص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6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ل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1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7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/48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ن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د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ind w:left="224" w:right="0" w:hanging="224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ل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سمي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ص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ظ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) .</w:t>
      </w:r>
    </w:p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sz w:val="28"/>
          <w:szCs w:val="28"/>
          <w:lang w:bidi="ar-IQ"/>
        </w:rPr>
        <w:t>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ا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9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و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شري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رح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عام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11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1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ا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0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ا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/29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ا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1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/56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ئدة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عام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ك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ضر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7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رح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2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يل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ه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2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2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1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/4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3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6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وغ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د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42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0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/48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/4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0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5">
    <w:p>
      <w:pPr>
        <w:pStyle w:val="Footnote"/>
        <w:ind w:left="180" w:right="0" w:hanging="180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رت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4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ر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خ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ا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ل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6">
    <w:p>
      <w:pPr>
        <w:pStyle w:val="Footnote"/>
        <w:tabs>
          <w:tab w:val="clear" w:pos="720"/>
          <w:tab w:val="left" w:pos="224" w:leader="none"/>
          <w:tab w:val="left" w:pos="76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3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3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ر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ج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ائ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م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ز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ثع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صب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ؤ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4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6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اس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جست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رناؤ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0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4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ض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ج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ارقط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ق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رت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4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16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خ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ر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5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98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9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1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ص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ي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3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ا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ه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4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9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9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صن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ه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6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ي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م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/18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5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1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3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اس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0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قض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66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لاح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7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ل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قت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ت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ي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ُرَ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ه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ind w:left="224" w:right="0" w:hanging="224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طأ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4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3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د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66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ض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لاح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224"/>
        <w:jc w:val="left"/>
        <w:rPr>
          <w:rFonts w:cs="Traditional Arabic"/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س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صن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0">
    <w:p>
      <w:pPr>
        <w:pStyle w:val="Footnote"/>
        <w:ind w:left="224" w:right="0" w:hanging="224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ش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71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قا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4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7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قا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32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ص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وح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ادخ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ف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د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180" w:right="0" w:firstLine="4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نصُّ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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مر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َ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طأ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4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ستذ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1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اض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لق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لي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جست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tabs>
          <w:tab w:val="clear" w:pos="720"/>
          <w:tab w:val="left" w:pos="224" w:leader="none"/>
          <w:tab w:val="left" w:pos="40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9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ل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76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ه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5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5">
    <w:p>
      <w:pPr>
        <w:pStyle w:val="Footnote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ظ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ض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tabs>
          <w:tab w:val="clear" w:pos="720"/>
          <w:tab w:val="left" w:pos="44" w:leader="none"/>
        </w:tabs>
        <w:ind w:left="22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ظ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ء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صكف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3/6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راب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9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ن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05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وع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صبا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يه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44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جا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ض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ج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0" w:right="0" w:firstLine="22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ق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764" w:right="0" w:hanging="540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ر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خر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ا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اش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5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س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رخ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/2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0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فذ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خص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بد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رتف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ب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52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28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3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ص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جد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9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56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ج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5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/25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9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/3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يل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ح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ق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2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/18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/</w:t>
      </w:r>
      <w:r>
        <w:rPr>
          <w:rFonts w:cs="Traditional Arabic"/>
          <w:sz w:val="28"/>
          <w:szCs w:val="28"/>
          <w:lang w:bidi="ar-IQ"/>
        </w:rPr>
        <w:t>21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9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يل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اعتص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6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24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و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ب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2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7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ح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8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رك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د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Cs w:val="28"/>
          <w:lang w:bidi="ar-IQ"/>
        </w:rPr>
        <w:t>26</w:t>
      </w:r>
      <w:r>
        <w:rPr>
          <w:rFonts w:cs="Traditional Arabic"/>
          <w:sz w:val="28"/>
          <w:szCs w:val="28"/>
          <w:rtl w:val="true"/>
          <w:lang w:bidi="ar-IQ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8/18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ت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م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3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هل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رح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ح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دش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0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9/45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س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رخ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/19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4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م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م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فت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فت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أز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ع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ؤ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فائ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نا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hyperlink r:id="rId1">
        <w:r>
          <w:rPr>
            <w:rStyle w:val="InternetLink"/>
            <w:rFonts w:cs="Traditional Arabic"/>
            <w:sz w:val="28"/>
            <w:szCs w:val="28"/>
            <w:lang w:bidi="ar-IQ"/>
          </w:rPr>
          <w:t>www.islamic-council.gov.eg</w:t>
        </w:r>
      </w:hyperlink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</w:p>
  </w:footnote>
  <w:footnote w:id="185">
    <w:p>
      <w:pPr>
        <w:pStyle w:val="Footnote"/>
        <w:tabs>
          <w:tab w:val="clear" w:pos="720"/>
          <w:tab w:val="left" w:pos="76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44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86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هم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8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صوص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ص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ل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/1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م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اس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3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194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ش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ن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هو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4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ئ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/22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7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صي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شه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ا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أم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ind w:left="180" w:right="0" w:firstLine="4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98">
    <w:p>
      <w:pPr>
        <w:pStyle w:val="Footnote"/>
        <w:tabs>
          <w:tab w:val="clear" w:pos="720"/>
          <w:tab w:val="left" w:pos="58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9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ب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25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1">
    <w:p>
      <w:pPr>
        <w:pStyle w:val="Footnote"/>
        <w:tabs>
          <w:tab w:val="clear" w:pos="720"/>
          <w:tab w:val="left" w:pos="224" w:leader="none"/>
          <w:tab w:val="left" w:pos="76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0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دش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5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وا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09">
    <w:p>
      <w:pPr>
        <w:pStyle w:val="Footnote"/>
        <w:ind w:left="180" w:right="0" w:hanging="180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س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ت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حك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ز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ر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6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ق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ح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د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ا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0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ي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7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س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9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/2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1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ه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و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ن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د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بر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8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8/32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2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حص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30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م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م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جي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/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29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2/15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م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جي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3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ور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3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/2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/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8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ص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4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4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وا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ب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رح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6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/2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6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س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/21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2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3">
    <w:p>
      <w:pPr>
        <w:pStyle w:val="Footnote"/>
        <w:ind w:left="180" w:right="0" w:hanging="180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لث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ئ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خل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ف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ط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Footnote"/>
        <w:ind w:left="180" w:right="0" w:firstLine="4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/18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7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1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إ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فات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نا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يعلِّ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224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8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3/11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61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ج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ي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2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0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3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5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ا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دل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3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الش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ر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حق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و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الّ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قب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ك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س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ت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اع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ز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عار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224" w:leader="none"/>
        </w:tabs>
        <w:ind w:left="0" w:right="0" w:firstLine="18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9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8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333</w:t>
      </w:r>
      <w:r>
        <w:rPr>
          <w:rFonts w:cs="Traditional Arabic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خري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ض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ز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و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2</w:t>
      </w:r>
      <w:r>
        <w:rPr>
          <w:rFonts w:cs="Traditional Arabic"/>
          <w:sz w:val="28"/>
          <w:szCs w:val="28"/>
          <w:rtl w:val="true"/>
          <w:lang w:bidi="ar-IQ"/>
        </w:rPr>
        <w:t xml:space="preserve">  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فص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ك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2/10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0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5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7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0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5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8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نائ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ذ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حش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98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5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صي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خل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ج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قط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ن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و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18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خ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خت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ؤ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ص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0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طأ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2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5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3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ت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رم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5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2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ا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زابن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 .</w:t>
      </w:r>
    </w:p>
  </w:footnote>
  <w:footnote w:id="30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فري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ند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نشر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إش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/2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5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سأ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اد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خ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3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188210</wp:posOffset>
              </wp:positionH>
              <wp:positionV relativeFrom="paragraph">
                <wp:posOffset>285750</wp:posOffset>
              </wp:positionV>
              <wp:extent cx="5372100" cy="0"/>
              <wp:effectExtent l="0" t="31750" r="0" b="317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2.5pt" to="595.25pt,22.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1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1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  <w:lang w:bidi="ar-IQ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lang w:bidi="ar-IQ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lamic-council.gov.e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1:13:00Z</dcterms:created>
  <dc:creator>USER</dc:creator>
  <dc:description/>
  <cp:keywords/>
  <dc:language>en-US</dc:language>
  <cp:lastModifiedBy>USER</cp:lastModifiedBy>
  <cp:lastPrinted>2008-07-29T22:13:00Z</cp:lastPrinted>
  <dcterms:modified xsi:type="dcterms:W3CDTF">2008-07-29T18:17:00Z</dcterms:modified>
  <cp:revision>3040</cp:revision>
  <dc:subject/>
  <dc:title>المبحث الأول</dc:title>
</cp:coreProperties>
</file>