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  <w:t>فهرس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أحاديث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والآثار</w:t>
      </w:r>
    </w:p>
    <w:p>
      <w:pPr>
        <w:pStyle w:val="Normal"/>
        <w:jc w:val="center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2"/>
        <w:gridCol w:w="1728"/>
      </w:tblGrid>
      <w:tr>
        <w:trPr>
          <w:trHeight w:val="131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أث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ئت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سك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ئذنو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اجته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ك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ذ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7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ذ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أخر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ذق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ائط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ذه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اقل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خ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رس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ت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يما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عند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6-11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حر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َدْعَ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حنيف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سم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شر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جع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ه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مح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سع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نز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طاهمو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نتزاع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lang w:bidi="ar-IQ"/>
              </w:rPr>
              <w:t>27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بعث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نت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تعنت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ك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عث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ل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يسر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5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مت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ستطي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مس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صلا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6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رجا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ي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فر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أي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ليوج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5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نكْشِ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جو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قو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إ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لوب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تلعن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نت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كار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نظر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9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عم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ن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3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43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أحسب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ج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غضب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ري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قت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ؤم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63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يا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ظ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1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ينق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ج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؟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لو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ع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؛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نه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lang w:bidi="ar-IQ"/>
              </w:rPr>
              <w:t>211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را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درا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ي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ع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ي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2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أث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ع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س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ُسَيْسَ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ي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3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0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1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ذ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كفي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ولد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معرو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0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خ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62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ح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مل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باعو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ائ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جد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بي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أ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نظ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جعف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طال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و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ؤت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lang w:bidi="ar-IQ"/>
              </w:rPr>
              <w:t>112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تكب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ك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ستح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د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زرم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3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قتلو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ولادك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ر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ذو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يل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ذ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يل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2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ر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8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171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80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ق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مم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نه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غي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ث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م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ع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0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كذ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صل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lang w:bidi="ar-IQ"/>
              </w:rPr>
              <w:t>103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قو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رغب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خ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5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س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مر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خذ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يسره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ك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ث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آ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سلم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س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ه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س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2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ر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اج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دع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د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0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ل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طريق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لتم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62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نَّ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س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…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9</w:t>
            </w:r>
          </w:p>
        </w:tc>
      </w:tr>
      <w:tr>
        <w:trPr>
          <w:trHeight w:val="353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د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  <w:lang w:bidi="ar-IQ"/>
              </w:rPr>
              <w:t>الأث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22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ه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لق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بي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اض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2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يمرّ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طن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6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ف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75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ج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جيش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و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في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ج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..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3-114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ط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ج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م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خر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8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ن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سلم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و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إسلا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ليت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خ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7</w:t>
            </w:r>
          </w:p>
        </w:tc>
      </w:tr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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سر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سر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بشر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فر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bidi="ar-IQ"/>
              </w:rPr>
              <w:t>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lang w:bidi="ar-IQ"/>
              </w:rPr>
              <w:t>256</w:t>
            </w:r>
          </w:p>
        </w:tc>
      </w:tr>
    </w:tbl>
    <w:p>
      <w:pPr>
        <w:pStyle w:val="Normal"/>
        <w:jc w:val="left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3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1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1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21:18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7-29T23:00:00Z</dcterms:modified>
  <cp:revision>69</cp:revision>
  <dc:subject/>
  <dc:title>المبحث الأول</dc:title>
</cp:coreProperties>
</file>