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0"/>
          <w:szCs w:val="50"/>
          <w:lang w:bidi="ar-IQ"/>
        </w:rPr>
      </w:pPr>
      <w:r>
        <w:rPr>
          <w:rFonts w:cs="PT Bold Heading"/>
          <w:sz w:val="50"/>
          <w:sz w:val="50"/>
          <w:szCs w:val="50"/>
          <w:rtl w:val="true"/>
          <w:lang w:bidi="ar-IQ"/>
        </w:rPr>
        <w:t>ثبت المحتوي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1686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صف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نوا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بسمل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آ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شع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شر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ج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ق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ناقش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إهدا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د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تويا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ذ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قدم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ظ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ذريع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5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ي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ألفاظ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ل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يع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7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سيل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9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سب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9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صطلاح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عريفا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عن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غو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صطلاح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9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0-4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قسي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3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يع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3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وق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يع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4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4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5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4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4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6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ا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تصرفا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4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4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بدأ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بر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سيل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4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5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شرو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إسلام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5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53</w:t>
            </w:r>
          </w:p>
        </w:tc>
      </w:tr>
      <w:tr>
        <w:trPr>
          <w:trHeight w:val="228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5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52</w:t>
            </w:r>
          </w:p>
        </w:tc>
      </w:tr>
      <w:tr>
        <w:trPr>
          <w:trHeight w:val="24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ذا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صولي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ج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7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رض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ذا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صوليي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 - </w:t>
            </w:r>
            <w:r>
              <w:rPr>
                <w:rFonts w:cs="Traditional Arabic"/>
                <w:sz w:val="32"/>
                <w:szCs w:val="32"/>
                <w:lang w:bidi="ar-IQ"/>
              </w:rPr>
              <w:t>5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حر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ح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زا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5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6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سو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خل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ترجيح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6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7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د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قل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7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1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ت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شواهد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7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9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بو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شواهد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9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1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ظاه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ق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شواهد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1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1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د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قل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19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5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كل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ام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19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3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سائ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3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4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قاص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4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5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شري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4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13</w:t>
            </w:r>
          </w:p>
        </w:tc>
      </w:tr>
      <w:tr>
        <w:trPr>
          <w:trHeight w:val="158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55</w:t>
            </w:r>
          </w:p>
        </w:tc>
      </w:tr>
      <w:tr>
        <w:trPr>
          <w:trHeight w:val="31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بدأ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8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صطلاح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57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ش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ج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يسي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5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7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ر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را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70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85</w:t>
            </w:r>
          </w:p>
        </w:tc>
      </w:tr>
      <w:tr>
        <w:trPr>
          <w:trHeight w:val="1060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بدأ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8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صطلاح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ف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فر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قه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8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87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ت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أمو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ه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أمو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8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19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رِّ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د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ذري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بي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مصل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جح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9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9" w:leader="none"/>
                <w:tab w:val="left" w:pos="1304" w:leader="none"/>
                <w:tab w:val="left" w:pos="1484" w:leader="none"/>
              </w:tabs>
              <w:ind w:left="0" w:right="0" w:firstLine="1124"/>
              <w:jc w:val="left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قاص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بدأ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0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1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0" w:right="0" w:hanging="126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قاص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صطلاح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ف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فر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صول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01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0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آل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فعا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0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08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4" w:right="0" w:hanging="1304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ستثن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0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13</w:t>
            </w:r>
          </w:p>
        </w:tc>
      </w:tr>
      <w:tr>
        <w:trPr>
          <w:trHeight w:val="281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right="0" w:hanging="12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سوغ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جتهـ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طر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رفت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ضوا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14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81</w:t>
            </w:r>
          </w:p>
        </w:tc>
      </w:tr>
      <w:tr>
        <w:trPr>
          <w:trHeight w:val="193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1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1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سوغ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1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59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ستحسا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1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3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ح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خارج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3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4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ف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حرج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45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5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خ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شرع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5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59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08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طر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0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6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right="0" w:hanging="198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صري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صي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0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6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right="0" w:hanging="198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ظ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عتب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6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right="0" w:hanging="198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رائ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لابسا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6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0" w:right="0" w:hanging="198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جار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4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6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944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وا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ائ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8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right="0" w:hanging="72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صطلاح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68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7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204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وا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ري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ائز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70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7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right="0" w:hanging="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وا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إف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غل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ظ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73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7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60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وا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اجح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76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8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خات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وصيا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82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28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ب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راج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87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307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هار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84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يا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84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آثا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84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ر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84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لا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84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ذاه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84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طل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فر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و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24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Traditional Arabic"/>
                <w:sz w:val="32"/>
                <w:szCs w:val="32"/>
                <w:lang w:bidi="ar-IQ"/>
              </w:rPr>
              <w:t>32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ستخل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كليزي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A-C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2268" w:gutter="0" w:header="0" w:top="1134" w:footer="709" w:bottom="1134"/>
      <w:pgNumType w:start="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013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pt;mso-wrap-distance-left:0pt;mso-wrap-distance-right:0pt;mso-wrap-distance-top:0pt;mso-wrap-distance-bottom:0pt;margin-top:0.05pt;mso-position-vertical-relative:text;margin-left:196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269365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-9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3:00Z</dcterms:created>
  <dc:creator>USER</dc:creator>
  <dc:description/>
  <cp:keywords/>
  <dc:language>en-US</dc:language>
  <cp:lastModifiedBy>USER</cp:lastModifiedBy>
  <cp:lastPrinted>2006-09-21T21:31:00Z</cp:lastPrinted>
  <dcterms:modified xsi:type="dcterms:W3CDTF">2008-08-17T11:23:00Z</dcterms:modified>
  <cp:revision>2</cp:revision>
  <dc:subject/>
  <dc:title>بسم الله الرحمن الرحيم</dc:title>
</cp:coreProperties>
</file>