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الثالث</w:t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القواع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التشريع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المتعلق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بفتح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الذرائع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في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با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قواع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فقه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مبدأ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فقه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غ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اصطلاحاً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شق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ج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تيسير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ضر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ضرا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قواع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صول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مبدأ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</w:p>
    <w:p>
      <w:pPr>
        <w:pStyle w:val="Normal"/>
        <w:ind w:left="2880" w:right="0" w:hanging="1594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صول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صطلاح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بي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وف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الفر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ينه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ب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فقهية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يت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أمو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أمو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حرِّ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سد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لذريع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بي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لمصلح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راجح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قواع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قاصد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مبدأ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</w:p>
    <w:p>
      <w:pPr>
        <w:pStyle w:val="Normal"/>
        <w:ind w:left="2880" w:right="0" w:hanging="1594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قاصد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صطلاح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بي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وف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الفر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ينه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ب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صولية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آل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فعال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ع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sectPr>
      <w:type w:val="nextPage"/>
      <w:pgSz w:w="11906" w:h="16838"/>
      <w:pgMar w:left="1134" w:right="2268" w:gutter="0" w:header="0" w:top="1134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2:02:00Z</dcterms:created>
  <dc:creator>USER</dc:creator>
  <dc:description/>
  <cp:keywords/>
  <dc:language>en-US</dc:language>
  <cp:lastModifiedBy>USER</cp:lastModifiedBy>
  <cp:lastPrinted>2006-10-10T01:05:00Z</cp:lastPrinted>
  <dcterms:modified xsi:type="dcterms:W3CDTF">2008-03-15T10:17:00Z</dcterms:modified>
  <cp:revision>15</cp:revision>
  <dc:subject/>
  <dc:title>الفصل الأول</dc:title>
</cp:coreProperties>
</file>