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الخاتم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نتائ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IQ"/>
        </w:rPr>
        <w:t>وتوصيات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bidi="ar-IQ"/>
        </w:rPr>
      </w:pPr>
      <w:r>
        <w:rPr>
          <w:rFonts w:cs="PT Bold Heading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طروح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رِّ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صو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ا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ا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ج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ر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.. 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ـ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مع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ض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ر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َّ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ف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ا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بط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ضرو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بط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ق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ر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م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ك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ف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ب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جو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ص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ذ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58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ؤق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ه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و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ي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خ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جدد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خ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8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ثان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ز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عا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8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نا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ج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ل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جرّ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ضام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و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تأ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8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و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</w:tabs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اجت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ق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84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ا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ثبِ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طب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نـا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ج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04" w:leader="none"/>
          <w:tab w:val="left" w:pos="584" w:leader="none"/>
          <w:tab w:val="left" w:pos="944" w:leader="none"/>
        </w:tabs>
        <w:ind w:left="94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بد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44" w:leader="none"/>
        </w:tabs>
        <w:ind w:left="944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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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</w:t>
      </w:r>
      <w:r>
        <w:rPr>
          <w:rFonts w:eastAsia="HQPB1" w:cs="HQPB1" w:ascii="HQPB1" w:hAnsi="HQPB1"/>
          <w:color w:val="000000"/>
        </w:rPr>
        <w:t>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ف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و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ا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ز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ط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صا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خف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كم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د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قل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ست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ت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وى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</w:tabs>
        <w:ind w:left="584" w:right="0" w:hanging="584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يّ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4" w:leader="none"/>
          <w:tab w:val="left" w:pos="764" w:leader="none"/>
        </w:tabs>
        <w:ind w:left="36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4" w:leader="none"/>
        </w:tabs>
        <w:ind w:left="720" w:right="0" w:hanging="136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خا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و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4" w:leader="none"/>
        </w:tabs>
        <w:ind w:left="720" w:right="0" w:hanging="136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شر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4" w:leader="none"/>
        </w:tabs>
        <w:ind w:left="720" w:right="0" w:hanging="136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أ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44" w:leader="none"/>
        </w:tabs>
        <w:ind w:left="720" w:right="0" w:hanging="136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4" w:leader="none"/>
        </w:tabs>
        <w:ind w:left="720" w:right="0" w:hanging="136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ف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صل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تل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ه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هو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584" w:right="0" w:hanging="54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ind w:left="44" w:right="0" w:hanging="0"/>
        <w:jc w:val="left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ص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ه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2"/>
          <w:numId w:val="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ص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سدها</w:t>
      </w:r>
      <w:r>
        <w:rPr>
          <w:rFonts w:cs="Traditional Arabic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2"/>
          <w:numId w:val="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د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2"/>
          <w:numId w:val="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2"/>
          <w:numId w:val="8"/>
        </w:numPr>
        <w:ind w:left="720" w:right="0" w:hanging="36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ذ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س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نا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ت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ح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ز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م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2268" w:gutter="0" w:header="357" w:top="1134" w:footer="0" w:bottom="1134"/>
      <w:pgNumType w:start="2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88210</wp:posOffset>
              </wp:positionH>
              <wp:positionV relativeFrom="paragraph">
                <wp:posOffset>316230</wp:posOffset>
              </wp:positionV>
              <wp:extent cx="537210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24.9pt" to="595.25pt,24.9pt" stroked="t" o:allowincell="f" style="position:absolute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  <w:lang w:bidi="ar-IQ"/>
      </w:rPr>
      <w:t>الخاتمـة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286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286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41:00Z</dcterms:created>
  <dc:creator>USER</dc:creator>
  <dc:description/>
  <cp:keywords/>
  <dc:language>en-US</dc:language>
  <cp:lastModifiedBy>USER</cp:lastModifiedBy>
  <cp:lastPrinted>2006-10-11T01:22:00Z</cp:lastPrinted>
  <dcterms:modified xsi:type="dcterms:W3CDTF">2008-07-29T22:22:00Z</dcterms:modified>
  <cp:revision>234</cp:revision>
  <dc:subject/>
  <dc:title>المبحث الأول</dc:title>
</cp:coreProperties>
</file>