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مهيد</w:t>
      </w:r>
      <w:r>
        <w:rPr>
          <w:rtl w:val="true"/>
          <w:lang w:bidi="ar-IQ"/>
        </w:rPr>
        <w:t>:</w:t>
      </w:r>
    </w:p>
    <w:p>
      <w:pPr>
        <w:pStyle w:val="Normal"/>
        <w:spacing w:lineRule="auto" w:line="276"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ا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لح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ع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لي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اي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ؤ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ا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م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ت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ا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ه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ق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ط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فهو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جا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تباط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عام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خاص</w:t>
      </w:r>
    </w:p>
    <w:p>
      <w:pPr>
        <w:pStyle w:val="Normal"/>
        <w:spacing w:lineRule="auto" w:line="276"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م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ص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ه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م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ر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لت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ت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عا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صيغ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نواع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دلالته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ر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عمو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نواعه</w:t>
      </w:r>
    </w:p>
    <w:p>
      <w:pPr>
        <w:pStyle w:val="Normal"/>
        <w:spacing w:lineRule="auto" w:line="276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Cs w:val="40"/>
          <w:lang w:bidi="ar-IQ"/>
        </w:rPr>
        <w:t>1</w:t>
      </w:r>
      <w:r>
        <w:rPr>
          <w:rFonts w:cs="MCS Taybah S_U normal."/>
          <w:sz w:val="40"/>
          <w:szCs w:val="40"/>
          <w:rtl w:val="true"/>
          <w:lang w:bidi="ar-IQ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صيغ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عموم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آئِق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5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ٍ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فه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ص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م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سْم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0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صَ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رِدُو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8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5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نيت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م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خَبَّط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ّ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75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ائ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ئِس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ائ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ْتَب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تُ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َاث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صِي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اَدِ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وَالِد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ْضِ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اَد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ْل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مِلَيْ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ق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75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َة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انِي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زَّانِ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لْمُتَّق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مَآ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فّ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Cs w:val="40"/>
          <w:lang w:bidi="ar-IQ"/>
        </w:rPr>
        <w:t>2</w:t>
      </w:r>
      <w:r>
        <w:rPr>
          <w:rFonts w:cs="MCS Taybah S_U normal."/>
          <w:sz w:val="40"/>
          <w:szCs w:val="40"/>
          <w:rtl w:val="true"/>
          <w:lang w:bidi="ar-IQ"/>
        </w:rPr>
        <w:t xml:space="preserve">-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أنواعه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َآب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َرْ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ِزْقُ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ِ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ِ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بَيْت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ر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تَرَبَّصْ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دلال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عام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أولاً</w:t>
      </w:r>
      <w:r>
        <w:rPr>
          <w:rFonts w:cs="MCS Taybah S_U normal."/>
          <w:sz w:val="40"/>
          <w:szCs w:val="40"/>
          <w:rtl w:val="true"/>
          <w:lang w:bidi="ar-IQ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عام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ذي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دخله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تخصيص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0"/>
          <w:szCs w:val="40"/>
          <w:lang w:bidi="ar-IQ"/>
        </w:rPr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ثانياً</w:t>
      </w:r>
      <w:r>
        <w:rPr>
          <w:rFonts w:cs="MCS Taybah S_U normal."/>
          <w:sz w:val="40"/>
          <w:szCs w:val="40"/>
          <w:rtl w:val="true"/>
          <w:lang w:bidi="ar-IQ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عام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ذي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لم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يدخله</w:t>
      </w:r>
      <w:r>
        <w:rPr>
          <w:rFonts w:eastAsia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IQ"/>
        </w:rPr>
        <w:t>التخصيص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و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ط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خصي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خصيص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عام</w:t>
      </w:r>
    </w:p>
    <w:p>
      <w:pPr>
        <w:pStyle w:val="Normal"/>
        <w:spacing w:lineRule="auto" w:line="276"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خصص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ص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قلال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ؤ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ر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َان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إِيمَا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6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وه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آئِ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طِع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وْ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كِ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صَ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َك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ُ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اتِ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من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ن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صْ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ُ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د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قْرَب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تَّى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طْهُرْ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لِق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ؤُوس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لُغ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هَدْي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ِلَّ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ط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ق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ص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8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كَح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َسّ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دّ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تَدُّونَ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9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ْل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حْمَا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ُ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َ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ْلَهُن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قْطَ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َهُم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د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صَّل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عَوْ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لِد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ئ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لْدَةٍ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َلَيْ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صْف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ْصَن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ال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ف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ُقُود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لي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خاص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Cs w:val="44"/>
          <w:rtl w:val="true"/>
          <w:lang w:bidi="ar-IQ"/>
        </w:rPr>
        <w:t xml:space="preserve">-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واع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Cs w:val="44"/>
          <w:rtl w:val="true"/>
          <w:lang w:bidi="ar-IQ"/>
        </w:rPr>
        <w:t xml:space="preserve">-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دلالته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خاص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لغة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ا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خاص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اصطلاح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واع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خاص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س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س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ف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س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دو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دلال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خاص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زدو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لا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ن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عمو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خصوص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ذ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غر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ر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ك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ج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ص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جد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ص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يْت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دّ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حْ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ِنْزِي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ه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نْخَنِق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وْقُوذ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تَرَدِّي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نَّطِيح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ك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بُ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كَّيْت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ث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وو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أك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يه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ع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ر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ث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ت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ذ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ظُر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ظ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غْشِ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ش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اؤ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ق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ص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ind w:left="567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أَلُون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ِ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يِّب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َّم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وَارِ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َلِّب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َّم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وَارِح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كَلِّب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ي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ل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ّ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َّم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وَارِح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ناؤ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أمـــــر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نـــهي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ب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يده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أ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أم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عاني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حكامه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ل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ز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ه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قِيم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ْحَمُون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وْف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َهْد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ه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ؤُو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5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نفِق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ع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عَت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وَالِد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ْضِع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اَد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ْل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مِلَيْ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َء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نتَه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دَبَّر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ْفَالُ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صَاص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َى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78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َضْ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ِهِ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Cs w:val="32"/>
          <w:rtl w:val="true"/>
          <w:lang w:bidi="ar-IQ"/>
        </w:rPr>
        <w:t>].</w:t>
      </w:r>
      <w:r>
        <w:br w:type="page"/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ل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عان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مر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ت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ِ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دُلُو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اتِبُو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لَل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صْطَادُوا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شْهِدُوْ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يَعْت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8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ي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أْت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حَدِيث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ثْل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ُ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شَيْ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دْن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ق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ذ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َتَّع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فْر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ً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4"/>
          <w:sz w:val="32"/>
          <w:szCs w:val="32"/>
          <w:lang w:bidi="ar-IQ"/>
        </w:rPr>
        <w:t>8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تهديد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اعْمَلُو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شِئْتُمْ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إِنَّهُ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بِمَ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تَعْمَلُونَ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بَصِيرٌ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[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صلت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Cs w:val="32"/>
          <w:lang w:bidi="ar-IQ"/>
        </w:rPr>
        <w:t>40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زَقَ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ر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ْخ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ُر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ِ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َر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ثْمَر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صْبِ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ْبِرُ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َبَّ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2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ق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لْق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80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ا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ق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رِيم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4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ُر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رَب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ْثَال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ث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ا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مقتضى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م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ثر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م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دل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لى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وجو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لا</w:t>
      </w:r>
      <w:r>
        <w:rPr>
          <w:rFonts w:cs="MCS Taybah S_U normal."/>
          <w:sz w:val="44"/>
          <w:szCs w:val="44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لم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ضا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ز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لَّ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ِّ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لَيْ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مِّلْت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4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د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َع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جُ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ْتُك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ذ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ت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يئ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ط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د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د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ق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ح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شتر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اع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غزال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ل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وع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ضح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شْهِدُوْ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يَعْت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8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ي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شْهِدُوْ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يَعْت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ب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ش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ه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ind w:left="908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يئ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ر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75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يع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ه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ج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طوط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8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ي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شه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ُد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ْنَا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ائ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ذْكُ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وَاف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ب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وب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ُ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ْعِم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انِ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عْتَ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خَّرْنَا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ُ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ُد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ْنَا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عَائِ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ُ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ض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بخ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خ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ا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ك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بُد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ْنَا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ي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قي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حب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باح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قتط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ُ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ط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قتضاء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م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للمرة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و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كرار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في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زلة،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زو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و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ر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ائِ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طَهَّر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َّ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با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يم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ق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ت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ح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ه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لا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يم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و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ممو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ممو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و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ت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ج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خ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ئ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أ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هار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لَائِكَت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ِم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لِي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5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حا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رايي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لَائِكَت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ِم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لِي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لَائِكَت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ِم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لِي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س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ظي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دع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قتضاء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أم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للفـو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و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راخي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ئ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آمِ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8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تِمّ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عُمْر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96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م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ارِ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غْفِر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ِ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ر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ج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ف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ح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ا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خ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ث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ث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ص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ث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ر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ي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حت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ق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ص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ق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ف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ا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ر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ي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ا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ي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نِيّ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طَ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طي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ط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خي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رع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ر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ع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ب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زا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ج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ئ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وا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غ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ع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ي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ا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ئذٍ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ج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ق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ض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و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طي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نه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عانيه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تعريف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ُ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ر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ه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ب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س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ا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ه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ِن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8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تَنِب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جْ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وْثَا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جْتَنِب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ُورِ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تَهُو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نْه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حْش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نكَر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هَاتُ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نَاتُ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وَاحِش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طَ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خُذ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تُم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9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5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َيْل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لْمُصَلّ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َاتِ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ه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ع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ه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أَ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كْرِ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2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نتَه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lang w:bidi="ar-IQ"/>
        </w:rPr>
        <w:t>91</w:t>
      </w:r>
      <w:r>
        <w:rPr>
          <w:rFonts w:cs="Simplified Arabic"/>
          <w:sz w:val="32"/>
          <w:szCs w:val="32"/>
          <w:rtl w:val="true"/>
          <w:lang w:bidi="ar-IQ"/>
        </w:rPr>
        <w:t>].</w:t>
      </w:r>
      <w:r>
        <w:br w:type="page"/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معان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صيغ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هي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كِ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شْرِك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21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ه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َرِّ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ل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8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أَ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ي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ُؤْ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1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4"/>
          <w:sz w:val="32"/>
          <w:szCs w:val="32"/>
          <w:lang w:bidi="ar-IQ"/>
        </w:rPr>
        <w:t>4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دعاء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رَبَّنَ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تُزِغْ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قُلُوبَنَا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بَعْدَ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إِذْ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32"/>
          <w:sz w:val="32"/>
          <w:szCs w:val="32"/>
          <w:rtl w:val="true"/>
        </w:rPr>
        <w:t>هَدَيْتَنَا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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[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Cs w:val="32"/>
          <w:lang w:bidi="ar-IQ"/>
        </w:rPr>
        <w:t>8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ذ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Simplified Arabic"/>
          <w:sz w:val="32"/>
          <w:szCs w:val="32"/>
          <w:lang w:bidi="ar-IQ"/>
        </w:rPr>
        <w:t>10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سَب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افِ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مَ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2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ُدّ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ْنَيْ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تَّعْ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هْر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ني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31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ز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نَ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يي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تَذِ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جْزَو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سَوُ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ض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7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ْلَو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صْبِ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صْبِ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جْزَو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ْبِ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َف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آمِن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مقتضى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ه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أثره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م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زم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مرا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ن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م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سا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ء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زا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ق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ز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ت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ت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د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م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تز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ف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ي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س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هي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ك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د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صَّل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عَوْ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خ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د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صَّل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عَوْ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خ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ض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ر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ئ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ذ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خ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ود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صَّلَ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ْعَوْ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ف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ا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9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ت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و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َلِّق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عِدَّت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ْص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ِدّ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ا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اج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طل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مع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ك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اجعه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حتس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لي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زله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ع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َلِّقُو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عِدَّتِهِ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ئ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ل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زئ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س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ض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بحث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طلق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قيد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تمه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م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ضح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240" w:after="0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مطلب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تعريف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المطلق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المقيد</w:t>
      </w:r>
      <w:r>
        <w:rPr>
          <w:rFonts w:eastAsia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وحكمها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طلق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س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ا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ق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ت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ع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ل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MCS Taybah S_U normal."/>
          <w:sz w:val="42"/>
          <w:sz w:val="42"/>
          <w:szCs w:val="42"/>
          <w:rtl w:val="true"/>
          <w:lang w:bidi="ar-IQ"/>
        </w:rPr>
        <w:t>حكمـه</w:t>
      </w:r>
      <w:r>
        <w:rPr>
          <w:rFonts w:cs="MCS Taybah S_U normal."/>
          <w:sz w:val="42"/>
          <w:szCs w:val="4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ف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هْ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صُم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5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ق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ض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تَوَفَّو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ذَر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فُس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بَع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شْ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34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و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و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تَابِع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ْب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2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جِ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صِيَا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هْر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تَتَابِعَي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تَمَاسّ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د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قط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كل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ائب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ح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َائِبُ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جُورِ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آئِ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ور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غاؤ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ُو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خَلْ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ي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و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ب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قيد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ه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MCS Taybah S_U normal."/>
          <w:sz w:val="40"/>
          <w:sz w:val="40"/>
          <w:szCs w:val="40"/>
          <w:rtl w:val="true"/>
          <w:lang w:bidi="ar-IQ"/>
        </w:rPr>
        <w:t>حكمــه</w:t>
      </w:r>
      <w:r>
        <w:rPr>
          <w:rFonts w:cs="MCS Taybah S_U normal.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غاؤ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431" w:leader="none"/>
          <w:tab w:val="center" w:pos="4153" w:leader="none"/>
        </w:tabs>
        <w:spacing w:lineRule="auto" w:line="276" w:before="24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br w:type="page"/>
      </w:r>
    </w:p>
    <w:p>
      <w:pPr>
        <w:pStyle w:val="Normal"/>
        <w:tabs>
          <w:tab w:val="clear" w:pos="720"/>
          <w:tab w:val="left" w:pos="3431" w:leader="none"/>
          <w:tab w:val="center" w:pos="4153" w:leader="none"/>
        </w:tabs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حمل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طلق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على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قيد</w:t>
      </w:r>
    </w:p>
    <w:p>
      <w:pPr>
        <w:pStyle w:val="Normal"/>
        <w:spacing w:lineRule="auto" w:line="276"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لول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ما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جز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يتحد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سبب</w:t>
      </w:r>
      <w:r>
        <w:rPr>
          <w:rFonts w:cs="MCS Taybah S_U normal."/>
          <w:sz w:val="44"/>
          <w:szCs w:val="44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يْت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دّ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حْ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ِنْزِير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ِد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ْح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َرَّ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عِ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عَم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يْت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م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سْفُوح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45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فا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فو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يختلف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سبب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اف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رِق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قْطَع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َهُمَ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لث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يتحد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سب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يختلفا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كم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ركش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وط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43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ن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ا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فق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ق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left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رابع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أن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يتحد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حكم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يختلفا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سبب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را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</w:t>
      </w:r>
    </w:p>
    <w:p>
      <w:pPr>
        <w:pStyle w:val="Normal"/>
        <w:spacing w:lineRule="auto" w:line="276"/>
        <w:ind w:left="454" w:right="0" w:hanging="4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يي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ي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نَبْلُوَن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وف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جُو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قْص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َوَا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نفُ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ثَّمَرَاتِ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55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أَ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ي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ُؤْكُمْ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01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يظ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هم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ي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ظ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ف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ف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ا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 w:before="240" w:after="0"/>
        <w:jc w:val="center"/>
        <w:rPr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ث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مطلق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والمقيد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فسير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فقهي</w:t>
      </w:r>
    </w:p>
    <w:p>
      <w:pPr>
        <w:pStyle w:val="Normal"/>
        <w:spacing w:lineRule="auto" w:line="276" w:before="120" w:after="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د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حاد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ِيض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4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ط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ها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تاب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ر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ه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ز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color w:val="000000"/>
          <w:sz w:val="32"/>
          <w:szCs w:val="32"/>
          <w:lang w:bidi="ar-IQ"/>
        </w:rPr>
        <w:t>1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َعِدَّة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ِّن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ُخَرَ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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رد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يي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تتاب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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ف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ر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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ك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يا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ثب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صو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لك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قاً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تتاب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خالفاً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ذ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م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جزي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اً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ي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هم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ك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ح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خ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ء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ات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ت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ي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ي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ا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ب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اب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ُ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طَّهَّر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ن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َائِط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كا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د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ح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ق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ب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ط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ق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ق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ق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ن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ع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ق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كرم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ح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يْدِيك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أ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د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pacing w:val="-4"/>
          <w:sz w:val="32"/>
          <w:szCs w:val="32"/>
          <w:lang w:bidi="ar-IQ"/>
        </w:rPr>
        <w:t>2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ما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اس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رض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عثن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حاج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أجنب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ج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تمرغ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صعيد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مرغ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داب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تي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  <w:lang w:bidi="ar-IQ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ذكرت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له،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: "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إنم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يكفيك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تقو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يديك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هكذا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ضرب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بيدي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أرض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ضرب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مسح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شمال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اليمين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ظاهر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كفيه</w:t>
      </w:r>
      <w:r>
        <w:rPr>
          <w:rFonts w:eastAsia="Times New Roman"/>
          <w:spacing w:val="-4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  <w:lang w:bidi="ar-IQ"/>
        </w:rPr>
        <w:t>ووجهه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pacing w:val="-4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Simplified Arabic"/>
          <w:spacing w:val="-4"/>
          <w:sz w:val="32"/>
          <w:szCs w:val="32"/>
          <w:rtl w:val="true"/>
          <w:lang w:bidi="ar-IQ"/>
        </w:rPr>
        <w:t>)</w:t>
      </w:r>
      <w:r>
        <w:rPr>
          <w:rFonts w:cs="Simplified Arabic"/>
          <w:spacing w:val="-4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جاب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س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بي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بي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سح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دي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ك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كب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ط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ب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br w:type="page"/>
      </w:r>
    </w:p>
    <w:p>
      <w:pPr>
        <w:pStyle w:val="Normal"/>
        <w:spacing w:lineRule="auto" w:line="27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يله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ظَاهِر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ائِ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ُود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د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اً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بيد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ط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و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ع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ي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ة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567" w:right="0" w:hanging="56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ع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د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ف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ادو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ظَاهِر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ِسَائِهِ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ُود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ف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ؤْمِن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طَئ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ؤْمِنَة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92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ح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شْرِك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َسٌ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س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ث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و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يث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ا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يد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أعتقها؟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ل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؛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م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م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0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ه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ع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ط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ا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تل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0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83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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َارِق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قْطَع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دِيَهُمَ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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0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اب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Cs w:val="28"/>
          <w:lang w:bidi="ar-IQ"/>
        </w:rPr>
        <w:t>279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Cs w:val="28"/>
          <w:lang w:bidi="ar-IQ"/>
        </w:rPr>
        <w:t>299</w:t>
      </w:r>
    </w:p>
  </w:footnote>
  <w:footnote w:id="3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ح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/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lang w:bidi="ar-IQ"/>
        </w:rPr>
        <w:t>3/19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زد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9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9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كاف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spacing w:lineRule="auto" w:line="216"/>
        <w:ind w:left="284" w:right="-18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Cs w:val="28"/>
          <w:lang w:bidi="ar-IQ"/>
        </w:rPr>
        <w:t>4/315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صيام،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اعتكاف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مسجد،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6"/>
          <w:sz w:val="28"/>
          <w:szCs w:val="28"/>
          <w:lang w:bidi="ar-IQ"/>
        </w:rPr>
        <w:t>8354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>)</w:t>
      </w:r>
    </w:p>
  </w:footnote>
  <w:footnote w:id="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ع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ين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3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جد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97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ت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با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احي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2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بائ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يح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277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عم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7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بائح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9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ب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غي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1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5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بائح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ل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م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2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بائ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7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ع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ت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خ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7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4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جوهر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280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-</w:t>
      </w:r>
      <w:r>
        <w:rPr>
          <w:rFonts w:cs="Simplified Arabic"/>
          <w:spacing w:val="-4"/>
          <w:sz w:val="28"/>
          <w:szCs w:val="28"/>
          <w:lang w:bidi="ar-IQ"/>
        </w:rPr>
        <w:t>281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أم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)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لسا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4/26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به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زد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اط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ص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د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5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3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72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4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10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ك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8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رجا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4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46</w:t>
      </w:r>
      <w:r>
        <w:rPr>
          <w:rFonts w:cs="Simplified Arabic"/>
          <w:sz w:val="28"/>
          <w:szCs w:val="28"/>
          <w:rtl w:val="true"/>
          <w:lang w:bidi="ar-IQ"/>
        </w:rPr>
        <w:t xml:space="preserve">. 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صرف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صرف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0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1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0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هوت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غين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5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6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1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ض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94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ن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م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2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2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نبل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ا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لو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/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لو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/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بو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4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ه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يل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يل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8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كا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2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ه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ه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لو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/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فه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9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4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4"/>
          <w:sz w:val="28"/>
          <w:szCs w:val="28"/>
          <w:rtl w:val="true"/>
        </w:rPr>
        <w:tab/>
        <w:t>(?)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103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26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113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184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2/4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جمع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سبك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/599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178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pacing w:val="-4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4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4"/>
          <w:sz w:val="28"/>
          <w:szCs w:val="28"/>
          <w:lang w:bidi="ar-IQ"/>
        </w:rPr>
        <w:t>315</w:t>
      </w:r>
      <w:r>
        <w:rPr>
          <w:rFonts w:cs="Simplified Arabic"/>
          <w:spacing w:val="-4"/>
          <w:sz w:val="28"/>
          <w:szCs w:val="28"/>
          <w:rtl w:val="true"/>
          <w:lang w:bidi="ar-IQ"/>
        </w:rPr>
        <w:t>.</w:t>
      </w:r>
      <w:r>
        <w:rPr>
          <w:rFonts w:cs="Simplified Arabic"/>
          <w:spacing w:val="-4"/>
          <w:sz w:val="28"/>
          <w:szCs w:val="28"/>
          <w:rtl w:val="true"/>
        </w:rPr>
        <w:t xml:space="preserve"> </w:t>
      </w:r>
    </w:p>
  </w:footnote>
  <w:footnote w:id="1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  <w:lang w:bidi="ar-IQ"/>
        </w:rPr>
        <w:tab/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و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م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در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1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ر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و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46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لو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غين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ر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8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3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ك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4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ك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ج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ر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د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ق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ب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ه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5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ى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و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حو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صل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ود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5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ث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1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صف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سن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/1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بو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/1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25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ئ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ها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7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وز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ئ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ي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69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ع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pacing w:val="-6"/>
          <w:sz w:val="28"/>
          <w:szCs w:val="28"/>
          <w:rtl w:val="true"/>
        </w:rPr>
        <w:tab/>
        <w:t>(?)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pacing w:val="-6"/>
          <w:sz w:val="28"/>
          <w:szCs w:val="28"/>
          <w:lang w:bidi="ar-IQ"/>
        </w:rPr>
        <w:t>4/10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والخلع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والإيلاء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وغيره،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pacing w:val="-6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>(</w:t>
      </w:r>
      <w:r>
        <w:rPr>
          <w:rFonts w:cs="Simplified Arabic"/>
          <w:spacing w:val="-6"/>
          <w:sz w:val="28"/>
          <w:szCs w:val="28"/>
          <w:lang w:bidi="ar-IQ"/>
        </w:rPr>
        <w:t>27</w:t>
      </w:r>
      <w:r>
        <w:rPr>
          <w:rFonts w:cs="Simplified Arabic"/>
          <w:spacing w:val="-6"/>
          <w:sz w:val="28"/>
          <w:szCs w:val="28"/>
          <w:rtl w:val="true"/>
          <w:lang w:bidi="ar-IQ"/>
        </w:rPr>
        <w:t>).</w:t>
      </w:r>
      <w:r>
        <w:rPr>
          <w:rFonts w:cs="Simplified Arabic"/>
          <w:spacing w:val="-6"/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عان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ز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8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زل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9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/1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وز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ئ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ي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06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/1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ق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2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يهم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7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ت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مد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وكا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تق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بي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م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آم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ش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ز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مرق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و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س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ك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ر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ك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ئ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نص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ج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ش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بع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3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ئ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8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3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9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بع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3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ئ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ئ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ض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فرقاً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تابع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2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ئ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3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را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و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ك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41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4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ها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م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5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ط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9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3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ابو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اس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1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5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3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ا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1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ئ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ع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ار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ا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ز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ع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كيناً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65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2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/2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فر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8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0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/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ذو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82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ab/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9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eastAsia="Times New Roman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فصل</w:t>
          </w:r>
          <w:r>
            <w:rPr>
              <w:rFonts w:eastAsia="Times New Roman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أول</w:t>
          </w:r>
          <w:r>
            <w:rPr>
              <w:rFonts w:eastAsia="Times New Roman" w:cs="Akhbar MT"/>
              <w:b/>
              <w:bCs/>
              <w:i/>
              <w:iCs/>
              <w:sz w:val="32"/>
              <w:szCs w:val="32"/>
              <w:rtl w:val="true"/>
              <w:lang w:bidi="ar-IQ"/>
            </w:rPr>
            <w:t xml:space="preserve">/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دلالات</w:t>
          </w:r>
          <w:r>
            <w:rPr>
              <w:rFonts w:eastAsia="Times New Roman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قرآنية</w:t>
          </w:r>
          <w:r>
            <w:rPr>
              <w:rFonts w:eastAsia="Times New Roman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وأثرها</w:t>
          </w:r>
          <w:r>
            <w:rPr>
              <w:rFonts w:eastAsia="Times New Roman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في</w:t>
          </w:r>
          <w:r>
            <w:rPr>
              <w:rFonts w:eastAsia="Times New Roman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تفسير</w:t>
          </w:r>
          <w:r>
            <w:rPr>
              <w:rFonts w:eastAsia="Times New Roman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 xml:space="preserve"> </w:t>
          </w:r>
          <w:r>
            <w:rPr>
              <w:rFonts w:eastAsia="Times New Roman" w:cs="Akhbar MT"/>
              <w:b/>
              <w:b/>
              <w:bCs/>
              <w:i/>
              <w:i/>
              <w:iCs/>
              <w:sz w:val="32"/>
              <w:sz w:val="32"/>
              <w:szCs w:val="32"/>
              <w:rtl w:val="true"/>
              <w:lang w:bidi="ar-IQ"/>
            </w:rPr>
            <w:t>الفقهي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eastAsia="Times New Roman"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eastAsia="Times New Roman"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3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SimSun;宋体" w:cs="Simplified Arabic"/>
                                    <w:color w:val="auto"/>
                                    <w:lang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SimSun;宋体" w:cs="Simplified Arabic"/>
                              <w:color w:val="auto"/>
                              <w:lang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52:00Z</dcterms:created>
  <dc:creator>mostafa</dc:creator>
  <dc:description/>
  <cp:keywords/>
  <dc:language>en-US</dc:language>
  <cp:lastModifiedBy>Explorer</cp:lastModifiedBy>
  <cp:lastPrinted>2007-01-01T01:24:00Z</cp:lastPrinted>
  <dcterms:modified xsi:type="dcterms:W3CDTF">2009-05-20T23:40:00Z</dcterms:modified>
  <cp:revision>42</cp:revision>
  <dc:subject/>
  <dc:title>الفصل الثالث</dc:title>
</cp:coreProperties>
</file>