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فصل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قراءات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قرآني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أثرها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تفسير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ّ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ني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ت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ح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ذ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ك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قراءات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صحيح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أثرها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تفسير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عريف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لغ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اصطلاح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ات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لغة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cs="Simplified Arabic"/>
          <w:sz w:val="32"/>
          <w:szCs w:val="32"/>
          <w:rtl w:val="true"/>
          <w:lang w:bidi="ar-IQ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آ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َ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آ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ئ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َ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ات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صطلاحاً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َّ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ز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س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دال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spacing w:lineRule="auto" w:line="276"/>
        <w:ind w:left="908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شروط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صحيح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ركانها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نا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ق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بو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rFonts w:cs="Simplified Arabic"/>
          <w:sz w:val="32"/>
          <w:szCs w:val="32"/>
          <w:rtl w:val="true"/>
          <w:lang w:bidi="ar-IQ"/>
        </w:rPr>
        <w:t>...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ث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صحيح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أ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ثَاب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مْ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قَامِ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َلّ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هِ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سْمَاع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هِّر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ت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طَّائِ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عَاكِ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رُّكَّ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ُجُود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125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ات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و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فرق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ي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ات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و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ثَاب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مْن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br w:type="page"/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خِذو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ع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cs="Simplified Arabic"/>
          <w:sz w:val="32"/>
          <w:szCs w:val="32"/>
          <w:rtl w:val="true"/>
          <w:lang w:bidi="ar-IQ"/>
        </w:rPr>
        <w:t>...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ق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َلًّ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عت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ق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َلًّ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ق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َلًّ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>)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ع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ف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ع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سْأَلُ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عْتَز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هُر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طَهَّر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ْت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ر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وَّا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تَطَهِّر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22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ات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طهُر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هم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فرق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ي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ات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طُهر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ّه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هُرْ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طْلَ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اظ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ؤ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هُر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طَهَّر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ْت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ر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ف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طهر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ال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بْت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غ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كَ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َس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شْ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دْف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وَالَه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تَطَهِّر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َّي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ْمَ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فْعَلُوا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8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طَهَّرْ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هُرْ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َّ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طَهَّرْ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ت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م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ْس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رَاف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مْسَح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ُؤُو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رْجُ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عْبَينِ</w:t>
      </w:r>
      <w:r>
        <w:rPr>
          <w:rFonts w:cs="Simplified Arabic"/>
          <w:b/>
          <w:bCs/>
          <w:sz w:val="32"/>
          <w:szCs w:val="32"/>
          <w:rtl w:val="true"/>
        </w:rPr>
        <w:t>....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spacing w:lineRule="auto" w:line="276"/>
        <w:jc w:val="left"/>
        <w:rPr>
          <w:rFonts w:cs="MCS Taybah S_U normal."/>
          <w:sz w:val="42"/>
          <w:szCs w:val="42"/>
        </w:rPr>
      </w:pPr>
      <w:r>
        <w:rPr>
          <w:rFonts w:cs="MCS Taybah S_U normal."/>
          <w:sz w:val="42"/>
          <w:sz w:val="42"/>
          <w:szCs w:val="42"/>
          <w:rtl w:val="true"/>
        </w:rPr>
        <w:t>القراءات</w:t>
      </w:r>
      <w:r>
        <w:rPr>
          <w:rFonts w:cs="MCS Taybah S_U normal."/>
          <w:sz w:val="42"/>
          <w:szCs w:val="42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رجل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أرجلك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left"/>
        <w:rPr>
          <w:rFonts w:cs="MCS Taybah S_U normal."/>
          <w:sz w:val="42"/>
          <w:szCs w:val="42"/>
        </w:rPr>
      </w:pPr>
      <w:r>
        <w:rPr>
          <w:rFonts w:cs="MCS Taybah S_U normal."/>
          <w:sz w:val="42"/>
          <w:sz w:val="42"/>
          <w:szCs w:val="42"/>
          <w:rtl w:val="true"/>
        </w:rPr>
        <w:t>الفر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sz w:val="42"/>
          <w:sz w:val="42"/>
          <w:szCs w:val="42"/>
          <w:rtl w:val="true"/>
        </w:rPr>
        <w:t>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sz w:val="42"/>
          <w:sz w:val="42"/>
          <w:szCs w:val="42"/>
          <w:rtl w:val="true"/>
        </w:rPr>
        <w:t>القراءات</w:t>
      </w:r>
      <w:r>
        <w:rPr>
          <w:rFonts w:cs="MCS Taybah S_U normal."/>
          <w:sz w:val="42"/>
          <w:szCs w:val="42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ْسِ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َ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مْسَح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ُؤُوسِ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ُو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ِلْد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خَلَّد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كْو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بَارِي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أ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عِينٍ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َدّ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زِفُونَ</w:t>
      </w: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فَاكِه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خَيَّر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ح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ْتَهُونَ</w:t>
      </w: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ين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ind w:left="908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ك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وض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ؤ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ق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pacing w:val="-4"/>
          <w:sz w:val="32"/>
          <w:szCs w:val="32"/>
        </w:rPr>
        <w:t>1</w:t>
      </w:r>
      <w:r>
        <w:rPr>
          <w:rFonts w:cs="Simplified Arabic"/>
          <w:spacing w:val="-4"/>
          <w:sz w:val="32"/>
          <w:szCs w:val="32"/>
          <w:rtl w:val="true"/>
        </w:rPr>
        <w:t xml:space="preserve">-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قراء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كس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ت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ه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طف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رؤوس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حملو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قراء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نص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عطف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مح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ذ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هو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نص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قالوا</w:t>
      </w:r>
      <w:r>
        <w:rPr>
          <w:rFonts w:cs="Simplified Arabic"/>
          <w:spacing w:val="-4"/>
          <w:sz w:val="32"/>
          <w:szCs w:val="32"/>
          <w:rtl w:val="true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جا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المجرو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ح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نص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مفعولي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كقولهم</w:t>
      </w:r>
      <w:r>
        <w:rPr>
          <w:rFonts w:cs="Simplified Arabic"/>
          <w:spacing w:val="-4"/>
          <w:sz w:val="32"/>
          <w:szCs w:val="32"/>
          <w:rtl w:val="true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ررت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زي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عمر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ذلك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كثي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كلا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عرب</w:t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)</w:t>
      </w:r>
      <w:r>
        <w:rPr>
          <w:rFonts w:cs="Simplified Arabic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س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وسك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س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س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pacing w:val="-4"/>
          <w:sz w:val="32"/>
          <w:szCs w:val="32"/>
        </w:rPr>
        <w:t>2</w:t>
      </w:r>
      <w:r>
        <w:rPr>
          <w:rFonts w:cs="Simplified Arabic"/>
          <w:spacing w:val="-4"/>
          <w:sz w:val="32"/>
          <w:szCs w:val="32"/>
          <w:rtl w:val="true"/>
        </w:rPr>
        <w:t xml:space="preserve">-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رو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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أن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سح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جه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يدي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مسح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رأس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رجلي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شر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ض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طهور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قائماً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-4"/>
          <w:sz w:val="32"/>
          <w:szCs w:val="32"/>
          <w:rtl w:val="true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ناس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زعمو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شر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قائماً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جوز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ق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رأيت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رسو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صنع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كم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صنعت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قا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هذ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ضوء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حدث</w:t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)</w:t>
      </w:r>
      <w:r>
        <w:rPr>
          <w:rFonts w:cs="Simplified Arabic"/>
          <w:spacing w:val="-4"/>
          <w:sz w:val="32"/>
          <w:szCs w:val="32"/>
          <w:rtl w:val="true"/>
        </w:rPr>
        <w:t xml:space="preserve">.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أجي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هذ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-4"/>
          <w:sz w:val="32"/>
          <w:szCs w:val="32"/>
          <w:rtl w:val="true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أ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ياً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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ق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رو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أن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قرأ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أرجلكم</w:t>
      </w:r>
      <w:r>
        <w:rPr>
          <w:rFonts w:cs="Simplified Arabic"/>
          <w:spacing w:val="-4"/>
          <w:sz w:val="32"/>
          <w:szCs w:val="32"/>
          <w:rtl w:val="true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النص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قا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مرا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غس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لو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كا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ند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نب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جواز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مسح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الاقتصا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ي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دو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غس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م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قا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إ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را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غسل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أيضاً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إ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آخ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حديث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قو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Simplified Arabic"/>
          <w:spacing w:val="-4"/>
          <w:sz w:val="32"/>
          <w:szCs w:val="32"/>
          <w:rtl w:val="true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هذ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ضوء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حدث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خلاف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جواز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سح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رجلي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ضوء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حدث</w:t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pacing w:val="-4"/>
          <w:sz w:val="32"/>
          <w:szCs w:val="32"/>
          <w:rtl w:val="true"/>
        </w:rPr>
        <w:t>)</w:t>
      </w:r>
      <w:r>
        <w:rPr>
          <w:rFonts w:cs="Simplified Arabic"/>
          <w:spacing w:val="-4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ائ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قراءات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شاذة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أثرها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تفسير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عريف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شاذ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لغ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اصطلاح</w:t>
      </w:r>
    </w:p>
    <w:p>
      <w:pPr>
        <w:pStyle w:val="Normal"/>
        <w:spacing w:lineRule="auto" w:line="276" w:before="120" w:after="0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شذوذ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لغة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وذ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ُذاذ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ئ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ذ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وذ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شاذ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اصطلاح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َّ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ذو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ة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ف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ف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ش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ذ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ت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ج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 w:before="12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حكم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شاذة</w:t>
      </w:r>
    </w:p>
    <w:p>
      <w:pPr>
        <w:pStyle w:val="Normal"/>
        <w:spacing w:lineRule="auto" w:line="276" w:before="120" w:after="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ف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و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ت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ا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ت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واذ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خ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ت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ّ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طل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ام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ه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ث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قراء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شاذ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تِم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ج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عُم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ْصِر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يْس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هَدْي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9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القراءات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ُ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ت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ر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ي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ر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الفرق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ب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قراءات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ئ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ت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>)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اً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خ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تِم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ج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عُم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أ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ت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ج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طَ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7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ذ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حَج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َا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امِ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ج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ِيق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7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ع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اً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تِم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ج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عُمْرَ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افِظ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َ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َّلا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وُسْط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ُو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نِت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38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القراءات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ن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الفرق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ب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قراءات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ى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ي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َصّ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تَسْتَ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جْرِم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لَك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وق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افِظ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َ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َّلا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وُسْط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ُو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نِت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ا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شغ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ؤي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َاخِذ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غْ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مَا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َاخِذ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قَّدتّ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يْ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َفَّارَ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طْع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َ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َا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سَ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طْع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سْوَ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ر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قَب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ِي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َّا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مَا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لَف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ْفَظ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مَا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َيّ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شْكُ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9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القراءات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ر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الفرق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ب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قراءات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تاب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ظه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كر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ء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ت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أقض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ات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د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ك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ح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ind w:left="908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ظه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ِي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أقض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ات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ض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د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ك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وط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ار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ارِ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قْط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دِي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ز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سَ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ك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القراءات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ط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انهم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الفرق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ب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قراءات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يدي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يمانهم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يس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ط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م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وقف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قرآني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أثره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في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تفسير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ر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داء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زاو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ص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تّ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ْتِيل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م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أ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سا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عريف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وقف</w:t>
      </w:r>
    </w:p>
    <w:p>
      <w:pPr>
        <w:pStyle w:val="Normal"/>
        <w:spacing w:lineRule="auto" w:line="276" w:before="120" w:after="0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وقف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لغة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نع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ب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ئ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قسام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وقف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ق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ل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ئ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اوند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ي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ر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يح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ي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ي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ت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اجِعُو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7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كاف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زَق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نفِق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بِّهِ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ه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خف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ه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حْيِ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َ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240" w:after="0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uto" w:line="276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أ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و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تف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فقهي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ِصَا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ت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ُ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حُ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عَب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عَب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ُنث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أُنث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78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ِصَا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تْل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؛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اف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ِصَا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تْل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و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عنا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م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ف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ِصَا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تْل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ُنث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أُنث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ُنث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أُنث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ِصَا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ت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ُ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حُ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عَب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عَب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ُنث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أُنث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78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ا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ف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pacing w:val="-4"/>
          <w:sz w:val="32"/>
          <w:szCs w:val="32"/>
          <w:rtl w:val="true"/>
          <w:lang w:bidi="ar-IQ"/>
        </w:rPr>
        <w:t>: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وله</w:t>
      </w:r>
      <w:r>
        <w:rPr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وَأُمَّهَاتُ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نِسَآئِكُمْ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وَرَبَائِبُكُمُ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فِ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حُجُورِكُ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مِّ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نِّسَآئِكُمُ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دَخَلْتُ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بِهِنَّ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فَإِن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لَّمْ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تَكُونُواْ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دَخَلْتُم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بِهِنَّ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فَلاَ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جُنَاحَ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عَلَيْكُمْ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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</w:rPr>
        <w:t>[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نساء</w:t>
      </w:r>
      <w:r>
        <w:rPr>
          <w:rFonts w:cs="Simplified Arabic"/>
          <w:spacing w:val="-4"/>
          <w:sz w:val="32"/>
          <w:szCs w:val="32"/>
          <w:rtl w:val="true"/>
        </w:rPr>
        <w:t xml:space="preserve">: </w:t>
      </w:r>
      <w:r>
        <w:rPr>
          <w:rFonts w:cs="Simplified Arabic"/>
          <w:spacing w:val="-4"/>
          <w:sz w:val="32"/>
          <w:szCs w:val="32"/>
        </w:rPr>
        <w:t>23</w:t>
      </w:r>
      <w:r>
        <w:rPr>
          <w:rFonts w:cs="Simplified Arabic"/>
          <w:spacing w:val="-4"/>
          <w:sz w:val="32"/>
          <w:szCs w:val="32"/>
          <w:rtl w:val="true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َه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سَآئِ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بَائِب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جُورِكُ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بَائِب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جُور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ِسَآئ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َل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ِسَآئ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َل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َل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ريمه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مَّه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سَآئِ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بَائِب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جُور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ِسَآئِكُم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جُورِكُ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مَّه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سَآئِ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ُو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َل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مَّه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سَآئِ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بَائِب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جُور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ِسَآئ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َل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ي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ن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ك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ذ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سْق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1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ئ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س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س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بغ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ك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ذ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سْق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1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س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س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س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أك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سْ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ه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سْق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س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ش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سْق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ذ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سْ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ه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قو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و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ك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ذ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ئ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وه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دميا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آ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ض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فاق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آ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ح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دميا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زه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فاق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4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5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cs="Simplified Arabic"/>
          <w:sz w:val="28"/>
          <w:sz w:val="28"/>
          <w:szCs w:val="28"/>
          <w:rtl w:val="true"/>
        </w:rPr>
        <w:t>وَاتَّخِذ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َق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َا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صَلًّ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1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0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07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0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35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8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9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ع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9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9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9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2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آلو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زه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فاق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ز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ج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مخش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معان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أزه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76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حج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زنجلة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35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حج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راء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سبع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خالويه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96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كشاف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زمخشر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1/293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بح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محيط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أب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حيان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2/78</w:t>
      </w:r>
      <w:r>
        <w:rPr>
          <w:rFonts w:cs="Simplified Arabic"/>
          <w:spacing w:val="-4"/>
          <w:sz w:val="28"/>
          <w:szCs w:val="28"/>
          <w:rtl w:val="true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رغين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اف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ذ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7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3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0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زه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و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زه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فاق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ح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4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آ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7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0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9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ل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4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طبر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/2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3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مخش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6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9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5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طب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5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مخش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تس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فاق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ق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ي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سن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مع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1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سن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9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طب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و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مخش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6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0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8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31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8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8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7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11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2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خ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7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فر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نوج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7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9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يل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2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1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اي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0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طبر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4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252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7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3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1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طب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طب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س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آلو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7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8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0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لز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7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باركفو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6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آ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ذ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3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0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2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مخش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5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طب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71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3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28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و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س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طب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ح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ث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5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8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ع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0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3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آ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2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5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3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2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0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خ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4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1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7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8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ث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0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6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اي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36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2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1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5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3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د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شمو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4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د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جاو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3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خ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تن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ح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د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د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ت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د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شمو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ركش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ت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د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خ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7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أشمو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د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سجاو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ت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د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3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/2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6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6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9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يل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2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95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1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5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ن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ح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فر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9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اف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/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ذ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21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/35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9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9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68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5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حاك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409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1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در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فر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ذ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ي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7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8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8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11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4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17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ن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ح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اس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آلو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جصا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7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7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خي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13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7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0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8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بيضا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4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1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7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5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ائ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29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9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ائ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68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طبر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/7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5">
    <w:p>
      <w:pPr>
        <w:pStyle w:val="Footnote"/>
        <w:spacing w:lineRule="auto" w:line="216"/>
        <w:ind w:left="284" w:right="-18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ينظر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القطع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اتناف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نحاس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203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مكتف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دان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259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والكشاف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</w:rPr>
        <w:t>للزمخشري</w:t>
      </w:r>
      <w:r>
        <w:rPr>
          <w:rFonts w:cs="Simplified Arabic"/>
          <w:spacing w:val="-4"/>
          <w:sz w:val="28"/>
          <w:szCs w:val="28"/>
          <w:rtl w:val="true"/>
        </w:rPr>
        <w:t xml:space="preserve">: </w:t>
      </w:r>
      <w:r>
        <w:rPr>
          <w:rFonts w:cs="Simplified Arabic"/>
          <w:spacing w:val="-4"/>
          <w:sz w:val="28"/>
          <w:szCs w:val="28"/>
        </w:rPr>
        <w:t>2/58</w:t>
      </w:r>
    </w:p>
  </w:footnote>
  <w:footnote w:id="23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زمخش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ا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1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7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7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310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رب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7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1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2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ائ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ح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674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41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20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ائ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88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ي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/17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2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شوك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/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صنع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8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851"/>
    </w:tblGrid>
    <w:tr>
      <w:trPr/>
      <w:tc>
        <w:tcPr>
          <w:tcW w:w="7655" w:type="dxa"/>
          <w:tcBorders>
            <w:bottom w:val="thickThinSmallGap" w:sz="12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bidi="ar-IQ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فصل</w:t>
          </w:r>
          <w:r>
            <w:rPr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ثاني</w:t>
          </w:r>
          <w:r>
            <w:rPr>
              <w:rFonts w:cs="Akhbar MT"/>
              <w:b/>
              <w:bCs/>
              <w:i/>
              <w:iCs/>
              <w:sz w:val="30"/>
              <w:szCs w:val="30"/>
              <w:rtl w:val="true"/>
              <w:lang w:bidi="ar-IQ"/>
            </w:rPr>
            <w:t xml:space="preserve">/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قراءات</w:t>
          </w:r>
          <w:r>
            <w:rPr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قرآنية</w:t>
          </w:r>
          <w:r>
            <w:rPr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وأثرها</w:t>
          </w:r>
          <w:r>
            <w:rPr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في</w:t>
          </w:r>
          <w:r>
            <w:rPr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تفسير</w:t>
          </w:r>
          <w:r>
            <w:rPr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فقهي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val="en-US" w:eastAsia="en-US" w:bidi="ar-IQ"/>
            </w:rPr>
          </w:pPr>
          <w:r>
            <w:rPr>
              <w:rFonts w:cs="Akhbar MT"/>
              <w:b/>
              <w:bCs/>
              <w:i/>
              <w:iCs/>
              <w:sz w:val="32"/>
              <w:szCs w:val="32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0">
                    <wp:simplePos x="0" y="0"/>
                    <wp:positionH relativeFrom="page">
                      <wp:posOffset>7058660</wp:posOffset>
                    </wp:positionH>
                    <wp:positionV relativeFrom="paragraph">
                      <wp:posOffset>24130</wp:posOffset>
                    </wp:positionV>
                    <wp:extent cx="539750" cy="360045"/>
                    <wp:effectExtent l="57150" t="6985" r="6985" b="285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5450" dir="9375847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555.8pt;margin-top:1.9pt;width:42.45pt;height:28.3pt;mso-wrap-style:square;v-text-anchor:top;mso-position-horizontal-relative:page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Normal"/>
      <w:jc w:val="left"/>
      <w:rPr>
        <w:rFonts w:cs="Simplified Arabic"/>
      </w:rPr>
    </w:pPr>
    <w:r>
      <w:rPr>
        <w:rFonts w:cs="Simplified Arabic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0:03:00Z</dcterms:created>
  <dc:creator>COMPUTER</dc:creator>
  <dc:description/>
  <cp:keywords/>
  <dc:language>en-US</dc:language>
  <cp:lastModifiedBy>Abd</cp:lastModifiedBy>
  <cp:lastPrinted>2007-01-01T03:34:00Z</cp:lastPrinted>
  <dcterms:modified xsi:type="dcterms:W3CDTF">2007-01-01T09:49:00Z</dcterms:modified>
  <cp:revision>31</cp:revision>
  <dc:subject/>
  <dc:title>الفصل الثاني</dc:title>
</cp:coreProperties>
</file>