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tl w:val="true"/>
        </w:rPr>
        <w:t>المحتــويات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41"/>
        <w:gridCol w:w="1531"/>
      </w:tblGrid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ضـــوع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صفحـة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-3</w:t>
            </w:r>
          </w:p>
        </w:tc>
      </w:tr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تمهيدي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/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ب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وب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قهي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4-22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شأتها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5-1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آن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5-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نش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تطورها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-1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شأت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-2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6-18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نش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8-22</w:t>
            </w:r>
          </w:p>
        </w:tc>
      </w:tr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أول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/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دل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قرآ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وأث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قهي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23-134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خا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4-4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صيغ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نو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دلالت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5-28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خص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ا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9-3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خ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نو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دلالت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3-3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م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خصو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5-4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ن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4-80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صيغ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ان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حكامه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4-4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قت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ث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7-69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41"/>
        <w:gridCol w:w="1531"/>
      </w:tblGrid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ضـــوع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صفحـة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صيغ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اني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70-7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قت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ث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73-80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طل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قيد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81-98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ق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حكمهم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1-8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ق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5-89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ق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0-98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ل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ط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فهوم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99-12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9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نط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قسام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9-10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قسام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2-106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نط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6-12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ل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ق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جاز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22-13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قسامه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2-12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جاز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5-126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7-134</w:t>
            </w:r>
          </w:p>
        </w:tc>
      </w:tr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ثاني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/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قراء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قرآ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وأث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قهي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135-184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3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ح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ث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36-15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36-137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41"/>
        <w:gridCol w:w="1531"/>
      </w:tblGrid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ضـــوع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صفحـة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ح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ركانه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37-139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ح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39-15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راء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اذ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ث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2-170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شا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52-15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شاذ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54-156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شا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56-170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ق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رآ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ث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71-18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7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وقف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7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قس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وقف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73-17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75-184</w:t>
            </w:r>
          </w:p>
        </w:tc>
      </w:tr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ثالث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/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ناسخ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والمنسوخ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وأث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قهي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185-226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85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س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نسو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ك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شروطه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86-19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اصطلاح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86-18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ك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88-189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90-19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92-19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قسامه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94-226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نسوخ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94-19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اسخ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97-202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541"/>
        <w:gridCol w:w="1531"/>
      </w:tblGrid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64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موضـــوع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صفحـة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بدل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2-20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سخ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8-210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ع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سوخ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ث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11-226</w:t>
            </w:r>
          </w:p>
        </w:tc>
      </w:tr>
      <w:tr>
        <w:trPr/>
        <w:tc>
          <w:tcPr>
            <w:tcW w:w="754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64"/>
              <w:jc w:val="center"/>
              <w:rPr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رابع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 xml:space="preserve">/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م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وأث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IQ"/>
              </w:rPr>
              <w:t>الفقهي</w:t>
            </w:r>
            <w:r>
              <w:rPr>
                <w:rFonts w:cs="MCS Taybah S_U normal."/>
                <w:sz w:val="36"/>
                <w:szCs w:val="36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rFonts w:cs="MCS Taybah S_U normal."/>
                <w:sz w:val="36"/>
                <w:szCs w:val="36"/>
                <w:lang w:bidi="ar-IQ"/>
              </w:rPr>
            </w:pPr>
            <w:r>
              <w:rPr>
                <w:rFonts w:cs="MCS Taybah S_U normal."/>
                <w:sz w:val="36"/>
                <w:szCs w:val="36"/>
                <w:lang w:bidi="ar-IQ"/>
              </w:rPr>
              <w:t>227-271</w:t>
            </w:r>
          </w:p>
        </w:tc>
      </w:tr>
      <w:tr>
        <w:trPr/>
        <w:tc>
          <w:tcPr>
            <w:tcW w:w="754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ز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ث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27-24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2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ز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هم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رفت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28-23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ز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ث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33-243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تشا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ث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44-25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4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تش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ناهما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44-24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تش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قس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نو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حك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من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47-250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تش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أثر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51-25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أثر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58-27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58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سب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قس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كم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58-262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عري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نوا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قسامه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62-26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قهي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65-271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خاتم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72-27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ترا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علام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75-317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راجع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18-344</w:t>
            </w:r>
          </w:p>
        </w:tc>
      </w:tr>
      <w:tr>
        <w:trPr/>
        <w:tc>
          <w:tcPr>
            <w:tcW w:w="754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ل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س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إنكليز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A – C</w:t>
            </w:r>
          </w:p>
        </w:tc>
      </w:tr>
    </w:tbl>
    <w:p>
      <w:pPr>
        <w:pStyle w:val="Normal"/>
        <w:spacing w:lineRule="auto" w:line="276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khbar MT"/>
        <w:sz w:val="20"/>
        <w:szCs w:val="24"/>
        <w:lang w:val="en-US" w:eastAsia="en-US"/>
      </w:rPr>
    </w:pPr>
    <w:r>
      <w:rPr>
        <w:rFonts w:cs="Akhbar MT"/>
        <w:sz w:val="20"/>
        <w:szCs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53580</wp:posOffset>
              </wp:positionH>
              <wp:positionV relativeFrom="paragraph">
                <wp:posOffset>7620</wp:posOffset>
              </wp:positionV>
              <wp:extent cx="539750" cy="360045"/>
              <wp:effectExtent l="57150" t="6985" r="698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60000"/>
                      </a:xfrm>
                      <a:prstGeom prst="vertic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9375847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ث‌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555.4pt;margin-top:0.6pt;width:42.45pt;height:28.3pt;mso-wrap-style:square;v-text-anchor:top;mso-position-horizontal-relative:page" type="_x0000_t97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ث‌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</w:r>
  </w:p>
  <w:p>
    <w:pPr>
      <w:pStyle w:val="Header"/>
      <w:jc w:val="left"/>
      <w:rPr>
        <w:sz w:val="20"/>
        <w:szCs w:val="24"/>
        <w:lang w:bidi="ar-IQ"/>
      </w:rPr>
    </w:pPr>
    <w:r>
      <w:rPr>
        <w:sz w:val="20"/>
        <w:szCs w:val="24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48:00Z</dcterms:created>
  <dc:creator>OMAR ALJANABE</dc:creator>
  <dc:description/>
  <cp:keywords/>
  <dc:language>en-US</dc:language>
  <cp:lastModifiedBy>Abd</cp:lastModifiedBy>
  <dcterms:modified xsi:type="dcterms:W3CDTF">2007-01-01T09:56:00Z</dcterms:modified>
  <cp:revision>28</cp:revision>
  <dc:subject/>
  <dc:title>الفصل الأول: الإطار النظري للتهرب الضريبي</dc:title>
</cp:coreProperties>
</file>