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دلالة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منطوق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فهوم</w:t>
      </w:r>
      <w:r>
        <w:rPr>
          <w:rStyle w:val="FootnoteCharacters"/>
          <w:rFonts w:cs="MCS Taybah S_U normal."/>
          <w:sz w:val="48"/>
          <w:szCs w:val="48"/>
          <w:rtl w:val="true"/>
          <w:lang w:bidi="ar-IQ"/>
        </w:rPr>
        <w:t>(</w:t>
      </w:r>
      <w:r>
        <w:rPr>
          <w:rStyle w:val="FootnoteCharacters"/>
          <w:rStyle w:val="FootnoteAnchor"/>
          <w:rFonts w:cs="MCS Taybah S_U normal."/>
          <w:sz w:val="48"/>
          <w:szCs w:val="48"/>
          <w:rtl w:val="true"/>
          <w:lang w:bidi="ar-IQ"/>
        </w:rPr>
        <w:footnoteReference w:id="2"/>
      </w:r>
      <w:r>
        <w:rPr>
          <w:rStyle w:val="FootnoteCharacters"/>
          <w:rFonts w:cs="MCS Taybah S_U normal."/>
          <w:sz w:val="48"/>
          <w:szCs w:val="48"/>
          <w:rtl w:val="true"/>
          <w:lang w:bidi="ar-IQ"/>
        </w:rPr>
        <w:t>)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ر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ب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زا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ل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ت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نطوق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قسامه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اظ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ر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ض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هَاتُ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نَاتُ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خَوَاتُ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هات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ت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وات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ب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يْت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دّ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حْ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ِنْزِير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]. 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ف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ط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زي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ف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ز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سا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قْطَ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دِيَهُم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ِ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ِيَا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فَ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آئِ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7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ت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اع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ي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اب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ما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ار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فهو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قسامه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ك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ف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ل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راك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حو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ح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هُمَآ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ف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ْهَرْهُ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هُ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ِي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طو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ف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تَام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ْ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ر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يَصْلَو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عِيرً</w:t>
      </w:r>
      <w:r>
        <w:rPr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ام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را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لا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لاف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ل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2"/>
          <w:rtl w:val="true"/>
          <w:lang w:bidi="ar-IQ"/>
        </w:rPr>
        <w:footnoteReference w:customMarkFollows="1" w:id="16"/>
        <w:t>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خف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طِع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ْ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كِ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ْصَن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َك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ُ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اتِ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َات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ئ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ات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2"/>
          <w:rtl w:val="true"/>
          <w:lang w:bidi="ar-IQ"/>
        </w:rPr>
        <w:footnoteReference w:customMarkFollows="1" w:id="20"/>
        <w:t>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ز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ل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ْ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نفِق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َع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ْلَهُنّ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ْلِدُو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َان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لْدَة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ا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لان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َ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كِ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0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من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فَقَاتِلُو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الَّتِ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تَبْغِ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تَفِيءَ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أَمْرِ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[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جرات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Cs w:val="32"/>
          <w:lang w:bidi="ar-IQ"/>
        </w:rPr>
        <w:t>9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مفهو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خالف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قتا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اء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فئ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باغي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؛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قيد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غاي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تال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غاية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ث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نطوق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فهو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ِيض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pacing w:val="-4"/>
          <w:sz w:val="32"/>
          <w:szCs w:val="32"/>
          <w:lang w:bidi="ar-IQ"/>
        </w:rPr>
      </w:pP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إفطا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م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ريضاً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فر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ساف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صا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سفر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صيام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زأ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ف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ط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قضَ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ض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ط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ط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س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ط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ِيض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م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ئ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ص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ي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ئ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ف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صُو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يْر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َّكُمْ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ه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ي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ط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ضع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آ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اشِر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تَغ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شْرَب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بْيَض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سْوَ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ِمّ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ِيَا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ليْل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َّ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د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لال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ت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ط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تس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ب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ج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شا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وو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شا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ف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د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طَئ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رِ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ؤْمِن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ِي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سَلَّم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ئ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ث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ت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ؤْمِن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طَئ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تَحْرِ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قَبَة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ئ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فهو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د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خذ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ا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خذ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خذ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عت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ت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قَمْ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تَق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آئِف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ع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يَأْ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ِحَت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جَ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كُو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آئ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تَأْ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آئِف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لّ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ُصَلّ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يَأْ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ذْر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سْلِحَت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ف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ِحَت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ْتِعَت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مِي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يْل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ط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ِحَت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ذْر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هِين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ه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ز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ين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ط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ق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قَمْ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تَق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آئِف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ع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يَأْ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ِحَت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جَ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كُو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آئ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تَأْ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آئِف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لّ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ُصَلّ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ْيَأْ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ذْر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سْلِحَت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ْف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ِحَت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ْتِعَت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مِي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يْل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ً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ط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ضَ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ِحَت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ذْر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َد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هِين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طو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ص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بِعُو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8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مو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د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خ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خَي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ِغ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حَمِ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رْكَبُو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زِين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خْلُ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َّ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ك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ك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و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خَي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ِغ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حَمِ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رْكَبُو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ك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رْكَبُو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ا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لنا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ذ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ط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اي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رض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خامس</w:t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دلالة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استعمال</w:t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Cs w:val="48"/>
          <w:rtl w:val="true"/>
          <w:lang w:bidi="ar-IQ"/>
        </w:rPr>
        <w:t>(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حقيقــة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جـــاز</w:t>
      </w:r>
      <w:r>
        <w:rPr>
          <w:rFonts w:cs="MCS Taybah S_U normal."/>
          <w:sz w:val="48"/>
          <w:szCs w:val="48"/>
          <w:rtl w:val="true"/>
          <w:lang w:bidi="ar-IQ"/>
        </w:rPr>
        <w:t>)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ر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نا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ع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حقيق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جاز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م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قسامهما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قيق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قسامها</w:t>
      </w:r>
    </w:p>
    <w:p>
      <w:pPr>
        <w:pStyle w:val="Normal"/>
        <w:spacing w:lineRule="auto" w:line="276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Cs w:val="40"/>
          <w:lang w:bidi="ar-IQ"/>
        </w:rPr>
        <w:t>1</w:t>
      </w:r>
      <w:r>
        <w:rPr>
          <w:rFonts w:cs="MCS Taybah S_U normal."/>
          <w:sz w:val="40"/>
          <w:szCs w:val="40"/>
          <w:rtl w:val="true"/>
          <w:lang w:bidi="ar-IQ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تعريفها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قق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ّ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ق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ه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اط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ع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م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Cs w:val="44"/>
          <w:lang w:bidi="ar-IQ"/>
        </w:rPr>
        <w:t>2</w:t>
      </w:r>
      <w:r>
        <w:rPr>
          <w:rFonts w:cs="MCS Taybah S_U normal."/>
          <w:sz w:val="44"/>
          <w:szCs w:val="44"/>
          <w:rtl w:val="true"/>
          <w:lang w:bidi="ar-IQ"/>
        </w:rPr>
        <w:t xml:space="preserve">-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قسامها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م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ئ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و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صطلح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طق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و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جاز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تعريفه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وز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وز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وز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ز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ز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ص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س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قسام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اط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اب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-180" w:firstLine="720"/>
        <w:jc w:val="left"/>
        <w:rPr>
          <w:rFonts w:cs="Simplified Arabic"/>
          <w:spacing w:val="-4"/>
          <w:sz w:val="32"/>
          <w:szCs w:val="32"/>
          <w:lang w:bidi="ar-IQ"/>
        </w:rPr>
      </w:pP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لمجا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غو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تخاطب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قسام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2"/>
          <w:sz w:val="32"/>
          <w:szCs w:val="32"/>
          <w:lang w:bidi="ar-IQ"/>
        </w:rPr>
        <w:t>1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لغوي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علاق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قرين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انع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إراد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موضوع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ه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رأيت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سداً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يقود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جيش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معركة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ست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غف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لَائِكَت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لّ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ِم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لِيما</w:t>
      </w:r>
      <w:r>
        <w:rPr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جمع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بي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قيق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جاز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ناب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ز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ح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هم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ناب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ز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عن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ض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ئ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ا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ث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قيق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جاز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كِ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كَ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َاؤُ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َ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قْت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ا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2"/>
          <w:sz w:val="32"/>
          <w:szCs w:val="32"/>
          <w:lang w:bidi="ar-IQ"/>
        </w:rPr>
        <w:t>1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تَنكِحُواْ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نَكَحَ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آبَاؤُكُم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قَدْ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سَلَفَ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إِنَّهُ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فَاحِشَةً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وَمَقْتًا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وَسَاء</w:t>
      </w:r>
      <w:r>
        <w:rPr>
          <w:rFonts w:eastAsia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  <w:lang w:bidi="ar-IQ"/>
        </w:rPr>
        <w:t>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pacing w:val="-2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نهى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ينكح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نكوح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بيه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النكاح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وطء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نهياً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نكاح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وطوء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بيه؛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لوطء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قتضى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ضع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يسمى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العقد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اسم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مجازاً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يتوصل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سببه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ويدل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2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ع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ب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اً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ؤ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ح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ئ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ؤك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و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ز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ت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ك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ب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كِ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كَ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َاؤُكُ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لز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ز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ب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قْت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ي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كِ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حِ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ك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ك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ب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با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و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ائِ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خ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ج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ت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لَمَسُو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أَيْدِيهِ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معها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َقِ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َّلا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َرَفَي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َهَا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زُلَف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َيْل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4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أ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ضؤ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وو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َسُّوهُنّ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رِ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مَاسّ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د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ست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عل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ع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ضأ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مس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بت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ط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فر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ح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س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ذ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ب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لا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و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هوم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مو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ن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يت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t></w:t>
      </w:r>
      <w:r>
        <w:rPr>
          <w:rFonts w:eastAsia="Times New Roman" w:cs="Times New Roman"/>
          <w:sz w:val="28"/>
          <w:szCs w:val="28"/>
          <w:rtl w:val="true"/>
          <w:lang w:bidi="ar-IQ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ي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ع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ج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ج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ز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مرقن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</w:t>
      </w:r>
      <w:r>
        <w:rPr>
          <w:rFonts w:eastAsia="Times New Roman" w:cs="Times New Roman"/>
          <w:sz w:val="28"/>
          <w:szCs w:val="28"/>
          <w:rtl w:val="true"/>
          <w:lang w:bidi="ar-IQ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مهم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ج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ز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مرقن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فواتح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432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308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93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90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عل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خلاف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80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: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369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ل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5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1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8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فطا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4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فط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اف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صي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8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6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ئ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مفط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9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خص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955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ت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4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7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ط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اف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ص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1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ئ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2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0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ب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8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13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2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1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ق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6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د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ك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ق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4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5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ل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84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ف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ا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5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غين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4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از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ائض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1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ا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58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غين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/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6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3/159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صيد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ذبائح،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تحري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ك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حو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خي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Cs w:val="28"/>
          <w:lang w:bidi="ar-IQ"/>
        </w:rPr>
        <w:t>4843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اجة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1066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ذبائح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حو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بغال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Cs w:val="28"/>
          <w:lang w:bidi="ar-IQ"/>
        </w:rPr>
        <w:t>3198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.</w:t>
      </w:r>
    </w:p>
  </w:footnote>
  <w:footnote w:id="1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غين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5/2101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ذبائح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حو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خيل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Cs w:val="28"/>
          <w:lang w:bidi="ar-IQ"/>
        </w:rPr>
        <w:t>5200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3/1541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ذبائح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ك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حو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خيل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Cs w:val="28"/>
          <w:lang w:bidi="ar-IQ"/>
        </w:rPr>
        <w:t>1942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.</w:t>
      </w:r>
    </w:p>
  </w:footnote>
  <w:footnote w:id="1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1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بائ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0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5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بائ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4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6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6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هم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9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0/49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حقق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أساس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90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ن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ز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ن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ب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177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478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ميزا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أصول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سمرقند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497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معتمد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28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مسودة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آ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48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و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1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53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كاح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ذ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بذ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ه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5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9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لد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ل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5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1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كا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ر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ال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74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كا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1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16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1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حو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8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7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مس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ضو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ك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جود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اء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و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41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ء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3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لو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صل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أول</w:t>
          </w:r>
          <w:r>
            <w:rPr>
              <w:rFonts w:cs="Akhbar MT"/>
              <w:b/>
              <w:bCs/>
              <w:i/>
              <w:iCs/>
              <w:sz w:val="30"/>
              <w:szCs w:val="30"/>
              <w:rtl w:val="true"/>
              <w:lang w:bidi="ar-IQ"/>
            </w:rPr>
            <w:t xml:space="preserve">/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دلالات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قرآنية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وأثرها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في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تفسير</w:t>
          </w:r>
          <w:r>
            <w:rPr>
              <w:rFonts w:eastAsia="Times New Roman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فقهي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SimSun;宋体" w:cs="Simplified Arabic"/>
                                    <w:color w:val="auto"/>
                                    <w:lang w:bidi="ar-SA"/>
                                  </w:rPr>
                                  <w:t>13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SimSun;宋体" w:cs="Simplified Arabic"/>
                              <w:color w:val="auto"/>
                              <w:lang w:bidi="ar-SA"/>
                            </w:rPr>
                            <w:t>13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rFonts w:cs="Simplified Arabic"/>
      </w:rPr>
    </w:pPr>
    <w:r>
      <w:rPr>
        <w:rFonts w:cs="Simplified Arabic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32:00Z</dcterms:created>
  <dc:creator>mostafa</dc:creator>
  <dc:description/>
  <cp:keywords/>
  <dc:language>en-US</dc:language>
  <cp:lastModifiedBy>Abd</cp:lastModifiedBy>
  <cp:lastPrinted>2007-01-01T01:30:00Z</cp:lastPrinted>
  <dcterms:modified xsi:type="dcterms:W3CDTF">2007-01-01T08:34:00Z</dcterms:modified>
  <cp:revision>17</cp:revision>
  <dc:subject/>
  <dc:title>المبحث الرابع</dc:title>
</cp:coreProperties>
</file>