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الفصل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رابع</w:t>
      </w:r>
    </w:p>
    <w:p>
      <w:pPr>
        <w:pStyle w:val="Normal"/>
        <w:spacing w:lineRule="auto" w:line="276"/>
        <w:jc w:val="center"/>
        <w:rPr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مسائل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علوم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قرآن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وأثرها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تفسير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فقهي</w:t>
      </w:r>
    </w:p>
    <w:p>
      <w:pPr>
        <w:pStyle w:val="Normal"/>
        <w:spacing w:lineRule="auto" w:line="276" w:before="120" w:after="0"/>
        <w:jc w:val="center"/>
        <w:rPr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المبحث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أول</w:t>
      </w:r>
    </w:p>
    <w:p>
      <w:pPr>
        <w:pStyle w:val="Normal"/>
        <w:spacing w:lineRule="auto" w:line="276"/>
        <w:jc w:val="center"/>
        <w:rPr/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أسباب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نزول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وأثرها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تفسير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فقهي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تمهيد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عا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خراج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دايت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ق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رئ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شاد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ي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ض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كث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داء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د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ادث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ؤالٍ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ز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دث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يب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ؤا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ب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و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ت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ر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راد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صنيف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ميت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ش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ت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أتك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ر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مي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ر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أول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علم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أسباب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نزول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تعريفه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أهميته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طرق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معرفته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jc w:val="left"/>
        <w:rPr>
          <w:rFonts w:cs="MCS Taybah S_U normal."/>
          <w:sz w:val="42"/>
          <w:szCs w:val="42"/>
          <w:lang w:bidi="ar-IQ"/>
        </w:rPr>
      </w:pPr>
      <w:r>
        <w:rPr>
          <w:rFonts w:cs="MCS Taybah S_U normal."/>
          <w:sz w:val="42"/>
          <w:sz w:val="42"/>
          <w:szCs w:val="42"/>
          <w:rtl w:val="true"/>
          <w:lang w:bidi="ar-IQ"/>
        </w:rPr>
        <w:t>أولاً</w:t>
      </w:r>
      <w:r>
        <w:rPr>
          <w:rFonts w:cs="MCS Taybah S_U normal."/>
          <w:sz w:val="42"/>
          <w:szCs w:val="42"/>
          <w:rtl w:val="true"/>
          <w:lang w:bidi="ar-IQ"/>
        </w:rPr>
        <w:t xml:space="preserve">: </w:t>
      </w:r>
      <w:r>
        <w:rPr>
          <w:rFonts w:cs="MCS Taybah S_U normal."/>
          <w:sz w:val="42"/>
          <w:sz w:val="42"/>
          <w:szCs w:val="42"/>
          <w:rtl w:val="true"/>
          <w:lang w:bidi="ar-IQ"/>
        </w:rPr>
        <w:t>تعريفه</w:t>
      </w:r>
      <w:r>
        <w:rPr>
          <w:rFonts w:cs="MCS Taybah S_U normal."/>
          <w:sz w:val="42"/>
          <w:szCs w:val="4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دث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كم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ع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ث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ؤ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ز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ي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دث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و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ؤا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ح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ت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MCS Taybah S_U normal."/>
          <w:sz w:val="42"/>
          <w:sz w:val="42"/>
          <w:szCs w:val="42"/>
          <w:rtl w:val="true"/>
          <w:lang w:bidi="ar-IQ"/>
        </w:rPr>
        <w:t>ثانياً</w:t>
      </w:r>
      <w:r>
        <w:rPr>
          <w:rFonts w:cs="MCS Taybah S_U normal."/>
          <w:sz w:val="42"/>
          <w:szCs w:val="42"/>
          <w:rtl w:val="true"/>
          <w:lang w:bidi="ar-IQ"/>
        </w:rPr>
        <w:t xml:space="preserve">: </w:t>
      </w:r>
      <w:r>
        <w:rPr>
          <w:rFonts w:cs="MCS Taybah S_U normal."/>
          <w:sz w:val="42"/>
          <w:sz w:val="42"/>
          <w:szCs w:val="42"/>
          <w:rtl w:val="true"/>
          <w:lang w:bidi="ar-IQ"/>
        </w:rPr>
        <w:t>أهميته</w:t>
      </w:r>
      <w:r>
        <w:rPr>
          <w:rFonts w:cs="MCS Taybah S_U normal."/>
          <w:sz w:val="42"/>
          <w:szCs w:val="4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عر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ئ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م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غير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ك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ت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ول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ر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بب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طبي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ف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ئ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ر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عث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ري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درا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ع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صال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د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عا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ف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ك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حْسَبَ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فْرَح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تَ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َّيُحِبّ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ْمَد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فْعَل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حْسَبَنَّه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َفَازَ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ذَاب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ه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ِيمٌ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88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ئ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ر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ذب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عذ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ي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ذ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خَذ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يثَاق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وت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87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مو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برو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و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و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حمد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ح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ت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م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صي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ت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خراج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جته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وع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صو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ج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صو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ه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ت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دل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و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م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ز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من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ما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ع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دي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يا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د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ط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ئد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ظاه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جِد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وْحِي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حَرَّم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اعِم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طْعَمُ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يْتَ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م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سْفُوح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حْم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ِنزِير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ِجْس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سْق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هِل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غَيْ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ع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45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و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ع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هم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ئ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م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د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ا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ز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ا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ي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ا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َّذ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وَالِدَيْ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فّ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َكُمَ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قاف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7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ميت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س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ظ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ه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ثبي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س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غن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نبا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ك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>
          <w:sz w:val="42"/>
          <w:szCs w:val="42"/>
          <w:lang w:bidi="ar-IQ"/>
        </w:rPr>
      </w:pPr>
      <w:r>
        <w:rPr>
          <w:rFonts w:cs="MCS Taybah S_U normal."/>
          <w:sz w:val="42"/>
          <w:sz w:val="42"/>
          <w:szCs w:val="42"/>
          <w:rtl w:val="true"/>
          <w:lang w:bidi="ar-IQ"/>
        </w:rPr>
        <w:t>ثالثاً</w:t>
      </w:r>
      <w:r>
        <w:rPr>
          <w:rFonts w:cs="MCS Taybah S_U normal."/>
          <w:sz w:val="42"/>
          <w:szCs w:val="42"/>
          <w:rtl w:val="true"/>
          <w:lang w:bidi="ar-IQ"/>
        </w:rPr>
        <w:t xml:space="preserve">: </w:t>
      </w:r>
      <w:r>
        <w:rPr>
          <w:rFonts w:cs="MCS Taybah S_U normal."/>
          <w:sz w:val="42"/>
          <w:sz w:val="42"/>
          <w:szCs w:val="42"/>
          <w:rtl w:val="true"/>
          <w:lang w:bidi="ar-IQ"/>
        </w:rPr>
        <w:t>طرق</w:t>
      </w:r>
      <w:r>
        <w:rPr>
          <w:rFonts w:eastAsia="Times New Roman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CS Taybah S_U normal."/>
          <w:sz w:val="42"/>
          <w:sz w:val="42"/>
          <w:szCs w:val="42"/>
          <w:rtl w:val="true"/>
          <w:lang w:bidi="ar-IQ"/>
        </w:rPr>
        <w:t>معرفته</w:t>
      </w:r>
      <w:r>
        <w:rPr>
          <w:rFonts w:cs="MCS Taybah S_U normal."/>
          <w:sz w:val="42"/>
          <w:szCs w:val="4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ر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جته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ي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وا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م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ز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ف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حث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ع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اه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ار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داد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ر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نا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ز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ف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حث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 w:before="240" w:after="0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ثاني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أسباب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نزول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أثرها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في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تفسير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فقهي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غير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ت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ول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أ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بنا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ك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تي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ل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ف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مَرْو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عَآئِ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ج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بَيْت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ْتَمَ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نَاح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طَّوَّف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طَوَّع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يْر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اكِر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58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و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ك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شعر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عاء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واف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و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و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و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ب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و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ح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br/>
      </w:r>
    </w:p>
    <w:p>
      <w:pPr>
        <w:pStyle w:val="Normal"/>
        <w:spacing w:lineRule="auto" w:line="276"/>
        <w:ind w:left="1134" w:right="0" w:hanging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و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ف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مَرْو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عَآئِ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و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و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ل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رج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وف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و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ز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ر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ف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اف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ع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ك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ي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جي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م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و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ي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د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صح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ع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ك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ي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ظا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أخذ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ككم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و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و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ف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مَرْو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عَآئِ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صف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طوع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ك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و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ر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ي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زدلف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ئ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ء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؟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ر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ض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فته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ي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ا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وض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ائ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ه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ك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و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ك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ج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بَيْت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ْتَمَ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نَاح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طَّوَّف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مَ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ح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ئ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جبا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جيب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وف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م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و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ف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و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ن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ُ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نَاح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طَّوَّف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مَ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آن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ح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ت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يا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جي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ح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ح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در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وت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و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َعَ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ا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سْجُ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َرْتُك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راف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2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ج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قراء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و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كن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لت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امت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ك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ق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ي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ق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ا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َّلاَق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رَّتَا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مْسَاك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َعْرُوف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سْرِيح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إِحْسَانٍ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29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تف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س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قات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يق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ق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ل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م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ت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َّلاَق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رَّتَا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مْسَاك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َعْرُوف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سْرِيح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إِحْسَانٍ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ري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ق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و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د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مُطَلَّقَا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رَبَّص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أَنفُسِهِ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لاَث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رُوَءٍ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28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ربص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وَالِدَا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رْضِع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لاَدَهُ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وْلَيْ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مِلَيْن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33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رضع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ق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تي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ك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ثب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فر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ق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د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الغ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فر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ليق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ضب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لع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ت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ظهركم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لع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ت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لقوه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ته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ق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ر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م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و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أ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أ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لا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ص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ق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مائ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ب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ع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ر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ق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ر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أ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ط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رج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لَّقْتُ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سَ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طَلِّقُوهُ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عِدَّتِهِنّ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دْر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عَل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ْدِث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ْرً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َّق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جْعَ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خْرَجً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َّق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جْعَ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ْرِ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سْرً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رج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ر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ق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ب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حق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دْر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َعَل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َّه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ُحْدِث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َعْ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َلِ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مْرً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ا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ار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ك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حر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ل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ن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ار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جع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خل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ه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اً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ه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حق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يق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ف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لَّقَ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حِل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ْد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نكِح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وْج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يْرَهُ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30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فر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َّلاَق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رَّتَان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spacing w:lineRule="auto" w:line="276"/>
        <w:ind w:left="908" w:right="0" w:hanging="4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ظاه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نت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ق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جي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َّلاَق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رَّتَان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ظ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ي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ن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ن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طو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ثب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ت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َّلاَق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رَّتَان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اجع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ز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زي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ي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لا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سكت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لق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م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ص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ح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ا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ا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ق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ق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ط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ق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ق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ئ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قة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ن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جي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ا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لاعن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لاق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نهم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ع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بد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طل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طل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ساخ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ضاع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فو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اح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ل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ع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ص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عا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ا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ب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ن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ط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طلي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ق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ا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ق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ليقات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ح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و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ث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قو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ع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قض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ت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اح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spacing w:lineRule="auto" w:line="276"/>
        <w:jc w:val="center"/>
        <w:rPr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المبحث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ثاني</w:t>
      </w:r>
    </w:p>
    <w:p>
      <w:pPr>
        <w:pStyle w:val="Normal"/>
        <w:spacing w:lineRule="auto" w:line="276"/>
        <w:jc w:val="center"/>
        <w:rPr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المحكم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والمشابه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واثره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تفسير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فقهي</w:t>
      </w:r>
      <w:r>
        <w:rPr>
          <w:rFonts w:cs="MCS Taybah S_U normal."/>
          <w:sz w:val="48"/>
          <w:szCs w:val="48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تمهيد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آ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سو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حثو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و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ش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شاب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ش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واع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ذك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ش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240" w:after="0"/>
        <w:jc w:val="center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أول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حكم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المتشابه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تعريفهما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بيان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معناهما</w:t>
      </w:r>
    </w:p>
    <w:p>
      <w:pPr>
        <w:pStyle w:val="Normal"/>
        <w:spacing w:lineRule="auto" w:line="276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أول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في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لغة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تقا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ق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ع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ا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كمت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كمت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كم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كمت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ن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جام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ن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ضطراب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ك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قان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ش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اث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ئ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به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به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ت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َ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ئ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تب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ز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ُتَشَابِه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غَيْ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ُتَشَابِهٍ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ع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99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شبه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كلات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شابه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اثلات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قرآ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ق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ل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كا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غ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غ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ن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طر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ى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ِتَاب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حْكِم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َاتُهُ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ش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اث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ح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لاغت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لاو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لاوته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اث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ث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ض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تبا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يي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مات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زَّ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حْسَ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َدِيث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ِتَاب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ُتَشَابِهً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3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ش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ضح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ي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شاب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بي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زَ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َات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ُحْكَمَات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م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ُخَ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تَشَابِهَاتٌ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jc w:val="left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ثاني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محكم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المتشابه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في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اصطلاح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خ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ش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طر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خ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ش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كس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وضو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خف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ش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كس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م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ش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ح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ضو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ش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ح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ؤ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ك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ض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خ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ش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أث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م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ي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ع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و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ط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ئ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وي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ش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أث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ض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طر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ك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خو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ك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قا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ش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ض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و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شا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قار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شابه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ق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رض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ضحها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ك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ش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و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وح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ن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ح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ي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ش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ض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قق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240" w:after="0"/>
        <w:jc w:val="center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ثاني</w:t>
      </w:r>
    </w:p>
    <w:p>
      <w:pPr>
        <w:pStyle w:val="Normal"/>
        <w:spacing w:lineRule="auto" w:line="276"/>
        <w:jc w:val="center"/>
        <w:rPr/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تشابه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قسامه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انواعه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الحكمة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منه</w:t>
      </w:r>
    </w:p>
    <w:p>
      <w:pPr>
        <w:pStyle w:val="Normal"/>
        <w:spacing w:lineRule="auto" w:line="276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أول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قسامه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ش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ش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ع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اب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ُّ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فو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ترا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نيهم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ب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ر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ختص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ِفْت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ا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قْسِط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يَتَام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نكِح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اب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سَاء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ضر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س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مِثْلِ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ْءٌ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ر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1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ام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ضر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ظ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َمْد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زَ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بْدِ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جْعَ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وَجَا</w:t>
      </w: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يِّمً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ف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ير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ج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ش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ص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ص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ص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ص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س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س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ش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رب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عم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صوص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قْتُل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شْرِكِين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ف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وج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دب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نكِح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اب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سَ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ناسخ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سوخ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َّق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ق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قَاتِه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02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يْس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بِر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أَ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أْتُوْ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بُيُوت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ُهُورِهَ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89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سِيء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ِيَادَة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ُفْر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7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ات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ذ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مس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س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رو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كاح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ثاني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أنواعه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ش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ع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ائ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لع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ق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أث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رس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ألفا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حك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ق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ا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ته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ويل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ش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ا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ك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طبيق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قا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ش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لف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تد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ن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ثالث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حكمة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من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جود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متشابه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تش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8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pacing w:val="-4"/>
          <w:sz w:val="32"/>
          <w:szCs w:val="32"/>
          <w:lang w:bidi="ar-IQ"/>
        </w:rPr>
        <w:t>1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تحدي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عرب،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سبحانه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تعالى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حتج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عرب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القرآن؛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إذ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خرهم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رياستهم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البلاغة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حسن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بيان،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الاختصار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الاطناب،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كان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كلامهم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ضربين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حدهما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واضح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موجز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يخفى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سامعه،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يحتمل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ظاهره،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مجاز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الكنايات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الاشارات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التلويحات،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هذا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ضرب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مستحلى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ندهم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غريب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لفاظهم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بديع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كلامهم،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لما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قرَّعهم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سبحانه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عجزهم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معارضة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مثل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سوره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سورة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نه؛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نزله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ضربين؛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ليصح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عجز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نهم،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تتأكد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حجج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لزومها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إياهم،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كأنه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اضروا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حمد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  <w:lang w:bidi="ar-IQ"/>
        </w:rPr>
        <w:t>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ضربين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شئتم،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واضح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مشكل،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يقدروا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ش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وق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د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ا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ف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شابه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ئ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س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و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س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ش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ب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مل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ط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ه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ظ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ح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تمامه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كماً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تو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اه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غ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عظ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اب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ت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شابه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شتغ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ع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رحه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صر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قاته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وز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بد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ق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ث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ش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ط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ظ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ص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ح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دلا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ش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ص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ش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ناها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داخ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center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ثالث</w:t>
      </w:r>
    </w:p>
    <w:p>
      <w:pPr>
        <w:pStyle w:val="Normal"/>
        <w:spacing w:lineRule="auto" w:line="276"/>
        <w:jc w:val="center"/>
        <w:rPr/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حكم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المتشابه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أثرهما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في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تفسير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فقهي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ش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ع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ائ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ع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و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ط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ئ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ق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قو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ي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كث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رج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م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نبا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وضح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ابْتَل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ْيَتَام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َتَّى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ِذ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َلَغ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ِّكَاح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إِ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نَسْت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ِّنْه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ُشْد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ادْفَع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ِلَيْهِ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مْوَالَه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أْكُلُو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ِسْرَاف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بِدَار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َكْبَر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م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َ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َنِيّ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لْيَسْتَعْفِف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م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َ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قِير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لْيَأْكُل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ِالْمَعْرُوف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ف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ت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آت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ْيَتَام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مْوَالَهُم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َّ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تي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ه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وغ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ن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ب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وت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ي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وصي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ك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تام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رف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بادر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ر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شد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ك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ت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نتف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ت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ير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ت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و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ف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ت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ص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ت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قد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ئش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كر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طاء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م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أْكُلُو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ِسْرَاف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بِدَارً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ي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أْكُلُو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ِسْرَافً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ع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اني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م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َ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َنِيّ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لْيَسْتَعْفِف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م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َ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قِير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لْيَأْكُل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ِالْمَعْرُوف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م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َ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َنِيّ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لْيَسْتَعْفِف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ف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ف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تي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م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َ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قِير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لْيَأْكُل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ِالْمَعْرُوف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ص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ف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ت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د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ِ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َّذ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َأْكُل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مْوَا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ْيَتَام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ظُلْمً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ت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ِ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َّذ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َأْكُل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مْوَا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ْيَتَام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ظُلْمً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ئد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ص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تا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ت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ي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؟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ث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ل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أضربه؟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رب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ص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ت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ض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س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ي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اه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ت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إِذ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َفَعْت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ِلَيْهِ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مْوَالَه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أَشْهِد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َلَيْهِم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شه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ت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ي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هاد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ت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ار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ه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ض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ت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ظ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اج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ضط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جي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ح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تع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رو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ز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ت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ني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ففت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تقر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ضي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جي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وص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رع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وص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ك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قه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جر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زل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تابه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و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ض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ر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ي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ض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فت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ع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لم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ص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تي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ض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داء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ي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ر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حتج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آت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ْيَتَام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مْوَالَه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تَبَدَّل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ْخَبِيث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ِالطَّيِّب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أْكُل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مْوَالَه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ِ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مْوَالِ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ِنّ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َ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ُوب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َبِيرً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ِ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َّذ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َأْكُل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مْوَا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ْيَتَام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ظُلْم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ِنَّ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َأْكُل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ُطُونِهِ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َار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سَيَصْلَو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َعِير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قُوم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ْيَتَام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ْقِسْط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lang w:bidi="ar-IQ"/>
        </w:rPr>
        <w:t>127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ك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ض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ت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ق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قِير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ْيَأْكُل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ش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و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ئ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تيم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ش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ها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ب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ش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َات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ُحْكَمَات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م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ُخَ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تَشَابِهَات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َمّ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ُوبِهِ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يْغ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يَتَّبِع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شَابَه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ْتِغَ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فِتْنَ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بْتِغَ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أْوِيلِه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و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ت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ض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م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جي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آت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يَتَام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ْوَالَهُم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ا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أْكُل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ْوَا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يَتَام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ُلْمً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قُوم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ْيَتَام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ْقِسْط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س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ز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ثب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ائ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بر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ره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م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م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وص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ت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ر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جي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وح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ك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جر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ح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تي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غ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ا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همات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ا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غ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مْت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لا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غْسِل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ُجُوهَ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يْدِيَ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رَافِق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مْسَح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رُؤُوسِ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رْجُلَ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َعْبَينِ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Simplified Arabic"/>
          <w:sz w:val="32"/>
          <w:szCs w:val="32"/>
          <w:rtl w:val="true"/>
          <w:lang w:bidi="ar-IQ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ئد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تف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ض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ء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س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ح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و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ش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شي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لك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جل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ص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س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ف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أ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ف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سل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ض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جاور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ت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ف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ح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ك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شابه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ز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مو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ش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س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ي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ش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فض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ت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ا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ي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كف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اءت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وجب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س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نا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ش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/>
        <w:jc w:val="center"/>
        <w:rPr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المبحث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ثالث</w:t>
      </w:r>
    </w:p>
    <w:p>
      <w:pPr>
        <w:pStyle w:val="Normal"/>
        <w:spacing w:lineRule="auto" w:line="276"/>
        <w:jc w:val="center"/>
        <w:rPr>
          <w:rFonts w:cs="MCS Taybah S_U normal.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المجمــل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والمبين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</w:p>
    <w:p>
      <w:pPr>
        <w:pStyle w:val="Normal"/>
        <w:spacing w:lineRule="auto" w:line="276"/>
        <w:jc w:val="center"/>
        <w:rPr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وأثره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تفسير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فقهي</w:t>
      </w:r>
    </w:p>
    <w:p>
      <w:pPr>
        <w:pStyle w:val="Normal"/>
        <w:spacing w:lineRule="auto" w:line="276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تمهيد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ُعدّ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نفات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كش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أتحد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سام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حث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 w:before="240" w:after="0"/>
        <w:jc w:val="center"/>
        <w:rPr>
          <w:rFonts w:cs="MCS Taybah S_U normal."/>
          <w:sz w:val="46"/>
          <w:szCs w:val="46"/>
          <w:lang w:bidi="ar-IQ"/>
        </w:rPr>
      </w:pPr>
      <w:r>
        <w:rPr>
          <w:rFonts w:cs="MCS Taybah S_U normal."/>
          <w:sz w:val="46"/>
          <w:sz w:val="46"/>
          <w:szCs w:val="46"/>
          <w:rtl w:val="true"/>
          <w:lang w:bidi="ar-IQ"/>
        </w:rPr>
        <w:t>المطلب</w:t>
      </w:r>
      <w:r>
        <w:rPr>
          <w:rFonts w:eastAsia="Times New Roman"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MCS Taybah S_U normal."/>
          <w:sz w:val="46"/>
          <w:sz w:val="46"/>
          <w:szCs w:val="46"/>
          <w:rtl w:val="true"/>
          <w:lang w:bidi="ar-IQ"/>
        </w:rPr>
        <w:t>الأول</w:t>
      </w:r>
    </w:p>
    <w:p>
      <w:pPr>
        <w:pStyle w:val="Normal"/>
        <w:spacing w:lineRule="auto" w:line="276"/>
        <w:jc w:val="center"/>
        <w:rPr/>
      </w:pPr>
      <w:r>
        <w:rPr>
          <w:rFonts w:cs="MCS Taybah S_U normal."/>
          <w:sz w:val="46"/>
          <w:sz w:val="46"/>
          <w:szCs w:val="46"/>
          <w:rtl w:val="true"/>
          <w:lang w:bidi="ar-IQ"/>
        </w:rPr>
        <w:t>المجمــــل</w:t>
      </w:r>
    </w:p>
    <w:p>
      <w:pPr>
        <w:pStyle w:val="Normal"/>
        <w:spacing w:lineRule="auto" w:line="276"/>
        <w:jc w:val="left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تعريفه،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أسبابه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أقسامه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حكمه</w:t>
      </w:r>
    </w:p>
    <w:p>
      <w:pPr>
        <w:pStyle w:val="Normal"/>
        <w:spacing w:lineRule="auto" w:line="276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أول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تعريفه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ج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و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ه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هم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مال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وْل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زِّ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ُرْآن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مْلَ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حِدَةً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2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م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ي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اري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ق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ي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ء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ي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ح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ري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ض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ثاني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أسبابه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ج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ترا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لَّيْ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سْعَس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وي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7</w:t>
      </w:r>
      <w:r>
        <w:rPr>
          <w:rFonts w:cs="Simplified Arabic"/>
          <w:sz w:val="32"/>
          <w:szCs w:val="32"/>
          <w:rtl w:val="true"/>
          <w:lang w:bidi="ar-IQ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لاَث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رُوَءٍ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28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ج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ي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صْعَد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َلِ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َّيِّ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عَمَ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الِح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رْفَعُهُ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ط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ع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ت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ت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بتد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أْوِيل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رَّاسِخ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ِلْم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قُولُون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وا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سخو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د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بتد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قِيم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لا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آت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َّكَاة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3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ع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ع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صوص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ا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إِنسَ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ُلِق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لُوعً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ج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9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د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خي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وْل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لِمَة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َق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َّبِّ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َ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زَام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جَل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سَمًّ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29</w:t>
      </w:r>
      <w:r>
        <w:rPr>
          <w:rFonts w:cs="Simplified Arabic"/>
          <w:sz w:val="32"/>
          <w:szCs w:val="32"/>
          <w:rtl w:val="true"/>
          <w:lang w:bidi="ar-IQ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م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ام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ا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د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ذ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ت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ثالث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أقسامه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نق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م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اطيء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آت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قّ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صَادِه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ع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41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ء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ind w:left="567" w:right="0" w:hanging="567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جما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عم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ع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ص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ن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و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ُحِل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َ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لِ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بْتَغ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أَمْوَالِكُم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4</w:t>
      </w:r>
      <w:r>
        <w:rPr>
          <w:rFonts w:cs="Simplified Arabic"/>
          <w:sz w:val="32"/>
          <w:szCs w:val="32"/>
          <w:rtl w:val="true"/>
          <w:lang w:bidi="ar-IQ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ص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ق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صني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ص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ر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ن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حِلّ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هِيمَ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نْعَام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تْ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ئد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ه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قْتُل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شْرِكِين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جما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عم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ا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آخ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لا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عال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ج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ئق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ات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ب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رابع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حكم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مجمل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عتق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ق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ين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ش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خسي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ج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ق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ي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ل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وردي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ترا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تر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تر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ه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sz w:val="32"/>
          <w:szCs w:val="32"/>
          <w:rtl w:val="true"/>
          <w:lang w:bidi="ar-IQ"/>
        </w:rPr>
        <w:t>..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240" w:after="0"/>
        <w:jc w:val="center"/>
        <w:rPr>
          <w:rFonts w:cs="MCS Taybah S_U normal."/>
          <w:sz w:val="46"/>
          <w:szCs w:val="46"/>
          <w:lang w:bidi="ar-IQ"/>
        </w:rPr>
      </w:pPr>
      <w:r>
        <w:rPr>
          <w:rFonts w:cs="MCS Taybah S_U normal."/>
          <w:sz w:val="46"/>
          <w:sz w:val="46"/>
          <w:szCs w:val="46"/>
          <w:rtl w:val="true"/>
          <w:lang w:bidi="ar-IQ"/>
        </w:rPr>
        <w:t>المطلب</w:t>
      </w:r>
      <w:r>
        <w:rPr>
          <w:rFonts w:eastAsia="Times New Roman"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MCS Taybah S_U normal."/>
          <w:sz w:val="46"/>
          <w:sz w:val="46"/>
          <w:szCs w:val="46"/>
          <w:rtl w:val="true"/>
          <w:lang w:bidi="ar-IQ"/>
        </w:rPr>
        <w:t>الثاني</w:t>
      </w:r>
    </w:p>
    <w:p>
      <w:pPr>
        <w:pStyle w:val="Normal"/>
        <w:spacing w:lineRule="auto" w:line="276"/>
        <w:jc w:val="center"/>
        <w:rPr>
          <w:rFonts w:cs="MCS Taybah S_U normal."/>
          <w:sz w:val="46"/>
          <w:szCs w:val="46"/>
          <w:lang w:bidi="ar-IQ"/>
        </w:rPr>
      </w:pPr>
      <w:r>
        <w:rPr>
          <w:rFonts w:cs="MCS Taybah S_U normal."/>
          <w:sz w:val="46"/>
          <w:sz w:val="46"/>
          <w:szCs w:val="46"/>
          <w:rtl w:val="true"/>
          <w:lang w:bidi="ar-IQ"/>
        </w:rPr>
        <w:t>المبين</w:t>
      </w:r>
    </w:p>
    <w:p>
      <w:pPr>
        <w:pStyle w:val="Normal"/>
        <w:spacing w:lineRule="auto" w:line="276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تعريفه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أنواعه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أقسامه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jc w:val="left"/>
        <w:rPr>
          <w:rFonts w:cs="MCS Taybah S_U normal."/>
          <w:sz w:val="42"/>
          <w:szCs w:val="42"/>
          <w:lang w:bidi="ar-IQ"/>
        </w:rPr>
      </w:pPr>
      <w:r>
        <w:rPr>
          <w:rFonts w:cs="MCS Taybah S_U normal."/>
          <w:sz w:val="42"/>
          <w:sz w:val="42"/>
          <w:szCs w:val="42"/>
          <w:rtl w:val="true"/>
          <w:lang w:bidi="ar-IQ"/>
        </w:rPr>
        <w:t>أولاً</w:t>
      </w:r>
      <w:r>
        <w:rPr>
          <w:rFonts w:cs="MCS Taybah S_U normal."/>
          <w:sz w:val="42"/>
          <w:szCs w:val="42"/>
          <w:rtl w:val="true"/>
          <w:lang w:bidi="ar-IQ"/>
        </w:rPr>
        <w:t xml:space="preserve">: </w:t>
      </w:r>
      <w:r>
        <w:rPr>
          <w:rFonts w:cs="MCS Taybah S_U normal."/>
          <w:sz w:val="42"/>
          <w:sz w:val="42"/>
          <w:szCs w:val="42"/>
          <w:rtl w:val="true"/>
          <w:lang w:bidi="ar-IQ"/>
        </w:rPr>
        <w:t>تعريفه</w:t>
      </w:r>
      <w:r>
        <w:rPr>
          <w:rFonts w:cs="MCS Taybah S_U normal."/>
          <w:sz w:val="42"/>
          <w:szCs w:val="4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خو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ض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َّ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ن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ضحت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ب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بن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ت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ه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ض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اري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تا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تدأ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غ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ظه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ل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حي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ري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م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شع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ع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ثاني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أنواعه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ي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ك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طر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و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ت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صِيَا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لاثَ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َام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َج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َبْعَ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جَعْت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ِلْ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شَرَة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مِلَةٌ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96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دراك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وا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ء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ف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ضي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س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ش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ن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آت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قّ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صَادِه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ع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41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تدأ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ج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َاكُ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سُو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خُذُو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هَا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نتَهُو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شر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نب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بط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ثالث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أقسامه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و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ص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فَجْر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بَيَّ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خَيْط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بْيَض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خَيْط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سْوَد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spacing w:lineRule="auto" w:line="276"/>
        <w:ind w:left="1021" w:right="0" w:hanging="567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87</w:t>
      </w:r>
      <w:r>
        <w:rPr>
          <w:rFonts w:cs="Simplified Arabic"/>
          <w:sz w:val="32"/>
          <w:szCs w:val="32"/>
          <w:rtl w:val="true"/>
          <w:lang w:bidi="ar-IQ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ق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تما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ص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ُجُوه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وْمَئِذ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َّاضِرَةٌ</w:t>
      </w: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اظِرَ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3</w:t>
      </w:r>
      <w:r>
        <w:rPr>
          <w:rFonts w:cs="Simplified Arabic"/>
          <w:sz w:val="32"/>
          <w:szCs w:val="32"/>
          <w:rtl w:val="true"/>
          <w:lang w:bidi="ar-IQ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ؤ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فس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دْرِكُ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بْصَارُ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عام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lang w:bidi="ar-IQ"/>
        </w:rPr>
        <w:t>103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دد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ؤ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اط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ص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ؤ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ع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م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ع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د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ع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ج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رو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ـ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ع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جم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رك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spacing w:lineRule="auto" w:line="276" w:before="240" w:after="0"/>
        <w:jc w:val="center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ثالث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أثر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مجمل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المبين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في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تفسير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فقهي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لإج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نبا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بي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مُطَلَّقَا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رَبَّص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أَنفُسِهِ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لاَث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رُوَءٍ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28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َّ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خ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ك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ض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وء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ء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ترا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ء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ه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ض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ثم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ور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وزاع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ناف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مُطَلَّقَا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رَبَّص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أَنفُسِهِ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لاَث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رُوَءٍ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عتد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لاث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و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د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هر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ف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س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ر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لاث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صوص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تاب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ن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د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لا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امل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س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ت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لَّائ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ئِس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حِيض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ِّسَائِ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ْتَبْت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عِدَّتُهُ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لَاثَ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شْهُرٍ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ر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أ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و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ا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ض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ت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ت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ضتان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ل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و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ض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ي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ض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ر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ء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راء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ي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ه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د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ي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ه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ض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ذيف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ئش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ي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هر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طا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مُطَلَّقَا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رَبَّص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أَنفُسِهِ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لاَث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رُوَءٍ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ب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ض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نث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سق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وء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ب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ق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نث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جي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هر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ن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ذك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ن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ب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ط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ط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ط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ي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م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وء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خ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ن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ض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طَلِّقُوهُ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عِدَّتِهِنّ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ته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ض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ه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جي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بل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ته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ئض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راجع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ي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ه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يض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ه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س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جي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ب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ئ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ل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ض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جيح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ق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د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لَّقْتُمُوهُ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بْ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مَسُّوهُ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رَضْت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رِيضَ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نِصْف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رَضْت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َلا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ف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فُو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يَدِ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قْدَ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كَاح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37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طل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ا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َ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فُو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يَدِ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قْدَ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كَاح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فسه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ت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ق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اوو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هر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كر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طاء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اد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وا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ف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فو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ط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و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ئ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َلا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فُون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ط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فُو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يَدِ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قْدَ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كَاح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قا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ظ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ل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فُو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يَدِ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قْدَ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كَاح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ف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ات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ف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ع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ب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ي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ي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و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ب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َلا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ف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فُو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يَدِ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قْدَ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كَاح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آت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سَ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دُقَاتِهِ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ِحْلَ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ِب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ْ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فْس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كُلُو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نِيئ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رِيئً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و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ب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ك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رَدتُّ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ْتِبْدَا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وْج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كَ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وْج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آتَيْت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حْدَاهُ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ِنطَار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أْخُذ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ْئ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تَأْخُذُون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ُهْتَان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ثْ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ُبِيناً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lang w:bidi="ar-IQ"/>
        </w:rPr>
        <w:t>20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ه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ق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س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كم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ض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اق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جاب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ط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ئ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ئ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فُلْك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جَرَي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رِيح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يِّبَةٍ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نس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lang w:bidi="ar-IQ"/>
        </w:rPr>
        <w:t>22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طِيع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طِيع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وَلَّ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َّ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مِّ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عَلَيْك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مِّلْتُم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lang w:bidi="ar-IQ"/>
        </w:rPr>
        <w:t>54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قا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ق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ي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و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ك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ض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با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22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ط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اً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ئم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فو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خ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لام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ي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م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تق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9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ه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ركش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باح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بح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لح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ه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ف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رق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0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ي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غ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ي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ش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نو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اج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ف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7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واحدي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تق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9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فق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ا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0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تق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9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باح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ط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4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ه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ف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رق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0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اعي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م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4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اض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غ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66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س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رحو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وا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202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تق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9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ق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9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ه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ف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رق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0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4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د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ا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م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واح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3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ه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ف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رق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0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ه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ركش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تق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ه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ف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رق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0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د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ق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ه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ف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رق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0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باح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ط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4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اعي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82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الدي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ما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45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ه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ف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رق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0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م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واح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ق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0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اي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و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12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د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7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8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س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6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9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9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صحيح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Cs w:val="28"/>
          <w:lang w:bidi="ar-IQ"/>
        </w:rPr>
        <w:t>2/635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حج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يفعل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عمرة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يفعل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حج،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>(</w:t>
      </w:r>
      <w:r>
        <w:rPr>
          <w:rFonts w:cs="Simplified Arabic"/>
          <w:spacing w:val="-4"/>
          <w:sz w:val="28"/>
          <w:szCs w:val="28"/>
          <w:lang w:bidi="ar-IQ"/>
        </w:rPr>
        <w:t>1698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>)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وصحيح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مسلم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Cs w:val="28"/>
          <w:lang w:bidi="ar-IQ"/>
        </w:rPr>
        <w:t>2/928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حج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بيان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سعي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بين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صفا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والمروة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ركن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لا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يصح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حج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ا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به،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>(</w:t>
      </w:r>
      <w:r>
        <w:rPr>
          <w:rFonts w:cs="Simplified Arabic"/>
          <w:spacing w:val="-4"/>
          <w:sz w:val="28"/>
          <w:szCs w:val="28"/>
          <w:lang w:bidi="ar-IQ"/>
        </w:rPr>
        <w:t>1277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>)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وأسباب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نزول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للواحدي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Cs w:val="28"/>
          <w:lang w:bidi="ar-IQ"/>
        </w:rPr>
        <w:t>22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>.</w:t>
      </w:r>
    </w:p>
  </w:footnote>
  <w:footnote w:id="3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8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3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9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9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و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رو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ز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149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5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قيت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5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2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9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94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ح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ب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كباً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97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0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ر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970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جامع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لاحكام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Cs w:val="28"/>
          <w:lang w:bidi="ar-IQ"/>
        </w:rPr>
        <w:t>2/183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وتفسير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قرآن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عظيم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كثير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Cs w:val="28"/>
          <w:lang w:bidi="ar-IQ"/>
        </w:rPr>
        <w:t>1/200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>.</w:t>
      </w:r>
    </w:p>
  </w:footnote>
  <w:footnote w:id="3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3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7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8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6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9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اي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9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سك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رك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فه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950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ج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00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سك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ت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ف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ج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ل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016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4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1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1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س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ي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0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6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9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3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يهم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9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ر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يز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3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8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بسو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رخ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د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ي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0/23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جصا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7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كاس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9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8/15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مه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5/7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واك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فرا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28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5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9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ئ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4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اق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ا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لا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غليظ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594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سو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رخ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قط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ل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يل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33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اق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لا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4758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د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ي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0/23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28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0/3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س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ي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7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9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سو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رخ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د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ي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0/23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را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6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قنا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ربي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4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28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16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7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ذ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اق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92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تدرك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ح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اك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قرة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106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واح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4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8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03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اق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ع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عان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00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12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عان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492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6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17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2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مه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5/7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01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اق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ا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ا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لاث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960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05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كاح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ق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طلق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ك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جاً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ه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43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1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اق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ق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اً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ق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80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اق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ق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توتة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285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17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281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8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مه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5/7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يهم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و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/14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م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فرد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غ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صفه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صبا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يو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4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/50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ه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فرد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غ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5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صبا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يو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0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ه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ف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رق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6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8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1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47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4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رش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ره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ركش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7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تق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38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3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ه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ف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رق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6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7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باح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ط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9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9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39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ز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1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رقان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ه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ف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7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بح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ل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ح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8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غ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صفه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5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تق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/24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ه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ف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رق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74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7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9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اعي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86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8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ا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غ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صفه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2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تق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4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ه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ف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رق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7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اض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غ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ريج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ح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3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8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4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5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ره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ركش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75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7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تق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6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ه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ف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رق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7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8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خال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9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9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90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9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0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حاضرا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فاف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اض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غ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15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س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اي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1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8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س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ي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4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8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2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ف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4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8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را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3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9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ن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ربي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7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8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6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8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15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15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15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15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5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244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ايا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دي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تيم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452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9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15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س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ي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5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6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32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ي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5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15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د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ي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/1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2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س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ي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5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7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ايا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ضي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سر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783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رف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ث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ن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يهق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16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ي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غنيم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ز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ي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012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9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2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6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6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4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0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15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0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اد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أث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ي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ي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فسه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755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ئ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مس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441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0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6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0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2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0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ه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0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2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0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0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3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ه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0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2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ح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4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طروح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ه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ركش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0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تق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و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12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ل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صبا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يو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1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ش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3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خ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6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م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ي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9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رش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باح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بح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لح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08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ره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ركش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09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1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تق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جيز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5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باح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بح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لح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09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3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3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22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2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3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اعد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5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خ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98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9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ض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اور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9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0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و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6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صبا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يو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7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1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تم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9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ح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ركش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7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2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ط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ل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مع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5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3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صف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غزال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6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4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افع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5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افع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2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رش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91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9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6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61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6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ره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ركش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1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تق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رش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9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باح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بح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لح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1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3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1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س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ي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7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9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9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5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8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9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9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8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5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اق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ا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د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189</w:t>
      </w:r>
      <w:r>
        <w:rPr>
          <w:rFonts w:cs="Simplified Arabic"/>
          <w:sz w:val="28"/>
          <w:szCs w:val="28"/>
          <w:rtl w:val="true"/>
          <w:lang w:bidi="ar-IQ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ذ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8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ا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عان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ا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ليقتان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82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9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م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1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ي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7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ه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68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6">
    <w:p>
      <w:pPr>
        <w:pStyle w:val="Footnote"/>
        <w:spacing w:lineRule="auto" w:line="23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5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13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7">
    <w:p>
      <w:pPr>
        <w:pStyle w:val="Footnote"/>
        <w:spacing w:lineRule="auto" w:line="23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افع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4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ن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ربي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8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8">
    <w:p>
      <w:pPr>
        <w:pStyle w:val="Footnote"/>
        <w:spacing w:lineRule="auto" w:line="23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5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8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9">
    <w:p>
      <w:pPr>
        <w:pStyle w:val="Footnote"/>
        <w:spacing w:lineRule="auto" w:line="23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26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0">
    <w:p>
      <w:pPr>
        <w:pStyle w:val="Footnote"/>
        <w:spacing w:lineRule="auto" w:line="23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5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1">
    <w:p>
      <w:pPr>
        <w:pStyle w:val="Footnote"/>
        <w:spacing w:lineRule="auto" w:line="23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9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2">
    <w:p>
      <w:pPr>
        <w:pStyle w:val="Footnote"/>
        <w:spacing w:lineRule="auto" w:line="23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افع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4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ن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ربي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واك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فرا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3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م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1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8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س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اي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4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ريج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ح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8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ه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68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5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0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2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9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07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را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0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هذ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ي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ن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ربي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4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9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هذ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ي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6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07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9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0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5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5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9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افع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0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را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0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هذ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ي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6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9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5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9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9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9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د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كاح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ر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8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2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9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5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5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2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55"/>
      <w:gridCol w:w="851"/>
    </w:tblGrid>
    <w:tr>
      <w:trPr/>
      <w:tc>
        <w:tcPr>
          <w:tcW w:w="7655" w:type="dxa"/>
          <w:tcBorders>
            <w:bottom w:val="thickThinSmallGap" w:sz="12" w:space="0" w:color="000000"/>
          </w:tcBorders>
        </w:tcPr>
        <w:p>
          <w:pPr>
            <w:pStyle w:val="Normal"/>
            <w:jc w:val="left"/>
            <w:rPr>
              <w:rFonts w:eastAsia="Times New Roman" w:cs="Akhbar MT"/>
              <w:b/>
              <w:b/>
              <w:bCs/>
              <w:i/>
              <w:i/>
              <w:iCs/>
              <w:sz w:val="32"/>
              <w:szCs w:val="32"/>
              <w:lang w:bidi="ar-IQ"/>
            </w:rPr>
          </w:pPr>
          <w:r>
            <w:rPr>
              <w:rFonts w:eastAsia="Times New Roman"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الفصل</w:t>
          </w:r>
          <w:r>
            <w:rPr>
              <w:rFonts w:eastAsia="Times New Roman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eastAsia="Times New Roman"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الرابع</w:t>
          </w:r>
          <w:r>
            <w:rPr>
              <w:rFonts w:eastAsia="Times New Roman" w:cs="Akhbar MT"/>
              <w:b/>
              <w:bCs/>
              <w:i/>
              <w:iCs/>
              <w:sz w:val="30"/>
              <w:szCs w:val="30"/>
              <w:rtl w:val="true"/>
              <w:lang w:bidi="ar-IQ"/>
            </w:rPr>
            <w:t xml:space="preserve">/ </w:t>
          </w:r>
          <w:r>
            <w:rPr>
              <w:rFonts w:eastAsia="Times New Roman"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مسائل</w:t>
          </w:r>
          <w:r>
            <w:rPr>
              <w:rFonts w:eastAsia="Times New Roman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eastAsia="Times New Roman"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في</w:t>
          </w:r>
          <w:r>
            <w:rPr>
              <w:rFonts w:eastAsia="Times New Roman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eastAsia="Times New Roman"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علوم</w:t>
          </w:r>
          <w:r>
            <w:rPr>
              <w:rFonts w:eastAsia="Times New Roman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eastAsia="Times New Roman"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القرآن</w:t>
          </w:r>
          <w:r>
            <w:rPr>
              <w:rFonts w:eastAsia="Times New Roman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eastAsia="Times New Roman"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وأثرها</w:t>
          </w:r>
          <w:r>
            <w:rPr>
              <w:rFonts w:eastAsia="Times New Roman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eastAsia="Times New Roman"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في</w:t>
          </w:r>
          <w:r>
            <w:rPr>
              <w:rFonts w:eastAsia="Times New Roman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eastAsia="Times New Roman"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التفسير</w:t>
          </w:r>
          <w:r>
            <w:rPr>
              <w:rFonts w:eastAsia="Times New Roman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eastAsia="Times New Roman"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الفقهي</w:t>
          </w:r>
        </w:p>
      </w:tc>
      <w:tc>
        <w:tcPr>
          <w:tcW w:w="851" w:type="dxa"/>
          <w:tcBorders/>
        </w:tcPr>
        <w:p>
          <w:pPr>
            <w:pStyle w:val="Normal"/>
            <w:snapToGrid w:val="false"/>
            <w:jc w:val="left"/>
            <w:rPr>
              <w:rFonts w:eastAsia="Times New Roman" w:cs="Akhbar MT"/>
              <w:b/>
              <w:b/>
              <w:bCs/>
              <w:i/>
              <w:i/>
              <w:iCs/>
              <w:sz w:val="32"/>
              <w:szCs w:val="32"/>
              <w:lang w:val="en-US" w:eastAsia="en-US" w:bidi="ar-IQ"/>
            </w:rPr>
          </w:pPr>
          <w:r>
            <w:rPr>
              <w:rFonts w:eastAsia="Times New Roman" w:cs="Akhbar MT"/>
              <w:b/>
              <w:bCs/>
              <w:i/>
              <w:iCs/>
              <w:sz w:val="32"/>
              <w:szCs w:val="32"/>
              <w:rtl w:val="true"/>
              <w:lang w:val="en-US" w:eastAsia="en-US" w:bidi="ar-IQ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3">
                    <wp:simplePos x="0" y="0"/>
                    <wp:positionH relativeFrom="page">
                      <wp:posOffset>7058660</wp:posOffset>
                    </wp:positionH>
                    <wp:positionV relativeFrom="paragraph">
                      <wp:posOffset>24130</wp:posOffset>
                    </wp:positionV>
                    <wp:extent cx="539750" cy="360045"/>
                    <wp:effectExtent l="57150" t="6985" r="6985" b="2857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39640" cy="360000"/>
                            </a:xfrm>
                            <a:prstGeom prst="vertic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55450" dir="9375847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Times New Roman" w:hAnsi="Times New Roman" w:eastAsia="SimSun;宋体" w:cs="Simplified Arabic"/>
                                    <w:color w:val="auto"/>
                                    <w:lang w:bidi="ar-SA"/>
                                  </w:rPr>
                                  <w:t>25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width 0 @0"/>
                      <v:f eqn="sum width 0 @1"/>
                      <v:f eqn="sum @5 0 @1"/>
                      <v:f eqn="sum height 0 @0"/>
                      <v:f eqn="sum height 0 @1"/>
                      <v:f eqn="sum @1 @1 0"/>
                      <v:f eqn="sum 0 21600 @1"/>
                      <v:f eqn="sum @2 @1 0"/>
                      <v:f eqn="sum 0 @9 @2"/>
                      <v:f eqn="sum 0 @12 @2"/>
                      <v:f eqn="sum 0 @13 @2"/>
                      <v:f eqn="sum @1 @0 0"/>
                      <v:f eqn="sum 0 @1 @1"/>
                      <v:f eqn="sum @1 @6 0"/>
                      <v:f eqn="sum @1 0 0"/>
                      <v:f eqn="sum 0 @18 @1"/>
                      <v:f eqn="sum @1 @19 0"/>
                      <v:f eqn="sum 0 @5 @1"/>
                      <v:f eqn="sum @1 @9 0"/>
                      <v:f eqn="sum 0 @4 @1"/>
                      <v:f eqn="sum 0 @24 @2"/>
                      <v:f eqn="sum 0 @10 @2"/>
                      <v:f eqn="sum @2 @25 0"/>
                      <v:f eqn="sum 0 @26 @2"/>
                      <v:f eqn="sum 0 @0 @1"/>
                      <v:f eqn="sum 0 @29 @1"/>
                      <v:f eqn="sum 0 @23 @1"/>
                      <v:f eqn="sum @1 @30 0"/>
                      <v:f eqn="sum 0 @31 @1"/>
                      <v:f eqn="sum @2 @32 0"/>
                      <v:f eqn="sum @2 @33 0"/>
                      <v:f eqn="sum 0 @34 @2"/>
                      <v:f eqn="sum @2 @35 0"/>
                      <v:f eqn="sum @1 @17 0"/>
                      <v:f eqn="sum 0 @11 @1"/>
                      <v:f eqn="sum @1 @3 0"/>
                      <v:f eqn="sum 0 @40 @1"/>
                      <v:f eqn="sum 0 @41 @2"/>
                      <v:f eqn="sum 0 @21 @2"/>
                      <v:f eqn="sum @2 @42 0"/>
                      <v:f eqn="sum 0 @43 @2"/>
                      <v:f eqn="sum @2 @8 0"/>
                      <v:f eqn="sum @2 @46 0"/>
                    </v:formulas>
                    <v:path gradientshapeok="t" o:connecttype="rect" textboxrect="@0,@0,@5,@9"/>
                    <v:handles>
                      <v:h position="0,@0"/>
                    </v:handles>
                  </v:shapetype>
                  <v:shape id="shape_0" fillcolor="white" stroked="t" o:allowincell="t" style="position:absolute;margin-left:555.8pt;margin-top:1.9pt;width:42.45pt;height:28.3pt;mso-wrap-style:square;v-text-anchor:top;mso-position-horizontal-relative:page" type="_x0000_t97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Times New Roman" w:hAnsi="Times New Roman" w:eastAsia="SimSun;宋体" w:cs="Simplified Arabic"/>
                              <w:color w:val="auto"/>
                              <w:lang w:bidi="ar-SA"/>
                            </w:rPr>
                            <w:t>2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shape>
                </w:pict>
              </mc:Fallback>
            </mc:AlternateContent>
          </w:r>
        </w:p>
      </w:tc>
    </w:tr>
  </w:tbl>
  <w:p>
    <w:pPr>
      <w:pStyle w:val="Normal"/>
      <w:jc w:val="left"/>
      <w:rPr>
        <w:rFonts w:cs="Simplified Arabic"/>
        <w:sz w:val="20"/>
      </w:rPr>
    </w:pPr>
    <w:r>
      <w:rPr>
        <w:rFonts w:cs="Simplified Arabic"/>
        <w:sz w:val="20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9:53:00Z</dcterms:created>
  <dc:creator>mostafa</dc:creator>
  <dc:description/>
  <cp:keywords/>
  <dc:language>en-US</dc:language>
  <cp:lastModifiedBy>Explorer</cp:lastModifiedBy>
  <cp:lastPrinted>2007-01-01T00:27:00Z</cp:lastPrinted>
  <dcterms:modified xsi:type="dcterms:W3CDTF">2009-05-20T23:47:00Z</dcterms:modified>
  <cp:revision>47</cp:revision>
  <dc:subject/>
  <dc:title>المطلب الثالث</dc:title>
</cp:coreProperties>
</file>