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ثبت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مصادر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راجع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ب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ص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بك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ت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ض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س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أل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سماعي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زهر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ط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ؤ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ي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فيق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ا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صاص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اد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محا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بي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در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ل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0</w:t>
      </w:r>
      <w:r>
        <w:rPr>
          <w:sz w:val="32"/>
          <w:sz w:val="32"/>
          <w:szCs w:val="32"/>
          <w:rtl w:val="true"/>
          <w:lang w:bidi="ar-IQ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فع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ل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0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را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ك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ندل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حك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ندل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ك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صم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حكا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أمد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د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يل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ؤس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اض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ور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ح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شاد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71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اد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ح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ص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وك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د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199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لاغ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مخش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س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صر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3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ع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ل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تنص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96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76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ز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شا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اض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منصو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ا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ز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ا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ه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تراث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صحاب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م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جا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ليل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غ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حاب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ز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شو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ع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حاب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سقل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جا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يل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ام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بي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د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قواعد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فائس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5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رخس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خ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ش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ش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س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ل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نس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طباع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0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و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ط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مياط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ز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اه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ن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عل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ك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ملايين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لبن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5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8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ا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رب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ح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دراس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5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أ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فع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9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حا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فط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براهي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7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5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غ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إ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مر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ئ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حيدرآب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8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6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ن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نيف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م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ط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ن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ضاو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فا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1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6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قائق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ج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ن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كش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م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يط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ندل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9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7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ائ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اس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8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تصد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ط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ل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مشق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6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وك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ز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تواتر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ض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2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0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ي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فاء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منصو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4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كش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غو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نحا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راهي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ض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8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8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6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غدا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ظ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فرايي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ثنى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7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55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بصر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يروزآبا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راز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تو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دمش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كر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و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ي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عل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إما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تنوير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شو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نس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و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رمذ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باركفو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ه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م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ج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ف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ميح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رياض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لبو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راهي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هر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ع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عريفات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رج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بيا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مش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1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حكا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ابو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ابون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2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lang w:bidi="ar-IQ"/>
        </w:rPr>
        <w:t>199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ك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اي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ندا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فسرو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هب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هذيب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سقل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ا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شيد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سور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6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1986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ص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بو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0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حري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ه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ل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ل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ضاع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ر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فو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وذ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دن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جد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7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52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ص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ن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يت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0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سانيد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مي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ك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ز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وق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ؤ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مغر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8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جا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ب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صحيح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توبرتز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و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ستنبو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03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عا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ب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وفس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نى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ح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ارف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رياض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ثقات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ست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7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روان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زه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قاف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آ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ر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ط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ا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5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ن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ي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زي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اؤ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اؤو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وب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كوي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ج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مض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شي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م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6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6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وام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بك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نف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ف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ئ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ا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ظ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هن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3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لاح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حا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ن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برى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ن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حا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بد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0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ر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نجل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فغ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5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بع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و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ر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روق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4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قاهر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مأثو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93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0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جال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قظ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بو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زيز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قان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عما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ؤس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ا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و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ل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وب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رياض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8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0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ذخير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ا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رب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9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رسال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فع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ك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5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4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ي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ن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و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م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حتف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طل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عرا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ثان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لو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غدا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اظ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ع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ود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رياض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9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د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د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نوج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دو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2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باد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ي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ز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اؤو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اؤو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ا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كوي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4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6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ه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و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ي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ك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نع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و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4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7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ري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ج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ج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ؤ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ق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شع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جست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ه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ز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ر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رمذ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مذ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ك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ارم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ر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و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مر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خا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سائ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ائ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ند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ر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ه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اؤو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ع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9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د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د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زها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وك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ا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واتر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يب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دمش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ذ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نب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ر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1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7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ضد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يج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ل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ك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د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ردي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كر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و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9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وام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دي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وا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دي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ن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ل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رش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صحاح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با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ست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اؤو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3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غ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مام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شي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يسابو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ؤ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فو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ز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خور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اس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EG"/>
        </w:rPr>
        <w:t>139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ص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ف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ن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ش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داد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ر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فع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بك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24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د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دنر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زّ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حك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و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9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سري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ود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ق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بر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سري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وط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9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بر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هب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ا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غلو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لا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7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غ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ي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ش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ع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ريت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2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02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خار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يني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با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9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ز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جس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رث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نج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33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ب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فاق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في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لاح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رزور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د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خار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سقل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ي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د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وك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غداد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ش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قا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لام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6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48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ص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ز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صاص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م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ق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ؤ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كوي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هرس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د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حا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9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7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نفي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ند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ند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2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وا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كو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ير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2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واك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روان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ن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فرا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حاضرا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فاف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ت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ه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2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ت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بتداء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زي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ل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م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سا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ط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كوي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0</w:t>
      </w:r>
      <w:r>
        <w:rPr>
          <w:sz w:val="32"/>
          <w:sz w:val="32"/>
          <w:szCs w:val="32"/>
          <w:rtl w:val="true"/>
          <w:lang w:bidi="ar-IQ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و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ص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ظ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ع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اعي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1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7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اش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مو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دمش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صول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نب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حا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مد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7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56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دين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ط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قا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أو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مخش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ه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زدو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7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ظ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فنو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سطنط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و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ل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ر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اج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يف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1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2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قنا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هوت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ي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2</w:t>
      </w:r>
      <w:r>
        <w:rPr>
          <w:sz w:val="32"/>
          <w:sz w:val="32"/>
          <w:szCs w:val="32"/>
          <w:rtl w:val="true"/>
          <w:lang w:bidi="ar-EG"/>
        </w:rPr>
        <w:t>هـ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خ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زه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ختصرات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نب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ج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ش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تصا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مش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قق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ج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وفيق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و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ضاء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نج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صو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زد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و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س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كراتش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ه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ش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ظو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يلي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صني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يا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يزا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ل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طبوعات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شارات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نو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ل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ح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راز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8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ت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باغ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EG"/>
        </w:rPr>
        <w:t>141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0</w:t>
      </w:r>
      <w:r>
        <w:rPr>
          <w:sz w:val="32"/>
          <w:sz w:val="32"/>
          <w:szCs w:val="32"/>
          <w:rtl w:val="true"/>
          <w:lang w:bidi="ar-IQ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ب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الح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طا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5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EG"/>
        </w:rPr>
        <w:t>141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وط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ه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خ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ر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ق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ذا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7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58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تاوى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ص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ج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ي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سعود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جمو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كر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و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97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ن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80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ح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و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ت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ح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زيز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ندل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3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د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ود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ارق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م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0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ا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و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آثا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اه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ف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ديد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و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الوي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جس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س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جر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أو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ك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اريخ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لوم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رزو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ل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دمش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ام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د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6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ب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زه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7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58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لاح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رنبلا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زيز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7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حيحي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يسابو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ص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زا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ير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ولا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2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ش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و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غدا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د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ح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درا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ام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6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نب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ن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ب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رطب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س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آ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دن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رافع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يو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زه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ر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زي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0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ابو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ى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ر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ي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ي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د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ديب</w:t>
      </w:r>
      <w:r>
        <w:rPr>
          <w:b/>
          <w:bCs/>
          <w:sz w:val="32"/>
          <w:szCs w:val="32"/>
          <w:rtl w:val="true"/>
          <w:lang w:bidi="ar-EG"/>
        </w:rPr>
        <w:t>)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ق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ي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ر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م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ج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حك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موص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1983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ؤلفي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حال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ا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ر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كر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إير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فع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ه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ر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عصا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ه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رو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نؤو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هاج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ربي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نب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فا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b/>
          <w:bCs/>
          <w:sz w:val="32"/>
          <w:szCs w:val="32"/>
          <w:rtl w:val="true"/>
          <w:lang w:bidi="ar-EG"/>
        </w:rPr>
        <w:t>)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ا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1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و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طا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ب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اد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بع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ط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غزّ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و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راغ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صفه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يل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ا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ب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بتداء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عشل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بتداء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خل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ز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وق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ؤ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عرا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3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نح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رست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يل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بتداء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مو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ير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رق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م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83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ا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ح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ز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8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ن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ق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البي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مش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ز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0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0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توجي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ش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س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زه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8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69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فع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را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كا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خ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رنا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شاط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و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لي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غر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9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قو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مرقن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عد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ز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وق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ؤ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عرا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جا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ه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وض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وجو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9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شر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رو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يب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دمش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نسوخ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ام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اه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6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منسوخ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لاح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كوي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8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منسوخ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و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ام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4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منسوخ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ز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وي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ع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قاهر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ا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تابك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ر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اه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69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00</w:t>
      </w:r>
      <w:r>
        <w:rPr>
          <w:sz w:val="32"/>
          <w:sz w:val="32"/>
          <w:szCs w:val="32"/>
          <w:rtl w:val="true"/>
          <w:lang w:bidi="ar-EG"/>
        </w:rPr>
        <w:t>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ز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دباء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ك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نبا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امرائ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ا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ارد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ش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مشق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ز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3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2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و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ز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بار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وك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يل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73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بتد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غين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و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د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سان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إير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3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1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95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و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امي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د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يرو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لك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هض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ص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98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ابتداء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يف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جاون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زنو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ش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روي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اهج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م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Cs w:val="32"/>
          <w:lang w:bidi="ar-EG"/>
        </w:rPr>
        <w:t>1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2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1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 w:before="120" w:after="0"/>
        <w:jc w:val="left"/>
        <w:rPr>
          <w:sz w:val="44"/>
          <w:szCs w:val="44"/>
          <w:lang w:bidi="ar-EG"/>
        </w:rPr>
      </w:pPr>
      <w:r>
        <w:rPr>
          <w:rFonts w:cs="MCS Taybah S_U normal."/>
          <w:sz w:val="44"/>
          <w:sz w:val="44"/>
          <w:szCs w:val="44"/>
          <w:rtl w:val="true"/>
          <w:lang w:bidi="ar-EG"/>
        </w:rPr>
        <w:t>الرسائل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EG"/>
        </w:rPr>
        <w:t>الجامعية</w:t>
      </w:r>
      <w:r>
        <w:rPr>
          <w:rFonts w:cs="MCS Taybah S_U normal."/>
          <w:sz w:val="44"/>
          <w:szCs w:val="44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ج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ضوابطه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د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جستي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0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987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ت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ه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كتورا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5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4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76"/>
        <w:ind w:left="567" w:right="0" w:hanging="6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دا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غد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جستي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427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006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مصادر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والمراجـــع</w:t>
          </w: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>/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34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3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sz w:val="20"/>
        <w:szCs w:val="24"/>
      </w:rPr>
    </w:pPr>
    <w:r>
      <w:rPr>
        <w:sz w:val="20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00:00Z</dcterms:created>
  <dc:creator>OMAR ALJANABE</dc:creator>
  <dc:description/>
  <cp:keywords/>
  <dc:language>en-US</dc:language>
  <cp:lastModifiedBy>Abd</cp:lastModifiedBy>
  <dcterms:modified xsi:type="dcterms:W3CDTF">2007-01-01T09:04:00Z</dcterms:modified>
  <cp:revision>7</cp:revision>
  <dc:subject/>
  <dc:title>ثبت المصادر والمراجع</dc:title>
</cp:coreProperties>
</file>