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SimSun;宋体" w:cs="MCS Taybah S_U normal."/>
          <w:sz w:val="48"/>
          <w:sz w:val="48"/>
          <w:szCs w:val="48"/>
          <w:rtl w:val="true"/>
          <w:lang w:eastAsia="zh-CN" w:bidi="ar-IQ"/>
        </w:rPr>
        <w:t>ملحــق</w:t>
      </w:r>
      <w:r>
        <w:rPr>
          <w:rFonts w:eastAsia="Times New Roman"/>
          <w:sz w:val="48"/>
          <w:sz w:val="48"/>
          <w:szCs w:val="48"/>
          <w:rtl w:val="true"/>
          <w:lang w:eastAsia="zh-CN" w:bidi="ar-IQ"/>
        </w:rPr>
        <w:t xml:space="preserve"> </w:t>
      </w:r>
      <w:r>
        <w:rPr>
          <w:rFonts w:eastAsia="SimSun;宋体" w:cs="MCS Taybah S_U normal."/>
          <w:sz w:val="48"/>
          <w:sz w:val="48"/>
          <w:szCs w:val="48"/>
          <w:rtl w:val="true"/>
          <w:lang w:eastAsia="zh-CN" w:bidi="ar-IQ"/>
        </w:rPr>
        <w:t>بتراجم</w:t>
      </w:r>
      <w:r>
        <w:rPr>
          <w:rFonts w:eastAsia="Times New Roman"/>
          <w:sz w:val="48"/>
          <w:sz w:val="48"/>
          <w:szCs w:val="48"/>
          <w:rtl w:val="true"/>
          <w:lang w:eastAsia="zh-CN" w:bidi="ar-IQ"/>
        </w:rPr>
        <w:t xml:space="preserve"> </w:t>
      </w:r>
      <w:r>
        <w:rPr>
          <w:rFonts w:eastAsia="SimSun;宋体" w:cs="MCS Taybah S_U normal."/>
          <w:sz w:val="48"/>
          <w:sz w:val="48"/>
          <w:szCs w:val="48"/>
          <w:rtl w:val="true"/>
          <w:lang w:eastAsia="zh-CN" w:bidi="ar-IQ"/>
        </w:rPr>
        <w:t>الأعلا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خ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0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جا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41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و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5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8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ع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9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غ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/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م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5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ب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9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6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و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2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4/137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وك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صا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خ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3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/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1/8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ائ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غر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روك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7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39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حا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ح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ب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ف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5/2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67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ا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5/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تاب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3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08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اه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ء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عرف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قراء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Cs w:val="32"/>
          <w:lang w:bidi="ar-IQ"/>
        </w:rPr>
        <w:t>1/269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غاي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ا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Cs w:val="32"/>
          <w:lang w:bidi="ar-IQ"/>
        </w:rPr>
        <w:t>139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-</w:t>
      </w:r>
      <w:r>
        <w:rPr>
          <w:rFonts w:cs="Simplified Arabic"/>
          <w:spacing w:val="-4"/>
          <w:sz w:val="32"/>
          <w:szCs w:val="32"/>
          <w:lang w:bidi="ar-IQ"/>
        </w:rPr>
        <w:t>142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ذائ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ذ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تق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1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6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ه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ب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1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ري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24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اش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س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1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1/20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4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78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حا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2/6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73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pacing w:val="-4"/>
          <w:sz w:val="32"/>
          <w:szCs w:val="32"/>
          <w:lang w:bidi="ar-IQ"/>
        </w:rPr>
      </w:pP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سماعي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جعف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ب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ثي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نصار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ولاه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دني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قري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ب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سحاق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خذ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قراء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رض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يب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صاح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رض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اف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سليم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سلم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رع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قراء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نزل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غدا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بها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ش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م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قراء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ها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و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ن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cs="Simplified Arabic"/>
          <w:spacing w:val="-4"/>
          <w:sz w:val="32"/>
          <w:szCs w:val="32"/>
          <w:lang w:bidi="ar-IQ"/>
        </w:rPr>
        <w:t>180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1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ه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ئ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ئ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تاب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20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ر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يه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/2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و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1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ز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ق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76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م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pacing w:val="-4"/>
          <w:sz w:val="32"/>
          <w:szCs w:val="32"/>
          <w:lang w:bidi="ar-IQ"/>
        </w:rPr>
      </w:pP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وس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صام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يس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رام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هر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علب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خزرج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نصاري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خو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باد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صام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شهد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دراً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مشاهد،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ات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خلافة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ثمان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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5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1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طع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ف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lang w:bidi="ar-IQ"/>
        </w:rPr>
        <w:t>2/17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ر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4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1/57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ذ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1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3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ؤلؤ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ك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/54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4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ا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تر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6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03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7/2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6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9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7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غ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فه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ب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غ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1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5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ف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ي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و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ا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93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ف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شوا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51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ف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ج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372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خ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ك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1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57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ي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7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ل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3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12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2/4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51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ش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ش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1/27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و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ي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8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61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اه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/3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/47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6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00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فـ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ر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78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ل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4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39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ب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س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/5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592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د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6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5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/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84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/1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5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ف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و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/1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1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1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جا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ط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2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297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ح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زاح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س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4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4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454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وو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و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و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8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ؤ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36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م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8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/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ص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و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88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ي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4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ا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2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دل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ناط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ي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9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ق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/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وك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6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الصدي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4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146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س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ري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3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4/262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ز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/28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وزا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ز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4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5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238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و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8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34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49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/2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4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/191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ي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8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5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م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ط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ك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1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20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ح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ض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2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4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8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3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ضا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ل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ج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ضا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و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4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نر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5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95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47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بو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و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2/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ب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36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وه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44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43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2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كزا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ز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ند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68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ع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ي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ن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ث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/29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ي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ب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4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/137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م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ن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9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ف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ي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/2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34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ف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4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40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ت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4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/1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0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ف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45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ج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41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43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6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2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390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ي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6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ئ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0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494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ُزيز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ذ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40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199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0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520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كر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23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كر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ا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26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ق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ئ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2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28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وف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ف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7/52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ه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ج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8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اه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2/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3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ح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سا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3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/3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/187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سائ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نر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1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3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34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6/53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زد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رق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15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خا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س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6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56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را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ا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ر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ساب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ب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23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نا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4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س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1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512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1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58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5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373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31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ََّ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ط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َ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ط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3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ض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84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ي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ؤ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ؤ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1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31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ا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/31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به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/1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/45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ر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3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س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/2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/4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10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9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قل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2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16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ا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ف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2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ط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و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نر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4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ز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ع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ئ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و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168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خ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خ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7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20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ب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أ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1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234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را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و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1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با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تد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1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4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5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زب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ز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2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459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يف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اون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او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تد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وو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274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ف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ب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ب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ت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4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2/22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كش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س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9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3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85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لك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ل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3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و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ائ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خ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3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4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ز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ست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ب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5/21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3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2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29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ف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3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2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5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دف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ف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1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8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ن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يه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2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ا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/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191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ز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6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2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55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7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3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نر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523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سف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505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ب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463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ه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455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ط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ع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ر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طي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ّ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3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288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دل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ن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6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تاب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/111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3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4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1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9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ا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14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13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ي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ح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2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5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او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3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ح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س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1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/289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س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1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394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96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0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70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ع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/3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6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فش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ف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ش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ع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4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2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/56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2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46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ث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ق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ث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ش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/15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/591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ز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5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/12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ك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ب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/1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78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ق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و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/1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د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/213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عق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ف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82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ط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/3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/321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مي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/2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4/5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/536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حا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/2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/130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</w:tabs>
        <w:spacing w:lineRule="auto" w:line="276"/>
        <w:ind w:left="794" w:right="0" w:hanging="794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يعا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يه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/3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رك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/317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start="2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bidi="ar-IQ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ملحـق</w:t>
          </w:r>
          <w:r>
            <w:rPr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بتـراجم</w:t>
          </w:r>
          <w:r>
            <w:rPr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أعـــلام</w:t>
          </w:r>
          <w:r>
            <w:rPr>
              <w:rFonts w:cs="Akhbar MT"/>
              <w:b/>
              <w:bCs/>
              <w:i/>
              <w:iCs/>
              <w:sz w:val="30"/>
              <w:szCs w:val="30"/>
              <w:rtl w:val="true"/>
              <w:lang w:bidi="ar-IQ"/>
            </w:rPr>
            <w:t>/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val="en-US" w:eastAsia="en-US" w:bidi="ar-IQ"/>
            </w:rPr>
          </w:pPr>
          <w:r>
            <w:rPr>
              <w:rFonts w:cs="Akhbar MT"/>
              <w:b/>
              <w:bCs/>
              <w:i/>
              <w:iCs/>
              <w:sz w:val="32"/>
              <w:szCs w:val="32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2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24130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31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9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31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>
        <w:rFonts w:cs="Simplified Arabic"/>
        <w:sz w:val="20"/>
      </w:rPr>
    </w:pPr>
    <w:r>
      <w:rPr>
        <w:rFonts w:cs="Simplified Arabic"/>
        <w:sz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3:33:00Z</dcterms:created>
  <dc:creator>Abd</dc:creator>
  <dc:description/>
  <cp:keywords/>
  <dc:language>en-US</dc:language>
  <cp:lastModifiedBy>Abd</cp:lastModifiedBy>
  <dcterms:modified xsi:type="dcterms:W3CDTF">2007-01-01T09:02:00Z</dcterms:modified>
  <cp:revision>14</cp:revision>
  <dc:subject/>
  <dc:title>ملحق بتراجم الأعلام</dc:title>
</cp:coreProperties>
</file>