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6"/>
          <w:szCs w:val="36"/>
          <w:rtl w:val="true"/>
        </w:rPr>
        <w:footnoteReference w:id="2"/>
      </w:r>
      <w:r>
        <w:rPr>
          <w:rFonts w:cs="Andalus"/>
          <w:sz w:val="36"/>
          <w:szCs w:val="36"/>
          <w:vertAlign w:val="superscript"/>
          <w:rtl w:val="true"/>
        </w:rPr>
        <w:t>)</w:t>
      </w:r>
      <w:r>
        <w:rPr>
          <w:rFonts w:cs="Andalus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ك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  <w:b/>
          <w:b/>
          <w:bCs/>
          <w:sz w:val="34"/>
          <w:szCs w:val="28"/>
        </w:rPr>
      </w:pPr>
      <w:r>
        <w:rPr>
          <w:rFonts w:cs="Andalus"/>
          <w:b/>
          <w:bCs/>
          <w:sz w:val="34"/>
          <w:szCs w:val="28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  <w:b/>
          <w:b/>
          <w:bCs/>
          <w:sz w:val="34"/>
        </w:rPr>
      </w:pPr>
      <w:r>
        <w:rPr>
          <w:rFonts w:cs="Andalus"/>
          <w:b/>
          <w:bCs/>
          <w:sz w:val="34"/>
          <w:rtl w:val="true"/>
        </w:rPr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معر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ترج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خب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ب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ب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ـ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ـ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ـ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ـتعارض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6"/>
          <w:szCs w:val="36"/>
          <w:rtl w:val="true"/>
        </w:rPr>
        <w:footnoteReference w:id="28"/>
      </w:r>
      <w:r>
        <w:rPr>
          <w:rFonts w:cs="Andalus"/>
          <w:sz w:val="36"/>
          <w:szCs w:val="36"/>
          <w:vertAlign w:val="superscript"/>
          <w:rtl w:val="true"/>
        </w:rPr>
        <w:t>)</w:t>
      </w:r>
      <w:r>
        <w:rPr>
          <w:rFonts w:cs="Andalus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ا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ت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وافقت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رس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كو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اق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جح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 w:val="28"/>
          <w:szCs w:val="28"/>
          <w:rtl w:val="true"/>
          <w:lang w:bidi="ar-SA"/>
        </w:rPr>
        <w:t>حكم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آخر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ثق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ضعيف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ت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س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ت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س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ث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</w:t>
      </w:r>
      <w:r>
        <w:rPr>
          <w:sz w:val="28"/>
          <w:sz w:val="28"/>
          <w:szCs w:val="28"/>
          <w:rtl w:val="true"/>
          <w:lang w:bidi="ar-SA"/>
        </w:rPr>
        <w:t>أصو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ر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عكس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عك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عد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ص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ث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ئدت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ف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تم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ت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ث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لائ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لائ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غر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ناس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به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         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آر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والتقليد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أول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تعريف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لغة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واصطلاحاً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عر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تما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ذ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س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اي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ثاني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شر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مجته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ناس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ح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يجوز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تعبد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بالاجتهاد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زمن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 xml:space="preserve">(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ب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عْتَبِر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و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أَبْصَ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ف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ض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ص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ط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ع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يض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ك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كش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ؤتز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ت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علن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ارر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( </w:t>
      </w:r>
      <w:r>
        <w:rPr>
          <w:rFonts w:cs="Andalus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ت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َ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نَبِيّ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سْر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ُثْخ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ُرِيد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رَض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آخِر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ف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ن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ذِن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ي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وت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خت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              (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ذ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قبور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يتو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لام</w:t>
      </w:r>
      <w:r>
        <w:rPr>
          <w:sz w:val="28"/>
          <w:szCs w:val="28"/>
          <w:rtl w:val="true"/>
          <w:lang w:bidi="ar-SA"/>
        </w:rPr>
        <w:t xml:space="preserve">:(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ذ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عل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ت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ح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نب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  <w:lang w:bidi="ar-SA"/>
        </w:rPr>
      </w:pPr>
      <w:r>
        <w:rPr>
          <w:rFonts w:cs="Andalus"/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  <w:lang w:bidi="ar-SA"/>
        </w:rPr>
        <w:t>خامس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لح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مجتهد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طئ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ك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ذ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جتهاد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ر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ت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طل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شاف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زع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جز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ذ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نبر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ت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فر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نبر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احظ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ناق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والتوق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ص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عام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يه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فت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ا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وق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ص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ف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لي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ط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b/>
          <w:b/>
          <w:bCs/>
          <w:sz w:val="34"/>
          <w:sz w:val="34"/>
          <w:rtl w:val="true"/>
        </w:rPr>
        <w:t>سا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القو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b/>
          <w:b/>
          <w:bCs/>
          <w:sz w:val="34"/>
          <w:sz w:val="34"/>
          <w:rtl w:val="true"/>
        </w:rPr>
        <w:t>ثام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المجت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التقل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rtl w:val="true"/>
        </w:rPr>
        <w:t>تاس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تشا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عل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ليد</w:t>
      </w:r>
    </w:p>
    <w:p>
      <w:pPr>
        <w:pStyle w:val="TextBody"/>
        <w:jc w:val="both"/>
        <w:rPr>
          <w:rFonts w:cs="Andalus"/>
          <w:sz w:val="30"/>
        </w:rPr>
      </w:pPr>
      <w:r>
        <w:rPr>
          <w:rFonts w:cs="Andalus"/>
          <w:b/>
          <w:b/>
          <w:bCs/>
          <w:sz w:val="30"/>
          <w:sz w:val="30"/>
          <w:rtl w:val="true"/>
        </w:rPr>
        <w:t>أولاً</w:t>
      </w:r>
      <w:r>
        <w:rPr>
          <w:rFonts w:cs="Andalus"/>
          <w:b/>
          <w:bCs/>
          <w:sz w:val="30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التقل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واصطلاح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Cs w:val="28"/>
          <w:rtl w:val="true"/>
          <w:lang w:bidi="ar-SA"/>
        </w:rPr>
        <w:t>: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هَدْ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قَلآئِ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ق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Andalus"/>
        </w:rPr>
      </w:pPr>
      <w:r>
        <w:rPr>
          <w:rFonts w:cs="Times New Roman"/>
          <w:sz w:val="34"/>
          <w:rtl w:val="true"/>
        </w:rPr>
        <w:t xml:space="preserve"> </w:t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sz w:val="34"/>
          <w:rtl w:val="true"/>
        </w:rPr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sz w:val="34"/>
          <w:rtl w:val="true"/>
        </w:rPr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sz w:val="34"/>
          <w:rtl w:val="true"/>
        </w:rPr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rtl w:val="true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ضر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حد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در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در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لز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ائ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حو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شت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ثالث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ستفت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عام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لأ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اجتهاد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تف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شتها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جه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ل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سأ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لي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لي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ر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ن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جزا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ائ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  <w:lang w:bidi="ar-SA"/>
        </w:rPr>
      </w:pPr>
      <w:r>
        <w:rPr>
          <w:rFonts w:cs="Andalus"/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  <w:lang w:bidi="ar-SA"/>
        </w:rPr>
        <w:t>رابع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تقل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أع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ته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ق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خت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ؤل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رق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لز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فض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8"/>
          <w:szCs w:val="28"/>
          <w:lang w:eastAsia="en-US" w:bidi="ar-SY"/>
        </w:rPr>
      </w:pPr>
      <w:r>
        <w:rPr>
          <w:rFonts w:cs="Simplified Arabic"/>
          <w:sz w:val="28"/>
          <w:szCs w:val="28"/>
          <w:rtl w:val="true"/>
          <w:lang w:eastAsia="en-US" w:bidi="ar-SY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رت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ئ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ت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ح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ج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/2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ا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عت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ك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ا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د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س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عا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ا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لا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قا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مان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6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9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3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ج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ف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ج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ث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ج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ب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ز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غ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ع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س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ه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ول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SY"/>
        </w:rPr>
        <w:t>البح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شك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ز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ول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ز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ول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ست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ت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م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اد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يرمو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5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90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ي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ص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و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ث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ش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زو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و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ع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ش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83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س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شع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ي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تعم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قر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  </w:t>
      </w:r>
      <w:r>
        <w:rPr>
          <w:rFonts w:cs="Simplified Arabic"/>
          <w:rtl w:val="true"/>
          <w:lang w:bidi="ar-SY"/>
        </w:rPr>
        <w:t>الأ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أ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د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ئذ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ب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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أ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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وه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</w:t>
      </w:r>
      <w:r>
        <w:rPr>
          <w:rFonts w:cs="Simplified Arabic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عت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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ا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7</w:t>
      </w:r>
      <w:r>
        <w:rPr>
          <w:rFonts w:cs="Simplified Arabic"/>
          <w:rtl w:val="true"/>
          <w:lang w:bidi="ar-SY"/>
        </w:rPr>
        <w:t xml:space="preserve"> .</w:t>
      </w:r>
      <w:r>
        <w:rPr>
          <w:rtl w:val="true"/>
        </w:rPr>
        <w:t xml:space="preserve">  </w:t>
      </w:r>
    </w:p>
  </w:footnote>
  <w:footnote w:id="1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ميم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يم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ر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ل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زو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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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أ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راه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زوي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ك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ك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3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                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ج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ح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ج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فرد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ج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ج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ص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9</w:t>
      </w:r>
      <w:r>
        <w:rPr>
          <w:rFonts w:cs="Simplified Arabic"/>
          <w:rtl w:val="true"/>
          <w:lang w:bidi="ar-SY"/>
        </w:rPr>
        <w:t>.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/5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/16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خصو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ستفرا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س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فر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جت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ول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فر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س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غ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ب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ر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آخ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        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3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ا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6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2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ش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7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ا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غ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وس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م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ج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اي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غ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4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صطلاح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اسخ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ف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حم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لاز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قو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روء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ر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بائ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رذائ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د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غلظ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حب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حر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1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توح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وك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ن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60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كر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آ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مسمائ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آ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أن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اد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ص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حك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دلا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طاب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دلا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لتز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غال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رآ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خل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شي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ك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ستنب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ي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ر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ل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فظ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يبد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ي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قد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حفظ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جت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آخذ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غزا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بك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يار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يار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غل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4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6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به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5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ص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آ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ح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ي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زركش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8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3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3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جز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2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ها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س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و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ش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آ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>) .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ا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ب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ا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ب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ر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نص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زرج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ل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ي</w:t>
      </w:r>
      <w:r>
        <w:rPr>
          <w:sz w:val="22"/>
          <w:sz w:val="22"/>
          <w:szCs w:val="22"/>
          <w:rtl w:val="true"/>
          <w:lang w:bidi="ar-SY"/>
        </w:rPr>
        <w:t xml:space="preserve">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ب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ن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ح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ي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ق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ثان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ض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امرأت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نص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علام</w:t>
      </w:r>
      <w:r>
        <w:rPr>
          <w:sz w:val="22"/>
          <w:sz w:val="22"/>
          <w:szCs w:val="22"/>
          <w:rtl w:val="true"/>
          <w:lang w:bidi="ar-SY"/>
        </w:rPr>
        <w:t xml:space="preserve">  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بل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3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ب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خري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ر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ا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ئ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اش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س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يب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ب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ل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ث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م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ط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4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4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.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ند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0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ك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در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8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د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ط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03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ا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عم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نص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شه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آو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ك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ري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نزل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ك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ه</w:t>
      </w:r>
      <w:r>
        <w:rPr>
          <w:sz w:val="22"/>
          <w:sz w:val="22"/>
          <w:szCs w:val="22"/>
          <w:rtl w:val="true"/>
          <w:lang w:bidi="ar-SY"/>
        </w:rPr>
        <w:t xml:space="preserve">   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زوة</w:t>
      </w:r>
      <w:r>
        <w:rPr>
          <w:sz w:val="22"/>
          <w:sz w:val="22"/>
          <w:szCs w:val="22"/>
          <w:rtl w:val="true"/>
        </w:rPr>
        <w:t xml:space="preserve">         </w:t>
      </w:r>
      <w:r>
        <w:rPr>
          <w:rFonts w:cs="Simplified Arabic"/>
          <w:sz w:val="22"/>
          <w:sz w:val="22"/>
          <w:szCs w:val="22"/>
          <w:rtl w:val="true"/>
        </w:rPr>
        <w:t>الخن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: ( </w:t>
      </w:r>
      <w:r>
        <w:rPr>
          <w:rFonts w:cs="Simplified Arabic"/>
          <w:sz w:val="22"/>
          <w:sz w:val="22"/>
          <w:szCs w:val="22"/>
          <w:rtl w:val="true"/>
        </w:rPr>
        <w:t>أهت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73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خ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حيح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حيح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9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وو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ك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ض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ناب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عض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كث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تكلم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كر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وا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بي</w:t>
      </w:r>
      <w:r>
        <w:rPr>
          <w:sz w:val="22"/>
          <w:sz w:val="22"/>
          <w:szCs w:val="22"/>
          <w:rtl w:val="true"/>
          <w:lang w:bidi="ar-SY"/>
        </w:rPr>
        <w:t xml:space="preserve">                  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172</w:t>
      </w:r>
      <w:r>
        <w:rPr>
          <w:rtl w:val="true"/>
        </w:rPr>
        <w:t xml:space="preserve"> .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ف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7</w:t>
      </w:r>
      <w:r>
        <w:rPr>
          <w:rFonts w:cs="Simplified Arabic"/>
          <w:rtl w:val="true"/>
          <w:lang w:bidi="ar-SY"/>
        </w:rPr>
        <w:t>) .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3</w:t>
      </w:r>
      <w:r>
        <w:rPr>
          <w:rFonts w:cs="Simplified Arabic"/>
          <w:rtl w:val="true"/>
          <w:lang w:bidi="ar-SY"/>
        </w:rPr>
        <w:t>) .</w:t>
      </w:r>
    </w:p>
  </w:footnote>
  <w:footnote w:id="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فو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86</w:t>
      </w:r>
      <w:r>
        <w:rPr>
          <w:rFonts w:cs="Simplified Arabic"/>
          <w:rtl w:val="true"/>
          <w:lang w:bidi="ar-SY"/>
        </w:rPr>
        <w:t>.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ر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4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ن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عب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ظ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ندئ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الخط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كث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ناب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41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مه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ط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0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و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9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وك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ن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5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44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نف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أ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سب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ني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يوس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ا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م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ت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صي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وض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زي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خ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ن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ني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ش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سر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ب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طأ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صي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ك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غزا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6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شيرا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13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جتهد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دا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ط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آث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وضو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طى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ذكر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</w:t>
      </w:r>
      <w:r>
        <w:rPr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اح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م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ح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بو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ثم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ن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يث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ص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نس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ر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احظ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ز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ب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ز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حر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ح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25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صنفا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يو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ي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تب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خل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جرج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بره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فرع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رجم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غ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ع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2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ذر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              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2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عي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140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س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ص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نب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ص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ض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ص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ان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د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19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              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16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اب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أ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افؤ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د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دو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ك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تقد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بد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قري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هذي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53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ار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غد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0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يز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عتد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س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ص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98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41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ط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مه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0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غزا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5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62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تف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ي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قائ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ديان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ه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ح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كث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ي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قو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نب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جاح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ظه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عا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ج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ره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3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صحي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كا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نب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جاح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تعل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خلا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ل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ن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ت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ه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ح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خا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بط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طع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مخال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يه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نصار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لا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م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لمعتز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خوار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غير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ل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إن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زعم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ه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ح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طئ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ذ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طأ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سا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و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نب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بو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ي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ي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صوي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ف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لتزاما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زم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مه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و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5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73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وذ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8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ظ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ن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لي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ن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ئ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فا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دل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كر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دل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ح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ح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كثر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ز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ئ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ي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ت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ش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ين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و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حا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ا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( </w:t>
      </w:r>
      <w:r>
        <w:rPr>
          <w:rFonts w:cs="Simplified Arabic"/>
          <w:rtl w:val="true"/>
          <w:lang w:bidi="ar-SY"/>
        </w:rPr>
        <w:t>وال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كافؤ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ض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ت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ه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6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) .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0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قب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ند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ز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آ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قار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ا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ط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ستن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مق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ث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ع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ث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0</w:t>
      </w:r>
      <w:r>
        <w:rPr>
          <w:rFonts w:cs="Simplified Arabic"/>
          <w:rtl w:val="true"/>
          <w:lang w:bidi="ar-SY"/>
        </w:rPr>
        <w:t>.</w:t>
      </w:r>
    </w:p>
  </w:footnote>
  <w:footnote w:id="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ا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تع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ا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طل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ا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ه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بط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ع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ال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يد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وال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رض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فالع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ك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ض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46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85</w:t>
      </w:r>
      <w:r>
        <w:rPr>
          <w:rFonts w:cs="Simplified Arabic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rFonts w:cs="Simplified Arabic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5165725</wp:posOffset>
              </wp:positionH>
              <wp:positionV relativeFrom="paragraph">
                <wp:posOffset>235585</wp:posOffset>
              </wp:positionV>
              <wp:extent cx="593725" cy="4572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45720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406.75pt;margin-top:18.55pt;width:46.7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11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تاسع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sz w:val="28"/>
        <w:sz w:val="28"/>
        <w:szCs w:val="28"/>
        <w:rtl w:val="true"/>
      </w:rPr>
      <w:t>ترتيب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أدل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منهج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مباحث</w:t>
    </w:r>
    <w:r>
      <w:rPr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w:rPr>
        <w:rFonts w:cs="Times New Roman"/>
        <w:b/>
        <w:bCs/>
        <w:sz w:val="28"/>
        <w:szCs w:val="28"/>
        <w:rtl w:val="true"/>
      </w:rPr>
      <w:t xml:space="preserve">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جتها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التقليد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5:04:00Z</dcterms:created>
  <dc:creator>Adminstration Collage</dc:creator>
  <dc:description/>
  <cp:keywords/>
  <dc:language>en-US</dc:language>
  <cp:lastModifiedBy>Zeinab</cp:lastModifiedBy>
  <dcterms:modified xsi:type="dcterms:W3CDTF">2007-02-12T09:10:00Z</dcterms:modified>
  <cp:revision>12</cp:revision>
  <dc:subject/>
  <dc:title>الفصل العاشر </dc:title>
</cp:coreProperties>
</file>