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ف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س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Simplified Arabic"/>
          <w:sz w:val="32"/>
          <w:szCs w:val="32"/>
          <w:rtl w:val="true"/>
        </w:rPr>
        <w:t xml:space="preserve">/     /  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و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                     )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ح</w:t>
      </w:r>
      <w:r>
        <w:rPr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عضواً</w:t>
      </w:r>
      <w:r>
        <w:rPr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عضو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                             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ور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مشرفاً</w:t>
      </w:r>
      <w:r>
        <w:rPr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Simplified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Simplified Arabi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right"/>
      <w:outlineLvl w:val="4"/>
    </w:pPr>
    <w:rPr>
      <w:rFonts w:cs="Simplified Arabic"/>
      <w:sz w:val="32"/>
      <w:szCs w:val="32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7:07:00Z</dcterms:created>
  <dc:creator>Adminstration Collage</dc:creator>
  <dc:description/>
  <cp:keywords/>
  <dc:language>en-US</dc:language>
  <cp:lastModifiedBy>hameed1</cp:lastModifiedBy>
  <cp:lastPrinted>2007-02-14T22:45:00Z</cp:lastPrinted>
  <dcterms:modified xsi:type="dcterms:W3CDTF">2007-02-14T19:45:00Z</dcterms:modified>
  <cp:revision>15</cp:revision>
  <dc:subject/>
  <dc:title>اقرار المشرف </dc:title>
</cp:coreProperties>
</file>