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أول</w:t>
      </w:r>
    </w:p>
    <w:p>
      <w:pPr>
        <w:pStyle w:val="Heading6"/>
        <w:ind w:left="0" w:right="0" w:hanging="0"/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عصر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ش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رض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ا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س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ه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وا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ياس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و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ص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تج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نقسام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ا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ي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ا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اف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ِ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ب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ش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ا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ا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ك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صع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مِ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ح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ئ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ت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ئ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غث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نز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ِ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د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و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ه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قذ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لوب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ه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ه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ن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را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ي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ا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ا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جري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ِ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ضع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ق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ي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غ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وز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د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ل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َعُدّ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عا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د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و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ستب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ي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و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صليبي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نحد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لس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ا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ا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ش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و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سب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ع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ك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م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هو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وا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ياس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جتما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Heading2"/>
        <w:ind w:left="0" w:right="0" w:hanging="0"/>
        <w:jc w:val="center"/>
        <w:rPr>
          <w:rFonts w:cs="Andalus"/>
          <w:sz w:val="36"/>
          <w:szCs w:val="36"/>
          <w:lang w:bidi="ar-SA"/>
        </w:rPr>
      </w:pPr>
      <w:r>
        <w:rPr>
          <w:rFonts w:cs="Andalus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سياس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مت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تص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ا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ج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تص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ج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ه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د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حو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ياس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جتما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د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5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ت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قو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نت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يط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ل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ائ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طفا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فض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ر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اخ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ش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لاي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صبح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و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اح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كم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ي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غ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كم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اط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ه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5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را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شر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سلط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ط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ي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ظ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ط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ب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ركم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ي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و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بح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ُ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صار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ُقص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كا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ات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ص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خ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غ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ي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ك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واسط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س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ل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وص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اصر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فتتح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د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ه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لم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هب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ب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طف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قط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ز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س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م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فاتيح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ظ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وف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خ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وا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دي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ه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ئ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ا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دا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حف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ر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ه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خ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ص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ملو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ؤو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ي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خطط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ه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غض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كاث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دو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ني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غ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ظ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ط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ز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خ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ض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ع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شاور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ت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ؤ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تع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ها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حض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ط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ض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ص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عتم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ص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د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تا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خذ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ستعي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هاد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شر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بق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بي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وه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آ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في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ق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كو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ا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تسا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ا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ج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ن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آل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اخ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نته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vertAlign w:val="superscript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ت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ي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ئ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رح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ه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فو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تط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ها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ك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ك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ط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ص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ت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ط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ط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با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بادر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ر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د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خ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س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وح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نته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لتح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قتت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تا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ظي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ه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ز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زي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ائ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غ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تل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ك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غ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ل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س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ر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خ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ست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لاك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ـه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61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ط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ـص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ب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ائـ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ـ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ـ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قو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جي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ـ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ـ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لا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ب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سته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2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ظي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ندل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رن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دائ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ت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مس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لف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س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م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ل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ت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م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شر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ك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ن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ن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ئ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ن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ع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نطا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ض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ؤمئ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ل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مسمائ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م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ت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تي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9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جو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لتق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لاو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دا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ر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نهز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ر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سا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خ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لاو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ق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نهز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ر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سا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د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فس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حوا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ه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عيـ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ـ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ق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ـع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ب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ـ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تفق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ز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ل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ا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دي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ل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و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ي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ئ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ز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زع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زدا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و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ل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ت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حا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غ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أش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ش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ج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ه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ب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يش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و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راب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داف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قات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ع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غ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رض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م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و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ا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و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نص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ل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و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ف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و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ي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لب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لب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اع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ف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م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تل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مر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ي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ضعف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ع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غ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غ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لاك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س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ث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color w:val="000000"/>
          <w:sz w:val="36"/>
          <w:szCs w:val="36"/>
          <w:lang w:bidi="ar-SA"/>
        </w:rPr>
      </w:pP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rFonts w:cs="Andalus"/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اجتماعية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ت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6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غ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ئ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ع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6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ل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ل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1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ث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ر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ل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مائ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1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ر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ا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لول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ي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م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ه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ر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شت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ث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ظ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دف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ئ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س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ق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لا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ضط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و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1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اف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اف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ض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ط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ق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و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ي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lang w:bidi="ar-SY"/>
        </w:rPr>
        <w:t>717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ث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ت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ية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رج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ي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ه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ئ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ط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مو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ت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ت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هر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ص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س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خ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دخل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رج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ئ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ض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ل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له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ق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ا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زم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7"/>
        <w:ind w:left="0" w:right="0" w:firstLine="720"/>
        <w:jc w:val="center"/>
        <w:rPr>
          <w:color w:val="000000"/>
          <w:sz w:val="38"/>
          <w:szCs w:val="36"/>
        </w:rPr>
      </w:pPr>
      <w:r>
        <w:rPr>
          <w:rFonts w:cs="Andalus"/>
          <w:color w:val="000000"/>
          <w:sz w:val="38"/>
          <w:sz w:val="38"/>
          <w:szCs w:val="36"/>
          <w:rtl w:val="true"/>
        </w:rPr>
        <w:t>المطلب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ndalus"/>
          <w:color w:val="000000"/>
          <w:sz w:val="38"/>
          <w:sz w:val="38"/>
          <w:szCs w:val="36"/>
          <w:rtl w:val="true"/>
        </w:rPr>
        <w:t>الثالث</w:t>
      </w:r>
    </w:p>
    <w:p>
      <w:pPr>
        <w:pStyle w:val="Heading1"/>
        <w:ind w:left="0" w:right="0" w:firstLine="720"/>
        <w:jc w:val="center"/>
        <w:rPr>
          <w:sz w:val="38"/>
        </w:rPr>
      </w:pPr>
      <w:r>
        <w:rPr>
          <w:rFonts w:cs="Andalus"/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ndalus"/>
          <w:sz w:val="38"/>
          <w:sz w:val="38"/>
          <w:rtl w:val="true"/>
        </w:rPr>
        <w:t>الثقافية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تس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ت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س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غذ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بط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ل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لس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و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ج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رش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أ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خص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ريد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ج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رش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يا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ي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غ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ا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ا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از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صي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قاي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اس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ب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ق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رج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هيأ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ق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ا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قا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ز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ائ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من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ج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أح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ياس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جتما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ِ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ث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ش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شخص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و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ر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ض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أ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ضوع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ث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ا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center"/>
        <w:rPr>
          <w:rFonts w:cs="Andalus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rFonts w:cs="Andalus"/>
          <w:color w:val="000000"/>
        </w:rPr>
      </w:pPr>
      <w:r>
        <w:rPr>
          <w:rFonts w:cs="Andalus"/>
          <w:color w:val="000000"/>
          <w:rtl w:val="true"/>
        </w:rPr>
        <w:t>حياته</w:t>
      </w:r>
    </w:p>
    <w:p>
      <w:pPr>
        <w:pStyle w:val="BodyText2"/>
        <w:jc w:val="both"/>
        <w:rPr>
          <w:b/>
          <w:b/>
          <w:bCs/>
          <w:color w:val="000000"/>
        </w:rPr>
      </w:pPr>
      <w:r>
        <w:rPr>
          <w:rFonts w:cs="Andalus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/>
          <w:bCs/>
          <w:color w:val="000000"/>
          <w:rtl w:val="true"/>
        </w:rPr>
        <w:t>وف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ndalus"/>
          <w:color w:val="000000"/>
          <w:sz w:val="32"/>
          <w:szCs w:val="32"/>
          <w:lang w:bidi="ar-SY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سم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نس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قب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كنيت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ع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طي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ب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ض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ح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طي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جا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ط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حتسا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ا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قطي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فت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ه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قوط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ثنت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ه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ط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ط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فر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نب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ن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ك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ض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Heading5"/>
        <w:ind w:left="0" w:right="0" w:hanging="0"/>
        <w:jc w:val="both"/>
        <w:rPr>
          <w:rFonts w:cs="Andalus"/>
          <w:b w:val="false"/>
          <w:b w:val="false"/>
          <w:bCs w:val="false"/>
          <w:color w:val="000000"/>
        </w:rPr>
      </w:pPr>
      <w:r>
        <w:rPr>
          <w:rFonts w:cs="Andalus"/>
          <w:color w:val="000000"/>
          <w:rtl w:val="true"/>
          <w:lang w:bidi="ar-SA"/>
        </w:rPr>
        <w:t>ثانياً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Andalus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مـولـد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ا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د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خ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5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color w:val="000000"/>
          <w:rtl w:val="true"/>
        </w:rPr>
        <w:t>ثال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طـلـبـ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للعـلـم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ظ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هت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رص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غ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غوف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اغ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ث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عج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خ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ز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ف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قاب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هند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سا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ح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شتغ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كت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ع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و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ر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از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ال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ح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دريس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أليف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فتاء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ي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ك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و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س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دج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ش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ح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مش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سا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ح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وز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حل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ق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جت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ر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س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أ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ئ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رابع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خـلاقـ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ما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ض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وء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ئ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شك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ظ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ر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فر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ش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كا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الط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زاحم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اص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كا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رد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ه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ر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نص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ع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مك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ب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أ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ي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اف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ع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ـترا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ب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ائ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ا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ما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ع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ه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اه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ي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خ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زو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color w:val="000000"/>
          <w:rtl w:val="true"/>
        </w:rPr>
        <w:t>خام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وفـاتـ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3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ي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رؤو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قب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ن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ناز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شهو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ح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rFonts w:cs="Andalus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م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ar-SY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مـكـانـتـ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ـعـلـمـية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ط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وا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 w:val="28"/>
          <w:szCs w:val="28"/>
          <w:rtl w:val="true"/>
        </w:rPr>
        <w:t>والوق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ك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و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ثق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تس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مام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ق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ص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ب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فن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ه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ك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ط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ن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م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ه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ر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مام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قاب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هند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سا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ث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كن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رح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ه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قو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خل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ص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ع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ه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ا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قاب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ج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ط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ف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ري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اج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ستف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8"/>
        <w:ind w:left="0" w:right="0" w:firstLine="32"/>
        <w:jc w:val="both"/>
        <w:rPr>
          <w:rFonts w:cs="Andalus"/>
          <w:b w:val="false"/>
          <w:b w:val="false"/>
          <w:bCs w:val="false"/>
          <w:color w:val="000000"/>
        </w:rPr>
      </w:pPr>
      <w:r>
        <w:rPr>
          <w:rFonts w:cs="Andalus"/>
          <w:color w:val="00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شـيـوخـه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تلم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ش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ؤ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لغ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و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خصي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ر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ض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ؤلف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صنف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سو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د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قاب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هند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ض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بدا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فس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ؤ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تلم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اي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دارك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ختلف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كا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ت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ف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ح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تر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و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ض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ب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ت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ر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ن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ج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ط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ن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ف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طي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9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ي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ج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ن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ك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ع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بو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ض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ن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ت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ي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ي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ه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م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نصر</w:t>
      </w:r>
      <w:r>
        <w:rPr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خر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ف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مت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ف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اً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عج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يخ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              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صو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أ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7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هر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اه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9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9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هر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ا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رائ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ث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ن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ت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اب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غن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ف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2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نبل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lang w:bidi="ar-SY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ن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س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اسط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26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طي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بيطي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فظ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ر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ستن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فظ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ه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9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ما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ض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ثاً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ض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فن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سان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رز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0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افة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6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س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رك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فص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ض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قرئ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ح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سح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0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ف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و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ج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ض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ر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و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و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7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ب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غ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د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ف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59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ن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رز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ع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يدل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خاًَ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واض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قا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بو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ا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lang w:bidi="ar-SY"/>
        </w:rPr>
        <w:t>8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8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ن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ك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ر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اه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ب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ن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ن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مر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رز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اب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ه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كي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ط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از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ي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ي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94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ابد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ف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ذ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غ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زد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9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ا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كبر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صان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ن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ع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ا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اً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ستن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ا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رة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م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المقد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57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ن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ندي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مد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ح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حم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ه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ق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ث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قد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 xml:space="preserve">قال شيخ الإسلام ابن تيميه في حقه </w:t>
      </w:r>
      <w:r>
        <w:rPr>
          <w:rFonts w:cs="Simplified Arabic"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 xml:space="preserve">شرح صدري إذا أدخلت ابن البخاري بيني وبين رسول الله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 xml:space="preserve">صلى الله عليه وسلم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 </w:t>
      </w:r>
      <w:r>
        <w:rPr>
          <w:rFonts w:cs="Simplified Arabic"/>
          <w:rtl w:val="true"/>
        </w:rPr>
        <w:t xml:space="preserve">في حديث ، وحدث في بلاد كثيرة ، بدمشق ومصر وبغداد والموصل وتدمر والرحبة ، وله نظم جيدة منها 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ر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ـ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ت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ـ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ـ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   </w:t>
            </w:r>
          </w:p>
        </w:tc>
        <w:tc>
          <w:tcPr>
            <w:tcW w:w="4643" w:type="dxa"/>
            <w:tcBorders/>
          </w:tcPr>
          <w:p>
            <w:pPr>
              <w:pStyle w:val="Heading9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و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ـــــما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ـص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ـ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ـ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ـــاع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9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ف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س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هورة</w:t>
      </w:r>
      <w:r>
        <w:rPr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ج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8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ي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نص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لب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0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1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ط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ز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لق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ك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و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ر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ك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9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ي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0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تخ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ن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خاري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د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في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اً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ل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لو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ان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س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حقين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عر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ر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ر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اجت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8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ب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3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ه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سك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زي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نج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ا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ل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ته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ر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تر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ب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1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ي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0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ي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ائ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67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سا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ا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ه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ن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مش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جا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و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طائ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ل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ي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ط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م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صان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14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ب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86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تـلامـيـ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ش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ب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70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ماع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دو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شتغ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م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ط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طائ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ظائ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ي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طر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ع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وائ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ر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قراء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ك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و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نفس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شيخ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ف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6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خ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ف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ح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ش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ف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حف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عج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ضطج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م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د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ب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07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ري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أخ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ز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ر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رو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د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ع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خط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ع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مستنص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شت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اشتغ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ت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ر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ث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ض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مدر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تص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حناب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ل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واض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ر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تك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ض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وس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شتغا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راء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طاع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51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و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ق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ائ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مجاه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شتغ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د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نبا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شتغ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غد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بشي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6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قب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ام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رر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ر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زي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اشور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6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Heading9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bidi="ar-SY"/>
        </w:rPr>
        <w:t>رابـ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Andalus"/>
          <w:rtl w:val="true"/>
          <w:lang w:bidi="ar-SY"/>
        </w:rPr>
        <w:t xml:space="preserve">: </w:t>
      </w:r>
      <w:r>
        <w:rPr>
          <w:rFonts w:cs="Andalus"/>
          <w:rtl w:val="true"/>
          <w:lang w:bidi="ar-SY"/>
        </w:rPr>
        <w:t>مـصـنـفاتـه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ن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د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ان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ث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ت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غدا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صن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ؤخ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شتغ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صل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س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رائ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وصا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ار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ة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نف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قر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رر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ت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ق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شوك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شوك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را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ص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د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ط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ب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ق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شوك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صنفا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و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رياض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ا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ع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جتما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مد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ط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صنف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ق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ج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ق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ب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وك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سه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ا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صنف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ار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ب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ات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صنفا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موار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ا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غ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ار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سر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ار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ز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ر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صالحه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اني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خي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ق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ق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يم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اف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يم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طي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اص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طل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د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اق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م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ndalus"/>
          <w:color w:val="000000"/>
          <w:sz w:val="32"/>
          <w:szCs w:val="32"/>
          <w:lang w:bidi="ar-SY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خامس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شـعـر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 xml:space="preserve">لقد كان للشيخ عبد المؤمن بن عبد الحق أشعاراً وإنشادا جميلة منها 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ترجُ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سبحــان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أقط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ع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آ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خلقه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تطلب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خلق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أضن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ب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أستبقه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فالرز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مقس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لامرىء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ق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رزقـه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الفق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خ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للف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غ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يعي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الد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رقـه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 xml:space="preserve">ومن إنشاده </w:t>
      </w:r>
      <w:r>
        <w:rPr>
          <w:rtl w:val="true"/>
        </w:rPr>
        <w:t>أيضاً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9"/>
              <w:ind w:left="0" w:right="0" w:hanging="0"/>
              <w:jc w:val="both"/>
              <w:rPr>
                <w:sz w:val="28"/>
                <w:szCs w:val="28"/>
                <w:lang w:bidi="ar-SY"/>
              </w:rPr>
            </w:pPr>
            <w:r>
              <w:rPr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رجــائي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وفيــ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أحسن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>ظ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غ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نو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اف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عف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ي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  <w:lang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SY"/>
              </w:rPr>
              <w:footnoteReference w:id="84"/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  <w:lang w:bidi="ar-SY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/2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م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/3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4/1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>شي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7/4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ا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ا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ار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ا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 </w:t>
      </w:r>
      <w:r>
        <w:rPr>
          <w:rFonts w:cs="Simplified Arabic"/>
          <w:rtl w:val="true"/>
          <w:lang w:bidi="ar-SY"/>
        </w:rPr>
        <w:t>هولاك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وك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لاك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ك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با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ج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ر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ق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وج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ص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ئ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را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قو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ئ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وج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را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لاس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اه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ك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غ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/248</w:t>
      </w:r>
      <w:r>
        <w:rPr>
          <w:rFonts w:cs="Simplified Arabic"/>
          <w:rtl w:val="true"/>
          <w:lang w:bidi="ar-SY"/>
        </w:rPr>
        <w:t>.</w:t>
      </w:r>
    </w:p>
  </w:footnote>
  <w:footnote w:id="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مظ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لي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رس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جا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ئس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ين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غ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ل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د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5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200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من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ط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ب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م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ال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تسلط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لو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ئ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ت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ط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ت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جا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م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لاك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ز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صغ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يع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لط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زل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ا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/23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ج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تاي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7/7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>ل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2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آ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ن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ي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4/1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بر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شتر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الصال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ق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ط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5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ك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هداً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قو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/2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آة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الجن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4/17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35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ض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م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ر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ب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ر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ر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ر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ر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وف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3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ج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7/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ش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خل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ا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  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 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نا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لاو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ب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/186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ض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مش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س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س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ح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إخوان</w:t>
      </w:r>
      <w:r>
        <w:rPr>
          <w:rFonts w:cs="Simplified Arabic"/>
          <w:rtl w:val="true"/>
          <w:lang w:bidi="ar-SY"/>
        </w:rPr>
        <w:t>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مش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ي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ض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ه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خ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ع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 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/13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96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</w:t>
      </w:r>
      <w:r>
        <w:rPr>
          <w:rFonts w:cs="Simplified Arabic"/>
          <w:rtl w:val="true"/>
        </w:rPr>
        <w:t>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/17</w:t>
      </w:r>
      <w:r>
        <w:rPr>
          <w:rFonts w:cs="Simplified Arabic"/>
          <w:lang w:bidi="ar-SY"/>
        </w:rPr>
        <w:t>،</w:t>
      </w:r>
      <w:r>
        <w:rPr>
          <w:rFonts w:cs="Simplified Arabic"/>
          <w:lang w:bidi="ar-SY"/>
        </w:rPr>
        <w:t>16</w:t>
      </w:r>
      <w:r>
        <w:rPr>
          <w:rFonts w:cs="Simplified Arabic"/>
          <w:lang w:bidi="ar-SY"/>
        </w:rPr>
        <w:t>،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س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تا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                           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8/4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4/2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ربندا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را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ر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,</w:t>
      </w:r>
      <w:r>
        <w:rPr>
          <w:rFonts w:cs="Simplified Arabic"/>
          <w:rtl w:val="true"/>
          <w:lang w:bidi="ar-SY"/>
        </w:rPr>
        <w:t>الر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ذربيج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رمين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ربند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صو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كر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ع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ا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عائ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مط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مي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و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ط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صائ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ظ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ر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ع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إع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ر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م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ف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ظي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ك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شر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تا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رب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وسا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/1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Fonts w:cs="Simplified Arabic"/>
          <w:lang w:bidi="ar-SY"/>
        </w:rPr>
        <w:t>274</w:t>
      </w:r>
      <w:r>
        <w:rPr>
          <w:rFonts w:cs="Simplified Arabic"/>
          <w:lang w:bidi="ar-SY"/>
        </w:rPr>
        <w:t>،</w:t>
      </w:r>
      <w:r>
        <w:rPr>
          <w:rFonts w:cs="Simplified Arabic"/>
          <w:lang w:bidi="ar-SY"/>
        </w:rPr>
        <w:t>3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8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آ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ن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54</w:t>
      </w:r>
      <w:r>
        <w:rPr>
          <w:rFonts w:cs="Simplified Arabic"/>
          <w:rtl w:val="true"/>
          <w:lang w:bidi="ar-SY"/>
        </w:rPr>
        <w:t xml:space="preserve"> 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جوم</w:t>
      </w:r>
      <w:r>
        <w:rPr>
          <w:rtl w:val="true"/>
          <w:lang w:bidi="ar-SY"/>
        </w:rPr>
        <w:t xml:space="preserve">       </w:t>
      </w:r>
      <w:r>
        <w:rPr>
          <w:rFonts w:cs="Simplified Arabic"/>
          <w:rtl w:val="true"/>
          <w:lang w:bidi="ar-SY"/>
        </w:rPr>
        <w:t>الز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4/75</w:t>
      </w:r>
      <w:r>
        <w:rPr>
          <w:rFonts w:cs="Simplified Arabic"/>
          <w:rtl w:val="true"/>
          <w:lang w:bidi="ar-SY"/>
        </w:rPr>
        <w:t>ـ</w:t>
      </w:r>
      <w:r>
        <w:rPr>
          <w:rFonts w:cs="Simplified Arabic"/>
          <w:lang w:bidi="ar-SY"/>
        </w:rPr>
        <w:t>7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نصي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زم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ي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و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ق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يح</w:t>
      </w:r>
      <w:r>
        <w:rPr>
          <w:rFonts w:cs="Simplified Arabic"/>
          <w:rtl w:val="true"/>
          <w:lang w:bidi="ar-SY"/>
        </w:rPr>
        <w:t>ل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  <w:lang w:bidi="ar-SY"/>
        </w:rPr>
        <w:t>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5/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/3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/310</w:t>
      </w:r>
      <w:r>
        <w:rPr>
          <w:rFonts w:cs="Simplified Arabic"/>
          <w:rtl w:val="true"/>
        </w:rPr>
        <w:t>.</w:t>
      </w:r>
    </w:p>
  </w:footnote>
  <w:footnote w:id="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4/83</w:t>
      </w:r>
      <w:r>
        <w:rPr>
          <w:rFonts w:cs="Simplified Arabic"/>
          <w:rtl w:val="true"/>
          <w:lang w:bidi="ar-SY"/>
        </w:rPr>
        <w:t>ـ</w:t>
      </w:r>
      <w:r>
        <w:rPr>
          <w:rFonts w:cs="Simplified Arabic"/>
          <w:lang w:bidi="ar-SY"/>
        </w:rPr>
        <w:t>84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رط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ل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ط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ز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يه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فظ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ر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ف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ي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ق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فذ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ائ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ر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وق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م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ان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المقد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الب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ص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خر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ج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ع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ص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سو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ص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ث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طحا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قض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ق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ش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ع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ل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9/50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>.</w:t>
      </w:r>
    </w:p>
  </w:footnote>
  <w:footnote w:id="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ار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ا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25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6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7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ل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حا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ب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أن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ع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مع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ي</w:t>
      </w:r>
      <w:r>
        <w:rPr>
          <w:rtl w:val="true"/>
          <w:lang w:bidi="ar-SY"/>
        </w:rPr>
        <w:t xml:space="preserve">                                      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62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) /</w:t>
      </w:r>
      <w:r>
        <w:rPr>
          <w:rFonts w:cs="Simplified Arabic"/>
          <w:lang w:bidi="ar-SY"/>
        </w:rPr>
        <w:t>4/528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121</w:t>
      </w:r>
      <w:r>
        <w:rPr>
          <w:rFonts w:cs="Simplified Arabic"/>
          <w:rtl w:val="true"/>
          <w:lang w:bidi="ar-SY"/>
        </w:rPr>
        <w:t>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/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4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ع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ي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ف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اريخه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رت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مش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ي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ش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ا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ت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كب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س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وجي</w:t>
      </w:r>
      <w:r>
        <w:rPr>
          <w:rtl w:val="true"/>
          <w:lang w:bidi="ar-SY"/>
        </w:rPr>
        <w:t xml:space="preserve">       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الطاع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/1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16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ح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ر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مش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ب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1</w:t>
      </w:r>
      <w:r>
        <w:rPr>
          <w:rFonts w:cs="Simplified Arabic"/>
          <w:rtl w:val="true"/>
          <w:lang w:bidi="ar-SY"/>
        </w:rPr>
        <w:t>.</w:t>
      </w:r>
    </w:p>
  </w:footnote>
  <w:footnote w:id="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                   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دث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و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ؤرخة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ومف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م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يم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م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مش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بالذه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دمش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    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9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ج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ن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ست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وخ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ج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ز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ئ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س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جا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جم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وخ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ف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ت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قد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تأخ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قد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تأخ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طو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تار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س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يز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عتد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ميز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عتد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يخ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ي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شيخ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في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اض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نكي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ا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ز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ت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ت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ث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ل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دمش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ف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قب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غ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بريل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م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2</w:t>
      </w:r>
      <w:r>
        <w:rPr>
          <w:rFonts w:cs="Simplified Arabic"/>
          <w:rtl w:val="true"/>
          <w:lang w:bidi="ar-SY"/>
        </w:rPr>
        <w:t>.</w:t>
      </w:r>
    </w:p>
  </w:footnote>
  <w:footnote w:id="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س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ص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أ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ت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جم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وخ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ل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  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8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زري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ماع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ك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ي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ر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در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ي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ستنص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ف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قب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386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/96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  <w:lang w:bidi="ar-SY"/>
        </w:rPr>
        <w:t>120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3/3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 . </w:t>
      </w:r>
    </w:p>
  </w:footnote>
  <w:footnote w:id="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</w:rPr>
        <w:t>2/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                  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ي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بر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8</w:t>
      </w:r>
      <w:r>
        <w:rPr>
          <w:rFonts w:cs="Simplified Arabic"/>
          <w:rtl w:val="true"/>
          <w:lang w:bidi="ar-SY"/>
        </w:rPr>
        <w:t xml:space="preserve"> .</w:t>
      </w:r>
      <w:r>
        <w:rPr>
          <w:rFonts w:cs="Simplified Arabic"/>
          <w:rtl w:val="true"/>
        </w:rPr>
        <w:t xml:space="preserve"> </w:t>
      </w:r>
    </w:p>
  </w:footnote>
  <w:footnote w:id="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/31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آ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ن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4/2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ج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رة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7/3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6</w:t>
      </w:r>
      <w:r>
        <w:rPr>
          <w:rFonts w:cs="Simplified Arabic"/>
          <w:rtl w:val="true"/>
          <w:lang w:bidi="ar-SY"/>
        </w:rPr>
        <w:t>.</w:t>
      </w:r>
    </w:p>
  </w:footnote>
  <w:footnote w:id="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ع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ت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د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ف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وف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ل</w:t>
      </w:r>
      <w:r>
        <w:rPr>
          <w:rFonts w:cs="Simplified Arabic"/>
          <w:rtl w:val="true"/>
        </w:rPr>
        <w:t>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2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1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/1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244</w:t>
      </w:r>
      <w:r>
        <w:rPr>
          <w:rFonts w:cs="Simplified Arabic"/>
          <w:rtl w:val="true"/>
          <w:lang w:bidi="ar-SY"/>
        </w:rPr>
        <w:t>.</w:t>
      </w:r>
    </w:p>
  </w:footnote>
  <w:footnote w:id="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2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1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3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4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9</w:t>
      </w:r>
      <w:r>
        <w:rPr>
          <w:rFonts w:cs="Simplified Arabic"/>
          <w:rtl w:val="true"/>
          <w:lang w:bidi="ar-SY"/>
        </w:rPr>
        <w:t>.</w:t>
      </w:r>
    </w:p>
  </w:footnote>
  <w:footnote w:id="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4/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/2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3/8</w:t>
      </w:r>
      <w:r>
        <w:rPr>
          <w:rFonts w:cs="Simplified Arabic"/>
          <w:rtl w:val="true"/>
        </w:rPr>
        <w:t xml:space="preserve"> .</w:t>
      </w:r>
    </w:p>
  </w:footnote>
  <w:footnote w:id="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8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9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40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آة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جن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ج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8/11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40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2</w:t>
      </w:r>
      <w:r>
        <w:rPr>
          <w:rFonts w:cs="Simplified Arabic"/>
          <w:rtl w:val="true"/>
          <w:lang w:bidi="ar-SY"/>
        </w:rPr>
        <w:t>.</w:t>
      </w:r>
    </w:p>
  </w:footnote>
  <w:footnote w:id="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393</w:t>
      </w:r>
      <w:r>
        <w:rPr>
          <w:rFonts w:cs="Simplified Arabic"/>
          <w:rtl w:val="true"/>
          <w:lang w:bidi="ar-SY"/>
        </w:rPr>
        <w:t>.</w:t>
      </w:r>
    </w:p>
  </w:footnote>
  <w:footnote w:id="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2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342</w:t>
      </w:r>
      <w:r>
        <w:rPr>
          <w:rFonts w:cs="Simplified Arabic"/>
          <w:rtl w:val="true"/>
          <w:lang w:bidi="ar-SY"/>
        </w:rPr>
        <w:t>.</w:t>
      </w:r>
    </w:p>
  </w:footnote>
  <w:footnote w:id="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5/</w:t>
      </w:r>
      <w:r>
        <w:rPr>
          <w:rFonts w:cs="Simplified Arabic"/>
        </w:rPr>
        <w:t>395</w:t>
      </w:r>
      <w:r>
        <w:rPr>
          <w:rFonts w:cs="Simplified Arabic"/>
          <w:rtl w:val="true"/>
          <w:lang w:bidi="ar-SY"/>
        </w:rPr>
        <w:t>.</w:t>
      </w:r>
    </w:p>
  </w:footnote>
  <w:footnote w:id="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در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/14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6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6</w:t>
      </w:r>
      <w:r>
        <w:rPr>
          <w:rFonts w:cs="Simplified Arabic"/>
          <w:rtl w:val="true"/>
          <w:lang w:bidi="ar-SY"/>
        </w:rPr>
        <w:t>.</w:t>
      </w:r>
    </w:p>
  </w:footnote>
  <w:footnote w:id="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6</w:t>
      </w:r>
      <w:r>
        <w:rPr>
          <w:rFonts w:cs="Simplified Arabic"/>
          <w:rtl w:val="true"/>
          <w:lang w:bidi="ar-SY"/>
        </w:rPr>
        <w:t>.</w:t>
      </w:r>
    </w:p>
  </w:footnote>
  <w:footnote w:id="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7</w:t>
      </w:r>
      <w:r>
        <w:rPr>
          <w:rFonts w:cs="Simplified Arabic"/>
          <w:rtl w:val="true"/>
          <w:lang w:bidi="ar-SY"/>
        </w:rPr>
        <w:t>.</w:t>
      </w:r>
    </w:p>
  </w:footnote>
  <w:footnote w:id="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/404</w:t>
      </w:r>
      <w:r>
        <w:rPr>
          <w:rFonts w:cs="Simplified Arabic"/>
          <w:rtl w:val="true"/>
          <w:lang w:bidi="ar-SY"/>
        </w:rPr>
        <w:t>.</w:t>
      </w:r>
    </w:p>
  </w:footnote>
  <w:footnote w:id="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                    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ر</w:t>
      </w:r>
      <w:r>
        <w:rPr>
          <w:rtl w:val="true"/>
          <w:lang w:bidi="ar-SY"/>
        </w:rPr>
        <w:t xml:space="preserve">                  </w:t>
      </w:r>
      <w:r>
        <w:rPr>
          <w:rFonts w:cs="Simplified Arabic"/>
          <w:rtl w:val="true"/>
          <w:lang w:bidi="ar-SY"/>
        </w:rPr>
        <w:t>الطا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/    .</w:t>
      </w:r>
    </w:p>
  </w:footnote>
  <w:footnote w:id="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>.</w:t>
      </w:r>
    </w:p>
  </w:footnote>
  <w:footnote w:id="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1/404</w:t>
      </w:r>
      <w:r>
        <w:rPr>
          <w:rFonts w:cs="Simplified Arabic"/>
          <w:rtl w:val="true"/>
          <w:lang w:bidi="ar-SY"/>
        </w:rPr>
        <w:t>.</w:t>
      </w:r>
    </w:p>
  </w:footnote>
  <w:footnote w:id="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                     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6/1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3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ه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                    </w:t>
      </w:r>
      <w:r>
        <w:rPr>
          <w:rFonts w:cs="Simplified Arabic"/>
          <w:rtl w:val="true"/>
          <w:lang w:bidi="ar-SY"/>
        </w:rPr>
        <w:t>الأر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lang w:bidi="ar-SY"/>
        </w:rPr>
        <w:t>2/167</w:t>
      </w:r>
      <w:r>
        <w:rPr>
          <w:rFonts w:cs="Simplified Arabic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360" w:hanging="0"/>
      <w:jc w:val="left"/>
      <w:rPr>
        <w:b/>
        <w:b/>
        <w:bCs/>
        <w:sz w:val="30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5046980</wp:posOffset>
              </wp:positionH>
              <wp:positionV relativeFrom="paragraph">
                <wp:posOffset>-55880</wp:posOffset>
              </wp:positionV>
              <wp:extent cx="474980" cy="342900"/>
              <wp:effectExtent l="0" t="0" r="635" b="1155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97.4pt;margin-top:-4.4pt;width:37.3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7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30"/>
        <w:sz w:val="30"/>
        <w:szCs w:val="28"/>
        <w:rtl w:val="true"/>
      </w:rPr>
      <w:t>الفص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او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Cs/>
        <w:sz w:val="30"/>
        <w:szCs w:val="28"/>
        <w:rtl w:val="true"/>
      </w:rPr>
      <w:t xml:space="preserve">: </w:t>
    </w:r>
    <w:r>
      <w:rPr>
        <w:rFonts w:cs="Simplified Arabic"/>
        <w:b/>
        <w:b/>
        <w:bCs/>
        <w:sz w:val="30"/>
        <w:sz w:val="30"/>
        <w:szCs w:val="28"/>
        <w:rtl w:val="true"/>
      </w:rPr>
      <w:t>عصر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بغدادي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وحياته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Simplified Arabi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  <w:color w:val="000000"/>
      <w:sz w:val="32"/>
      <w:szCs w:val="32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6"/>
      <w:szCs w:val="36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b/>
      <w:bCs/>
      <w:sz w:val="32"/>
      <w:szCs w:val="32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Simplified Arabic"/>
      <w:b/>
      <w:bCs/>
      <w:sz w:val="32"/>
      <w:szCs w:val="32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center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720"/>
      <w:jc w:val="left"/>
      <w:outlineLvl w:val="7"/>
    </w:pPr>
    <w:rPr>
      <w:rFonts w:cs="Simplified Arabic"/>
      <w:b/>
      <w:bCs/>
      <w:sz w:val="32"/>
      <w:szCs w:val="32"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Simplified Arabic"/>
      <w:b/>
      <w:bCs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39:00Z</dcterms:created>
  <dc:creator>Adminstration Collage</dc:creator>
  <dc:description/>
  <cp:keywords/>
  <dc:language>en-US</dc:language>
  <cp:lastModifiedBy>Zeinab</cp:lastModifiedBy>
  <dcterms:modified xsi:type="dcterms:W3CDTF">2007-02-12T15:15:00Z</dcterms:modified>
  <cp:revision>76</cp:revision>
  <dc:subject/>
  <dc:title>الفصل الأول</dc:title>
</cp:coreProperties>
</file>