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ط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,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زم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</w:t>
      </w:r>
      <w:r>
        <w:rPr>
          <w:rFonts w:cs="Simplified Arabic"/>
          <w:sz w:val="28"/>
          <w:sz w:val="28"/>
          <w:szCs w:val="28"/>
          <w:rtl w:val="true"/>
        </w:rPr>
        <w:t>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وف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ج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Cs w:val="28"/>
        </w:rPr>
        <w:t>13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5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ظيم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م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ب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ن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ش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ـت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فـقـ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و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ـت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راجـ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                    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را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, 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ا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ي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ي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أو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jc w:val="both"/>
        <w:rPr/>
      </w:pP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          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jc w:val="both"/>
        <w:rPr/>
      </w:pP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6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ـمـعـاجـ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3"/>
        <w:jc w:val="both"/>
        <w:rPr/>
      </w:pP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</w:t>
      </w:r>
      <w:r>
        <w:rPr>
          <w:rFonts w:cs="Simplified Arabic"/>
          <w:sz w:val="28"/>
          <w:sz w:val="28"/>
          <w:szCs w:val="28"/>
          <w:rtl w:val="true"/>
        </w:rPr>
        <w:t>ز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color w:val="000000"/>
        </w:rPr>
        <w:t>14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ي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6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الن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بة</w:t>
      </w:r>
      <w:r>
        <w:rPr>
          <w:rFonts w:cs="Times New Roman"/>
          <w:color w:val="000000"/>
          <w:rtl w:val="true"/>
        </w:rPr>
        <w:t xml:space="preserve">              </w:t>
      </w:r>
      <w:r>
        <w:rPr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0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ـرسـائ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ـامـعـي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ادل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15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165725</wp:posOffset>
              </wp:positionH>
              <wp:positionV relativeFrom="paragraph">
                <wp:posOffset>-6985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406.75pt;margin-top:-0.55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26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ـمـصـادر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ndalus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Andalu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Simplified Arabic"/>
      <w:color w:val="FF00FF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16:00Z</dcterms:created>
  <dc:creator>Adminstration Collage</dc:creator>
  <dc:description/>
  <cp:keywords/>
  <dc:language>en-US</dc:language>
  <cp:lastModifiedBy>Zeinab</cp:lastModifiedBy>
  <dcterms:modified xsi:type="dcterms:W3CDTF">2007-02-12T09:18:00Z</dcterms:modified>
  <cp:revision>54</cp:revision>
  <dc:subject/>
  <dc:title>ابن عربي : ابي بكر محمد بن عبدالله المعروف بأبي عربي المالكي ت 543 هـ , وأحكام القرآن , الناشر مطبعة عيسى البابي الحلبي , بيرو</dc:title>
</cp:coreProperties>
</file>