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Heading2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ـمـقـد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ريك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د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وا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ت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ح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ح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كل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ستم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5"/>
        <w:numPr>
          <w:ilvl w:val="0"/>
          <w:numId w:val="2"/>
        </w:numPr>
        <w:ind w:left="0" w:right="735" w:hanging="375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س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left" w:pos="720" w:leader="none"/>
        </w:tabs>
        <w:ind w:left="360" w:right="36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ئ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جم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صح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ماع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سام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يتهُ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اد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ا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</w:p>
    <w:p>
      <w:pPr>
        <w:pStyle w:val="Normal"/>
        <w:bidi w:val="1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سم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جته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ـنـه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بـحـ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تـعـام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ـصـ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07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نق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وريتا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ل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165725</wp:posOffset>
              </wp:positionH>
              <wp:positionV relativeFrom="paragraph">
                <wp:posOffset>-6985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406.75pt;margin-top:-0.55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ـمـقـدمـة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ndalus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Andalus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Andalus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bidi w:val="1"/>
      <w:ind w:left="735" w:right="0" w:hanging="0"/>
      <w:jc w:val="both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Simplified Arab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0:00Z</dcterms:created>
  <dc:creator>Adminstration Collage</dc:creator>
  <dc:description/>
  <cp:keywords/>
  <dc:language>en-US</dc:language>
  <cp:lastModifiedBy>Zeinab</cp:lastModifiedBy>
  <dcterms:modified xsi:type="dcterms:W3CDTF">2007-02-11T17:10:00Z</dcterms:modified>
  <cp:revision>34</cp:revision>
  <dc:subject/>
  <dc:title>بسم الله الرحمن الرحيم </dc:title>
</cp:coreProperties>
</file>