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1786"/>
      </w:tblGrid>
      <w:tr>
        <w:trPr/>
        <w:tc>
          <w:tcPr>
            <w:tcW w:w="693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6"/>
              <w:ind w:left="0" w:right="0" w:hanging="0"/>
              <w:jc w:val="center"/>
              <w:rPr>
                <w:rFonts w:cs="Andalus"/>
                <w:b/>
                <w:b/>
                <w:bCs/>
              </w:rPr>
            </w:pPr>
            <w:r>
              <w:rPr>
                <w:rFonts w:cs="Andalus"/>
                <w:b/>
                <w:b/>
                <w:bCs/>
                <w:rtl w:val="true"/>
              </w:rPr>
              <w:t>الـمـوضـوع</w:t>
            </w:r>
          </w:p>
        </w:tc>
        <w:tc>
          <w:tcPr>
            <w:tcW w:w="17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ـصـفـحـة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ه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ني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أهدا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دي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تويات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91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يات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صر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س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لا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وخ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مي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باد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تطور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ائل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د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اد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صو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قهاء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ريع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ن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معا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علاق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برو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ناظ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قس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رتي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و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تم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ومعا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ق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نهج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آ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نابل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اق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خ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ز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صطلا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ل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ظور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رو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ح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سام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يظ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ساد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اسد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د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نعقد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رخصة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ق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التب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ت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تش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و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فع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ر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س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ك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ا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ح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ظ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ا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ظية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ا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ماء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ثناء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قيد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ي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ستف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ح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اراتها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5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خ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ماع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ماع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ب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ع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كث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م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ق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س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ش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و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ع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ت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ق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ب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خ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Heading9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tl w:val="true"/>
              </w:rPr>
              <w:t>الا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صحاب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ح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ج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أست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نه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منه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التقلي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1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يح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ق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3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934" w:type="dxa"/>
            <w:tcBorders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جته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تائج</w:t>
            </w:r>
          </w:p>
        </w:tc>
        <w:tc>
          <w:tcPr>
            <w:tcW w:w="1786" w:type="dxa"/>
            <w:tcBorders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693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كلي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28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09490</wp:posOffset>
              </wp:positionH>
              <wp:positionV relativeFrom="paragraph">
                <wp:posOffset>-121285</wp:posOffset>
              </wp:positionV>
              <wp:extent cx="831215" cy="4572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1240" cy="45720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أ‌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78.7pt;margin-top:-9.55pt;width:65.4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أ‌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مـحـتـويـات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891" w:leader="none"/>
      </w:tabs>
      <w:bidi w:val="1"/>
      <w:ind w:left="0" w:right="0" w:hanging="0"/>
      <w:jc w:val="center"/>
      <w:outlineLvl w:val="1"/>
    </w:pPr>
    <w:rPr>
      <w:rFonts w:cs="Andalu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Simplified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Simplified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Simplified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ndalus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5:28:00Z</dcterms:created>
  <dc:creator>Adminstration Collage</dc:creator>
  <dc:description/>
  <cp:keywords/>
  <dc:language>en-US</dc:language>
  <cp:lastModifiedBy>Zeinab</cp:lastModifiedBy>
  <dcterms:modified xsi:type="dcterms:W3CDTF">2007-02-12T15:32:00Z</dcterms:modified>
  <cp:revision>51</cp:revision>
  <dc:subject/>
  <dc:title>المحتويات</dc:title>
</cp:coreProperties>
</file>