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shelf Symbol 7" w:hAnsi="Bookshelf Symbol 7" w:cs="Monotype Koufi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63.3pt;margin-top:81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ookshelf Symbol 7" w:hAnsi="Bookshelf Symbol 7" w:cs="Monotype Koufi"/>
          <w:b/>
          <w:b/>
          <w:bCs/>
          <w:sz w:val="102"/>
          <w:sz w:val="102"/>
          <w:szCs w:val="102"/>
          <w:rtl w:val="true"/>
        </w:rPr>
        <w:t>إهــــــــداء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331470</wp:posOffset>
                </wp:positionV>
                <wp:extent cx="342900" cy="3429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26.1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11430</wp:posOffset>
                </wp:positionV>
                <wp:extent cx="342900" cy="3429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0.9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-1270</wp:posOffset>
                </wp:positionV>
                <wp:extent cx="342900" cy="3429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0.1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2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8890</wp:posOffset>
                </wp:positionV>
                <wp:extent cx="342900" cy="3429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0.7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ر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13970</wp:posOffset>
                </wp:positionV>
                <wp:extent cx="342900" cy="3429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.1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19050</wp:posOffset>
                </wp:positionV>
                <wp:extent cx="342900" cy="3429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.5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24130</wp:posOffset>
                </wp:positionV>
                <wp:extent cx="342900" cy="34290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.9pt;width:26.95pt;height:26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440" w:right="216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52:00Z</dcterms:created>
  <dc:creator>ScOrPiOnE</dc:creator>
  <dc:description/>
  <dc:language>en-US</dc:language>
  <cp:lastModifiedBy>ScOrPiOnE</cp:lastModifiedBy>
  <dcterms:modified xsi:type="dcterms:W3CDTF">2009-02-15T21:06:00Z</dcterms:modified>
  <cp:revision>2</cp:revision>
  <dc:subject/>
  <dc:title>إهــــــــداء</dc:title>
</cp:coreProperties>
</file>