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ء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b w:val="false"/>
          <w:bCs w:val="false"/>
          <w:sz w:val="32"/>
          <w:szCs w:val="32"/>
          <w:vertAlign w:val="superscript"/>
          <w:rtl w:val="true"/>
        </w:rPr>
        <w:footnoteReference w:id="2"/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قيق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تف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إذ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ك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ام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سق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د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لاك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ردا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ض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اص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ر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عاقد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مي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رض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تيثاق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دي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قدا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قد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هن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ن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رتهن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ب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رف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قاص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عان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ألفاظ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بان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سئ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تريد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ص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فاء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خرج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يف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ر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خرج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درك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لا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ذ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صف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صف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قايل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عط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طال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م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لا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ض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طال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رض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و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قيق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ه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أ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ل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كل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منها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ضم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ذ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لال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رضهم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ل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نتف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لن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إذ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اب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ة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ف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ت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اي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مان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ح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ف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فظ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ظ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ب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لفوظ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قصو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زوج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مرأ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ي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طلق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معه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ق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ا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ا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فاء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فظ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هن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فس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تل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ظ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فظ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ز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ف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وع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و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ز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زم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حاج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واض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3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ف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ق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3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ف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ع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واضع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ابق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ق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ف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3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ف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ف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لحق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ص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د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تح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قد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؟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ل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صحي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ط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وفاء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عتبا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هاز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بعضه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ك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نقض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اضي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ج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ف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ت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ايخ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واز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br/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ضاف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نتف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حاج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تعامله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قوا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تعام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تصنا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صو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ايخ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مانن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ن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تف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س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لاك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علن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ه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جب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رك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ه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شرط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وض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ض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ث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كم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حاج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ذ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صوص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ن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عتادو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ل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بايع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ي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ت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و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ك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شه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نقصا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غا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عتب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ء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ً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ت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ك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ت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ت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بتد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فاء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ارى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جابو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افق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رم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ح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جن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خرج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لث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قرا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صد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ث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؟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جا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فتاء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مان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تم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وابه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قرا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دقو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زعمو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قر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يض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د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جن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دور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ج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صد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ث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عمو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قرا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ستيف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ض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ق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ق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تب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لث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ر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لف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فس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تا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ي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سا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لف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طل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طلا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و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و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قا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ي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كر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eastAsia="Arb Quraan" w:cs="Arb Quraan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ف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و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كر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ف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6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دينار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ه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اقص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ع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غي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ك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حينئ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مس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ص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ظاه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تقدير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او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ف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ا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ستمائ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تسعمائ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ا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تفقو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7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ت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hanging="0"/>
        <w:jc w:val="left"/>
        <w:rPr>
          <w:rFonts w:ascii="Arb Quraan" w:hAnsi="Arb Quraan" w:cs="Simplified Arabic"/>
          <w:b w:val="false"/>
          <w:b w:val="false"/>
          <w:bCs w:val="false"/>
          <w:sz w:val="26"/>
          <w:szCs w:val="26"/>
        </w:rPr>
      </w:pPr>
      <w:r>
        <w:rPr>
          <w:rFonts w:cs="Simplified Arabic" w:ascii="Arb Quraan" w:hAnsi="Arb Quraan"/>
          <w:b w:val="false"/>
          <w:bCs w:val="false"/>
          <w:sz w:val="26"/>
          <w:szCs w:val="26"/>
          <w:rtl w:val="true"/>
        </w:rPr>
      </w:r>
    </w:p>
    <w:p>
      <w:pPr>
        <w:pStyle w:val="Heading1"/>
        <w:spacing w:lineRule="auto" w:line="264" w:before="0" w:after="0"/>
        <w:ind w:left="0" w:right="0" w:hanging="0"/>
        <w:jc w:val="center"/>
        <w:rPr>
          <w:rFonts w:ascii="Arb Quraan" w:hAnsi="Arb Quraan" w:cs="MCS Taybah S_U normal."/>
          <w:b w:val="false"/>
          <w:b w:val="false"/>
          <w:bCs w:val="false"/>
          <w:sz w:val="36"/>
          <w:szCs w:val="36"/>
        </w:rPr>
      </w:pPr>
      <w:r>
        <w:rPr>
          <w:rFonts w:ascii="Arb Quraan" w:hAnsi="Arb Quraan" w:cs="MCS Taybah S_U normal."/>
          <w:b w:val="false"/>
          <w:b w:val="false"/>
          <w:bCs w:val="false"/>
          <w:sz w:val="36"/>
          <w:sz w:val="36"/>
          <w:szCs w:val="36"/>
          <w:rtl w:val="true"/>
        </w:rPr>
        <w:t>مسائل</w:t>
      </w:r>
      <w:r>
        <w:rPr>
          <w:rFonts w:ascii="Arb Quraan" w:hAnsi="Arb Quraan" w:eastAsia="Arb Quraan" w:cs="Arb Qura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cs="MCS Taybah S_U normal."/>
          <w:b w:val="false"/>
          <w:b w:val="false"/>
          <w:bCs w:val="false"/>
          <w:sz w:val="36"/>
          <w:sz w:val="36"/>
          <w:szCs w:val="36"/>
          <w:rtl w:val="true"/>
        </w:rPr>
        <w:t>العيب</w:t>
      </w:r>
      <w:r>
        <w:rPr>
          <w:rStyle w:val="FootnoteCharacters"/>
          <w:rFonts w:cs="MCS Taybah S_U normal." w:ascii="Arb Quraan" w:hAnsi="Arb Quraan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CS Taybah S_U normal." w:ascii="Arb Quraan" w:hAnsi="Arb Quraan"/>
          <w:b/>
          <w:bCs/>
          <w:sz w:val="36"/>
          <w:szCs w:val="36"/>
          <w:rtl w:val="true"/>
        </w:rPr>
        <w:footnoteReference w:id="74"/>
      </w:r>
      <w:r>
        <w:rPr>
          <w:rStyle w:val="FootnoteCharacters"/>
          <w:rFonts w:cs="MCS Taybah S_U normal." w:ascii="Arb Quraan" w:hAnsi="Arb Quraan"/>
          <w:b/>
          <w:bCs/>
          <w:sz w:val="36"/>
          <w:szCs w:val="36"/>
          <w:rtl w:val="true"/>
        </w:rPr>
        <w:t>)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2"/>
          <w:szCs w:val="2"/>
        </w:rPr>
      </w:pP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و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بق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ل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و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ل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أ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br/>
      </w:r>
      <w:r>
        <w:br w:type="page"/>
      </w:r>
    </w:p>
    <w:p>
      <w:pPr>
        <w:pStyle w:val="Heading1"/>
        <w:spacing w:lineRule="auto" w:line="264" w:before="0" w:after="0"/>
        <w:ind w:left="0" w:right="0" w:hanging="0"/>
        <w:jc w:val="left"/>
        <w:rPr>
          <w:rFonts w:ascii="Arb Quraan" w:hAnsi="Arb Quraan" w:cs="Simplified Arabic"/>
          <w:b w:val="false"/>
          <w:b w:val="false"/>
          <w:bCs w:val="false"/>
          <w:sz w:val="32"/>
          <w:szCs w:val="3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او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ت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لاث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لا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بض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راش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ض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د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نظ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بض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ذه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عط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ه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ثب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د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ي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آ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8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ا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ر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32"/>
          <w:szCs w:val="3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قبض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طئ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شهو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أخذ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ف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صان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طئ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اع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ما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ض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ن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ا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ت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لا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دي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ِ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ي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ت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أخر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9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ن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ش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32"/>
          <w:szCs w:val="3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ا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لا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9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لو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ح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32"/>
          <w:szCs w:val="3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ار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ب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ر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تا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ا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اه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كب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ا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ز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وى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ا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د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هائ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ج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قصان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لا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كبت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ر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صا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ضر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ت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د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ظ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ب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ختل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ختل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ذ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م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يح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ك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سق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دو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هاد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صحي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دو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ها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بض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ع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ي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ق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مسك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جم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ا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32"/>
          <w:szCs w:val="32"/>
          <w:lang w:bidi="ar-SY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س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رجل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رح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خ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br/>
      </w:r>
      <w:r>
        <w:br w:type="page"/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رح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شتر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خ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سأ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لا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رح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نظ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صحي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خف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انوت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و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ا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بن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ظ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ؤ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مك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غب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ما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ه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حي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ت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2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غن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ر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در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كر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ر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طل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2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شر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ب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طل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2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عيب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2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ا</w:t>
      </w:r>
      <w:r>
        <w:rPr>
          <w:rStyle w:val="FootnoteCharacters"/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ك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eastAsia="Arb Quraan" w:cs="Arb Quraan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ل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كسا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رضا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متن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م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2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ضم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قت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و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ا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ضم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اعتا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ل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ك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ستيف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ؤ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2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ضا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ل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3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ضا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حل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3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و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ض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3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ظ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و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يوا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ق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أ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طر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و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طل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ص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ب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3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د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صوم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ه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دل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شه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52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ظ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قر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رت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ب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صو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ا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وا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قو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وم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قو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ل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ره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قو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قو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4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ره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ت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وم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قوي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4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ل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ره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تفقو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قوي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4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ق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حش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ط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يئ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4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اء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فن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وداء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يح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5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م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ش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أ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ي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4"/>
          <w:szCs w:val="4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اقط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ضراء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5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ا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عس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م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سا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كلت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يه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أ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br/>
      </w:r>
      <w:r>
        <w:br w:type="page"/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فر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ر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ضر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. 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ي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خضا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ع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ل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ا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حس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ب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خب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ر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حس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سي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ر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لا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طل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طع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6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مسك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صرف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6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6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ض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ض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لك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الدا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سف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ي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خ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مض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من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رد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طل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بر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ضعه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د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لك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ض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ثم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ض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فسخ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قضاء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فا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ظ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صحابن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ض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ج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وايت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طلا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تبيعه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؟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ز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م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ض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لى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7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و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طل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م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م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هد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ض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م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ر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حقاق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رق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ف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نو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م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ض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ضام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ه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سج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طل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ل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ب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أبق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م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دم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عل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ما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ع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حش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س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س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تس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يغ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جمو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8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جا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ا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لي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ج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8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حم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ط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ذها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شت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جو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8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8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س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ب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ن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غي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بي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صو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دم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ير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د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بي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عف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اه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يض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9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و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بق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ام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لد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و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قرة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د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ا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9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دي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ا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د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9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ض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ض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قاي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طل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يب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دث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ل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br/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عي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19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ا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تر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بد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لح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0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هاي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0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وج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0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ا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0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ا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وج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زو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ري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ا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0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رأ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ض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زو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داو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0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غي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راش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ذ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0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مك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عي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0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ا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ب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1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عط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1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زو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زو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ب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بلوغ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1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لاث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قياس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1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ات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ت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1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لوغ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داو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1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م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1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صول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2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دث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2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الح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2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ف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2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عو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ب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ي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2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يا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ص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لد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2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جما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2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جلاء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3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ا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برأ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3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نفذ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3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ف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حم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عن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زيا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ص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ل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3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ادلا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يا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ص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تول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صبغ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خياط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ِ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3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يق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3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3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س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3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غرس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ن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ط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إجما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نفصل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3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ل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ول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رش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3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ق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لب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صو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ثم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نحو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ل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هب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صدق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كس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ل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لد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4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لام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عم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يا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سامحته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ع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ب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بزاز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4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ركبت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اطل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حاجتك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شتر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ركبت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أر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ليك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لمشتر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اص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صو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يام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اص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سك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ط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؟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سك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ظ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ز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4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مسك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طع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صر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صرف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م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ته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خبا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ض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كذ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بض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صرف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دق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حتيا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ي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4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32"/>
          <w:szCs w:val="3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ط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شهو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ج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خ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لم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شهو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يب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5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ستخدا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5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خد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ب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صر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ختص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لّاك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ض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؟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ز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م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جا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ز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br/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ام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5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د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رض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حترا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ي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6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ع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ث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عط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يوف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ع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سان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واه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ا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ق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نص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6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بين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ثم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قرر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ع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ك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6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ا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ثم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قرر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ملك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اه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طن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اه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ق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اهر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ط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و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ض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ساو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صب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ز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غصو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اه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زي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ط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ق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ص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ؤم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تسل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قرا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ط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خير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ؤم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تسل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ق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قتض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ن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استحقا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ن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قرا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طل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ن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صدق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قرا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ح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ر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ه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ق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صول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اق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خ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ؤرخ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وا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ف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ر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ظهر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س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و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كسا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س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تفاق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كسا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غصو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غاص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تفاق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صول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eastAsia="Arb Quraan" w:cs="Arb Quraan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غ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ث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بالغ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لتف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حد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بالغ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دق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hanging="0"/>
        <w:jc w:val="center"/>
        <w:rPr>
          <w:rFonts w:ascii="Arb Quraan" w:hAnsi="Arb Quraan" w:cs="SKR HEAD1"/>
          <w:b w:val="false"/>
          <w:b w:val="false"/>
          <w:bCs w:val="false"/>
          <w:sz w:val="36"/>
          <w:szCs w:val="36"/>
        </w:rPr>
      </w:pPr>
      <w:r>
        <w:rPr>
          <w:rFonts w:cs="SKR HEAD1" w:ascii="Arb Quraan" w:hAnsi="Arb Quraan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Heading1"/>
        <w:spacing w:lineRule="auto" w:line="264" w:before="0" w:after="0"/>
        <w:ind w:left="0" w:right="0" w:hanging="0"/>
        <w:jc w:val="center"/>
        <w:rPr>
          <w:rFonts w:ascii="Arb Quraan" w:hAnsi="Arb Quraan" w:cs="MCS Taybah S_U normal."/>
          <w:b w:val="false"/>
          <w:b w:val="false"/>
          <w:bCs w:val="false"/>
          <w:sz w:val="36"/>
          <w:szCs w:val="36"/>
          <w:lang w:bidi="ar-SY"/>
        </w:rPr>
      </w:pPr>
      <w:r>
        <w:rPr>
          <w:rFonts w:ascii="Arb Quraan" w:hAnsi="Arb Quraan" w:cs="MCS Taybah S_U normal.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ascii="Arb Quraan" w:hAnsi="Arb Quraan" w:eastAsia="Arb Quraan" w:cs="Arb Qura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cs="MCS Taybah S_U normal."/>
          <w:b w:val="false"/>
          <w:b w:val="false"/>
          <w:bCs w:val="false"/>
          <w:sz w:val="36"/>
          <w:sz w:val="36"/>
          <w:szCs w:val="36"/>
          <w:rtl w:val="true"/>
        </w:rPr>
        <w:t>الشفعة</w:t>
      </w:r>
      <w:r>
        <w:rPr>
          <w:rStyle w:val="FootnoteCharacters"/>
          <w:rFonts w:cs="MCS Taybah S_U normal." w:ascii="Arb Quraan" w:hAnsi="Arb Quraan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CS Taybah S_U normal." w:ascii="Arb Quraan" w:hAnsi="Arb Quraan"/>
          <w:b/>
          <w:bCs/>
          <w:sz w:val="36"/>
          <w:szCs w:val="36"/>
          <w:rtl w:val="true"/>
        </w:rPr>
        <w:footnoteReference w:id="285"/>
      </w:r>
      <w:r>
        <w:rPr>
          <w:rStyle w:val="FootnoteCharacters"/>
          <w:rFonts w:cs="MCS Taybah S_U normal." w:ascii="Arb Quraan" w:hAnsi="Arb Quraan"/>
          <w:b/>
          <w:bCs/>
          <w:sz w:val="36"/>
          <w:szCs w:val="36"/>
          <w:rtl w:val="true"/>
        </w:rPr>
        <w:t>)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ب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8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شه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لح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رج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اني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شه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ت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رج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ت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ت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ا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طل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ط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89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شها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ث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بين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ق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م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ت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مين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1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ي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ن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لف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لب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ي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لى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حمد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لف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ض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شها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ثب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شر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زم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2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فظ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ه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ه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قوله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لبه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طلب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5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اتب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ثب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ا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ق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يت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ذك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دود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سلم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ف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7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دوده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دود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عو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ت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9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علا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ع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01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شفيع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عو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رج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شتر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دار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ً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طلب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شفيع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اقف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بي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س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بي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قب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بط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شفعت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س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اب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بط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شفعت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حتاج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كلا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حتاج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سلا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ل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كلا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قب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سلا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كرو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لشفيع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ح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قيتن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شفيع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طل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قو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قو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يحلف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ال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ح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قيتك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غر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كرم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شجر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ن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ي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ن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قل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يأخذ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أر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الشفعة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شتر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دار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ً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زخرف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النقوش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شي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كث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خي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ش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خذ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اعطا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زاد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ش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ر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قاض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خا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02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طلبه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اثب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5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ك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اد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ت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ض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ت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مك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ذ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يض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قيل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طلت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اشه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ح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جاء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مكث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طري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عد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خرج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وص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أ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وج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رفيق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ط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ا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ك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ق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0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07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ثبة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طو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كعت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ا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ت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ات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ألت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لا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9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اد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1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قي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ثب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خ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ز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1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ب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تا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ر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ط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رأ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ر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لس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12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غ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را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ت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خ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م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1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ب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1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أمل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15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1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درك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ك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وج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1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ترتهم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1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ا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19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فس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ح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ط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2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طل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21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2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شتر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يع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فع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2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ت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تاع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ك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2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ت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طل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غ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ن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غ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اور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25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2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ح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لاث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تر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ق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في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اج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شها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اني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ً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قر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ل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2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ع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2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ح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نئذٍ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قر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ط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وز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قر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طلب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29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ام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1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ن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3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يع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لب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أشهدو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3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ايع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ضرته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5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امل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دق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دلال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لف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املة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امل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لمشتري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cs="Simplified Arabic"/>
          <w:b w:val="false"/>
          <w:b w:val="false"/>
          <w:bCs w:val="false"/>
          <w:sz w:val="2"/>
          <w:szCs w:val="2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لي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ط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ر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ي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نفس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7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غير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ته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أمو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م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لي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آمر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شتر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ا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غير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ت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سخ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طل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9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br/>
      </w:r>
      <w:r>
        <w:br w:type="page"/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قط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4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ريح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قا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طلاق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4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يط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2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سا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لي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ادف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ل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يط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5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ح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ار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ث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و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4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ضع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ق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ت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ه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7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ب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صب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لوغ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ب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وغه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بي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ً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ً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سق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ً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سك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ليم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بر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4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ضول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ختلاف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ر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د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ال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ف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م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5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قف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جد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با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2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ش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ب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رف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مع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5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يئ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أذ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لو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قب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ن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قي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لو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قط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ف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ارت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دري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7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ق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ي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دواب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9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ك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ع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عقار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و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جو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سال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جو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ض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1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ي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2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ض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خلي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ئ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ؤخ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ض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ض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ض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ت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خلي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أخذ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قض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نقط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ط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ت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65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ي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ب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ك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ض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خلي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أخذه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ري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شري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ئط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يك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ئط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7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ني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68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سم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شترك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9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يك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ً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قتس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ق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قتس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ط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70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ط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طه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ط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ي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ل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1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صاحب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نا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2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ور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كروم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ب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ضيه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احي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ي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75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س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ذ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حي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يه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ك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افذ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ك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با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ك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ف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صحا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فلى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ك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77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ي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ك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ص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نتز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نهر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79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با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ه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تز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و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8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صحا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ه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تز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81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ر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82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ل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بوت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اتفاق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بو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ع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ت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قط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83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بوت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تار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بطال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84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ابت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ل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ربا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85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8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حتي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إسقا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ر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تاج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تار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87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ل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ل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88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غ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ة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نط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عير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وس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جنا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لو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د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عي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كي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قب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حفنة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اص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بأ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ذ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حاكم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89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قط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أج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ي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وب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لبس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جز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ئ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ت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ج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خليط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9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ز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جرة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91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ت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ي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جز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ت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اف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ت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ث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ز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خي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ن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قي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ث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س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سخ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92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صفى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93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ه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رد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لغ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ما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جئ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ث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ي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ئ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ق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ط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لي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قا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ليق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رط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ط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ث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واثب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ا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أك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ط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سا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ض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94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95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ت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ت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جار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ل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ل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قاط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جزء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لو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ق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ختلاف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لفو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ق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غير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ق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إقرار؟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قر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با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ذون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ه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ا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باح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بن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رته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ر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أك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امناً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ض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396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97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ثبات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سأ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دود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ق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لوم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قبت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98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سأل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99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بضه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عوا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ض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00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ي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سأل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01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ت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حتما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زع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ب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جوب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غ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02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ب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الح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جو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غي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سأ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يف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ن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ا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03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ط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و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راض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أ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قرير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يف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د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br/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ا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SY"/>
        </w:rPr>
        <w:footnoteReference w:id="404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عي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05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32"/>
          <w:szCs w:val="32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س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شتركة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عو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زرع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ده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صيب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دهم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سخ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غب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بن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حشا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06"/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هم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 w:cs="Simplified Arabic"/>
          <w:b/>
          <w:b/>
          <w:bCs/>
          <w:sz w:val="32"/>
          <w:szCs w:val="32"/>
        </w:rPr>
      </w:pPr>
      <w:r>
        <w:rPr>
          <w:rFonts w:cs="Simplified Arabic" w:ascii="Arb Quraan" w:hAnsi="Arb Quraan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 Quraan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42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9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42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وض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تعاقد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شتيا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عاقد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مقال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لماتري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تر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رقن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اب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رضا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رضا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رض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تابي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ع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واض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لتح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7"/>
          <w:szCs w:val="27"/>
          <w:rtl w:val="true"/>
        </w:rPr>
        <w:tab/>
        <w:t>(?)</w:t>
      </w:r>
      <w:r>
        <w:rPr>
          <w:rFonts w:cs="Simplified Arabic"/>
          <w:spacing w:val="-4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نجم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دين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نسفي</w:t>
      </w:r>
      <w:r>
        <w:rPr>
          <w:rFonts w:cs="Simplified Arabic"/>
          <w:spacing w:val="-4"/>
          <w:sz w:val="27"/>
          <w:szCs w:val="27"/>
          <w:rtl w:val="true"/>
        </w:rPr>
        <w:t xml:space="preserve">: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وهو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شيخ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نجم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دين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أبو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حفص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عمر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محمد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متوفى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سنة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Cs w:val="27"/>
          <w:rtl w:val="true"/>
        </w:rPr>
        <w:t>(</w:t>
      </w:r>
      <w:r>
        <w:rPr>
          <w:rFonts w:cs="Simplified Arabic"/>
          <w:spacing w:val="-4"/>
          <w:sz w:val="27"/>
          <w:szCs w:val="27"/>
        </w:rPr>
        <w:t>537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هـ</w:t>
      </w:r>
      <w:r>
        <w:rPr>
          <w:rFonts w:cs="Simplified Arabic"/>
          <w:spacing w:val="-4"/>
          <w:sz w:val="27"/>
          <w:szCs w:val="27"/>
          <w:rtl w:val="true"/>
        </w:rPr>
        <w:t xml:space="preserve">).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من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مؤلفاته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جمل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مأثورة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وعقائد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نسفي،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والقد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في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تاريخ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سمرقند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اجوبة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زكية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عن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ألغاز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سبكية،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وتعداد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شيوخ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وغيرها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كثير</w:t>
      </w:r>
      <w:r>
        <w:rPr>
          <w:rFonts w:cs="Simplified Arabic"/>
          <w:spacing w:val="-4"/>
          <w:sz w:val="27"/>
          <w:szCs w:val="27"/>
          <w:rtl w:val="true"/>
        </w:rPr>
        <w:t xml:space="preserve">.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ينظر</w:t>
      </w:r>
      <w:r>
        <w:rPr>
          <w:rFonts w:cs="Simplified Arabic"/>
          <w:spacing w:val="-4"/>
          <w:sz w:val="27"/>
          <w:szCs w:val="27"/>
          <w:rtl w:val="true"/>
        </w:rPr>
        <w:t xml:space="preserve">: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كشف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ظنون</w:t>
      </w:r>
      <w:r>
        <w:rPr>
          <w:rFonts w:cs="Simplified Arabic"/>
          <w:spacing w:val="-4"/>
          <w:sz w:val="27"/>
          <w:szCs w:val="27"/>
          <w:rtl w:val="true"/>
        </w:rPr>
        <w:t xml:space="preserve">: </w:t>
      </w:r>
      <w:r>
        <w:rPr>
          <w:rFonts w:cs="Simplified Arabic"/>
          <w:spacing w:val="-4"/>
          <w:sz w:val="27"/>
          <w:szCs w:val="27"/>
        </w:rPr>
        <w:t>1/418</w:t>
      </w:r>
      <w:r>
        <w:rPr>
          <w:rFonts w:cs="Simplified Arabic"/>
          <w:spacing w:val="-4"/>
          <w:sz w:val="27"/>
          <w:szCs w:val="27"/>
          <w:rtl w:val="true"/>
        </w:rPr>
        <w:t>-</w:t>
      </w:r>
      <w:r>
        <w:rPr>
          <w:rFonts w:cs="Simplified Arabic"/>
          <w:spacing w:val="-4"/>
          <w:sz w:val="27"/>
          <w:szCs w:val="27"/>
        </w:rPr>
        <w:t>602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،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Cs w:val="27"/>
        </w:rPr>
        <w:t>2/1145</w:t>
      </w:r>
      <w:r>
        <w:rPr>
          <w:rFonts w:cs="Simplified Arabic"/>
          <w:spacing w:val="-4"/>
          <w:sz w:val="27"/>
          <w:szCs w:val="27"/>
          <w:rtl w:val="true"/>
        </w:rPr>
        <w:t>-</w:t>
      </w:r>
      <w:r>
        <w:rPr>
          <w:rFonts w:cs="Simplified Arabic"/>
          <w:spacing w:val="-4"/>
          <w:sz w:val="27"/>
          <w:szCs w:val="27"/>
        </w:rPr>
        <w:t>1356</w:t>
      </w:r>
      <w:r>
        <w:rPr>
          <w:rFonts w:cs="Simplified Arabic"/>
          <w:spacing w:val="-4"/>
          <w:sz w:val="27"/>
          <w:szCs w:val="27"/>
          <w:rtl w:val="true"/>
        </w:rPr>
        <w:t>.</w:t>
      </w:r>
    </w:p>
  </w:footnote>
  <w:footnote w:id="3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تصنا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غ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تصن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ي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ع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نعه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رب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8/209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طل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م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ي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خاص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ج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خصوص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اش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ابدين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5/223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شايخ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رن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مدع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رام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ف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خار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ق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وافق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رام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أجي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مخيا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مخت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تلف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واف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7"/>
          <w:szCs w:val="27"/>
          <w:rtl w:val="true"/>
        </w:rPr>
        <w:tab/>
        <w:t>(?)</w:t>
      </w:r>
      <w:r>
        <w:rPr>
          <w:rFonts w:cs="Simplified Arabic"/>
          <w:spacing w:val="-4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هو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علاء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دين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عمر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عثمان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Cs w:val="27"/>
          <w:rtl w:val="true"/>
        </w:rPr>
        <w:t>(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عبد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كريم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يوسف</w:t>
      </w:r>
      <w:r>
        <w:rPr>
          <w:rFonts w:cs="Simplified Arabic"/>
          <w:spacing w:val="-4"/>
          <w:sz w:val="27"/>
          <w:szCs w:val="27"/>
          <w:rtl w:val="true"/>
        </w:rPr>
        <w:t xml:space="preserve">)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ديناري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حنفي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متوفى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سنة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Cs w:val="27"/>
          <w:rtl w:val="true"/>
        </w:rPr>
        <w:t>(</w:t>
      </w:r>
      <w:r>
        <w:rPr>
          <w:rFonts w:cs="Simplified Arabic"/>
          <w:spacing w:val="-4"/>
          <w:sz w:val="27"/>
          <w:szCs w:val="27"/>
        </w:rPr>
        <w:t>590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هـ</w:t>
      </w:r>
      <w:r>
        <w:rPr>
          <w:rFonts w:cs="Simplified Arabic"/>
          <w:spacing w:val="-4"/>
          <w:sz w:val="27"/>
          <w:szCs w:val="27"/>
          <w:rtl w:val="true"/>
        </w:rPr>
        <w:t>)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،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وله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كتاب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سماه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فتاوى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ديناري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والكتاب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فارسي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ولم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أقف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عليه،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ينظر</w:t>
      </w:r>
      <w:r>
        <w:rPr>
          <w:rFonts w:cs="Simplified Arabic"/>
          <w:spacing w:val="-4"/>
          <w:sz w:val="27"/>
          <w:szCs w:val="27"/>
          <w:rtl w:val="true"/>
        </w:rPr>
        <w:t xml:space="preserve">: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كشف</w:t>
      </w:r>
      <w:r>
        <w:rPr>
          <w:rFonts w:cs="Simplified Arabic"/>
          <w:spacing w:val="-4"/>
          <w:sz w:val="27"/>
          <w:szCs w:val="27"/>
          <w:rtl w:val="true"/>
        </w:rPr>
        <w:t xml:space="preserve">: </w:t>
      </w:r>
      <w:r>
        <w:rPr>
          <w:rFonts w:cs="Simplified Arabic"/>
          <w:spacing w:val="-4"/>
          <w:sz w:val="27"/>
          <w:szCs w:val="27"/>
        </w:rPr>
        <w:t>2/1223</w:t>
      </w:r>
      <w:r>
        <w:rPr>
          <w:rFonts w:cs="Simplified Arabic"/>
          <w:spacing w:val="-4"/>
          <w:sz w:val="27"/>
          <w:szCs w:val="27"/>
          <w:rtl w:val="true"/>
        </w:rPr>
        <w:t xml:space="preserve">.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وذكر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صاحب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فوائد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أن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ديناري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بكسر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دال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قرية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بقرب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من</w:t>
      </w:r>
      <w:r>
        <w:rPr>
          <w:rFonts w:cs="Times New Roman"/>
          <w:spacing w:val="-4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ستراباد</w:t>
      </w:r>
      <w:r>
        <w:rPr>
          <w:rFonts w:cs="Simplified Arabic"/>
          <w:spacing w:val="-4"/>
          <w:sz w:val="27"/>
          <w:szCs w:val="27"/>
          <w:rtl w:val="true"/>
        </w:rPr>
        <w:t xml:space="preserve">.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ينظر</w:t>
      </w:r>
      <w:r>
        <w:rPr>
          <w:rFonts w:cs="Simplified Arabic"/>
          <w:spacing w:val="-4"/>
          <w:sz w:val="27"/>
          <w:szCs w:val="27"/>
          <w:rtl w:val="true"/>
        </w:rPr>
        <w:t xml:space="preserve">: </w:t>
      </w:r>
      <w:r>
        <w:rPr>
          <w:rFonts w:cs="Simplified Arabic"/>
          <w:spacing w:val="-4"/>
          <w:sz w:val="27"/>
          <w:sz w:val="27"/>
          <w:szCs w:val="27"/>
          <w:rtl w:val="true"/>
        </w:rPr>
        <w:t>الفوائد</w:t>
      </w:r>
      <w:r>
        <w:rPr>
          <w:rFonts w:cs="Simplified Arabic"/>
          <w:spacing w:val="-4"/>
          <w:sz w:val="27"/>
          <w:szCs w:val="27"/>
          <w:rtl w:val="true"/>
        </w:rPr>
        <w:t xml:space="preserve">: </w:t>
      </w:r>
      <w:r>
        <w:rPr>
          <w:rFonts w:cs="Simplified Arabic"/>
          <w:spacing w:val="-4"/>
          <w:sz w:val="27"/>
          <w:szCs w:val="27"/>
        </w:rPr>
        <w:t>128</w:t>
      </w:r>
      <w:r>
        <w:rPr>
          <w:rFonts w:cs="Simplified Arabic"/>
          <w:spacing w:val="-4"/>
          <w:sz w:val="27"/>
          <w:szCs w:val="27"/>
          <w:rtl w:val="true"/>
        </w:rPr>
        <w:t>.</w:t>
      </w:r>
    </w:p>
  </w:footnote>
  <w:footnote w:id="71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نقد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4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ف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أب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7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رون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لبي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بياً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جِبِلَّ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ِلق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والج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ِبِلاَّ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ش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5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ق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شتر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ري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بركبت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ب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كسر،يقال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بّ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بّ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بّا،إ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ك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،و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ب،المصب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lang w:bidi="ar-SY"/>
        </w:rPr>
        <w:t>2/442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10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ي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برج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2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نظ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تن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ش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طل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طل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ستيفائ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مقو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ؤس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سُّو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ُ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ف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ُفُوُ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ف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َّ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ف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ف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دُ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ضر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نص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4/4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وصف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7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د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ض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6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كبي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ب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نقص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ي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مداو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ي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كب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ل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ئلت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مداو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لجه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خل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خل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ت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ـ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ة</w:t>
      </w:r>
      <w:r>
        <w:rPr>
          <w:rFonts w:cs="Simplified Arabic"/>
          <w:spacing w:val="-4"/>
          <w:sz w:val="28"/>
          <w:szCs w:val="28"/>
          <w:rtl w:val="true"/>
        </w:rPr>
        <w:t xml:space="preserve">)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تات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ُتّ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شو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جر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ها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ري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ديث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4/230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2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ويق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تّ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وي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ل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ي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لت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دَّ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أوثق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ل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ع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تات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ك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ي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ل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وي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ير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حو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ده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لية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رب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2/83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2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متصل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بق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ول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4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5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6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ل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7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8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9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0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1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2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بع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ض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د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صريح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5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اص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ض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عته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طل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68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4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طال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اثب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طلب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اثب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دل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ها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يه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شف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طل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شتر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5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0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ً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5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تخ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ي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داوا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سأ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ب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ت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خط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أراضي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بارضي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ك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ك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ي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صف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[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  <w:lang w:bidi="ar-SY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</w:p>
  </w:footnote>
  <w:footnote w:id="3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4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سأ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سأ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1"/>
      <w:gridCol w:w="4495"/>
    </w:tblGrid>
    <w:tr>
      <w:trPr/>
      <w:tc>
        <w:tcPr>
          <w:tcW w:w="4011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قسم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ثاني</w:t>
          </w:r>
          <w:r>
            <w:rPr>
              <w:rFonts w:cs="Traditional Arabic"/>
              <w:b/>
              <w:bCs/>
              <w:i/>
              <w:iCs/>
              <w:rtl w:val="true"/>
            </w:rPr>
            <w:t xml:space="preserve">/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نص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محقــق</w:t>
          </w:r>
        </w:p>
      </w:tc>
      <w:tc>
        <w:tcPr>
          <w:tcW w:w="4495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bidi w:val="0"/>
            <w:jc w:val="left"/>
            <w:rPr>
              <w:rFonts w:cs="Traditional Arabic"/>
              <w:b/>
              <w:b/>
              <w:bCs/>
              <w:i/>
              <w:i/>
              <w:iCs/>
            </w:rPr>
          </w:pP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جامـع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فتاوى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raditional Arabic"/>
      <w:b/>
      <w:bCs/>
      <w:kern w:val="2"/>
      <w:szCs w:val="3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6:35:00Z</dcterms:created>
  <dc:creator>Ahmed</dc:creator>
  <dc:description/>
  <cp:keywords/>
  <dc:language>en-US</dc:language>
  <cp:lastModifiedBy>ali</cp:lastModifiedBy>
  <cp:lastPrinted>2006-05-29T23:59:00Z</cp:lastPrinted>
  <dcterms:modified xsi:type="dcterms:W3CDTF">2006-05-30T06:59:00Z</dcterms:modified>
  <cp:revision>8</cp:revision>
  <dc:subject/>
  <dc:title>كتاب البيوع :</dc:title>
</cp:coreProperties>
</file>