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رى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راد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إنس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و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اح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الغ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الغ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دق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ان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ئ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اق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اق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ب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ما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ب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س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ا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خ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و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ك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سك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وج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ثلا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احد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را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ف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ت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باح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رار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تي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ذ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رارك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ظ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طلاق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ذ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د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زاز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ف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نون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و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لغ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ا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ئ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غ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جنو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ن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فيو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غير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ر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ب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ر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ث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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كر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حاو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رخ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ا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ئ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كر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ز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ط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ؤ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ساناً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دع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نو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هو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ض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ت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شت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ج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ً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ت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مح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مصر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ي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ق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ك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يفة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ك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ئب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س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ك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ا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ر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normal.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</w:rPr>
        <w:t>مس</w:t>
      </w: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ــ</w:t>
      </w: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</w:rPr>
        <w:t>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</w:rPr>
        <w:t>التعلي</w:t>
      </w: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ــ</w:t>
      </w: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</w:rPr>
        <w:t>ق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يي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ا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ي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ات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م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ح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و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يق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سا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وج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كوح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داً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لق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ب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س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طلق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ل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ثاً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ير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ي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ي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يل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يئ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ك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ف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خرو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لف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ه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تن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ست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ارس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ع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ؤ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ديون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2"/>
          <w:szCs w:val="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رأت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لث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ام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ش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ل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ام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ع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ازا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ض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از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تو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وج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طب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ل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ت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از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ف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طبان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د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ع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م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ف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فل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ئ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ب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ي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جنب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ب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زوج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تك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خ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غ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ك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مع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زوج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س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ول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صو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ا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ق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از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ق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جا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ي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د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جا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صولي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مس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  <w:lang w:bidi="ar-SA"/>
        </w:rPr>
        <w:t>ــ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باليد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ك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رأ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كس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ع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اية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قضائ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تو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و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و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لي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ل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خر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إحدى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بع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ئ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د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ً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سائ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غ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نو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24"/>
        </w:rPr>
      </w:pPr>
      <w:r>
        <w:rPr>
          <w:rFonts w:cs="Simplified Arabic"/>
          <w:sz w:val="32"/>
          <w:szCs w:val="24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لع</w:t>
      </w:r>
      <w:r>
        <w:rPr>
          <w:rStyle w:val="FootnoteCharacters"/>
          <w:rFonts w:cs="MCS Taybah S_U normal.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6"/>
          <w:szCs w:val="36"/>
          <w:rtl w:val="true"/>
        </w:rPr>
        <w:footnoteReference w:id="108"/>
      </w:r>
      <w:r>
        <w:rPr>
          <w:rStyle w:val="FootnoteCharacters"/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قل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ِ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ط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طيتي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لع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ق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ج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بت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راء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ذ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ق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ع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ind w:left="0" w:right="0" w:hanging="0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مس</w:t>
      </w:r>
      <w:r>
        <w:rPr>
          <w:rFonts w:cs="MCS Taybah S_U normal."/>
          <w:sz w:val="34"/>
          <w:sz w:val="34"/>
          <w:szCs w:val="34"/>
          <w:rtl w:val="true"/>
        </w:rPr>
        <w:t>ــ</w:t>
      </w:r>
      <w:r>
        <w:rPr>
          <w:rFonts w:cs="MCS Taybah S_U normal."/>
          <w:sz w:val="34"/>
          <w:sz w:val="34"/>
          <w:szCs w:val="34"/>
          <w:rtl w:val="true"/>
        </w:rPr>
        <w:t>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استثناء</w:t>
      </w:r>
      <w:r>
        <w:rPr>
          <w:rStyle w:val="FootnoteCharacters"/>
          <w:rFonts w:cs="MCS Taybah S_U normal."/>
          <w:sz w:val="34"/>
          <w:szCs w:val="34"/>
          <w:rtl w:val="true"/>
          <w:lang w:bidi="ar-SY"/>
        </w:rPr>
        <w:t>(</w:t>
      </w:r>
      <w:r>
        <w:rPr>
          <w:rStyle w:val="FootnoteCharacters"/>
          <w:rStyle w:val="FootnoteAnchor"/>
          <w:rFonts w:cs="MCS Taybah S_U normal."/>
          <w:sz w:val="34"/>
          <w:szCs w:val="34"/>
          <w:rtl w:val="true"/>
          <w:lang w:bidi="ar-SY"/>
        </w:rPr>
        <w:footnoteReference w:id="140"/>
      </w:r>
      <w:r>
        <w:rPr>
          <w:rStyle w:val="FootnoteCharacters"/>
          <w:rFonts w:cs="MCS Taybah S_U normal."/>
          <w:sz w:val="34"/>
          <w:szCs w:val="34"/>
          <w:rtl w:val="true"/>
          <w:lang w:bidi="ar-SY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ل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2"/>
        <w:spacing w:lineRule="auto" w:line="264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مس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ــ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الع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rtl w:val="true"/>
        </w:rPr>
        <w:t>دة</w:t>
      </w:r>
      <w:r>
        <w:rPr>
          <w:rStyle w:val="FootnoteCharacters"/>
          <w:rFonts w:cs="MCS Taybah S_U normal."/>
          <w:b/>
          <w:bCs/>
          <w:sz w:val="34"/>
          <w:szCs w:val="34"/>
          <w:rtl w:val="true"/>
          <w:lang w:bidi="ar-SY"/>
        </w:rPr>
        <w:t>(</w:t>
      </w:r>
      <w:r>
        <w:rPr>
          <w:rStyle w:val="FootnoteCharacters"/>
          <w:rStyle w:val="FootnoteAnchor"/>
          <w:rFonts w:cs="MCS Taybah S_U normal."/>
          <w:b/>
          <w:bCs/>
          <w:sz w:val="34"/>
          <w:szCs w:val="34"/>
          <w:rtl w:val="true"/>
          <w:lang w:bidi="ar-SY"/>
        </w:rPr>
        <w:footnoteReference w:id="147"/>
      </w:r>
      <w:r>
        <w:rPr>
          <w:rStyle w:val="FootnoteCharacters"/>
          <w:rFonts w:cs="MCS Taybah S_U normal."/>
          <w:b/>
          <w:bCs/>
          <w:sz w:val="34"/>
          <w:szCs w:val="34"/>
          <w:rtl w:val="true"/>
          <w:lang w:bidi="ar-SY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دو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ق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بو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ح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ن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يخن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</w:t>
      </w:r>
      <w:r>
        <w:rPr>
          <w:rStyle w:val="FootnoteCharacters"/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ر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كت</w:t>
      </w:r>
      <w:r>
        <w:rPr>
          <w:rFonts w:cs="MCS Taybah S_U normal."/>
          <w:sz w:val="36"/>
          <w:sz w:val="36"/>
          <w:szCs w:val="36"/>
          <w:rtl w:val="true"/>
        </w:rPr>
        <w:t>ــ</w:t>
      </w:r>
      <w:r>
        <w:rPr>
          <w:rFonts w:cs="MCS Taybah S_U normal.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قة</w:t>
      </w:r>
      <w:r>
        <w:rPr>
          <w:rStyle w:val="FootnoteCharacters"/>
          <w:rFonts w:cs="MCS Taybah S_U normal.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6"/>
          <w:szCs w:val="36"/>
          <w:rtl w:val="true"/>
        </w:rPr>
        <w:footnoteReference w:id="187"/>
      </w:r>
      <w:r>
        <w:rPr>
          <w:rStyle w:val="FootnoteCharacters"/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دا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ي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2"/>
          <w:szCs w:val="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ق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ة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ختي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ت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عس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د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ون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hanging="0"/>
        <w:jc w:val="center"/>
        <w:rPr>
          <w:rFonts w:cs="MCS Taybah S_U normal."/>
          <w:sz w:val="36"/>
          <w:szCs w:val="36"/>
          <w:lang w:bidi="ar-SY"/>
        </w:rPr>
      </w:pP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يمان</w:t>
      </w:r>
      <w:r>
        <w:rPr>
          <w:rStyle w:val="FootnoteCharacters"/>
          <w:rFonts w:cs="MCS Taybah S_U normal."/>
          <w:sz w:val="36"/>
          <w:szCs w:val="36"/>
          <w:rtl w:val="true"/>
          <w:lang w:bidi="ar-SY"/>
        </w:rPr>
        <w:t>(</w:t>
      </w:r>
      <w:r>
        <w:rPr>
          <w:rStyle w:val="FootnoteCharacters"/>
          <w:rStyle w:val="FootnoteAnchor"/>
          <w:rFonts w:cs="MCS Taybah S_U normal."/>
          <w:sz w:val="36"/>
          <w:szCs w:val="36"/>
          <w:rtl w:val="true"/>
          <w:lang w:bidi="ar-SY"/>
        </w:rPr>
        <w:footnoteReference w:id="209"/>
      </w:r>
      <w:r>
        <w:rPr>
          <w:rStyle w:val="FootnoteCharacters"/>
          <w:rFonts w:cs="MCS Taybah S_U normal."/>
          <w:sz w:val="36"/>
          <w:szCs w:val="36"/>
          <w:rtl w:val="true"/>
          <w:lang w:bidi="ar-SY"/>
        </w:rPr>
        <w:t>)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ة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ب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ز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فع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م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ك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غ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ضربن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أ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صح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لا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ض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ض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ك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مت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ع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د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وي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ض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س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خ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كلم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و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يم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2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،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رقن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جئ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ث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</w:t>
      </w:r>
      <w:r>
        <w:rPr>
          <w:rFonts w:cs="Simplified Arabic"/>
          <w:sz w:val="32"/>
          <w:sz w:val="32"/>
          <w:szCs w:val="32"/>
          <w:rtl w:val="true"/>
        </w:rPr>
        <w:t>ِّ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ا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كب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ره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في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ذ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ذو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م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ق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ب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ت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 w:val="32"/>
          <w:szCs w:val="32"/>
          <w:vertAlign w:val="baseline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حن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ب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ا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حلت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ت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ن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ـ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ر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27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30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30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ج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لغ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ِ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زاز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طلق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ق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ي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حل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از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جُ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ّ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َّ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ا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بَّ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َب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بَغ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بُغ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اغ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اغ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َّبَّ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با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ج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ضول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ك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ياً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يلا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يلاً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قد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15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حد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ز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5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ط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إعط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طي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ع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زوجي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زوج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رات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سك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9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يئ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ث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حص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ص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لق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ذوي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ق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ض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تز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ب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ؤ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لل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ستأن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ي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خرا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Simplified Arabic"/>
          <w:sz w:val="28"/>
          <w:szCs w:val="28"/>
        </w:rPr>
        <w:t>10/35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.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غ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5</w:t>
      </w:r>
      <w:r>
        <w:rPr>
          <w:rFonts w:cs="Simplified Arabic"/>
          <w:sz w:val="28"/>
          <w:sz w:val="28"/>
          <w:szCs w:val="28"/>
          <w:rtl w:val="true"/>
        </w:rPr>
        <w:t>،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حرق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خرق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8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س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ل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ق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وال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ذ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ا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ط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ي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حل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لح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غ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لغ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ق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تق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ق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برت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نق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طلب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زا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بالغ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ضربت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صح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فاض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مرأ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3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بس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الع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س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صري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س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س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عي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و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زي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ثاب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نصار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ان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ولا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ل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ؤمن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ض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نت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قيت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خلا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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بص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ش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ائة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ع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بلاء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563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Cs w:val="28"/>
        </w:rPr>
        <w:t>564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بق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قهاء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9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ثب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خ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ا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ا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ا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طبخ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د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1</w:t>
      </w:r>
    </w:p>
  </w:footnote>
  <w:footnote w:id="4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بن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ي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ِ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4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4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جنا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اطفي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ص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فس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373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ق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خي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حنث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4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ط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تغ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ه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ج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</w:rPr>
        <w:t>1/3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جنب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غق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خلغ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تنث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</w:p>
  </w:footnote>
  <w:footnote w:id="46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ّ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ب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طل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ل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ثير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ذل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غيف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دا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بتدئ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99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4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حن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ذ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ذ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ذ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ذ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غر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عجمي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ق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غتنى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ِرّ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ق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5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ز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8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بت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ببت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سر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ئلنا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ح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2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قسم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ثاني</w:t>
          </w:r>
          <w:r>
            <w:rPr>
              <w:rFonts w:cs="Traditional Arabic"/>
              <w:b/>
              <w:bCs/>
              <w:i/>
              <w:iCs/>
              <w:sz w:val="28"/>
              <w:szCs w:val="28"/>
              <w:rtl w:val="true"/>
            </w:rPr>
            <w:t xml:space="preserve">/ </w:t>
          </w: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نص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rFonts w:cs="Traditional Arabic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جامـع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فتاوى</w:t>
          </w:r>
        </w:p>
      </w:tc>
    </w:tr>
  </w:tbl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Simplified Arabic"/>
      <w:b/>
      <w:bCs/>
      <w:sz w:val="40"/>
      <w:szCs w:val="32"/>
      <w:lang w:bidi="ar-S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7:23:00Z</dcterms:created>
  <dc:creator>ahmed</dc:creator>
  <dc:description/>
  <cp:keywords/>
  <dc:language>en-US</dc:language>
  <cp:lastModifiedBy>ali</cp:lastModifiedBy>
  <cp:lastPrinted>2006-05-29T22:39:00Z</cp:lastPrinted>
  <dcterms:modified xsi:type="dcterms:W3CDTF">2006-05-30T05:40:00Z</dcterms:modified>
  <cp:revision>996</cp:revision>
  <dc:subject/>
  <dc:title>(1)</dc:title>
</cp:coreProperties>
</file>