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ّ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َّ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طروح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ترجيحات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cs="Traditional Arabic"/>
          <w:sz w:val="40"/>
          <w:szCs w:val="40"/>
          <w:rtl w:val="true"/>
        </w:rPr>
        <w:t xml:space="preserve">) }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تم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تحت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ِ،وأسباب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عوب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و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تض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ي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لاح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حثين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خات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خ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و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ا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ح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س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ط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لحت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ض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ا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Char">
    <w:name w:val="نمط1 Char"/>
    <w:basedOn w:val="Style14"/>
    <w:qFormat/>
    <w:rPr>
      <w:rFonts w:cs="Times New Roman"/>
      <w:sz w:val="32"/>
      <w:szCs w:val="32"/>
      <w:lang w:val="en-US"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;Century Gothic" w:hAnsi="Calibri;Century Gothic" w:eastAsia="Calibri;Century Gothic" w:cs="Arial"/>
      <w:sz w:val="20"/>
      <w:szCs w:val="20"/>
      <w:lang w:bidi="ar-SA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1:42:00Z</dcterms:created>
  <dc:creator>abd</dc:creator>
  <dc:description/>
  <cp:keywords/>
  <dc:language>en-US</dc:language>
  <cp:lastModifiedBy>abd</cp:lastModifiedBy>
  <dcterms:modified xsi:type="dcterms:W3CDTF">2010-12-17T12:05:00Z</dcterms:modified>
  <cp:revision>3</cp:revision>
  <dc:subject/>
  <dc:title>إنَّ من أهمِّ الموضوعات في الفقه الإسلامي (المعاملات المالية) لكثرة وقوعها ، والتعامل فيما يتعلَّق بها ، بل لا يخلو يوم من وقوع معاملة تتعلق بالمال ، ومن هذا المنطلق اخترت موضوعاً لم يكتب فيه وجعلته عنوانا لأطروحتي هو {ترجيحات  المرداوي في المعاملات الما</dc:title>
</cp:coreProperties>
</file>