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b/>
          <w:b/>
          <w:bCs/>
          <w:sz w:val="56"/>
          <w:szCs w:val="5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((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ثاني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بيو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تمهي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وتسعة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مباحث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تمهيدي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واصطلاحا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تتعلق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بالإنسان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أربعة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مطال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 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iwani Letter"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ثالث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لكاف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56"/>
          <w:szCs w:val="56"/>
          <w:lang w:bidi="ar-IQ"/>
        </w:rPr>
      </w:pP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رابع</w:t>
      </w:r>
      <w:r>
        <w:rPr>
          <w:rFonts w:eastAsia="Times New Roman" w:cs="Diwani Letter" w:ascii="Times New Roman" w:hAnsi="Times New Roman"/>
          <w:sz w:val="56"/>
          <w:szCs w:val="5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إتباع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56"/>
          <w:sz w:val="56"/>
          <w:szCs w:val="56"/>
          <w:rtl w:val="true"/>
          <w:lang w:bidi="ar-IQ"/>
        </w:rPr>
        <w:t>للبائع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هيدي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</w:p>
    <w:p>
      <w:pPr>
        <w:pStyle w:val="Style13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Calibri;Century Goth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طلاحاً</w:t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س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ا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يج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ع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بي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ما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ضد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237" w:hAnsi="QCF_P237" w:eastAsia="Times New Roman" w:cs="QCF_P237"/>
          <w:color w:val="000000"/>
          <w:sz w:val="39"/>
          <w:sz w:val="39"/>
          <w:szCs w:val="39"/>
          <w:rtl w:val="true"/>
        </w:rPr>
        <w:t xml:space="preserve">ﮧ  ﮨ  ﮩ 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16" w:hAnsi="QCF_P016" w:eastAsia="Times New Roman" w:cs="QCF_P016"/>
          <w:color w:val="000000"/>
          <w:sz w:val="39"/>
          <w:sz w:val="39"/>
          <w:szCs w:val="39"/>
          <w:rtl w:val="true"/>
        </w:rPr>
        <w:t>ﮚ  ﮛ  ﮜ  ﮝ   ﮞ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عاقد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ّ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شت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ا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صطلا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د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ات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ظ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ك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روطه،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ت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ليك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ملك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ز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ض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اوي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م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هم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بيد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ع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ض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دلة؟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قص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رف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و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ا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قوا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و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عط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ملي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ت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ف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د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ا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اج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نك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د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صو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تر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ليك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ملك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صاح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ط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ج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ض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تعلق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إنس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ربع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طال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مي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َكُون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ْعَاقِدُ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جَائِز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َّصَرُّفِ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ْمُكَلَّفُ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َّشِيدُ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إلَّ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صَّبِيَّ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ْمُمَيِّزَ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شت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ئ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تر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و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يز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اؤ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عت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قب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دية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ُ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جاز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ائ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ض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جاز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الكية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ا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جاز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ل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ا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يز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مّ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يَسِي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الصَّحِيح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ذْهَ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ِحَّ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صَرُّف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وَابُ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قوا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77" w:hAnsi="QCF_P077" w:eastAsia="Times New Roman" w:cs="QCF_P077"/>
          <w:color w:val="000000"/>
          <w:sz w:val="39"/>
          <w:sz w:val="39"/>
          <w:szCs w:val="39"/>
          <w:rtl w:val="true"/>
        </w:rPr>
        <w:t>ﯥ   ﯦ   ﯧ  ﯨ  ﯩ  ﯪ  ﯫ  ﯬ  ﯭ  ﯮ  ﯯ      ﯰ  ﯱ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با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ُ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شدهم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فوي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راء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;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غب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ج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إ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عب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ياس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ِيّ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ُفِ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قَلَم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َلَاث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َائِ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تّ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سْتَيْقِظ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بِي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تّ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شِب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عْتُو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تّ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عْقِل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تد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ت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سقا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فع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اق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تد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ل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ط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تد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ل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صرف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;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يي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عرفت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بار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;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ل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ي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ق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سي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ي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ختصا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سيرة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تا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سل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ق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ا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ج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لف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ل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ث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ق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ي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زا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ط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ط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ث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ا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لو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ش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ش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ﭧ ﭨ ﭽ </w:t>
      </w:r>
      <w:r>
        <w:rPr>
          <w:rFonts w:ascii="QCF_P077" w:hAnsi="QCF_P077" w:eastAsia="Times New Roman" w:cs="QCF_P077"/>
          <w:color w:val="000000"/>
          <w:sz w:val="35"/>
          <w:sz w:val="35"/>
          <w:szCs w:val="35"/>
          <w:rtl w:val="true"/>
        </w:rPr>
        <w:t>ﯥ   ﯦ   ﯧ  ﯨ  ﯩ  ﯪ  ﯫ  ﯬ  ﯭ  ﯮ  ﯯ      ﯰ  ﯱ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ت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تا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برو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ن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ف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ق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خالط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لو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ل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ي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و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با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ي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ه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مّ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يَسِي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الصَّحِيح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ذْهَ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ِحَّ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صَرُّف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وَابُ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ضابط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يس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سأل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َّ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ي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غ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ز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م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ح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ف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دم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</w:rPr>
        <w:footnoteReference w:id="40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QA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و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ص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آبق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سأ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ع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شرط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شروط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بي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قدور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سليم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جو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ال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قد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إنس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طي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هوا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ض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آبق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جم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شار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سمك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ا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غصو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نح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لك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QA"/>
        </w:rPr>
      </w:pP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ختلف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فقهاء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آبق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ثلاثة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أقوا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Q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قو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أو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شرط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مهو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بعض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زيد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والشيع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إمامي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ه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رداو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قو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ص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قاد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حصي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المغصو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ج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حصي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فسخ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المغصو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صواب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QA"/>
        </w:rPr>
      </w:pP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قو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ثاني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طلق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ظاهري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شترط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نده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صح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عق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قدور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سليم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طلق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إباض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در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قوال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شروط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د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مشترى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ض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ي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ر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ع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تخل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ر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سوط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نته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ل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ظ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تق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جع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جب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.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ل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ت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بض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صرف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تملي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ج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عج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سلي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سوط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متن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عجز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س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و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ف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شتر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ي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بس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طا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بس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ض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أخذ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د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ثلاث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ا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ل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مرار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تأص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ظ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ظاه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عتب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ض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لتقط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نقرو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ق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ترخان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ب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قد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س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ش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آخذ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سوط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آبق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ق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و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تر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نفي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ذ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و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ذ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ل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طل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باق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كا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فت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شي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ق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ْمُتَيْطِيِّ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ض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ف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اص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ض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ل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ضما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سترج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ض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ا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لتقط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ف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طل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ق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ن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نف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رس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ض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ئ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ما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خش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هم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ت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لي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صاف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اري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بل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تا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جي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ش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ع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أ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فق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لز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ض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ج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ض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ضور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تق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ابق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ب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لتف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تها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ق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ق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ق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بي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لز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ض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فق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ض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لز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فق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ض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ق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ئ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ق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نقط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ب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غص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قدو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كن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ثن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ل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شرح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غنى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و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م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رق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نقط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ب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غص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اص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عج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ل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.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غص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اد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نتز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اد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ظ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ص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حتاج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ؤ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ظا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طلان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ث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قا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صحيح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س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ج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اج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ا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ق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شافع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ا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ا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س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زع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عتق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ين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بيع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فس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بي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ق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ا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فس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بي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تق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شافع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ع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ض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تماث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قط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و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ي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قط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"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ص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قا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قا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ض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اض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فظ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تقط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فظ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مي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ﭨ ﭽ </w:t>
      </w:r>
      <w:r>
        <w:rPr>
          <w:rFonts w:ascii="QCF_P047" w:hAnsi="QCF_P047" w:eastAsia="Times New Roman" w:cs="QCF_P047"/>
          <w:color w:val="000000"/>
          <w:sz w:val="39"/>
          <w:sz w:val="39"/>
          <w:szCs w:val="39"/>
          <w:rtl w:val="true"/>
        </w:rPr>
        <w:t>ﭧ  ﭨ  ﭩ  ﭪ  ﭫ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ذ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ز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و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ملك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ح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ت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ز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باضي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َه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صَا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رَرِ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ض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أك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همز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و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ق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وبه</w:t>
      </w:r>
      <w:r>
        <w:rPr>
          <w:rFonts w:cs="Traditional Arabic"/>
          <w:sz w:val="40"/>
          <w:szCs w:val="40"/>
          <w:rtl w:val="true"/>
        </w:rPr>
        <w:t>) 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ج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غص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غصو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cs="Calibri;Century Gothic"/>
          <w:b/>
          <w:b/>
          <w:bCs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يعت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فيصح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7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قو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7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لك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8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حر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كت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تاب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ﭧ ﭨ ﭽ </w:t>
      </w:r>
      <w:r>
        <w:rPr>
          <w:rFonts w:ascii="QCF_P101" w:hAnsi="QCF_P101" w:eastAsia="Times New Roman" w:cs="QCF_P101"/>
          <w:color w:val="000000"/>
          <w:sz w:val="39"/>
          <w:sz w:val="39"/>
          <w:szCs w:val="39"/>
          <w:rtl w:val="true"/>
        </w:rPr>
        <w:t xml:space="preserve">ﭰ  ﭱ    ﭲ  ﭳ   ﭴ  ﭵ  ﭶ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ك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ع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ي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تعُ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كاف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تيا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سلي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إذلال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صحة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أم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ز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ا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دا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تدائ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نكاح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QCF_BSML" w:ascii="QCF_BSML" w:hAnsi="QCF_BSML"/>
          <w:color w:val="000000"/>
          <w:sz w:val="39"/>
          <w:szCs w:val="39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imes New Roman" w:cs="Traditional Arabic"/>
          <w:color w:val="000000"/>
          <w:sz w:val="40"/>
          <w:szCs w:val="40"/>
        </w:rPr>
      </w:pPr>
      <w:r>
        <w:rPr>
          <w:rFonts w:eastAsia="Times New Roman" w:cs="Traditional Arabic" w:ascii="QCF_BSML" w:hAnsi="QCF_BSML"/>
          <w:color w:val="000000"/>
          <w:sz w:val="39"/>
          <w:szCs w:val="39"/>
          <w:lang w:bidi="ar-IQ"/>
        </w:rPr>
        <w:t>2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  <w:lang w:bidi="ar-IQ"/>
        </w:rPr>
        <w:t xml:space="preserve">-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ستدلو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يضاً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قول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ﭨ ﭽ </w:t>
      </w:r>
      <w:r>
        <w:rPr>
          <w:rFonts w:ascii="QCF_P106" w:hAnsi="QCF_P106" w:eastAsia="Times New Roman" w:cs="QCF_P106"/>
          <w:color w:val="000000"/>
          <w:sz w:val="39"/>
          <w:sz w:val="39"/>
          <w:szCs w:val="39"/>
          <w:rtl w:val="true"/>
        </w:rPr>
        <w:t>ﯲ  ﯳ   ﯴ  ﯵ     ﯶ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QCF_BSML" w:ascii="QCF_BSML" w:hAnsi="QCF_BSML"/>
          <w:color w:val="000000"/>
          <w:sz w:val="39"/>
          <w:szCs w:val="39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دو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ظ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اس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و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ؤذي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هي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ش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ظل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;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غ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دلال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منه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FF0000"/>
          <w:sz w:val="44"/>
          <w:szCs w:val="44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إِسْلَام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عْلُ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ل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ُعْلَى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دي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إطلاق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ح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يما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ُذَيْفَة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َبِي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نْبَغِ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ِمُسْلِم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ُذِلّ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َفْسَهُ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..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ذ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عل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لط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م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لط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ذل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م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إنس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ستدل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َالِ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بِي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خُ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ظْلِم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ُسْلِم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َا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َاجَة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خِي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َا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َاجَتِ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م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رَّج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ُسْلِم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ُرْبَة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رَّج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ُرْبَة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ُرَب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وْم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قِيَامَة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م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َتَر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ُسْلِم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َتَر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وْم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قِيَامَة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تف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ري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....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خُ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ظْلِم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خْذُل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حْقِرُهُ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َّقْو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ُن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يُشِير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َدْرِ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َلاَث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رَّات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حَسْب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مْرِئ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َّر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حْقِر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خَا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ُلّ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ُسْلِم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َرَام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َم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مَال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عِرْضُهُ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ذ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ر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عا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ص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عن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ع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ظا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ز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عان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ك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ذ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ع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ق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ق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هم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تق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ك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تصغر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ت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جم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سب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ثب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لط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سب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color w:val="000000"/>
          <w:sz w:val="40"/>
          <w:szCs w:val="40"/>
        </w:rPr>
      </w:pP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ﭧ ﭨ ﭽ </w:t>
      </w:r>
      <w:r>
        <w:rPr>
          <w:rFonts w:ascii="QCF_P047" w:hAnsi="QCF_P047" w:eastAsia="Times New Roman" w:cs="QCF_P047"/>
          <w:color w:val="000000"/>
          <w:sz w:val="39"/>
          <w:sz w:val="39"/>
          <w:szCs w:val="39"/>
          <w:rtl w:val="true"/>
        </w:rPr>
        <w:t xml:space="preserve">ﭧ  ﭨ  ﭩ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عم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ح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ل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صح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شتر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فر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صح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شتر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سل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؛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ل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ك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من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و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فر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أسلم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مومات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بي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غي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ص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ي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ي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عب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بي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يع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هو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عمو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حيث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خص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دلي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ل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ثابت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الشراء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يس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ل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هل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ثبوت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تر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رث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عب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بي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كذ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ذ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ب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أ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ق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لك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هو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حقيق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بتدأ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رض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قاء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د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ه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ثبوت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>.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QCF_BSML" w:hAnsi="QCF_BSML" w:eastAsia="Times New Roman" w:cs="Traditional Arabic"/>
          <w:color w:val="000000"/>
          <w:sz w:val="39"/>
          <w:szCs w:val="39"/>
          <w:lang w:bidi="ar-IQ"/>
        </w:rPr>
      </w:pP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ق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ر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حتج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ج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ب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حنيف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القياس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إرث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ن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ق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لك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سبب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ذ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ثبات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سلطن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سبي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ان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قهري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QCF_BSML" w:hAnsi="QCF_BSML" w:eastAsia="Times New Roman" w:cs="Traditional Arabic"/>
          <w:color w:val="000000"/>
          <w:sz w:val="39"/>
          <w:szCs w:val="39"/>
        </w:rPr>
      </w:pP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قا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حنفي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رده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ذلا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قلن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ندن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ظه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ذلا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إن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ظه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حق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استخدا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وطء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استمتا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الجاري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إن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ظه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ذ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إعتاق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تدبي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كتاب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بي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ب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تبي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جب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بي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يس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دف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ذ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إذ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ذ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ين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لك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حتما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جود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>(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جود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 xml:space="preserve">)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ع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حل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ذلك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إسلا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عداوة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ي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،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لو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شترا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سل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شراء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اسد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فإن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جب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ر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؛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أن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ر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فساد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جب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حقا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للشرع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ثم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يجب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الكافر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ع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بيع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الل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سبحانه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وتعالى</w:t>
      </w:r>
      <w:r>
        <w:rPr>
          <w:rFonts w:ascii="QCF_BSML" w:hAnsi="QCF_BSML" w:eastAsia="QCF_BSML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9"/>
          <w:sz w:val="39"/>
          <w:szCs w:val="39"/>
          <w:rtl w:val="true"/>
        </w:rPr>
        <w:t>أعلم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QCF_BSML" w:hAnsi="QCF_BSML"/>
          <w:color w:val="000000"/>
          <w:sz w:val="39"/>
          <w:szCs w:val="39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ص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عتق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صر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غي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ها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دا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نكا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إر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ق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ستدا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قو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بتد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فع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اختي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و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تدائ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لز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و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قو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و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قط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ستدا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جبا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زالته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قراب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ريق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ر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ز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عت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ري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خلاص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ريق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تحر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ملو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ر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فر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تخدم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ستخد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إسل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تخ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مته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ذ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هين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قذ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لي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د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فا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ر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ا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ً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حارم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ينئ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ق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سي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ر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يرو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تا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بيع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فر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ج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ئ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حْر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ُحر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َّ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شت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كف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ج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سلام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ا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ج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شتر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س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ث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خ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م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ق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ر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اؤ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سي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ر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اف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ت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6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با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بائع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ا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لصر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08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ﭨ ﭽ </w:t>
      </w:r>
      <w:r>
        <w:rPr>
          <w:rFonts w:ascii="QCF_P354" w:hAnsi="QCF_P354" w:eastAsia="Times New Roman" w:cs="QCF_P354"/>
          <w:color w:val="000000"/>
          <w:sz w:val="35"/>
          <w:sz w:val="35"/>
          <w:szCs w:val="35"/>
          <w:rtl w:val="true"/>
        </w:rPr>
        <w:t>ﭑ  ﭒ  ﭓ  ﭔ  ﭕ  ﭖ  ﭗﭘ  ﭙ   ﭚ  ﭛ  ﭜ  ﭝ  ﭞ  ﭟ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ت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َا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لُ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رِط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ْتَاع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ل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ن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 w:val="40"/>
          <w:szCs w:val="40"/>
          <w:rtl w:val="true"/>
        </w:rPr>
        <w:t>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رفه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س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عد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ل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ث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ح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اع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ي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س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ً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rFonts w:cs="Traditional Arabic"/>
          <w:sz w:val="40"/>
          <w:sz w:val="40"/>
          <w:szCs w:val="40"/>
          <w:rtl w:val="true"/>
        </w:rPr>
        <w:t>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حينئذ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ف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ف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مو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ات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اف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؟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</w:t>
      </w:r>
      <w:r>
        <w:rPr>
          <w:rFonts w:cs="Traditional Arabic"/>
          <w:sz w:val="40"/>
          <w:sz w:val="40"/>
          <w:szCs w:val="40"/>
          <w:rtl w:val="true"/>
        </w:rPr>
        <w:t>ئ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ًا</w:t>
      </w:r>
    </w:p>
    <w:p>
      <w:pPr>
        <w:pStyle w:val="Style13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3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د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ً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بيقا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قاعد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دأ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تا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ا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ت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)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وطئ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طلب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وطئ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نف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ن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ؤ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ؤ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اؤ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قس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سم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د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آخ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ك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زي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دمي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شراؤ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ع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طل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ط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ك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حر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مهو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شافعي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ق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جماع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footnoteReference w:id="133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إباح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footnoteReference w:id="134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footnoteReference w:id="135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footnoteReference w:id="136"/>
      </w:r>
      <w:r>
        <w:rPr>
          <w:rFonts w:cs="Traditional Arabic"/>
          <w:color w:val="000000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قوا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حرمة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44"/>
          <w:szCs w:val="44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ئل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جم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خ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و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َه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ُل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ِ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َاب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ِّبَاع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ُل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خْلَب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َّيْرِ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جم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سير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نه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د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خ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ئ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ا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نا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طاء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14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كر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جاهد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كح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س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14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14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عب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14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بع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د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ب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بائ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حرم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ز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بيب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ر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تواتر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ئ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ق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ثبات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ارض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ا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ن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بَّاس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ُّحْت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ِّشْوَة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حَكَم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مَهْر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بَغِى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ثَمَن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كَلْب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ثَمَن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قِرْد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ثَمَن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خِنْزِير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ثَمَن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خَمْر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.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د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خ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ئ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ا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إباحة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147" w:hAnsi="QCF_P147" w:eastAsia="Times New Roman" w:cs="QCF_P147"/>
          <w:color w:val="000000"/>
          <w:sz w:val="39"/>
          <w:sz w:val="39"/>
          <w:szCs w:val="39"/>
          <w:rtl w:val="true"/>
        </w:rPr>
        <w:t xml:space="preserve">ﮙ  ﮚ  ﮛ   ﮜ  ﮝ  ﮞ  ﮟ  ﮠ  ﮡ  ﮢ  ﮣ  ﮤ    ﮥ  ﮦ   ﮧ  ﮨ  ﮩ  ﮪ  ﮫ   ﮬ  ﮭ  ﮮ  ﮯ  ﮰ     ﮱ  ﯓ  ﯔ  ﯕ  ﯖﯗ  ﯘ  ﯙ   ﯚ  ﯛ  ﯜ  ﯝ  ﯞ   ﯟ  ﯠ  ﯡ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Cs w:val="44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ضمن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ت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حم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ج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ر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خ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حر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تحر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خ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آ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أحا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دن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خص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آ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ردي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ي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تذ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باحت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ابا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وضيح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أخو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ق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صطي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فرج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بس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كس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باحت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ع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سي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كس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ل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اج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ظ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صحا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حرا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نذ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ي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ط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ئ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ت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ر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د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ط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ز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ت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يد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كراه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راه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سو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نع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راه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م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147" w:hAnsi="QCF_P147" w:eastAsia="Times New Roman" w:cs="QCF_P147"/>
          <w:color w:val="000000"/>
          <w:sz w:val="39"/>
          <w:sz w:val="39"/>
          <w:szCs w:val="39"/>
          <w:rtl w:val="true"/>
        </w:rPr>
        <w:t xml:space="preserve">ﮙ  ﮚ  ﮛ   ﮜ  ﮝ  ﮞ  ﮟ  ﮠ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ل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ذاي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سناس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ر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با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اكتس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ك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راه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حر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م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وض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ؤمن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ر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وض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ستثن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شت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ام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تخ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ني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رخ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طع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رج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و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حر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إجم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تفق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هائ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ط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نز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ج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ف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قوال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ي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7"/>
          <w:szCs w:val="27"/>
          <w:lang w:bidi="ar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قوا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ِّوَ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هب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إِِم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ل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ية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سن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َحَّح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زَّيْلَعِيُّ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لد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ل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زَّيْلَعِيّ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ع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قبول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ر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ب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ئ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ع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آ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قَ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بَابَرْتِيُّ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ا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ذئ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هو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ؤذ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حي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عقار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زناب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ا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ناقش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ابرت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كتشف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مّ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بي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ل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كس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سر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ح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راس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آ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ج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يوان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واس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مس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ج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ل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ب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ث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ف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ص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ف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قت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حراسة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ر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نتف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س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ع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نتف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قابل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ر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ق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افع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با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ي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م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ي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حوائج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كاكين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د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صق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باز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كراه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تل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حظو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ح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كَاسَانِيُّ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ن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ل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له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ت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َصْكَفِيّ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مّ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سب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جل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ح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ط،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لجل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مكرو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هائ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تفر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اد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د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دم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أس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ف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ذئ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حر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اد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د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ثع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ضب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طلق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ك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اصطي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اصطي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أَْسَ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ذِّئْ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النَّمِ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الدُّب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الرَّخَ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الحَدَأَ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غُرَ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بْقَ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النِّسْ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عَقْعَ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غُرَ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بَيْ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ض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خ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با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ا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حشر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شبه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نز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اصطي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كالفَهْ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الصَّقْ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البَاز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ل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تع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ع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اح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لاد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راخ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ض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ستفراخ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آل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ص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،لل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ع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نا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اح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ضاب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ج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ع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اح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راس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حو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أ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د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تور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روج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ا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ا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ج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قذا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ستخباث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بع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عاً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ج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:(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َجل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ِفْظ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َتَاع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نَحْوِ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..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واب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عموم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ثِ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َصْحَاب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َقْتَضِ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44"/>
          <w:szCs w:val="44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رو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نزه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فك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خلوق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ظ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د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ن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استمت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رؤيته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سل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لاد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تروي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م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يح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س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ق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مي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ب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ُمَيْر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عَ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ُغَيْرََََُ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؟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ص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غ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ائ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غير</w:t>
      </w:r>
      <w:r>
        <w:rPr>
          <w:rFonts w:ascii="Traditional Arabic" w:hAnsi="Traditional Arabic" w:eastAsia="Times New Roman" w:cs="Traditional Arab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ج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مسا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ف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حو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ب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يوان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يوان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س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طع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تا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َخَلَت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مْرَأَة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َار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ِرَّة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بَطَتْ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لَم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ُطْعِمْ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لَم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َدَعْ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َأْكُل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َشَاش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أَرْضِ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تف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ل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أشي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طال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يت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س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92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استصباح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9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ج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تصب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194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IQ"/>
        </w:rPr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قو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أو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زي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ستص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ه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ق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شافع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رواي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حناب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IQ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IQ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قو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ثاني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زي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ه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نفي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روا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رواي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إلي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ه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رداوي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Q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ع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20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تْح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مْ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يْت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نْزِير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صْنَام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أَيْت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حُو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تَة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لَ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فُن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دْهَن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لُود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صْبِح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حُومَهَ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مَلُو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ُو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كَلُ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نَهُ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؟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اق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ص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rFonts w:cs="Calibri;Century Goth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دى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ه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ن،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صب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ا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ستدل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قيا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َنْتَفِعُ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َيْتَة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شَيْء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تا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َنْتَفِعُ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َيْتَة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إِهَاب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ل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صَبٍ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م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جاز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ستصبا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ت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جاس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كرا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تصب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زي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شبه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ا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يت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نتفع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شي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ه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كم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ابق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ثان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ار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باغ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اضطر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ند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ْن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بَّاس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َالَ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رّ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شَاة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يْتَة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ل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ْتَمْتَعْتُم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جِلْدِ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َالُ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سُو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نَّ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يْتَة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نَّم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َرُم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كْلُهَاٍٍ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ين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واز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غ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ق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ن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فع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bookmarkStart w:id="0" w:name="top"/>
      <w:r>
        <w:rPr>
          <w:rFonts w:cs="Traditional Arabic"/>
          <w:sz w:val="40"/>
          <w:sz w:val="40"/>
          <w:szCs w:val="40"/>
          <w:rtl w:val="true"/>
        </w:rPr>
        <w:t>الاستصباح</w:t>
      </w:r>
      <w:bookmarkEnd w:id="0"/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دك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جس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رض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يرج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كر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ع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21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ر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و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صبح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ع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ع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و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م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QA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ب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م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جاز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ستص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رض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ستنف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سرا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أكل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س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صباح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;Century Goth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ق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ناب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جو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أ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مك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غي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ضر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أش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الجل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ياب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ب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خطا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يتخر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ستص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ها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رو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ستص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المي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س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ماع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صحاب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ه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ب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ال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ب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سع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ب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م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ب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سير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ه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تو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سويق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وجدو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زغة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يت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ق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ب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وس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أكلو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بيعو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بيعو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سلم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بينو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بيعو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ك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حديث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ب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وس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طلاق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ق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ائ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فتجيز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ك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وابن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: (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است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الثيا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است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ك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ثيا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ذلك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ائز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س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يض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ذلك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ائز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ثيا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جو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غس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تع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اهر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س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ع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اهر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بد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ي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ثيا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كر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إن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ب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ع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صف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الس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كرن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است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جدن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دو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خل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خار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س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واضع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صا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ي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نيت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).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QA"/>
        </w:rPr>
      </w:pP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QA"/>
        </w:rPr>
        <w:t>الترجيح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QA"/>
        </w:rPr>
        <w:t>:</w: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رض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أد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مناقشت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ر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رأ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شه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أد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يج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عم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ق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جو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زي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استص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صلح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نف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شر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بي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حص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شرط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تعد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است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علم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النجاس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شح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كل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خنزي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أنه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س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ع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خنزي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ق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إجم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قوله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 xml:space="preserve">ﭨ ﭽ </w:t>
      </w:r>
      <w:r>
        <w:rPr>
          <w:rFonts w:ascii="QCF_P147" w:hAnsi="QCF_P147" w:eastAsia="Times New Roman" w:cs="QCF_P147"/>
          <w:color w:val="000000"/>
          <w:sz w:val="36"/>
          <w:sz w:val="36"/>
          <w:szCs w:val="36"/>
          <w:rtl w:val="true"/>
        </w:rPr>
        <w:t xml:space="preserve">ﮫ   ﮬ  ﮭ  ﮮ  ﮯ 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أ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كل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رأ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مهو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فقها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س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ع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حي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يت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ق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QA"/>
        </w:rPr>
        <w:t>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ُهُورُ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ِنَاءِ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َحَدِكُمْ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ِذَ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َلَغَ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ِيهِ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ْكَلْبُ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َنْ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َغْسِلَهُ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سَبْعَ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َرَّاتٍ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ُولاَهُنَّ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ِالتُّرَابِ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أم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يوانا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أخر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كل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ات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مك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ستفاد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شحوم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ه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خر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طه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اس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الاستحا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؛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شي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ستحا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آخ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خالف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لشي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ق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حك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قب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شر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استحال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ح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ع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خر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دخ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اس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ستحي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دخ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و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باحث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صرن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تحوي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جاسات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ي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خر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ذلك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إضاف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وا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يميائي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خر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color w:val="000000"/>
          <w:sz w:val="40"/>
          <w:szCs w:val="40"/>
          <w:lang w:bidi="ar-QA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ن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ج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صحاب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ق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طبخ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النجاسات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لو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جم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نجاس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أو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نا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طبخ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عاماً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جازوه؛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أنه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ر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طبخ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نتق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تح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اد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غير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اد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شر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نتفا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ا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cs="Traditional Arabic"/>
          <w:color w:val="000000"/>
          <w:sz w:val="40"/>
          <w:szCs w:val="40"/>
          <w:lang w:bidi="ar-QA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منهم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صّل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أجاز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شرط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تحو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دخ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داخ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سجد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أ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يوضع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كُوّ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را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زجاجة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كُوّ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هبَّ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هوا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خر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دخا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خارج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يكو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فض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ض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زجا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وجو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ضياء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داخ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سجد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كوّة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خار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داخل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سجد،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فهذ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عن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استصباح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خارج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المسجد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داخ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والله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/>
          <w:color w:val="000000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QA"/>
        </w:rPr>
        <w:t>أعلم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lang w:bidi="ar-QA"/>
        </w:rPr>
      </w:pPr>
      <w:r>
        <w:rPr>
          <w:rFonts w:cs="Traditional Arabic"/>
          <w:color w:val="000000"/>
          <w:sz w:val="40"/>
          <w:szCs w:val="40"/>
          <w:rtl w:val="true"/>
          <w:lang w:bidi="ar-Q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فأر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</w:rPr>
        <w:footnoteReference w:id="231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تف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طها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جم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ها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انتف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طع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أدو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ضرو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ستح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ص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لا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ص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اه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ِسْك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طْيَب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ِّيبِ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ط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فض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طاه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عما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د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ث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را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يو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تصاف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قي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جاس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نتقال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خ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فأ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قو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الك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َّ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اء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حفظ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ش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أكُول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ف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تجَّار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رف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ر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يّ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َظ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ع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جواز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جه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قصو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ل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ال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رك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جو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غال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قصو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ي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ص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و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أس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لح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ل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أ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ار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أ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ر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أ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أ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رغ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ئ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ك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أ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ل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أس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ائ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أ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يرا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ث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در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ف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يمت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يط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ز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فأ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م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را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ذ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ق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ا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ن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فت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شا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لؤلؤ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د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حيب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صحا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اح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خ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يئا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 xml:space="preserve">ﭽ </w:t>
      </w:r>
      <w:r>
        <w:rPr>
          <w:rFonts w:ascii="QCF_P143" w:hAnsi="QCF_P143" w:eastAsia="Times New Roman" w:cs="QCF_P143"/>
          <w:color w:val="000000"/>
          <w:sz w:val="35"/>
          <w:sz w:val="35"/>
          <w:szCs w:val="35"/>
          <w:rtl w:val="true"/>
        </w:rPr>
        <w:t xml:space="preserve">ﭚ  ﭛ    ﭜ  ﭝ  ﭞ  ﭟ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</w:rPr>
        <w:t>ﭼ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فص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نا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فص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صو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ليل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و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ر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لن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ائ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كر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ر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رق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ر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;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س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ق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اخ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جملت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افج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خر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ي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د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رؤ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خرا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د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يب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روف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رو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أ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رو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تبر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افظ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رائ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وز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مل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حا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حر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شقو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ط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محر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اء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صل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فظ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طوب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ك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ائح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ش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أك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ف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شتر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آ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ي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ي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زاف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ظاهري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افج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افجة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نو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م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ا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ض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جز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لوز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فستق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صنوب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بلوط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قسطل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ش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ش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شر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عس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معه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شا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ذبو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لد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لدها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ج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صر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وائ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ط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صبح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رو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غل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كت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ط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اس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جا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جح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َّه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اء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حفظ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ش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أكُولُ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ف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تجَّارُ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رف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ر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يّ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َظر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و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حفظ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وائ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شف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هو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باش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ائحت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خاصيت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Style13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ظهر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5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ه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ب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ك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زّ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نع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نع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تا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ن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رو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و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ور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نع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ض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س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وق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غ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cs="Calibri;Century Gothic"/>
          <w:sz w:val="40"/>
          <w:szCs w:val="40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طع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ض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ث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وف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م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ق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ف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ختل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ائ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صي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ط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از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ط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راً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ساع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ختل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عذ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مي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ق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هول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تج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تنج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ستئص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إي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تج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فرا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أعضائ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ل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ذ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ز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قص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يف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ت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ث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ط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جوز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لز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ز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اس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ل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ياس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ج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ل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ف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ختلطا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ن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زاز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ف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ضح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ف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ت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ليم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ف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ر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ع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;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ز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ع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ب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ز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ط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خراج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ه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د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خر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ابي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3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Style13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ب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ليم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طو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لا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ا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تس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ئ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ر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زّ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خمراً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ع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ح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حب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جواز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ر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حا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ئ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آ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عص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Traditional Arabic"/>
          <w:sz w:val="40"/>
          <w:szCs w:val="40"/>
          <w:vertAlign w:val="superscript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رخ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س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كتس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خا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بر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ت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أت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ج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ص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إجا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ز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غ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فس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ره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ك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ط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ن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كراه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حسا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ص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مك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مت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عذ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خا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هيي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متن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كي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ر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ت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إت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ب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ص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ر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فس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تخا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تخا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خا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بيذ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ر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د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ص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حرم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ل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9"/>
          <w:sz w:val="39"/>
          <w:szCs w:val="39"/>
          <w:rtl w:val="true"/>
        </w:rPr>
        <w:t xml:space="preserve">ﭨ ﭽ </w:t>
      </w:r>
      <w:r>
        <w:rPr>
          <w:rFonts w:ascii="QCF_P106" w:hAnsi="QCF_P106" w:cs="QCF_P106"/>
          <w:color w:val="000000"/>
          <w:sz w:val="39"/>
          <w:sz w:val="39"/>
          <w:szCs w:val="39"/>
          <w:rtl w:val="true"/>
        </w:rPr>
        <w:t xml:space="preserve">ﯭ  ﯮ  ﯯ  ﯰﯱ  ﯲ  ﯳ   ﯴ  ﯵ     ﯶﯷ  ﯸ  ﯹﯺ  ﯻ     ﯼ  ﯽ  ﯾ  </w:t>
      </w:r>
      <w:r>
        <w:rPr>
          <w:rFonts w:ascii="QCF_BSML" w:hAnsi="QCF_BSML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تر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تخذ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دوا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ح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ت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عَ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َمْ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شْرَة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اصِر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ُعْتَصِر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شَارِب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حَامِل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َحْمُولَ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يْ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سَاقِي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بَائِع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آكِ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َمَن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ُشْتَر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ُشْتَرَا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هُ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ت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بر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ص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ص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ر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م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مو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اق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سق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رَسُول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رّ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يْ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َمْر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.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ائِشَة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ضِي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مّ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زَل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يَا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ُور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بَقَر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ِر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رَج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َبِي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ُرِّم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ِجَارَ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َمْر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ستد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رلس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ي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س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خب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بي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م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ل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ئ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ي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عصي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ش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أج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ز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ير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عن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يض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و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خ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غضب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ل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ع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اع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ت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م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ط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جر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له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ع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ا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وض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ت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وض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م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ستحمل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ي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ئ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ان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وض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ح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ج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حان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تأ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شتر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ؤج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ز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لو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ت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ر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تأج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ي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ثمنها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م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ف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بائ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ث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لو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ش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قوس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ض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م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نيس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ق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يق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ق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د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ن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د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مِ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مَل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يْس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يْ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ْرُن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هُو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دٌّ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اقش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ت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ذ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د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خت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ا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أ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ش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ء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ئ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ش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ا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قرائ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غل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م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مجهول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31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المعلوم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اع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ث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ا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نزي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شترك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ي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زكا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خراج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ا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را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ا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وا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ين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ز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دوس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ذكر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عل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طل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نيف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لك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و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ظاهري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ومناقشتها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صحة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حت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جوز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سلِم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َأَلْت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ب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مِنْهَال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َّرْف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د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يَد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ْتَرَيْت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ن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شَرِيك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ِ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َيْئ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د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يَد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نَسِيئَة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جَاءَن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ْبَرَاء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ْن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ازِب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سَأَلْنَا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عَلْت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ن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شَرِيكِ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زَيْد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ْن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رْقَم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سَأَلْن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َبِيّ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َ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َلِك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َا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د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يَدٍ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خُذُو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م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َان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َسِيئَة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ذَرُو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جت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س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تد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تأخر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ت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شاه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ن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ْتَر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َيْئ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َم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ر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هُو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الْخِيَار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ذ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آ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ه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نا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نصر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كن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شتر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ر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ي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ق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ي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سخ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لزا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ي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ر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تد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تصريح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إثبا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ي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نصي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ائ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عن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ل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قدو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سل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مرئ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وص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ش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ين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دا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د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نف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س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تف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ئمت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قوف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جاز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ذكا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خ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ب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س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ب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حم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م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ختلف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خ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يس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ب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مشرو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ذبو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س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فس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ذبو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قو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خ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ي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احب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س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م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س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س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عد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ح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اس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عد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ج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تعد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نفص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تفص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ب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نت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كات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تلف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حدا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ب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خرى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س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فرد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ط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نضم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تد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ك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لا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را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شا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خنز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خ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ذكا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ا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د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احب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س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عطا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تم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اس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لعد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صحيح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ص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س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فاس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نظ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ه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اس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عد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جم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ل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معد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ج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ستق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نف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ب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ك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قائ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بالبطلان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ستدل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كْحُول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رفوع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نَّبِىّ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َن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شْتَرَ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َيْئً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َم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َر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َهُو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ِالْخِيَارِ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ذَ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َآ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ِ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َاء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َخَذَهُ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َإِنْ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َاء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َرَكَهُ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د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رُدّ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جهين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ثان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لمن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زم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صحي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ت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ول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ضر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بائ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ج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ض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دي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تروي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دي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ز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بق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رديء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تضر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شتر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رغ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م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رّ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ضر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ع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ط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اقد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حد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لت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خ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حدا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خمر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شات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ذبوحتا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بان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حدا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مس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باق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س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،يرج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خص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يت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فسا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ت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َّ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تقسي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ق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و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ع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لا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را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غ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حري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صحيح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عقو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طلت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ال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خت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تج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جت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ل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ل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را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لال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وج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ل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جها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و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اب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ل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جي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حتج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ه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و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جهال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صي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عل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عرفت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تقسي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يع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قوي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تعذ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قسيط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ص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ار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رض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خشب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جهة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لث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بع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نح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از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عل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هول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وز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راض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جه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توفيق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00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color w:val="000000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كث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كر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اج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فتاو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بع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ترج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دا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د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نفذ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قسط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تفا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ئمته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وقوف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إجاز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علو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ؤي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تبعيضه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عق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قد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صفق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جم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صر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ت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و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شر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رهماً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إجا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عت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جرتك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خر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أل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ينار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ذهب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حنابل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زيد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و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عقدي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ح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يقسم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يمته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صر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صرف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قيم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أج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مث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الإجار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أ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جواز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وجد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طلان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معرف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الثمن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يصح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ممكنة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40"/>
          <w:sz w:val="40"/>
          <w:szCs w:val="40"/>
          <w:rtl w:val="true"/>
          <w:lang w:bidi="ar-IQ"/>
        </w:rPr>
        <w:t>أعلم</w:t>
      </w:r>
      <w:r>
        <w:rPr>
          <w:rFonts w:eastAsia="Times New Roman" w:cs="Traditional Arabic" w:ascii="Times New Roman" w:hAnsi="Times New Roman"/>
          <w:color w:val="000000"/>
          <w:sz w:val="40"/>
          <w:szCs w:val="40"/>
          <w:rtl w:val="true"/>
          <w:lang w:bidi="ar-IQ"/>
        </w:rPr>
        <w:t>.</w:t>
      </w:r>
      <w:bookmarkStart w:id="1" w:name="_PictureBullets"/>
      <w:bookmarkEnd w:id="1"/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466" w:gutter="0" w:header="709" w:top="1134" w:footer="0" w:bottom="1134"/>
      <w:pgNumType w:start="8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QCF_P237">
    <w:charset w:val="00"/>
    <w:family w:val="auto"/>
    <w:pitch w:val="variable"/>
  </w:font>
  <w:font w:name="QCF_P016">
    <w:charset w:val="00"/>
    <w:family w:val="auto"/>
    <w:pitch w:val="variable"/>
  </w:font>
  <w:font w:name="QCF_P077">
    <w:charset w:val="00"/>
    <w:family w:val="auto"/>
    <w:pitch w:val="variable"/>
  </w:font>
  <w:font w:name="QCF_P047">
    <w:charset w:val="00"/>
    <w:family w:val="auto"/>
    <w:pitch w:val="variable"/>
  </w:font>
  <w:font w:name="QCF_P101">
    <w:charset w:val="00"/>
    <w:family w:val="auto"/>
    <w:pitch w:val="variable"/>
  </w:font>
  <w:font w:name="QCF_P106">
    <w:charset w:val="00"/>
    <w:family w:val="auto"/>
    <w:pitch w:val="variable"/>
  </w:font>
  <w:font w:name="QCF_P354">
    <w:charset w:val="00"/>
    <w:family w:val="auto"/>
    <w:pitch w:val="variable"/>
  </w:font>
  <w:font w:name="QCF_P147">
    <w:charset w:val="00"/>
    <w:family w:val="auto"/>
    <w:pitch w:val="variable"/>
  </w:font>
  <w:font w:name="QCF_P143">
    <w:charset w:val="00"/>
    <w:family w:val="auto"/>
    <w:pitch w:val="variable"/>
  </w:font>
  <w:font w:name="QCF_P267">
    <w:charset w:val="00"/>
    <w:family w:val="auto"/>
    <w:pitch w:val="variable"/>
  </w:font>
  <w:font w:name="QCF_P268">
    <w:charset w:val="00"/>
    <w:family w:val="auto"/>
    <w:pitch w:val="variable"/>
  </w:font>
  <w:font w:name="QCF_P146">
    <w:charset w:val="00"/>
    <w:family w:val="auto"/>
    <w:pitch w:val="variable"/>
  </w:font>
  <w:font w:name="QCF_P276">
    <w:charset w:val="00"/>
    <w:family w:val="auto"/>
    <w:pitch w:val="variable"/>
  </w:font>
  <w:font w:name="QCF_P11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8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ينظر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فراهيدي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ليل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راهيدي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ت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175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كتبة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لال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،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هدي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زومي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د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امرائي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1/265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لسان العرب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لابن منظور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1/557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.</w:t>
      </w:r>
    </w:p>
  </w:footnote>
  <w:footnote w:id="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ينظر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مقاييس اللغة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لابن فارس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حيفة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147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غة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صحاح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و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الجوهري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ماد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هري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393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تحقيق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كريا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 xml:space="preserve"> ،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3/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lang w:bidi="ar-IQ"/>
        </w:rPr>
        <w:t>324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زح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رت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8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و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5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ن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قائ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ي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ت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رغين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اورد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رج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14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ل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شربي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ط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8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حج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6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بك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تق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tl w:val="true"/>
          <w:lang w:bidi="ar-IQ"/>
        </w:rPr>
        <w:t xml:space="preserve"> .</w:t>
      </w:r>
    </w:p>
  </w:footnote>
  <w:footnote w:id="1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َر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ق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َّاو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َلْوَ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4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خ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ادي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هر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مقار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قا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حَدِ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7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3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8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ق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ر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عاق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ل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اق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بايعا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شتر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ئ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;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ش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ج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و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ُرَ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ُكَّ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َر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جَل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َحْكَ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ه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ُسَ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َ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َر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َبِي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َرْدِي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َدَ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0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س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ق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يت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/2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">
    <w:p>
      <w:pPr>
        <w:pStyle w:val="Style13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مي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ز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ر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4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س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الح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ط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و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ا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9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Style13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ض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افع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أخو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ز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ر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بلو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مي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نت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بلوغ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44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ص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58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نصاف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4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وسوع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5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3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د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0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رخس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/2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3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3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ب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ط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18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ليو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مير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ب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ير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حطا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6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</w:p>
  </w:footnote>
  <w:footnote w:id="3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ر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بعض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ر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12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لبا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ر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لي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18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Times New Roman" w:cs="Traditional Arabic" w:ascii="Arial" w:hAnsi="Arial"/>
          <w:color w:val="000000"/>
          <w:sz w:val="32"/>
          <w:szCs w:val="32"/>
          <w:rtl w:val="true"/>
        </w:rPr>
        <w:t>: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Times New Roman" w:cs="Traditional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eastAsia="Times New Roman" w:cs="Traditional Arabic"/>
          <w:color w:val="000000"/>
          <w:sz w:val="32"/>
          <w:sz w:val="32"/>
          <w:szCs w:val="32"/>
        </w:rPr>
        <w:t>٦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</w:p>
  </w:footnote>
  <w:footnote w:id="3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ب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ب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م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ملو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ف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صد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ست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صطلاح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قا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كر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حص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ريف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لفا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تداو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م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ونو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ف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دة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س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4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4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باح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فع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جوداً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قدور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سلي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لوم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47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6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4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5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ت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يوا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ز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3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قرو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قر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كو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ي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ول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4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/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4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نو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3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/3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در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ل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ف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4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4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ذ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ص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ه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تض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4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4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َرَائِ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ر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عف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حَسَ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ذ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ق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ل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7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وعا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ماعلي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4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دل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ظاه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3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5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ف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فص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د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زائ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طفي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رش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٤۰٥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٩٨٥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5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3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قرو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قر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كو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9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ي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ول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ئي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ْمُتَيْطِيِّ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تي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7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تيط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أحوا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ض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ض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ي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ث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حك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رف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0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إيض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نو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ؤلف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ض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حّ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تو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5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/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/46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نو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ُحْفَةَ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مُحْتَ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ِشَرْح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مِنْهَ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ش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يت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7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م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1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/3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ب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اد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ولاء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ر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7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ب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م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ول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ق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اويت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دم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دم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بيع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بيع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مكن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طعم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طعمتك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ج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َّاهِ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لو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قا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ا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َغْ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َرْ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َتَابَك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7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ؤس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تأل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ج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9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ب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مد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6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ح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6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٢٧٥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خا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3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3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3">
    <w:p>
      <w:pPr>
        <w:pStyle w:val="Normal"/>
        <w:spacing w:lineRule="auto" w:line="240" w:before="0" w:after="0"/>
        <w:ind w:left="-54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طل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8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25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ر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37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53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را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ر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3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نسائ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ف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ند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سر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73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جارا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39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9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غيره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74">
    <w:p>
      <w:pPr>
        <w:pStyle w:val="Normal"/>
        <w:spacing w:lineRule="auto" w:line="240" w:before="0" w:after="0"/>
        <w:ind w:left="-54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ر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ر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5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).</w:t>
      </w:r>
    </w:p>
  </w:footnote>
  <w:footnote w:id="7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84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7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أ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كاس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خ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/23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5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8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٤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8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ظي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د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مشق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7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ي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4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ئد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٢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8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نائ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45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).</w:t>
      </w:r>
    </w:p>
  </w:footnote>
  <w:footnote w:id="9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صنع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2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52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5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فو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ضائ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وي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جام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ي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تحفي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ج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6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9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ظا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ظ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86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1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ص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آد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ظ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لف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7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ص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آد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ظ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7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9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6/1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5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ق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٢٧٥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9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84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كاس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و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/2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حم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/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0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0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8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08"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غ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يا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م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ف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ف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مَن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دَّع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َيْر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و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ْتَم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َيْر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وَالِي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َعَلَيْ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َعْنَ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الْمَلائِكَة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النَّاس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جْمَعِي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َقْبَل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زّ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جَلّ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ِنْه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َرْف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دْل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رضا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غ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7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ا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لائ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جم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6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عاً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نس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ج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نس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ذهب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ف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فض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وغ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ق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84/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5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4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يد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ن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7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قوله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ن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راط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الو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ف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ا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نوع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اطل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و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ئز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بع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تح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ماث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ن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فاض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1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ط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8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ع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طأ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8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8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٣٢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8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ئ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8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خ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8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9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20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1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و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9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ي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فك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2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5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123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4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2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2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اب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ضم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تي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ا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و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مل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اس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أربع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5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7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8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2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67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2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3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فَوَاكِ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َوَان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ِسَالَ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َيْ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قَيْرَوَانِ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َحْم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ن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ا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فر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2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3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3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/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د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وا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قير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3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و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خط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4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3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باع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جت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و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ر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د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ذ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3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ج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ئ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حو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فت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ئ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حو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فت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ويش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ي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/29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3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ذبائ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1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4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ن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ش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ياض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وت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قيق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ح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57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55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4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حك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قرط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7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عب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هر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7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1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4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ط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ته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ب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آ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ذكر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ب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نته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ذ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هذ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سقل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14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*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ام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دلس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وا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ار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ه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داس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با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دل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ك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ب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ئ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صو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حذ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أ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ي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متق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ح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هو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تفق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نق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إجاز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عا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ن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اض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جلدا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ض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ط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ر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ج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ل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اب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"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حو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اع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روض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بار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اب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و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سا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تصر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نف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ئ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فظ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بيل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ب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ر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ض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مض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ى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ب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/10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4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4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ب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ع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م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ب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ما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فظ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ح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ب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ما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ص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ه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4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ستذ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م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ا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4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ضو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يض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نقيط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ك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نقي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وز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53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4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ر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37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4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ي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هي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ربع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م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إبهام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ق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طق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هم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د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مييز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قله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ب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غلق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ي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به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ج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د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ؤت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ق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غن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م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67" w:hAnsi="QCF_P267" w:eastAsia="Times New Roman" w:cs="QCF_P267"/>
          <w:color w:val="000000"/>
          <w:sz w:val="28"/>
          <w:sz w:val="28"/>
          <w:szCs w:val="28"/>
          <w:rtl w:val="true"/>
        </w:rPr>
        <w:t xml:space="preserve">ﯙ   ﯚﯛ  ﯜ  ﯝ  ﯞ  ﯟ  ﯠ  ﯡ  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ح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٥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: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68" w:hAnsi="QCF_P268" w:eastAsia="Times New Roman" w:cs="QCF_P268"/>
          <w:color w:val="000000"/>
          <w:sz w:val="28"/>
          <w:sz w:val="28"/>
          <w:szCs w:val="28"/>
          <w:rtl w:val="true"/>
        </w:rPr>
        <w:t xml:space="preserve">ﭑ  ﭒ 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ح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٧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46" w:hAnsi="QCF_P146" w:eastAsia="Times New Roman" w:cs="QCF_P146"/>
          <w:color w:val="000000"/>
          <w:sz w:val="28"/>
          <w:sz w:val="28"/>
          <w:szCs w:val="28"/>
          <w:rtl w:val="true"/>
        </w:rPr>
        <w:t>ﯢ  ﯣ   ﯤ  ﯥ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٤٢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با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صغار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147" w:hAnsi="QCF_P147" w:eastAsia="Times New Roman" w:cs="QCF_P147"/>
          <w:color w:val="000000"/>
          <w:sz w:val="28"/>
          <w:sz w:val="28"/>
          <w:szCs w:val="28"/>
          <w:rtl w:val="true"/>
        </w:rPr>
        <w:t>ﭑ  ﭒ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ﭼ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٤٣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 xml:space="preserve">ﭽ </w:t>
      </w:r>
      <w:r>
        <w:rPr>
          <w:rFonts w:ascii="QCF_P276" w:hAnsi="QCF_P276" w:eastAsia="Times New Roman" w:cs="QCF_P276"/>
          <w:color w:val="000000"/>
          <w:sz w:val="28"/>
          <w:sz w:val="28"/>
          <w:szCs w:val="28"/>
          <w:rtl w:val="true"/>
        </w:rPr>
        <w:t xml:space="preserve">ﭑ  ﭒ  ﭓ  ﭔ  ﭕ  ﭖ  ﭗ  ﭘ  ﭙ  ﭚ   ﭛ  ﭜ  ﭝ  ﭞ  ﭟ  ﭠ  ﭡﭢ   ﭣ  ﭤ  ﭥ  ﭦ  ﭧ  ﭨ  ﭩ    ﭪ   </w:t>
      </w:r>
      <w:r>
        <w:rPr>
          <w:rFonts w:ascii="QCF_BSML" w:hAnsi="QCF_BSML" w:eastAsia="Times New Roman" w:cs="QCF_BSML"/>
          <w:color w:val="000000"/>
          <w:sz w:val="28"/>
          <w:sz w:val="28"/>
          <w:szCs w:val="28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ح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٨٠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ن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وبار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شعار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ز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هذ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د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نبئ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ض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ذ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ناس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ق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غن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IQ"/>
        </w:rPr>
        <w:t>.</w:t>
      </w:r>
    </w:p>
  </w:footnote>
  <w:footnote w:id="15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1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5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٤٥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5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مُنْتَقَ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َرْ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ُوَطَّ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ل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ج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دل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7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ِتَ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عو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5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5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5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5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ج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ر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ل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ج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7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أندل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ق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شبي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ر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جاج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حكام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صول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صو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سد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وحي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طآ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حكا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بي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ض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ك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ود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شا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ط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عد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جر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يح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خرش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40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2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5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ضو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يض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نقيط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ك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نقي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53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5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ا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َُوي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0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ِز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5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6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سن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س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آد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ك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لب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شع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لا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ف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أ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شيش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ن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ل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ث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خر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تك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ت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ظف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إن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ت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ج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ائ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ل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صطادون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أكلون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ق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ق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ب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ب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ب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لفا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ربي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جير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ح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نس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6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خط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4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6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3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6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كاس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6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6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6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6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6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شروح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خص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–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بي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ائق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ن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ق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زيل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خ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هر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بعة</w:t>
      </w:r>
      <w:r>
        <w:rPr>
          <w:rFonts w:cs="Calibri;Century Gothic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6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17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ض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طرو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كتور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نو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قه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اصر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ستا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ش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جام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إشر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مر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دا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7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ل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0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اض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ف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شتغ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ج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خ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ل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ا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ن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قاض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كم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ال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ر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حا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ستوع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تيعاب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غاً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7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7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بي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7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برت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ك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بر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8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سب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رت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واح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س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فت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درَّ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ف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ج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ار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و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م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عن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زد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م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تقر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م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أنو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لف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ط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ص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راج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قد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رائض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اج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ا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ض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ز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ُطْلُوُبغ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ث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6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7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عِنَايَ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َرْ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هِدَايَ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ك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بر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8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ام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هِدَايَ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جا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ُبْرَ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5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ض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17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7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ظم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ض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م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واس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ر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تل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شر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ح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ق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ر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أ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لم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س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رو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ئ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س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سم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يوان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واس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تع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متها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كث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بثه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ذاه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عا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7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3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17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ليو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18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ط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جير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طي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جيرم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جير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0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8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8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ك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صك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8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ف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نو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بصا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فا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و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ا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ق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ل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بحر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ط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دى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حو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29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8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شروح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خص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بي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ق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8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ر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18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</w:t>
      </w:r>
    </w:p>
  </w:footnote>
  <w:footnote w:id="18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 </w:t>
      </w:r>
    </w:p>
  </w:footnote>
  <w:footnote w:id="18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وا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رائ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اش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عيد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3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8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8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د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نبس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27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7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تح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ني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ل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د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م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ال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حن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7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74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58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ل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م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واس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تل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ر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20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14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و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ح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بق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ض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9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15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2">
    <w:p>
      <w:pPr>
        <w:pStyle w:val="Style13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ده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ق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قس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ا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تو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مس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ر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ه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>
          <w:rFonts w:ascii="Times New Roman" w:hAnsi="Times New Roman" w:eastAsia="Times New Roman" w:cs="Traditional Arabic"/>
          <w:color w:val="000000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ستخل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س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ؤ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ح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تة؛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ت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س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ي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س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مه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سلت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ه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عل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طه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تنجس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ص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اه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ز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يت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ثلاً؛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ع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قط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ولٍ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حينئذ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نجس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كم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تنجس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                       </w:t>
      </w:r>
    </w:p>
  </w:footnote>
  <w:footnote w:id="19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تصب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مص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ر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ستضي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5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بح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19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1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وا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32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س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زاليّ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0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َاهِ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8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19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1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6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0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وس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0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0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7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.   </w:t>
      </w:r>
    </w:p>
  </w:footnote>
  <w:footnote w:id="20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 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.   </w:t>
      </w:r>
    </w:p>
  </w:footnote>
  <w:footnote w:id="20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7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.   </w:t>
      </w:r>
    </w:p>
  </w:footnote>
  <w:footnote w:id="20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ر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ق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خت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هو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ر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ح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ص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0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صن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3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0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فو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وح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فض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وي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جام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ير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تحفي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جد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5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</w:p>
  </w:footnote>
  <w:footnote w:id="20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س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0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نق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عل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ال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8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1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سائ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ترت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مي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س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5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رنؤ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نا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ل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9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7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2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7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1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وا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4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32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1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وغ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ر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ال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وز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1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ل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ند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رنؤ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نا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1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19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65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1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َدَكُ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فتحت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ح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ح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ح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س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37</w:t>
      </w:r>
    </w:p>
  </w:footnote>
  <w:footnote w:id="21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َّيْرَج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ه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م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ب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ده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بي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لعص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08</w:t>
      </w:r>
      <w:r>
        <w:rPr>
          <w:rFonts w:eastAsia="Times New Roman" w:cs="Traditional Arabic" w:ascii="Traditional Arabic" w:hAnsi="Traditional Arabic"/>
          <w:b/>
          <w:bCs/>
          <w:color w:val="000080"/>
          <w:sz w:val="32"/>
          <w:szCs w:val="32"/>
          <w:rtl w:val="true"/>
          <w:lang w:bidi="ar-IQ"/>
        </w:rPr>
        <w:t>)</w:t>
      </w:r>
    </w:p>
  </w:footnote>
  <w:footnote w:id="21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30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1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8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وس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1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ا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ط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فض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ما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بت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اب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اض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ُشَبَّ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أب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سم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هذي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َقرِ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َهْذِ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فَضْ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َجَ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َسْقل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َّافِعِ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5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و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ش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6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2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ع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ردي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كم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4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جل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ئ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ثما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حي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آب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َمْهِيْ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ُوَطَّ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َعَان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سان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ُمَ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م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6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َبِيْ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ز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وق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شؤ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ّ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4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ستذ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50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2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ستذ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5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2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المحر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َزَغَة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بيث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ض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أ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ل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احظ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لقا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د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ات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ا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لدغ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ك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بر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ليم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وا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ا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7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ح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/21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2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ع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lang w:bidi="ar-IQ"/>
        </w:rPr>
        <w:t>١٤٥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</w:footnote>
  <w:footnote w:id="23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ه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وغ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6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7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</w:footnote>
  <w:footnote w:id="231"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000080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سم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ف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شا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َّافِجَة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ِعَاء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ِسْك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َمعُ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َوافِج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َ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َربيّ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ُمِّيَتْ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ِنفَاسَت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َفَجْتُ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ِ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َظَّمتَ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َّافِجة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ِّيح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َبدَأ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ِشِدَّ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وَّل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ّ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ِ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َبْدَأ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شدَّ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2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حظ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ويبّة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بل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بّ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ص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نوافج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سرره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يد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صب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رت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صاب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دلاّ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جت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م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بح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أكله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ت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ور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قوّ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ّرّ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صب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دف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ع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ستح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ن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ا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ت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ك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كي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تن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ر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أ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ام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وج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بل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انج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تح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ل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خر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صي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كران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عصر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ضر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ناث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حلب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أ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آخ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أ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ار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ط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يب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ب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ضا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شق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ف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ح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ين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و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ذنين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ص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ن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ن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د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وير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ف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مح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م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0/10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6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6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Muskrat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من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يش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تنقع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ك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نت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مريك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ما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غذ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ب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ب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أ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يوان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وان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و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م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م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فئ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بل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س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أ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ط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وص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ج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ع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ش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فلط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سب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مجد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رش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لتق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/1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وج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دت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فرز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ائح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عت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أ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غ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3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شب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ظائ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5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وا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رق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ِقْنَ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لْفَاظ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ج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خَطِ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ِّرْبِينِ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7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3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يب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4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مش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6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/>
          <w:rtl w:val="true"/>
          <w:lang w:bidi="ar-IQ"/>
        </w:rPr>
        <w:t xml:space="preserve">  </w:t>
      </w:r>
    </w:p>
  </w:footnote>
  <w:footnote w:id="2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ط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7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د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17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9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ستعم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ط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/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 </w:t>
      </w:r>
    </w:p>
  </w:footnote>
  <w:footnote w:id="2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ك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4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كر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مر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3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آد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4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3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ش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3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3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4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ز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در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رف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        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3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4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غا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ك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ن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اف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رك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ن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ن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سن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آد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4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4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ض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3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ت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0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  <w:r>
        <w:rPr>
          <w:rtl w:val="true"/>
          <w:lang w:bidi="ar-IQ"/>
        </w:rPr>
        <w:t xml:space="preserve">  </w:t>
      </w:r>
    </w:p>
  </w:footnote>
  <w:footnote w:id="24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ه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3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4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raditional Arabic" w:hAnsi="Traditional Arabic"/>
          <w:color w:val="000000"/>
          <w:sz w:val="27"/>
          <w:szCs w:val="27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000000"/>
          <w:sz w:val="27"/>
          <w:sz w:val="27"/>
          <w:szCs w:val="27"/>
          <w:rtl w:val="true"/>
        </w:rPr>
        <w:t xml:space="preserve">سورة </w:t>
      </w:r>
      <w:r>
        <w:rPr>
          <w:rFonts w:ascii="Traditional Arabic" w:hAnsi="Traditional Arabic" w:eastAsia="Times New Roman" w:cs="Traditional Arabic"/>
          <w:color w:val="000000"/>
          <w:sz w:val="27"/>
          <w:sz w:val="27"/>
          <w:szCs w:val="27"/>
          <w:rtl w:val="true"/>
        </w:rPr>
        <w:t>الأنعام</w:t>
      </w:r>
      <w:r>
        <w:rPr>
          <w:rFonts w:eastAsia="Times New Roman" w:cs="Traditional Arabic" w:ascii="Traditional Arabic" w:hAnsi="Traditional Arabic"/>
          <w:color w:val="000000"/>
          <w:sz w:val="27"/>
          <w:szCs w:val="27"/>
          <w:rtl w:val="true"/>
        </w:rPr>
        <w:t>:</w:t>
      </w:r>
      <w:r>
        <w:rPr>
          <w:rFonts w:ascii="Traditional Arabic" w:hAnsi="Traditional Arabic" w:eastAsia="Times New Roman" w:cs="Traditional Arabic"/>
          <w:color w:val="000000"/>
          <w:sz w:val="27"/>
          <w:sz w:val="27"/>
          <w:szCs w:val="27"/>
          <w:rtl w:val="true"/>
        </w:rPr>
        <w:t>من الآية</w:t>
      </w:r>
      <w:r>
        <w:rPr>
          <w:rFonts w:ascii="Traditional Arabic" w:hAnsi="Traditional Arabic" w:eastAsia="Times New Roman" w:cs="Traditional Arabic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color w:val="000000"/>
          <w:sz w:val="27"/>
          <w:szCs w:val="27"/>
          <w:rtl w:val="true"/>
        </w:rPr>
        <w:t>(</w:t>
      </w:r>
      <w:r>
        <w:rPr>
          <w:rFonts w:ascii="Traditional Arabic" w:hAnsi="Traditional Arabic" w:eastAsia="Times New Roman" w:cs="Traditional Arabic"/>
          <w:color w:val="000000"/>
          <w:sz w:val="27"/>
          <w:sz w:val="27"/>
          <w:szCs w:val="27"/>
        </w:rPr>
        <w:t>١١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</w:rPr>
        <w:t>)</w:t>
      </w:r>
    </w:p>
  </w:footnote>
  <w:footnote w:id="24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3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4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ْفَتَاوَ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ظ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جما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ُلَمَ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َعْ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زد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ي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ركي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9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5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3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5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5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ز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5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9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5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5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ز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وا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5/5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5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5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4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5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0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راز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حا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ك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5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ه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ه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ج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از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9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6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6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6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0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ي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22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9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ح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كر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قو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و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كر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فوع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س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ق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آث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6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ط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ُّ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قويِّ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قوفً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نق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عليق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8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6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عان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5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ا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تحقيق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و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1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6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با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ثم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طع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"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رقط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34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فر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فع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رو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ق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قو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ك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رقط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6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10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اور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74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7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وائ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َّواب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قوائ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ا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ربَعُ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/49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7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َصِيلُ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ع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جز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خض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عل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َصِيل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قص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ط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ر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نْقِصَالِهِ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5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</w:p>
  </w:footnote>
  <w:footnote w:id="27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1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7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ه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/39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7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هذ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6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7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7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ي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قاض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شك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الريا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9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7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7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ج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ف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فص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ت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ر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ب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3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7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َشبَاه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نَّظَائِر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َ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ُّعمَانِ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َّ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َينُ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بدينَ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براه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ِ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ُجَ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ٍ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7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،بيروت،لبنا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0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80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26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تع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د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وص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00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2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ا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6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ا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10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8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د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نائ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6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ز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40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28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أدلته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حي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8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2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ن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ق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21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8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وا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/37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خْتَصَ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َّحَاوِ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عف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َلاَ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َّحَاوِيّ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قق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ل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وف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فغ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ش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طبع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ضو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ضو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ل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سيو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ج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عما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ي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آب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37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.</w:t>
      </w:r>
    </w:p>
  </w:footnote>
  <w:footnote w:id="29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ن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قائ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ج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8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</w:rPr>
        <w:t>.</w:t>
      </w:r>
    </w:p>
  </w:footnote>
  <w:footnote w:id="29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/26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</w:rPr>
        <w:t>.</w:t>
      </w:r>
    </w:p>
  </w:footnote>
  <w:footnote w:id="29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/3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29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4/2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29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/35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ائ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0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سن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تخ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ا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/58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29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تدر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صحيحين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يسابور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05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41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–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99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ليق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سن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اهد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خرج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عل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ذه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ق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3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23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0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أصن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79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2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خم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1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13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0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ر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تج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7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11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0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ل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5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رلس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ق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عميرة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قي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ور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نته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ي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شافع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د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يف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صا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ال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ها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طال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حل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عل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زركلي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/10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</w:p>
  </w:footnote>
  <w:footnote w:id="30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م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ليو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/18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ج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نهج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93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. </w:t>
      </w:r>
    </w:p>
  </w:footnote>
  <w:footnote w:id="30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8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 .</w:t>
      </w:r>
    </w:p>
  </w:footnote>
  <w:footnote w:id="31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حا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يئ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هيئ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مملك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سعودية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جزاء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وق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ئاس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بحو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إفت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414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80"/>
          <w:sz w:val="32"/>
          <w:szCs w:val="32"/>
          <w:rtl w:val="true"/>
          <w:lang w:bidi="ar-IQ"/>
        </w:rPr>
        <w:t>.</w:t>
      </w:r>
    </w:p>
  </w:footnote>
  <w:footnote w:id="31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واك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د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يروا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8/117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8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1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عتص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لكت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جته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عا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اك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أخطأ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خل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حك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رد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/</w:t>
      </w:r>
      <w:r>
        <w:rPr>
          <w:rtl w:val="true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67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255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ومس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قض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نق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باط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/132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5490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1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11/372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1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/315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rtl w:val="true"/>
          <w:lang w:bidi="ar-IQ"/>
        </w:rPr>
        <w:t>).</w:t>
      </w:r>
    </w:p>
  </w:footnote>
  <w:footnote w:id="31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ه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ق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عتق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ز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ي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ي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16">
    <w:p>
      <w:pPr>
        <w:pStyle w:val="Style13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فرُّ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ِد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جم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رْقاَ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َرَقْتُ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اط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ﭨ ﭽ </w:t>
      </w:r>
      <w:r>
        <w:rPr>
          <w:rFonts w:ascii="QCF_P112" w:hAnsi="QCF_P112" w:cs="QCF_P112"/>
          <w:color w:val="000000"/>
          <w:sz w:val="32"/>
          <w:sz w:val="32"/>
          <w:szCs w:val="32"/>
          <w:rtl w:val="true"/>
        </w:rPr>
        <w:t xml:space="preserve">ﭬ  ﭭ  ﭮ  ﭯ    ﭰ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٢٥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صف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أخو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صفيق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د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ف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َّسْبِيح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ِلرِّجَال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التَّصْفِيق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ِلنِّسَاءِ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ر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صف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0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س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صف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لا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لات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أ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ن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ن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ص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ائ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شت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ص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صفق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جتمع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ظ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ّ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حدّ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تفرق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ـ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ـمر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ـ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ادا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عدّ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رق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كـامً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ـ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بين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حمـ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ـ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هـ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ـ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بـ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حر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حو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و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19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8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Style13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لصف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IQ"/>
        </w:rPr>
        <w:t>اصطلاحاً</w:t>
      </w:r>
      <w:r>
        <w:rPr>
          <w:rFonts w:eastAsia="Times New Roman" w:cs="Traditional Arabic" w:ascii="Times New Roman" w:hAnsi="Times New Roman"/>
          <w:b/>
          <w:bCs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يع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م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بَيْع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َفْقَة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وْ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ِيَار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7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ا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دت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ض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عاق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اح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و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كو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بي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ثم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ائ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شت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اء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اتح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فرق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ح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تح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فق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فريق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3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د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ر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فق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حد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ث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1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1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2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تع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1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2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2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ّ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ّ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عظ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1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وعظ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غ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ذك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مل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بي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5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ع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كث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حر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حقي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صحيح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.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ذ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2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تع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2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2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شتر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ف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2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خري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لق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ر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ف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0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ا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ج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7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raditional Arabic" w:ascii="Traditional Arabic" w:hAnsi="Traditional Arabic"/>
          <w:b/>
          <w:bCs/>
          <w:color w:val="000080"/>
          <w:sz w:val="32"/>
          <w:szCs w:val="32"/>
          <w:rtl w:val="true"/>
          <w:lang w:bidi="ar-IQ"/>
        </w:rPr>
        <w:t xml:space="preserve"> .</w:t>
      </w:r>
    </w:p>
  </w:footnote>
  <w:footnote w:id="33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6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20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ط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ت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ضعي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خري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رخ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2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3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ق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3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ط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يل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يل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ن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3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تع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40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41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42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343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نعان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ب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عظم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7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44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45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غ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 </w:t>
      </w:r>
    </w:p>
  </w:footnote>
  <w:footnote w:id="346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 </w:t>
      </w:r>
    </w:p>
  </w:footnote>
  <w:footnote w:id="347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48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تع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49">
    <w:p>
      <w:pPr>
        <w:pStyle w:val="Style13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3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وا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8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  </w:t>
    </w:r>
    <w:r>
      <w:rPr>
        <w:b/>
        <w:b/>
        <w:bCs/>
        <w:sz w:val="28"/>
        <w:sz w:val="28"/>
        <w:szCs w:val="28"/>
        <w:rtl w:val="true"/>
      </w:rPr>
      <w:t>الفصل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ثاني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155</w:t>
    </w:r>
    <w:r>
      <w:rPr>
        <w:rtl w:val="true"/>
        <w:rStyle w:val="PageNumber"/>
        <w:sz w:val="32"/>
        <w:sz w:val="32"/>
        <w:szCs w:val="32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;Century Gothic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;Century Gothic" w:hAnsi="Calibri;Century Gothic" w:eastAsia="Calibri;Century Gothic" w:cs="Traditional Arab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cs="Simplified Arabic"/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raditional Arabic" w:hAnsi="Traditional Arabic"/>
      <w:color w:val="000000"/>
      <w:sz w:val="4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GA Arabesque" w:hAnsi="AGA Arabesque" w:cs="AGA Arabesqu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GA Arabesque" w:hAnsi="AGA Arabesque" w:cs="AGA Arabesque"/>
      <w:sz w:val="28"/>
      <w:szCs w:val="28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خط الفقرة الافتراضي"/>
    <w:qFormat/>
    <w:rPr/>
  </w:style>
  <w:style w:type="character" w:styleId="1Char">
    <w:name w:val="نمط1 Char"/>
    <w:basedOn w:val="Style11"/>
    <w:qFormat/>
    <w:rPr>
      <w:rFonts w:cs="Times New Roman"/>
      <w:sz w:val="32"/>
      <w:szCs w:val="32"/>
      <w:lang w:val="en-US" w:bidi="ar-IQ"/>
    </w:rPr>
  </w:style>
  <w:style w:type="character" w:styleId="CharChar3">
    <w:name w:val=" Char Char3"/>
    <w:basedOn w:val="Style11"/>
    <w:qFormat/>
    <w:rPr>
      <w:rFonts w:ascii="Calibri;Century Gothic" w:hAnsi="Calibri;Century Gothic" w:eastAsia="Calibri;Century Gothic" w:cs="Arial"/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2">
    <w:name w:val=" Char Char2"/>
    <w:basedOn w:val="Style11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1">
    <w:name w:val=" Char Char1"/>
    <w:basedOn w:val="Style11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CharChar">
    <w:name w:val=" Char Char"/>
    <w:basedOn w:val="Style11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CharChar4">
    <w:name w:val=" Char Char4"/>
    <w:basedOn w:val="Style11"/>
    <w:qFormat/>
    <w:rPr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11">
    <w:name w:val="style11"/>
    <w:basedOn w:val="Style11"/>
    <w:qFormat/>
    <w:rPr>
      <w:rFonts w:cs="Traditional Arabic"/>
      <w:b w:val="false"/>
      <w:bCs w:val="false"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 w:val="false"/>
      <w:bCs w:val="false"/>
      <w:color w:val="FF0000"/>
      <w:sz w:val="36"/>
      <w:szCs w:val="36"/>
    </w:rPr>
  </w:style>
  <w:style w:type="character" w:styleId="5Char">
    <w:name w:val="نص حاشية سفلية5 Char"/>
    <w:basedOn w:val="Style11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360" w:right="0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Style14">
    <w:name w:val="عادي (ويب)"/>
    <w:basedOn w:val="Normal"/>
    <w:qFormat/>
    <w:pPr>
      <w:spacing w:lineRule="auto" w:line="240" w:before="0" w:after="0"/>
      <w:ind w:left="450" w:right="450" w:firstLine="3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3">
    <w:name w:val="tit3"/>
    <w:basedOn w:val="Normal"/>
    <w:qFormat/>
    <w:pPr>
      <w:spacing w:lineRule="auto" w:line="240" w:before="150" w:after="0"/>
      <w:ind w:left="450" w:right="450" w:firstLine="300"/>
      <w:jc w:val="left"/>
    </w:pPr>
    <w:rPr>
      <w:rFonts w:ascii="Times New Roman" w:hAnsi="Times New Roman" w:eastAsia="Times New Roman" w:cs="Simplified Arabic"/>
      <w:b/>
      <w:bCs/>
      <w:color w:val="800000"/>
      <w:sz w:val="27"/>
      <w:szCs w:val="27"/>
    </w:rPr>
  </w:style>
  <w:style w:type="paragraph" w:styleId="2">
    <w:name w:val="قائمة 2"/>
    <w:basedOn w:val="Normal"/>
    <w:qFormat/>
    <w:pPr>
      <w:spacing w:lineRule="auto" w:line="240" w:before="0" w:after="0"/>
      <w:ind w:left="720" w:right="0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56:00Z</dcterms:created>
  <dc:creator>abd</dc:creator>
  <dc:description/>
  <cp:keywords/>
  <dc:language>en-US</dc:language>
  <cp:lastModifiedBy>abd</cp:lastModifiedBy>
  <dcterms:modified xsi:type="dcterms:W3CDTF">2011-01-22T08:55:00Z</dcterms:modified>
  <cp:revision>172</cp:revision>
  <dc:subject/>
  <dc:title>((الفصل الثالث))</dc:title>
</cp:coreProperties>
</file>