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72"/>
          <w:sz w:val="72"/>
          <w:szCs w:val="72"/>
          <w:rtl w:val="true"/>
          <w:lang w:bidi="ar-IQ"/>
        </w:rPr>
        <w:t>الراب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اختلاف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ب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يع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عينة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sz w:val="72"/>
          <w:szCs w:val="7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صورة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72"/>
          <w:szCs w:val="7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ولهذا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صور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أشهره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72"/>
          <w:szCs w:val="72"/>
          <w:lang w:bidi="ar-IQ"/>
        </w:rPr>
      </w:pP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72"/>
          <w:szCs w:val="7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والشراء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72"/>
          <w:sz w:val="72"/>
          <w:szCs w:val="72"/>
          <w:rtl w:val="true"/>
          <w:lang w:bidi="ar-IQ"/>
        </w:rPr>
        <w:t>ثان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72"/>
          <w:szCs w:val="72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72"/>
          <w:szCs w:val="72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)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ختل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ين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صو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لهذ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صو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شهر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سي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غي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أ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ثا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خ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ج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خص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الث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ا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ين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ب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ا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ط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ا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ي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عاقد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ع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يلة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لفا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صو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قولين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يف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لك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افع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حمد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شافع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اه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قو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ستد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و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عد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جواز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سن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قو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لقياس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َ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1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مِع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ق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َاس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دِّينَا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دِّرْهَم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تَبَايَع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ْعَي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تَّبَع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ذْنَاب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بَقَر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تَرَك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جِهَاد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بِيل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ْزَ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هِ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لَاء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لَ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رْفَعْ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ه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تّ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رَاجِع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ِينَهُ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بَايَعْت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ْعِين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خَذْت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ذْنَاب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بَقَ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رَضِيت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زَّرْع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تَرَكْتُم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جِهَاد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لَّط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يْك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ُلاّ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نْزِع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تّ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رْجِع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ِينِكُمْ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)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ك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ه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ظها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م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يض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ز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صار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ش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ق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كب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ع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ين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ي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ز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ق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ز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رو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س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إنز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نز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ا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تد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ستد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ف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خري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طا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اف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ن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سح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بي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مرأ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ّ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َخَل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ائِشَ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دَخَل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ع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مّ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َ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َيْ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ْ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رْق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مّ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ؤْمِن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نّ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عْ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ُلَام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َيْ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ْ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رْق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ثَمَانِمِائ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ِرْهَ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سِيئَ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إِنّ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ِبْتَعْ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سِتِّمِائَ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قْد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ائِشَة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ئْسَ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ِشْتَرَيْ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بِئْسَ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َرَيْ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خْبِر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َيْد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ِهَا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طَ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تُ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وكا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ئ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ي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ص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لي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ط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يأ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ك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ئش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بط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ه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صو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غ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ظ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ال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ا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ر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ا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جب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إحباط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عت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ق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ئ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زوات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ت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ض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ج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حديب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ز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صد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الج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جر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يع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ج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ط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ن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.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ع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يل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ض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ص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اص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ص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أمث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ب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م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ر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م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.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ز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حل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س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عتضاد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اتف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ند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عم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م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فق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ر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ور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با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د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ذ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ت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رث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جواز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مد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د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غ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ر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ا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واف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ك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يج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ب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ا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ط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عرف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ا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ج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هم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ئ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ج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ئ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قلّ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وف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شَرْط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فس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جوِّز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ر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ستدل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ي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ن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يد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عِيد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ُدْرِي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ب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ُرَيْرَة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ضِي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هُ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ْتَعْمَ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جُل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ب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جَاء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تَمْر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نِيب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كُل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مْ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ب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َكَ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نّ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نَأْخُذ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َّا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َ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صَّاعَي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ثَّلَاث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فْعَل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ع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جَمْ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دَّرَاهِم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ُم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ْتَع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دَّرَاهِم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نِيبً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ألت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َّ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َّ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د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دَّراه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دَّرا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مْر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يدً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حَجِّر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َّ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ً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شارط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آخَ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طلٌ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ل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زب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َّ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ُرّ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ن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ه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ا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اقش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ي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سي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غي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أ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لشرا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ثاني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صو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لف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عَرْضٍ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يف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لك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و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ز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ناقشت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جواز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ئ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نان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ن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ا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ج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عد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جواز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حسا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ي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ش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جن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.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ف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شب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ث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روض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طل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اقش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ط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خص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الث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ط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ط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عاق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و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ؤ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صي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د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ي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ي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ج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طمئ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ط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إبطا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ث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ر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ز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ما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أ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صطلاح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صطلاحا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غ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ك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ك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َبْس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ُكْر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بْس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تظ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َلائه،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ُكْ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َكَ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تمع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أنّ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ْتُكِ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لَّت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ُكْر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ع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ِمس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َكَرَه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حْكِر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كْ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ل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َنَقَّصَ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س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شرت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4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وض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ب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ستبد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زدي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لاحتك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صطلا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عريف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ِدَّ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ختل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فظ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تتح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نى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صك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تق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نبل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اف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ع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ب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ب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م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بر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ب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و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بص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غ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اسا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ك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ض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د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ء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لكي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حنو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ك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ً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و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ي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كت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سو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ئ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افعي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م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مس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تضييق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مث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ف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قي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ء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نابل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غ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جت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وط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ى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رائ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خصي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قو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ظاهر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ضر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نوع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ت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تب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با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ض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بتي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مس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تاع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خ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ث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زيدي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ص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بو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د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يم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عم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ص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د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ه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م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ب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ب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راعت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لو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رج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5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مام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ب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ب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ء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صر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ياء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ط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ع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ب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ي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ل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ص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فر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نوا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باضي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ت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ص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طع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صرح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اض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ر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ظو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ختلف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ج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ع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ه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اب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حب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ت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ض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عي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اص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تا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ت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ذ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س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ق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ح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ل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ظ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ل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ا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جَالِب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رْزُوق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مُحْتَكِ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لْعُونٌ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ض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ا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ت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سك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زد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ر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با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و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ض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حاجت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ا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َّجِ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دَّ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ل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ئ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تك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حتكا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قي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ب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ظ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ضر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ضي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ف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الك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اهر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يد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6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باض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عفر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ناقشت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ستد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و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حرم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</w:rPr>
        <w:t>1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  <w:r>
        <w:rPr>
          <w:rFonts w:ascii="QCF_BSML" w:hAnsi="QCF_BSML" w:cs="QCF_BSML"/>
          <w:color w:val="000000"/>
          <w:sz w:val="39"/>
          <w:sz w:val="39"/>
          <w:szCs w:val="39"/>
          <w:rtl w:val="true"/>
        </w:rPr>
        <w:t xml:space="preserve">ﭧ ﭨ ﭽ </w:t>
      </w:r>
      <w:r>
        <w:rPr>
          <w:rFonts w:ascii="QCF_P335" w:hAnsi="QCF_P335" w:cs="QCF_P335"/>
          <w:color w:val="000000"/>
          <w:sz w:val="39"/>
          <w:sz w:val="39"/>
          <w:szCs w:val="39"/>
          <w:rtl w:val="true"/>
        </w:rPr>
        <w:t xml:space="preserve">ﭬ  ﭭ  ﭮ  ﭯ  ﭰ   ﭱ  ﭲ  ﭳ  ﭴ  </w:t>
      </w:r>
      <w:r>
        <w:rPr>
          <w:rFonts w:ascii="QCF_BSML" w:hAnsi="QCF_BSML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ظل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ف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م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ح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طاب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cs="Traditional Arabic" w:ascii="Traditional Arabic" w:hAnsi="Traditional Arabic"/>
          <w:color w:val="000000"/>
          <w:sz w:val="40"/>
          <w:szCs w:val="40"/>
        </w:rPr>
        <w:t>2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cs="QCF_BSML"/>
          <w:color w:val="000000"/>
          <w:sz w:val="39"/>
          <w:sz w:val="39"/>
          <w:szCs w:val="39"/>
          <w:rtl w:val="true"/>
        </w:rPr>
        <w:t xml:space="preserve">ﭨ ﭽ </w:t>
      </w:r>
      <w:r>
        <w:rPr>
          <w:rFonts w:ascii="QCF_P106" w:hAnsi="QCF_P106" w:cs="QCF_P106"/>
          <w:color w:val="000000"/>
          <w:sz w:val="39"/>
          <w:sz w:val="39"/>
          <w:szCs w:val="39"/>
          <w:rtl w:val="true"/>
        </w:rPr>
        <w:t xml:space="preserve">ﯭ  ﯮ  ﯯ  ﯰﯱ  ﯲ  ﯳ   ﯴ  ﯵ     ﯶﯷ  ﯸ  ﯹﯺ  ﯻ     ﯼ  ﯽ  ﯾ  </w:t>
      </w:r>
      <w:r>
        <w:rPr>
          <w:rFonts w:ascii="QCF_BSML" w:hAnsi="QCF_BSML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د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سل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أحادي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أت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عْمَر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ْتَك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هُو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اطِئٌ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)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ط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فاد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اط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ص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ط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ط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ط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عمد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َطّ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جَالِب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رْزُوق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مُحْتَكِ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لْعُونٌ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ج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ع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عَاذ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بَلٍ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أَل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ْتِكَا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ُوَ؟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مِ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رُخْص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اءَهُ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إِ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مِ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غَلاء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رِح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هِ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ئْس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عَبْ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حْتَكِرُ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رْخَص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َسْعَا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زِنَ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إ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غْلا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رِحَ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4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َبِي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ْتَك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َعَام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رْبَع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يْلَة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رِئ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عَا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بَرِئ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عَا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يُّ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هْ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رْصَ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صْبَح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هِ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مْرُؤ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ائِع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رِئ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ه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ِمَّة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عَالَ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5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بِ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مَامَة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ه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حْتَك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َّعَامُ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6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رُّوخ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وْ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ثْمَا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هُو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وْمَئِذ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مِي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ؤْمِن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رَج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سْجِد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رَأ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َعَام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ْثُور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َ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َّعَام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َعَام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ُلِب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َيْن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ارَ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فِي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لَب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ِي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مِي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ؤْمِن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إِن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ْتُكِ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ْتَكَر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رُّوخ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وْ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ثْمَا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فُلَان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وْ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أَرْسَ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َيْهِ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دَعَاهُ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مَلَكُ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ْتِكَا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َعَام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سْلِم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مِي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ؤْمِن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شْتَر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أَمْوَالِن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نَبِيع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مِع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ق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ْتَك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سْلِم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َعَامَه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َرَب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ْإِفْلَاس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و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جُذَام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رُّوخ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ِنْد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َلِ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مِي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ؤْمِنِي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عَاهِ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ُعَاهِدُ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عُود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َعَام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بَد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مّ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وْ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نَّ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شْتَر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أَمْوَالِن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نَبِيع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بُ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حْي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لَقَ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أَي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وْ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جْذُومً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اس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ع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ل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رتك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مت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ت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ع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ت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ثي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ل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ب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يت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بائ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ع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لع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راء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س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ض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ذ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فل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ب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باض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نو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تظ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ع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حديث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ت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عن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ق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ثي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ل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سل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واق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د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غ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سعا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ب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عه</w:t>
      </w:r>
      <w:r>
        <w:rPr>
          <w:rFonts w:cs="Calibri;Century Gothic"/>
          <w:b/>
          <w:b/>
          <w:bCs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زيد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د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ه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فا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و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ض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ا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كراه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ر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ر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طل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ا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ر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فا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يء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غينا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دم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هائ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و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ار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شيته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00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ه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9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ر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عف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روه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رمت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ج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طَّ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وع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ما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افع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مام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باض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ر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عز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ج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ه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يد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ح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إجب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طعا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ص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لكي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ب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ل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سل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فت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از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لو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ثما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غ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ل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حتك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ظر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ص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افع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فا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ئون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رور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و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ف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ص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نابل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ت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م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ضط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يا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مت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ع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ل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ن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روفو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و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يدو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عو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م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.......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غ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سا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سع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ج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ع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يع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جعف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قولو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م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سع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ح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ينص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باض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ى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نتظ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بح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نتظ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سو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يت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س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باض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و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ب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ك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ز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ر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فق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طح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قيق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خبز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رث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خ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وج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و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بس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لتعز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ز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ظ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ظ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هدد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ال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ب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عز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ج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ن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أ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ج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غي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دا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ه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ب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ز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ج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فع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ض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1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م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َّرَ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ُ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ادع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ل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د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ضرور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ص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زيد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عز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صيا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و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حتك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حرق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ظاهري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س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سو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رت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ك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رب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ط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وف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د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وب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اد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ا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ب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يثا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تفع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كاف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لمي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رك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اح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عاط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ف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ت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اقع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عماله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موظ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ري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ا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لمي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ا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جا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عا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ه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ج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ف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ي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ت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س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لا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نقا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فس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شع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س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وب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حتكر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قو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ظ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ح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تا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ب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قو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يا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ا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نان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با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حق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ر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رتك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ط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س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ه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جتمع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و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جب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ق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ؤ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ج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تغ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حتك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قاب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م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ا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د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ث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سا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تكا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حاج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تغلا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خ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ر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ج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ت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ر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Calibri;Century Goth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بل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س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2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ق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ق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فاع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ظ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ط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ط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ص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مين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ق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اد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َاقَل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زَابَن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خَابَر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د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ح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ع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دِّينَا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رْهَ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ايَ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نَ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وَد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ب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دَّ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حاق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ص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ي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ت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ن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الذَّهَب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ذَّهَ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ِضَّة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فِضّ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ُرّ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ُر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عِير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عِي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مْر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مْ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ِلْح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ِلْح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وَاء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لفَ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صْنَاف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يعُ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ُم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ٍ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ك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ه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ي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ي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ا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اض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ق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ا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س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ب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د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روا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ياس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قول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ﭨ ﭽ </w:t>
      </w:r>
      <w:r>
        <w:rPr>
          <w:rFonts w:ascii="QCF_P047" w:hAnsi="QCF_P047" w:eastAsia="Times New Roman" w:cs="QCF_P047"/>
          <w:color w:val="000000"/>
          <w:sz w:val="35"/>
          <w:sz w:val="35"/>
          <w:szCs w:val="35"/>
          <w:rtl w:val="true"/>
        </w:rPr>
        <w:t>ﭧ  ﭨ  ﭩ  ﭪ  ﭫ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وقوله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ﭨ ﭽ </w:t>
      </w:r>
      <w:r>
        <w:rPr>
          <w:rFonts w:ascii="QCF_P047" w:hAnsi="QCF_P047" w:eastAsia="Times New Roman" w:cs="QCF_P047"/>
          <w:color w:val="000000"/>
          <w:sz w:val="35"/>
          <w:sz w:val="35"/>
          <w:szCs w:val="35"/>
          <w:rtl w:val="true"/>
        </w:rPr>
        <w:t xml:space="preserve">ﮪ  ﮫ  ﮬ  ﮭ  ﮮ  ﮯ   ﮰ     ﮱ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جْتَنِبُ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ع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بِقَات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ِ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وكِل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تِب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اهِد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ٌ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يعُ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َهَب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ذَّهَ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رِق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رِق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ْن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زْن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وَاءٍ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أ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رم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ﭨ ﭽ </w:t>
      </w:r>
      <w:r>
        <w:rPr>
          <w:rFonts w:ascii="QCF_P103" w:hAnsi="QCF_P103" w:eastAsia="Times New Roman" w:cs="QCF_P103"/>
          <w:color w:val="000000"/>
          <w:sz w:val="35"/>
          <w:sz w:val="35"/>
          <w:szCs w:val="35"/>
          <w:rtl w:val="true"/>
        </w:rPr>
        <w:t xml:space="preserve">ﯠ  ﯡ  ﯢ  ﯣ  ﯤ  ﯥ  ﯦ  ﯧ    ﯨﯩ  ﯪ  ﯫ  ﯬ  ﯭ  ﯮ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غ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غ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ق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رضً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ق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سخ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ك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ب</w:t>
      </w:r>
    </w:p>
    <w:p>
      <w:pPr>
        <w:pStyle w:val="Style1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ﭨ ﭽ </w:t>
      </w:r>
      <w:r>
        <w:rPr>
          <w:rFonts w:ascii="QCF_P404" w:hAnsi="QCF_P404" w:eastAsia="Times New Roman" w:cs="QCF_P404"/>
          <w:color w:val="000000"/>
          <w:sz w:val="35"/>
          <w:sz w:val="35"/>
          <w:szCs w:val="35"/>
          <w:rtl w:val="true"/>
        </w:rPr>
        <w:t xml:space="preserve">ﮭ  ﮮ  </w:t>
      </w:r>
      <w:r>
        <w:rPr>
          <w:rFonts w:eastAsia="Times New Roman" w:cs="Traditional Arabic" w:ascii="QCF_P404" w:hAnsi="QCF_P404"/>
          <w:color w:val="000000"/>
          <w:sz w:val="36"/>
          <w:szCs w:val="36"/>
          <w:rtl w:val="true"/>
        </w:rPr>
        <w:t>*</w:t>
      </w:r>
      <w:r>
        <w:rPr>
          <w:rFonts w:ascii="QCF_P404" w:hAnsi="QCF_P404" w:eastAsia="Times New Roman" w:cs="QCF_P404"/>
          <w:color w:val="000000"/>
          <w:sz w:val="35"/>
          <w:sz w:val="35"/>
          <w:szCs w:val="35"/>
          <w:rtl w:val="true"/>
        </w:rPr>
        <w:t xml:space="preserve">ﮰ  ﮱ  ﯓ  ﯔ  ﯕ  ﯖ   ﯗ  ﯘ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" w:ascii="QCF_BSML" w:hAnsi="QCF_BSML"/>
          <w:color w:val="000000"/>
          <w:sz w:val="40"/>
          <w:szCs w:val="40"/>
          <w:rtl w:val="true"/>
        </w:rPr>
        <w:t>(</w:t>
      </w:r>
      <w:r>
        <w:rPr>
          <w:rFonts w:ascii="QCF_BSML" w:hAnsi="QCF_BSML" w:eastAsia="Times New Roman" w:cs="Traditional Arabic"/>
          <w:color w:val="000000"/>
          <w:sz w:val="40"/>
          <w:sz w:val="40"/>
          <w:szCs w:val="40"/>
          <w:rtl w:val="true"/>
        </w:rPr>
        <w:t>غلبت</w:t>
      </w:r>
      <w:r>
        <w:rPr>
          <w:rFonts w:ascii="QCF_BSML" w:hAnsi="QCF_BSML" w:eastAsia="QCF_BSML" w:cs="QCF_BSM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40"/>
          <w:sz w:val="40"/>
          <w:szCs w:val="40"/>
          <w:rtl w:val="true"/>
        </w:rPr>
        <w:t>الروم</w:t>
      </w:r>
      <w:r>
        <w:rPr>
          <w:rFonts w:ascii="QCF_BSML" w:hAnsi="QCF_BSML" w:eastAsia="QCF_BSML" w:cs="QCF_BSM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Traditional Arabic" w:ascii="QCF_BSML" w:hAnsi="QCF_BSML"/>
          <w:color w:val="000000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ر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ر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وا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ث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ح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خس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ح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ح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ا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ح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اه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و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ات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ه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ق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زا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،والح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زا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</w:t>
      </w:r>
      <w:r>
        <w:rPr>
          <w:rFonts w:cs="Traditional Arabic"/>
          <w:sz w:val="40"/>
          <w:sz w:val="40"/>
          <w:szCs w:val="40"/>
          <w:rtl w:val="true"/>
        </w:rPr>
        <w:t>ءَ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ابت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ي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مل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 (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ح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غتن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ح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ض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ر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ر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ر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ستوع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يمون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ص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ص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ص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مو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و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ع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ر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ات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cs="Traditional Arabic"/>
          <w:sz w:val="40"/>
          <w:sz w:val="40"/>
          <w:szCs w:val="40"/>
          <w:rtl w:val="true"/>
        </w:rPr>
        <w:t>طأ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و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َ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و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عت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ضرور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ا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لي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ّ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ة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َلَم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لَّ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م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لف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ط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ف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ط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ز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ف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حتراز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ع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ي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قنا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ج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جي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بير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ز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لود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ؤوس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ؤ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وغ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ز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ستد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القائلون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صح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سل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حيو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عَنْ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عَبْد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بْن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عَمْرٍ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أَنَّ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رَسُولَ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أَمَرَهُ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يُجَهِّزَ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جَيْشً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فَنَفِدَت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إِبِلُ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فَأَمَرَهُ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يَأْخُذَ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قَلائِص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صَّدَقَة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فَكَانَ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يَأْخُذُ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ْبَعِيرَ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بِالْبَعِيرَيْن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إِلَ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إِبِل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صَّدَقَةِ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ووجه الدلالة فيه هو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بيع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سل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</w:rPr>
        <w:t>الحيوا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color w:val="000000"/>
          <w:sz w:val="40"/>
          <w:szCs w:val="40"/>
        </w:rPr>
      </w:pPr>
      <w:r>
        <w:rPr>
          <w:rFonts w:cs="Traditional Arabic" w:ascii="Traditional Arabic" w:hAnsi="Traditional Arabic"/>
          <w:color w:val="000000"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</w:t>
      </w:r>
      <w:r>
        <w:rPr>
          <w:rFonts w:cs="Traditional Arabic"/>
          <w:sz w:val="40"/>
          <w:sz w:val="40"/>
          <w:szCs w:val="40"/>
          <w:rtl w:val="true"/>
        </w:rPr>
        <w:t>ؤ</w:t>
      </w:r>
      <w:r>
        <w:rPr>
          <w:rFonts w:cs="Traditional Arabic"/>
          <w:sz w:val="40"/>
          <w:sz w:val="40"/>
          <w:szCs w:val="40"/>
          <w:rtl w:val="true"/>
        </w:rPr>
        <w:t>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ارع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زا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.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ء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ثي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ن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رو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ن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ذ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ز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ه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ب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غ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ش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ض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خان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ب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.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وغ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ضباط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او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ض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ء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ا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ق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ء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ؤ</w:t>
      </w:r>
      <w:r>
        <w:rPr>
          <w:rFonts w:cs="Traditional Arabic"/>
          <w:sz w:val="40"/>
          <w:sz w:val="40"/>
          <w:szCs w:val="40"/>
          <w:rtl w:val="true"/>
        </w:rPr>
        <w:t>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و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ء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حدا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وس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ي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ز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صطل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صطل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د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ط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ي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صا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و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ني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و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ئ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ضب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ب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وتوق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sz w:val="40"/>
          <w:szCs w:val="40"/>
        </w:rPr>
      </w:pPr>
      <w:r>
        <w:rPr>
          <w:rFonts w:eastAsia="Times New Roman" w:cs="Traditional Arabic" w:ascii="Traditional Arabic" w:hAnsi="Traditional Arabic"/>
          <w:b/>
          <w:bCs/>
          <w:sz w:val="40"/>
          <w:szCs w:val="40"/>
          <w:rtl w:val="true"/>
        </w:rPr>
        <w:t>((</w:t>
      </w: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</w:rPr>
        <w:t>المبحث الثامن</w: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  <w:rtl w:val="true"/>
        </w:rPr>
        <w:t>))</w:t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ض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4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</w:rPr>
        <w:t>ويشتمل على مطلبين</w:t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ض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4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ه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ئ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ت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ات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ج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تل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جي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ث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ر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حوداً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ز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ض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ئ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أ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خلاص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ص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ض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ئ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ج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جي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ضاء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ك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ط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ل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ائ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طٍ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تق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Calibri;Century Goth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ضاء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ك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تض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جي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ط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ض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فعة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6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ً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رف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ّ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ظاهر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7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ﭧ ﭨ ﭽ </w:t>
      </w:r>
      <w:r>
        <w:rPr>
          <w:rFonts w:ascii="QCF_P066" w:hAnsi="QCF_P066" w:eastAsia="Times New Roman" w:cs="QCF_P066"/>
          <w:color w:val="000000"/>
          <w:sz w:val="35"/>
          <w:sz w:val="35"/>
          <w:szCs w:val="35"/>
          <w:rtl w:val="true"/>
        </w:rPr>
        <w:t>ﯨ  ﯩ     ﯪ  ﯫ ﯬ  ﯭ  ﯮ  ﯯ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ري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ء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اض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غْلَظ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م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َعُو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احِب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ُ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ر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طُو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ِد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ّ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ّ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ُو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طُو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َكُم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كُم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اء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ي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ز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رِض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هْدِ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ْرِض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كُم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هْدَى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بَق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ْ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بَّة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كَبْه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ط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بَلْن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تَل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ل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اق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ِصَّت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ْن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لَ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ْنِي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ْنِي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جُ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قِيّ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ْت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بَلَّغ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ْ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ِلَا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طِ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قِيَّة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دْ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طَان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قِيَّة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ادَن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رَاطًا</w:t>
      </w:r>
      <w:r>
        <w:rPr>
          <w:rFonts w:cs="Traditional Arabic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ض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ض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ن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أ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ق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ض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Traditional Arabic"/>
          <w:sz w:val="40"/>
          <w:sz w:val="40"/>
          <w:szCs w:val="40"/>
          <w:rtl w:val="true"/>
        </w:rPr>
        <w:t>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ط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ض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و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40"/>
          <w:szCs w:val="40"/>
          <w:vertAlign w:val="superscript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</w:p>
    <w:p>
      <w:pPr>
        <w:pStyle w:val="Normal"/>
        <w:spacing w:lineRule="auto" w:line="240" w:before="0" w:after="0"/>
        <w:jc w:val="left"/>
        <w:rPr>
          <w:rFonts w:ascii="QCF_BSML" w:hAnsi="QCF_BSML" w:eastAsia="Times New Roman" w:cs="QCF_BSML"/>
          <w:color w:val="000000"/>
          <w:sz w:val="35"/>
          <w:szCs w:val="35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 w:cs="Traditional Arabic" w:ascii="QCF_BSML" w:hAnsi="QCF_BSML"/>
          <w:color w:val="000000"/>
          <w:sz w:val="35"/>
          <w:szCs w:val="35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ﭧ ﭨ ﭽ </w:t>
      </w:r>
      <w:r>
        <w:rPr>
          <w:rFonts w:ascii="QCF_P047" w:hAnsi="QCF_P047" w:eastAsia="Times New Roman" w:cs="QCF_P047"/>
          <w:color w:val="000000"/>
          <w:sz w:val="35"/>
          <w:sz w:val="35"/>
          <w:szCs w:val="35"/>
          <w:rtl w:val="true"/>
        </w:rPr>
        <w:t>ﭑ  ﭒ   ﭓ  ﭔ  ﭕ  ﭖ  ﭗ   ﭘ  ﭙ    ﭚ  ﭛ  ﭜ  ﭝﭞ  ﭟ  ﭠ  ﭡ  ﭢ    ﭣ     ﭤ  ﭥ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5"/>
          <w:sz w:val="35"/>
          <w:szCs w:val="35"/>
          <w:rtl w:val="true"/>
        </w:rPr>
        <w:t>و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ﭧ ﭨ ﭽ </w:t>
      </w:r>
      <w:r>
        <w:rPr>
          <w:rFonts w:ascii="QCF_P047" w:hAnsi="QCF_P047" w:eastAsia="Times New Roman" w:cs="QCF_P047"/>
          <w:color w:val="000000"/>
          <w:sz w:val="35"/>
          <w:sz w:val="35"/>
          <w:szCs w:val="35"/>
          <w:rtl w:val="true"/>
        </w:rPr>
        <w:t xml:space="preserve">ﮄ   ﮅ  ﮆ  ﮇ  ﮈﮉ  ﮊ  ﮋ     ﮌ  ﮍ          ﮎ           ﮏ     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QCF_BSML" w:hAnsi="QCF_BSML" w:eastAsia="Times New Roman" w:cs="Traditional Arabic"/>
          <w:color w:val="000000"/>
          <w:sz w:val="35"/>
          <w:sz w:val="35"/>
          <w:szCs w:val="35"/>
          <w:rtl w:val="true"/>
        </w:rPr>
        <w:t>و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ﭧ ﭨ ﭽ </w:t>
      </w:r>
      <w:r>
        <w:rPr>
          <w:rFonts w:ascii="QCF_P103" w:hAnsi="QCF_P103" w:eastAsia="Times New Roman" w:cs="QCF_P103"/>
          <w:color w:val="000000"/>
          <w:sz w:val="35"/>
          <w:sz w:val="35"/>
          <w:szCs w:val="35"/>
          <w:rtl w:val="true"/>
        </w:rPr>
        <w:t xml:space="preserve">ﯠ  ﯡ  ﯢ  ﯣ  ﯤ  ﯥ  ﯦ  ﯧ    ﯨﯩ  ﯪ  ﯫ  ﯬ  ﯭ  ﯮ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الّ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فَعَة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د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قِيت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ام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ض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هْد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ْ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بْن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ْ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ِير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ْ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ٍّ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خُذْ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ً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تف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هو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تنا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ق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  <w:rtl w:val="true"/>
        </w:rPr>
        <w:t>((</w:t>
      </w: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</w:rPr>
        <w:t>المبحث التاسع</w: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  <w:rtl w:val="true"/>
        </w:rPr>
        <w:t>)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رك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aditional Arabic" w:hAnsi="Traditional Arabic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المطلب الأول </w: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تعريف الشركة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قوله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: (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بارة عن اجتماع في استحقاق أو تصرف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غ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ضبطت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كس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ي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إسكا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راء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ز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عل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بفتح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ي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كس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راء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ز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عل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قاله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 اللسا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لفظ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لغو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نواع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ات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اصطلاحي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ختلاط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دلال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عربي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حق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اطل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الاسم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شرك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"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نص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ماد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أساسه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منطلق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شتقاته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منه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إطلاق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باد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قما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ابنه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412" w:hAnsi="QCF_P412" w:eastAsia="Times New Roman" w:cs="QCF_P412"/>
          <w:color w:val="000000"/>
          <w:sz w:val="35"/>
          <w:sz w:val="35"/>
          <w:szCs w:val="35"/>
          <w:rtl w:val="true"/>
        </w:rPr>
        <w:t xml:space="preserve">ﭬ  ﭭ  ﭮ  ﭯﭰ  ﭱ  ﭲ    ﭳ  ﭴ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والشركة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اختلاط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خلط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مالي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الآخ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حيث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يمتازا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عضهما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.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طلقت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جمهو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خاص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ها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يوج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ختلاط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نصيبين؛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سبب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خلط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اختلفت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بارات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صطلاحاً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ق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متشاركي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رأس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الربح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إذ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تصر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هم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نفسهم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يأذ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احد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يكي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صاحبه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يتصر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هم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إبقاء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حق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تصر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ك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منهم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ثبوت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حق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شيء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اثني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أكث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جه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يو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اجتماع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ستحقاق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تصر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وإليه ذهب المرداوي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وقال الشيعة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جتماع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حقوق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ملاك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ئ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واحد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سبيل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يا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الترجيح </w: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عد عرض التعاريف يرجح تعريف الحنفي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يعب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حقيق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نه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قد،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تعاري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أخر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فهي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بالنظر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هدف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شرك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وأثرها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نتيج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المترتبة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عليها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المطلب الثاني </w:t>
      </w:r>
      <w:r>
        <w:rPr>
          <w:rFonts w:eastAsia="Times New Roman" w:cs="Traditional Arabic" w:ascii="Traditional Arabic" w:hAnsi="Traditional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 xml:space="preserve">رأس مال الشركة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40"/>
          <w:szCs w:val="40"/>
          <w:lang w:bidi="ar-IQ"/>
        </w:rPr>
      </w:pP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قوله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:(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 xml:space="preserve">ولا تصح إلا بشرطين 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sz w:val="40"/>
          <w:sz w:val="40"/>
          <w:szCs w:val="40"/>
          <w:rtl w:val="true"/>
          <w:lang w:bidi="ar-IQ"/>
        </w:rPr>
        <w:t>أحدهما رأس المال دراهم أو دنانير</w:t>
      </w:r>
      <w:r>
        <w:rPr>
          <w:rFonts w:eastAsia="Times New Roman" w:cs="Traditional Arabic" w:ascii="Traditional Arabic" w:hAnsi="Traditional Arabic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و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تف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ه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ز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جز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د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ت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ثلي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بوب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هان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اً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نير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ت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ص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مان</w:t>
      </w:r>
      <w:r>
        <w:rPr>
          <w:rFonts w:cs="Traditional Arabic"/>
          <w:sz w:val="40"/>
          <w:szCs w:val="40"/>
          <w:rtl w:val="true"/>
        </w:rPr>
        <w:t>". "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ص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تق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ومات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ف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ف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ع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خفض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ن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ص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،و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وع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ق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ر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ان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ا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وض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ن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ك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ض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ق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ت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ت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ي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ه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ف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و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ت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ْخَرَاج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ضَّمَانِ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م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وابط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  <w:lang w:bidi="ar-IQ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ص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العروض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466" w:gutter="0" w:header="709" w:top="1134" w:footer="0" w:bottom="1134"/>
      <w:pgNumType w:start="15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335">
    <w:charset w:val="00"/>
    <w:family w:val="auto"/>
    <w:pitch w:val="variable"/>
  </w:font>
  <w:font w:name="QCF_P106">
    <w:charset w:val="00"/>
    <w:family w:val="auto"/>
    <w:pitch w:val="variable"/>
  </w:font>
  <w:font w:name="QCF_P047">
    <w:charset w:val="00"/>
    <w:family w:val="auto"/>
    <w:pitch w:val="variable"/>
  </w:font>
  <w:font w:name="QCF_P103">
    <w:charset w:val="00"/>
    <w:family w:val="auto"/>
    <w:pitch w:val="variable"/>
  </w:font>
  <w:font w:name="QCF_P404">
    <w:charset w:val="00"/>
    <w:family w:val="auto"/>
    <w:pitch w:val="variable"/>
  </w:font>
  <w:font w:name="QCF_P066">
    <w:charset w:val="00"/>
    <w:family w:val="auto"/>
    <w:pitch w:val="variable"/>
  </w:font>
  <w:font w:name="QCF_P412">
    <w:charset w:val="00"/>
    <w:family w:val="auto"/>
    <w:pitch w:val="variable"/>
  </w:font>
  <w:font w:name="QCF_P408">
    <w:charset w:val="00"/>
    <w:family w:val="auto"/>
    <w:pitch w:val="variable"/>
  </w:font>
  <w:font w:name="QCF_P039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jc w:val="left"/>
        <w:rPr>
          <w:rFonts w:ascii="Times New Roman" w:hAnsi="Times New Roman" w:eastAsia="Times New Roman" w:cs="Traditional Arabic"/>
          <w:color w:val="000000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س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نا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عت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شي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سيئ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سيئ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ز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4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Style13"/>
        <w:jc w:val="left"/>
        <w:rPr>
          <w:rFonts w:ascii="Times New Roman" w:hAnsi="Times New Roman" w:eastAsia="Times New Roman" w:cs="Traditional Arabic"/>
          <w:color w:val="000000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شت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ج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أخ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ل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ق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ضرا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8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Style13"/>
        <w:jc w:val="left"/>
        <w:rPr>
          <w:rFonts w:ascii="Times New Roman" w:hAnsi="Times New Roman" w:eastAsia="Times New Roman" w:cs="Traditional Arabic"/>
          <w:color w:val="000000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ك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ترج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7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  <w:p>
      <w:pPr>
        <w:pStyle w:val="Style13"/>
        <w:jc w:val="left"/>
        <w:rPr>
          <w:rFonts w:ascii="Times New Roman" w:hAnsi="Times New Roman" w:eastAsia="Times New Roman" w:cs="Traditional Arabic"/>
          <w:color w:val="000000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ست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م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إعا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ضط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ص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لو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ح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ُّ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ف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صطلاح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ائ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سيئ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يبيع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ت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ض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يق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ي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7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4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6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1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4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ط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د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صغ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هو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ه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ند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شه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ئ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 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ص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ذْنَابَ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بَقَر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ن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شتغ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حر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ي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غي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ؤ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8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ض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دين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ر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.. "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ند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44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جا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يل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اس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بايع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ع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..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29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46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ج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نا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ج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ر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4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عشل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مار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م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ه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4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وط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خب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وك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5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ي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6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1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ئش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ل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...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رقط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رقط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8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6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اش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م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.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عا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جهولت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حت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جودت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ناد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وط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4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6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و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ز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24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غاث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ف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ائ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ط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و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9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–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35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6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زا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0/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رش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ح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وك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وان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7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دلت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حي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4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قنوج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د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0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وثر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ام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بح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لاق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41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4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4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ر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ت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ا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ث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مث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16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/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بي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حص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44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إ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قعي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23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و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7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5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3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َرْض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وز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ل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ت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ا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نان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إ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ُرُوض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ت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دخل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ز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يوا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قار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َرْضِيّ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س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ن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ثي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4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4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4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قاي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ار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9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5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ت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ام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ج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ستا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ج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5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ام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5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َحْنُوْ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نوخ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ق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سح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ائ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مغرب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ص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فط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حر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سح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ض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ي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نته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ي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اه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ه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طا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ول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ام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مص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ول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روا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3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ست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با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ف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ر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فيف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ف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ر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كي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س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بل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ذه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3/5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5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5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5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5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5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5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1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6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9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6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ج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ج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2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ار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4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نا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ضعيف</w:t>
      </w:r>
    </w:p>
  </w:footnote>
  <w:footnote w:id="6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ظ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رت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ائ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6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ت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قليو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م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شه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ليو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6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ه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ل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ق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م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5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8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6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3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6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ت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6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6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1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ها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7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7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تد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شد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غ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7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هذ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/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7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ك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ص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س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ل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2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جم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رس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7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ج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و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دون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7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حك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7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ئد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7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7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حت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قو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20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وط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حت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حت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48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ن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20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89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ر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ج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/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66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ضع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ذ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غ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ره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يف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ظ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ذ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7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6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4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8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ذ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اني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غ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رهي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ذك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ز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ر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ز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ش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9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ضوع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8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6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4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و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ز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أخر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ضوع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حت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حت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47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ن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2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ن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8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ف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 .</w:t>
      </w:r>
    </w:p>
  </w:footnote>
  <w:footnote w:id="8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ج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5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ط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8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ذ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اني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غ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ره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73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8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ليو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8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وا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قتر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ائ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ب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يت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بهامش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ع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ر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سم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قواط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7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5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–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9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9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3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َبْص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ُكَّ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ُُصُ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قض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ناه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َحْكَ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قا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ْرَاهِ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َرْحُ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َدَ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99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ام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َتْ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َلّ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ِ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ِ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ق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ِلِي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99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ك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َلَ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ولا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5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9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1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ها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9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9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عن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امش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هذ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/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 </w:t>
      </w:r>
    </w:p>
  </w:footnote>
  <w:footnote w:id="9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/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9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غين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غين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ام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ر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بل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ه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4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ع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رنؤ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/23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9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ت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رغي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9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َجْمَ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َنْهُ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ِشَرْح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ل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فِقْ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حَنَفِ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قار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عبدالرح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م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فن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اد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7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م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19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9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9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0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0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0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وان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ز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ل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رنا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ضب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ضناو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0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7/1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ب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36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0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م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9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0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0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رت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ذ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ص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1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80"/>
          <w:sz w:val="32"/>
          <w:szCs w:val="32"/>
          <w:rtl w:val="true"/>
          <w:lang w:bidi="ar-IQ"/>
        </w:rPr>
        <w:t>.</w:t>
      </w:r>
    </w:p>
  </w:footnote>
  <w:footnote w:id="11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6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1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ب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ون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شتات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أب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زي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2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ك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ون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ف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6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بتهاج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ش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ظ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55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1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وان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ز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1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7/1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1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ب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36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1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ر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ك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ي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َكْر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و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ز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5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م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از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6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1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م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9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1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1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رت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1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ت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9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2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نو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بص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عما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خات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قق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ه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كم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نج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دي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قح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ححة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شر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و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راسا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2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تع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7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2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ذ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ص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1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80"/>
          <w:sz w:val="32"/>
          <w:szCs w:val="32"/>
          <w:rtl w:val="true"/>
          <w:lang w:bidi="ar-IQ"/>
        </w:rPr>
        <w:t>.</w:t>
      </w:r>
    </w:p>
  </w:footnote>
  <w:footnote w:id="12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6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2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2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2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26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لاً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ً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ر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و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باء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047" w:hAnsi="QCF_P047" w:eastAsia="Times New Roman" w:cs="QCF_P047"/>
          <w:color w:val="000000"/>
          <w:sz w:val="32"/>
          <w:sz w:val="32"/>
          <w:szCs w:val="32"/>
          <w:rtl w:val="true"/>
        </w:rPr>
        <w:t>ﮇ  ﮈ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ﭧ ﭨ ﭽ </w:t>
      </w:r>
      <w:r>
        <w:rPr>
          <w:rFonts w:ascii="QCF_P047" w:hAnsi="QCF_P047" w:eastAsia="Times New Roman" w:cs="QCF_P047"/>
          <w:color w:val="000000"/>
          <w:sz w:val="35"/>
          <w:sz w:val="35"/>
          <w:szCs w:val="35"/>
          <w:rtl w:val="true"/>
        </w:rPr>
        <w:t>ﭧ  ﭨ  ﭩ  ﭪ  ﭫ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Arial" w:hAnsi="Arial"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٢٧٥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  <w:lang w:bidi="ar-IQ"/>
        </w:rPr>
        <w:t>،و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408" w:hAnsi="QCF_P408" w:eastAsia="Times New Roman" w:cs="QCF_P408"/>
          <w:color w:val="000000"/>
          <w:sz w:val="32"/>
          <w:sz w:val="32"/>
          <w:szCs w:val="32"/>
          <w:rtl w:val="true"/>
        </w:rPr>
        <w:t>ﮬ  ﮭ  ﮮ  ﮯ   ﮰ  ﮱ  ﯓ  ﯔ   ﯕ  ﯖ   ﯗ  ﯘ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ِس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جاج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ع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را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رت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ر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زي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ظ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را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ن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قون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1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انياً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صطلاحاً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حم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لفة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وض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شم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ضو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ما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أ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د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دهم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إرش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وك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هوت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ت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شع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ض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شتر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س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4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 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ط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د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زح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8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رخ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17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13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اور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ت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2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زاب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ب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6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َّ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8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ل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سل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ر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ط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ؤ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ت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رص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زاب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خ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َافِع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َدِيج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سَهْل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َثْمَة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ث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َه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ن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مُزَابَنَة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الْمُزَابَنَ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َّمْر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ِالتَّمْر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ِ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صْحَاب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عَرَايَ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َإِنَّه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َد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ذِ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َهُم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ئ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8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</w:footnote>
  <w:footnote w:id="13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را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لاح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53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3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طا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13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14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اور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14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اور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ت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ذ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/2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4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1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15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هذ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1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4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4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0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5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ح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5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5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4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1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6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اور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نو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3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ار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صن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251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46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كب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6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و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5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6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6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2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2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6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3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ك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6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ح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16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كاس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6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7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8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د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ن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7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7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د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ز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شوكا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5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5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٢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٣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ز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46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خري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اه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س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يا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ا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ي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 .</w:t>
      </w:r>
    </w:p>
  </w:footnote>
  <w:footnote w:id="17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حط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9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1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7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َّبي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0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ب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ح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يل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ف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7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/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5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6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ز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و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41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بو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ج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5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ا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بط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4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/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/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جص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8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ك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8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8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3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ك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/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3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ائ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ر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د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صو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تقو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9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/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8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9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5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تَوعِ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ام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َّامُرِّ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ُنَيْنَ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1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ي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ت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م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روع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تو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ضمن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ِرَق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نبي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خل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س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غ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صا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ع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صا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طَّا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ذكر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قي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صَّ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غ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ذكو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سألة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من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كمَ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ّواياتِ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قاويل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حابِن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ضمن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ب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/1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9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يم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يم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ه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ز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يم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فت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ناف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إسح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ز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ج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قع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طبق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سائ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وث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و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فرائ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ي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خ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ا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cs="Traditional Arabic"/>
          <w:sz w:val="32"/>
          <w:szCs w:val="32"/>
          <w:rtl w:val="true"/>
          <w:lang w:bidi="ar-IQ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ذك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ذه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2/603</w:t>
      </w:r>
      <w:r>
        <w:rPr>
          <w:rFonts w:cs="Traditional Arabic"/>
          <w:sz w:val="32"/>
          <w:szCs w:val="32"/>
          <w:rtl w:val="true"/>
          <w:lang w:bidi="ar-IQ"/>
        </w:rPr>
        <w:t>).</w:t>
      </w:r>
    </w:p>
  </w:footnote>
  <w:footnote w:id="19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9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9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ز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4</w:t>
      </w:r>
      <w:r>
        <w:rPr>
          <w:rFonts w:cs="Traditional Arabic"/>
          <w:sz w:val="40"/>
          <w:szCs w:val="40"/>
          <w:rtl w:val="true"/>
        </w:rPr>
        <w:t>)</w:t>
      </w:r>
    </w:p>
  </w:footnote>
  <w:footnote w:id="19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28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س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4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لف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0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2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قن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8</w:t>
      </w:r>
    </w:p>
  </w:footnote>
  <w:footnote w:id="20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مُغْرِ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َرْتِيب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مُعْرِب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َت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ُطَرِّ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خ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خْتَ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َيْ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7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هوت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2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ج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ج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2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1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,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8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ح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هِدَاي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َر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رصَّا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رصَّ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9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4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ك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1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1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7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1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1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7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ت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6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خر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2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فات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ا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30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تد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6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خرجا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2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22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2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ني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ل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ن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ظ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حا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ن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2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3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1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3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3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7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3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لس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ط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ضرو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ح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عا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دلت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7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3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3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3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3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3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</w:p>
  </w:footnote>
  <w:footnote w:id="23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44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64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دو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44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ص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ص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س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رم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ج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ص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نص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4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</w:rPr>
        <w:t xml:space="preserve"> .</w:t>
      </w:r>
    </w:p>
  </w:footnote>
  <w:footnote w:id="24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4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64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دو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44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4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رض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س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طع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مع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قرا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هر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ط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تقضا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كث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تعمال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ق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ذ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خ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ل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ف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ل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ياس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صلح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حظ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ر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فق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محاوي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>
          <w:rFonts w:ascii="Times New Roman" w:hAnsi="Times New Roman" w:eastAsia="Times New Roman" w:cs="Traditional Arabic"/>
          <w:color w:val="000000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قبض؛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كو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ز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وض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قت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ملة؛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ل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ب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بهو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كم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ك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از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رف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س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قترض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س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جع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ك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جو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ر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ابسا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شروعيت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جما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/>
      </w:pP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ﭧ ﭨ ﭽ </w:t>
      </w:r>
      <w:r>
        <w:rPr>
          <w:rFonts w:ascii="QCF_P039" w:hAnsi="QCF_P039" w:cs="QCF_P039"/>
          <w:color w:val="000000"/>
          <w:sz w:val="32"/>
          <w:sz w:val="32"/>
          <w:szCs w:val="32"/>
          <w:rtl w:val="true"/>
        </w:rPr>
        <w:t>ﯣ  ﯤ  ﯥ  ﯦ  ﯧ  ﯨ  ﯩ  ﯪ  ﯫ  ﯬ   ﯭ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/>
      </w:pP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ع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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سْلِم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ُقْرِض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سْلِمً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َرْضً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َرَّتَيْن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ِلَّ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َانَ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َصَدَقَتِهَ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َرَّةً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ض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/>
      </w:pP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هو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جمعو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واز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4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1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5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9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7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5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5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بد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43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5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/4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5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1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5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7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39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 </w:t>
      </w:r>
    </w:p>
  </w:footnote>
  <w:footnote w:id="25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7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39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25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5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5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د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25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رم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ارقط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ز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رفوع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صح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رير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ك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اف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دي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ران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زار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ط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اغ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ب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ج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اج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9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قاص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6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/4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6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خ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3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2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6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ر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ج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ئش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ط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ئ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9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9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ئش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ن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ُلّ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َرْط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َيْسَ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ِتَاب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َهُوَ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َاطِل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ِتَاب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حَقّ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َشَرْطُه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وْثَق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َالْوَلَاء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ِمَنْ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عْتَقَ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2/5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6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اور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9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9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6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1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 .</w:t>
      </w:r>
    </w:p>
  </w:footnote>
  <w:footnote w:id="26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6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/3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6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6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49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6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6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ط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خ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9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7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49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7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7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</w:rPr>
        <w:t xml:space="preserve"> .</w:t>
      </w:r>
    </w:p>
  </w:footnote>
  <w:footnote w:id="27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7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ا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7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ت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ر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ستقر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ح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ف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تقر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8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,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تس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ض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5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7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ج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7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د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1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3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إسن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ويّ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نق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ع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7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س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0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7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7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8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8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2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8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ع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ستث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ك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5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8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8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ي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26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8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أقض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حس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ينه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6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8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أقض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67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8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/3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6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س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4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8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2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هذ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نذ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0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1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8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عام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رف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ك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8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جص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7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د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محاو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63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9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9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4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9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ن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أقض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ه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حس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ي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6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9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جم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ذ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1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بع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ؤ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ع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/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39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6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ن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ط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خ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9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2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49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ت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ليو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م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2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43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3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0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9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</w:rPr>
        <w:t xml:space="preserve"> .</w:t>
      </w:r>
    </w:p>
  </w:footnote>
  <w:footnote w:id="29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٢٧٥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7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6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6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3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5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0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ضائ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اق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 xml:space="preserve"> 138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6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اّ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/5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ر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8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ل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0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0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1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0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س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هم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خت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ث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صاع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كم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0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0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قما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0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4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1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ب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زيلع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1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4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1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8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1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ليو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م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3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1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1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1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ح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0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1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6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1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م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/4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1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4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1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2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ت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2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6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م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0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2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40</w:t>
      </w:r>
      <w:r>
        <w:rPr>
          <w:rFonts w:cs="Traditional Arabic"/>
          <w:sz w:val="40"/>
          <w:szCs w:val="40"/>
          <w:rtl w:val="true"/>
        </w:rPr>
        <w:t>)</w:t>
      </w:r>
    </w:p>
  </w:footnote>
  <w:footnote w:id="32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2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2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9/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9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32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/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2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3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3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3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3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خَرَاج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ِالضَّمَان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ائِشَة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0/2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22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ستعم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ي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0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5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شت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ستغ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ي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58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8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3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د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/3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3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6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    </w:t>
    </w:r>
    <w:r>
      <w:rPr>
        <w:b/>
        <w:b/>
        <w:bCs/>
        <w:sz w:val="28"/>
        <w:sz w:val="28"/>
        <w:szCs w:val="28"/>
        <w:rtl w:val="true"/>
      </w:rPr>
      <w:t>الفصل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ثاني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 w:val="32"/>
        <w:szCs w:val="32"/>
      </w:rPr>
      <w:fldChar w:fldCharType="separate"/>
    </w:r>
    <w:r>
      <w:rPr>
        <w:rtl w:val="true"/>
        <w:rStyle w:val="PageNumber"/>
        <w:sz w:val="32"/>
        <w:sz w:val="32"/>
        <w:szCs w:val="32"/>
      </w:rPr>
      <w:t>216</w:t>
    </w:r>
    <w:r>
      <w:rPr>
        <w:rtl w:val="true"/>
        <w:rStyle w:val="PageNumber"/>
        <w:sz w:val="32"/>
        <w:sz w:val="32"/>
        <w:szCs w:val="32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;Century Gothic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;Century Gothic" w:hAnsi="Calibri;Century Gothic" w:eastAsia="Calibri;Century Gothic" w:cs="Traditional Arab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plified Arabic" w:hAnsi="Simplified Arabic" w:cs="Simplified Arabic"/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raditional Arabic" w:hAnsi="Traditional Arabic"/>
      <w:color w:val="000000"/>
      <w:sz w:val="4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GA Arabesque" w:hAnsi="AGA Arabesque" w:cs="AGA Arabesqu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GA Arabesque" w:hAnsi="AGA Arabesque" w:cs="AGA Arabesque"/>
      <w:sz w:val="28"/>
      <w:szCs w:val="28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11">
    <w:name w:val="خط الفقرة الافتراضي"/>
    <w:qFormat/>
    <w:rPr/>
  </w:style>
  <w:style w:type="character" w:styleId="1Char">
    <w:name w:val="نمط1 Char"/>
    <w:basedOn w:val="Style11"/>
    <w:qFormat/>
    <w:rPr>
      <w:rFonts w:cs="Times New Roman"/>
      <w:sz w:val="32"/>
      <w:szCs w:val="32"/>
      <w:lang w:val="en-US" w:bidi="ar-IQ"/>
    </w:rPr>
  </w:style>
  <w:style w:type="character" w:styleId="CharChar3">
    <w:name w:val=" Char Char3"/>
    <w:basedOn w:val="Style11"/>
    <w:qFormat/>
    <w:rPr>
      <w:rFonts w:ascii="Calibri;Century Gothic" w:hAnsi="Calibri;Century Gothic" w:eastAsia="Calibri;Century Gothic" w:cs="Arial"/>
      <w:lang w:val="en-US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2">
    <w:name w:val=" Char Char2"/>
    <w:basedOn w:val="Style11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1">
    <w:name w:val=" Char Char1"/>
    <w:basedOn w:val="Style11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CharChar">
    <w:name w:val=" Char Char"/>
    <w:basedOn w:val="Style11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CharChar4">
    <w:name w:val=" Char Char4"/>
    <w:basedOn w:val="Style11"/>
    <w:qFormat/>
    <w:rPr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11">
    <w:name w:val="style11"/>
    <w:basedOn w:val="Style11"/>
    <w:qFormat/>
    <w:rPr>
      <w:rFonts w:cs="Traditional Arabic"/>
      <w:b w:val="false"/>
      <w:bCs w:val="false"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 w:val="false"/>
      <w:bCs w:val="false"/>
      <w:color w:val="FF0000"/>
      <w:sz w:val="36"/>
      <w:szCs w:val="36"/>
    </w:rPr>
  </w:style>
  <w:style w:type="character" w:styleId="5Char">
    <w:name w:val="نص حاشية سفلية5 Char"/>
    <w:basedOn w:val="Style11"/>
    <w:qFormat/>
    <w:rPr>
      <w:rFonts w:eastAsia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360" w:right="0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;Century Gothic" w:hAnsi="Calibri;Century Gothic" w:eastAsia="Calibri;Century Gothic" w:cs="Arial"/>
      <w:sz w:val="20"/>
      <w:szCs w:val="20"/>
      <w:lang w:bidi="ar-SA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Style14">
    <w:name w:val="عادي (ويب)"/>
    <w:basedOn w:val="Normal"/>
    <w:qFormat/>
    <w:pPr>
      <w:spacing w:lineRule="auto" w:line="240" w:before="0" w:after="0"/>
      <w:ind w:left="450" w:right="450" w:firstLine="3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3">
    <w:name w:val="tit3"/>
    <w:basedOn w:val="Normal"/>
    <w:qFormat/>
    <w:pPr>
      <w:spacing w:lineRule="auto" w:line="240" w:before="150" w:after="0"/>
      <w:ind w:left="450" w:right="450" w:firstLine="300"/>
      <w:jc w:val="left"/>
    </w:pPr>
    <w:rPr>
      <w:rFonts w:ascii="Times New Roman" w:hAnsi="Times New Roman" w:eastAsia="Times New Roman" w:cs="Simplified Arabic"/>
      <w:b/>
      <w:bCs/>
      <w:color w:val="800000"/>
      <w:sz w:val="27"/>
      <w:szCs w:val="27"/>
    </w:rPr>
  </w:style>
  <w:style w:type="paragraph" w:styleId="2">
    <w:name w:val="قائمة 2"/>
    <w:basedOn w:val="Normal"/>
    <w:qFormat/>
    <w:pPr>
      <w:spacing w:lineRule="auto" w:line="240" w:before="0" w:after="0"/>
      <w:ind w:left="720" w:right="0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56:00Z</dcterms:created>
  <dc:creator>abd</dc:creator>
  <dc:description/>
  <cp:keywords/>
  <dc:language>en-US</dc:language>
  <cp:lastModifiedBy>abd</cp:lastModifiedBy>
  <cp:lastPrinted>2010-12-13T08:43:00Z</cp:lastPrinted>
  <dcterms:modified xsi:type="dcterms:W3CDTF">2011-01-19T19:46:00Z</dcterms:modified>
  <cp:revision>124</cp:revision>
  <dc:subject/>
  <dc:title>((الفصل الثالث))</dc:title>
</cp:coreProperties>
</file>