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36"/>
          <w:szCs w:val="36"/>
          <w:lang w:bidi="ar-IQ"/>
        </w:rPr>
      </w:pPr>
      <w:r>
        <w:rPr>
          <w:rFonts w:eastAsia="Times New Roman" w:cs="Diwani Letter" w:ascii="Times New Roman" w:hAnsi="Times New Roman"/>
          <w:b/>
          <w:bCs/>
          <w:sz w:val="36"/>
          <w:szCs w:val="36"/>
          <w:rtl w:val="true"/>
          <w:lang w:bidi="ar-IQ"/>
        </w:rPr>
        <w:t>((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rFonts w:eastAsia="Times New Roman" w:cs="Diwani Letter" w:ascii="Times New Roman" w:hAnsi="Times New Roman"/>
          <w:b/>
          <w:bCs/>
          <w:sz w:val="36"/>
          <w:szCs w:val="36"/>
          <w:rtl w:val="true"/>
          <w:lang w:bidi="ar-IQ"/>
        </w:rPr>
        <w:t xml:space="preserve">))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مؤلف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له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36"/>
          <w:szCs w:val="36"/>
          <w:lang w:bidi="ar-IQ"/>
        </w:rPr>
      </w:pP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rFonts w:eastAsia="Times New Roman" w:cs="Diwani Letter" w:ascii="Times New Roman" w:hAnsi="Times New Roman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حيات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وجاء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مطالب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36"/>
          <w:szCs w:val="36"/>
          <w:lang w:bidi="ar-IQ"/>
        </w:rPr>
      </w:pPr>
      <w:r>
        <w:rPr>
          <w:rFonts w:eastAsia="Times New Roman" w:cs="Times New Roman" w:ascii="Times New Roman" w:hAnsi="Times New Roman"/>
          <w:sz w:val="36"/>
          <w:szCs w:val="36"/>
          <w:rtl w:val="true"/>
          <w:lang w:bidi="ar-IQ"/>
        </w:rPr>
        <w:t xml:space="preserve">               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36"/>
          <w:szCs w:val="3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مول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واس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ونس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وأسرته</w:t>
      </w:r>
      <w:r>
        <w:rPr>
          <w:rFonts w:eastAsia="Times New Roman" w:cs="Diwani Letter" w:ascii="Times New Roman" w:hAnsi="Times New Roman"/>
          <w:sz w:val="36"/>
          <w:szCs w:val="36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36"/>
          <w:szCs w:val="36"/>
          <w:lang w:bidi="ar-IQ"/>
        </w:rPr>
      </w:pPr>
      <w:r>
        <w:rPr>
          <w:rFonts w:eastAsia="Times New Roman" w:cs="Times New Roman" w:ascii="Times New Roman" w:hAnsi="Times New Roman"/>
          <w:sz w:val="36"/>
          <w:szCs w:val="36"/>
          <w:rtl w:val="true"/>
          <w:lang w:bidi="ar-IQ"/>
        </w:rPr>
        <w:t xml:space="preserve">               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36"/>
          <w:szCs w:val="3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صفا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وأخلاقه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36"/>
          <w:szCs w:val="36"/>
          <w:lang w:bidi="ar-IQ"/>
        </w:rPr>
      </w:pPr>
      <w:r>
        <w:rPr>
          <w:rFonts w:eastAsia="Times New Roman" w:cs="Times New Roman" w:ascii="Times New Roman" w:hAnsi="Times New Roman"/>
          <w:sz w:val="36"/>
          <w:szCs w:val="36"/>
          <w:rtl w:val="true"/>
          <w:lang w:bidi="ar-IQ"/>
        </w:rPr>
        <w:t xml:space="preserve">               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36"/>
          <w:szCs w:val="3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عقيد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ومذهبه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Diwani Letter"/>
          <w:b/>
          <w:b/>
          <w:bCs/>
          <w:sz w:val="36"/>
          <w:szCs w:val="36"/>
          <w:lang w:bidi="ar-IQ"/>
        </w:rPr>
      </w:pP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مراح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طلب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حص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ويشتم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تمهيد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وأربع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مطالب</w:t>
      </w:r>
      <w:r>
        <w:rPr>
          <w:rFonts w:eastAsia="Times New Roman" w:cs="Diwani Letter" w:ascii="Times New Roman" w:hAnsi="Times New Roman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Diwani Letter"/>
          <w:sz w:val="36"/>
          <w:szCs w:val="36"/>
          <w:lang w:bidi="ar-IQ"/>
        </w:rPr>
      </w:pPr>
      <w:r>
        <w:rPr>
          <w:rFonts w:eastAsia="Times New Roman" w:cs="Times New Roman" w:ascii="Times New Roman" w:hAnsi="Times New Roman"/>
          <w:sz w:val="36"/>
          <w:szCs w:val="36"/>
          <w:rtl w:val="true"/>
          <w:lang w:bidi="ar-IQ"/>
        </w:rPr>
        <w:t xml:space="preserve">               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36"/>
          <w:szCs w:val="36"/>
          <w:rtl w:val="true"/>
          <w:lang w:bidi="ar-IQ"/>
        </w:rPr>
        <w:t>: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وتفسي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              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36"/>
          <w:szCs w:val="36"/>
          <w:rtl w:val="true"/>
          <w:lang w:bidi="ar-IQ"/>
        </w:rPr>
        <w:t>: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وأصوله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Diwani Letter"/>
          <w:sz w:val="36"/>
          <w:szCs w:val="36"/>
          <w:lang w:bidi="ar-IQ"/>
        </w:rPr>
      </w:pPr>
      <w:r>
        <w:rPr>
          <w:rFonts w:eastAsia="Times New Roman" w:cs="Times New Roman" w:ascii="Times New Roman" w:hAnsi="Times New Roman"/>
          <w:sz w:val="36"/>
          <w:szCs w:val="36"/>
          <w:rtl w:val="true"/>
          <w:lang w:bidi="ar-IQ"/>
        </w:rPr>
        <w:t xml:space="preserve">               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36"/>
          <w:szCs w:val="36"/>
          <w:rtl w:val="true"/>
          <w:lang w:bidi="ar-IQ"/>
        </w:rPr>
        <w:t>: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وعلو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                        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راب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36"/>
          <w:szCs w:val="36"/>
          <w:rtl w:val="true"/>
          <w:lang w:bidi="ar-IQ"/>
        </w:rPr>
        <w:t>: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عل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عربية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36"/>
          <w:szCs w:val="36"/>
          <w:lang w:bidi="ar-IQ"/>
        </w:rPr>
      </w:pP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شيوخ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مرداوي</w:t>
      </w:r>
    </w:p>
    <w:p>
      <w:pPr>
        <w:pStyle w:val="Normal"/>
        <w:spacing w:lineRule="auto" w:line="240" w:before="0" w:after="0"/>
        <w:jc w:val="left"/>
        <w:rPr>
          <w:rFonts w:cs="Diwani Letter"/>
        </w:rPr>
      </w:pP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تلاميذ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خامس</w:t>
      </w:r>
      <w:r>
        <w:rPr>
          <w:rFonts w:eastAsia="Times New Roman" w:cs="Diwani Letter" w:ascii="Times New Roman" w:hAnsi="Times New Roman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مرحل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عطاء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Diwani Letter"/>
          <w:sz w:val="36"/>
          <w:szCs w:val="36"/>
          <w:lang w:bidi="ar-IQ"/>
        </w:rPr>
      </w:pPr>
      <w:r>
        <w:rPr>
          <w:rFonts w:eastAsia="Times New Roman" w:cs="Times New Roman" w:ascii="Times New Roman" w:hAnsi="Times New Roman"/>
          <w:sz w:val="36"/>
          <w:szCs w:val="36"/>
          <w:rtl w:val="true"/>
          <w:lang w:bidi="ar-IQ"/>
        </w:rPr>
        <w:t xml:space="preserve">               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36"/>
          <w:szCs w:val="3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تدر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                                    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36"/>
          <w:szCs w:val="3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قضاء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36"/>
          <w:szCs w:val="36"/>
          <w:rtl w:val="true"/>
          <w:lang w:bidi="ar-IQ"/>
        </w:rPr>
        <w:t xml:space="preserve">               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36"/>
          <w:szCs w:val="3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إفت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                                         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راب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36"/>
          <w:szCs w:val="3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تأليف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سادس</w:t>
      </w:r>
      <w:r>
        <w:rPr>
          <w:rFonts w:eastAsia="Times New Roman" w:cs="Diwani Letter" w:ascii="Times New Roman" w:hAnsi="Times New Roman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مؤلفات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مرداوي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36"/>
          <w:szCs w:val="36"/>
          <w:lang w:bidi="ar-IQ"/>
        </w:rPr>
      </w:pPr>
      <w:r>
        <w:rPr>
          <w:rFonts w:eastAsia="Times New Roman" w:cs="Times New Roman" w:ascii="Times New Roman" w:hAnsi="Times New Roman"/>
          <w:sz w:val="36"/>
          <w:szCs w:val="36"/>
          <w:rtl w:val="true"/>
          <w:lang w:bidi="ar-IQ"/>
        </w:rPr>
        <w:t xml:space="preserve">               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36"/>
          <w:szCs w:val="36"/>
          <w:rtl w:val="true"/>
          <w:lang w:bidi="ar-IQ"/>
        </w:rPr>
        <w:t>: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مؤلف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فقه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36"/>
          <w:szCs w:val="36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36"/>
          <w:szCs w:val="36"/>
          <w:lang w:bidi="ar-IQ"/>
        </w:rPr>
      </w:pPr>
      <w:r>
        <w:rPr>
          <w:rFonts w:eastAsia="Times New Roman" w:cs="Times New Roman" w:ascii="Times New Roman" w:hAnsi="Times New Roman"/>
          <w:sz w:val="36"/>
          <w:szCs w:val="36"/>
          <w:rtl w:val="true"/>
          <w:lang w:bidi="ar-IQ"/>
        </w:rPr>
        <w:t xml:space="preserve">               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36"/>
          <w:szCs w:val="36"/>
          <w:rtl w:val="true"/>
          <w:lang w:bidi="ar-IQ"/>
        </w:rPr>
        <w:t>: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مؤلف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36"/>
          <w:szCs w:val="36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36"/>
          <w:szCs w:val="36"/>
          <w:lang w:bidi="ar-IQ"/>
        </w:rPr>
      </w:pPr>
      <w:r>
        <w:rPr>
          <w:rFonts w:eastAsia="Times New Roman" w:cs="Times New Roman" w:ascii="Times New Roman" w:hAnsi="Times New Roman"/>
          <w:sz w:val="36"/>
          <w:szCs w:val="36"/>
          <w:rtl w:val="true"/>
          <w:lang w:bidi="ar-IQ"/>
        </w:rPr>
        <w:t xml:space="preserve">               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36"/>
          <w:szCs w:val="3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مؤلف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المواع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sz w:val="36"/>
          <w:sz w:val="36"/>
          <w:szCs w:val="36"/>
          <w:rtl w:val="true"/>
          <w:lang w:bidi="ar-IQ"/>
        </w:rPr>
        <w:t>والآد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sz w:val="36"/>
          <w:szCs w:val="36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Diwani Letter"/>
          <w:b/>
          <w:b/>
          <w:bCs/>
          <w:sz w:val="36"/>
          <w:szCs w:val="36"/>
          <w:lang w:bidi="ar-IQ"/>
        </w:rPr>
      </w:pP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سابع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مكان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وثناء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عليه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Diwani Letter"/>
          <w:b/>
          <w:b/>
          <w:bCs/>
          <w:sz w:val="36"/>
          <w:szCs w:val="36"/>
          <w:lang w:bidi="ar-IQ"/>
        </w:rPr>
      </w:pP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ثام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Times New Roman" w:cs="Diwani Letter" w:ascii="Times New Roman" w:hAnsi="Times New Roman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وفات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Diwani Letter"/>
          <w:b/>
          <w:b/>
          <w:bCs/>
          <w:sz w:val="36"/>
          <w:sz w:val="36"/>
          <w:szCs w:val="36"/>
          <w:rtl w:val="true"/>
          <w:lang w:bidi="ar-IQ"/>
        </w:rPr>
        <w:t>الله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Diwani Letter"/>
          <w:b/>
          <w:b/>
          <w:bCs/>
          <w:sz w:val="36"/>
          <w:szCs w:val="36"/>
          <w:lang w:bidi="ar-IQ"/>
        </w:rPr>
      </w:pPr>
      <w:r>
        <w:rPr>
          <w:rFonts w:eastAsia="Times New Roman" w:cs="Diwani Letter" w:ascii="Times New Roman" w:hAnsi="Times New Roman"/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حيات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ل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ولد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اسم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نسب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أسرته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د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17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ونش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ع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ابلس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سطين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ع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دمش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الح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نبل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د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سم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ه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أخرين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ض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ني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ق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و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سر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تش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ظ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صا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ناول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ا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ع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ؤرخ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زو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ج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ت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زو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حداه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قاع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زو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ان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قاع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خ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هر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1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قاع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ت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2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قاع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الح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زو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93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صفات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أخلاق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شت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فا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َلق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لمي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و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رقي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غليظ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م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و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فا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ُلُق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طن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رجم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داد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ج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و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بادة</w:t>
      </w:r>
      <w:r>
        <w:rPr>
          <w:rFonts w:cs="Calibri;Century Gothic"/>
          <w:sz w:val="40"/>
          <w:sz w:val="40"/>
          <w:szCs w:val="40"/>
          <w:vertAlign w:val="superscript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اهد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عفف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جر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ا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قلل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شتها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رد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ني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شت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ر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ور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خ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ضاي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ائب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ر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ر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كّ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نز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باش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لا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واض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ل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ش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شوش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ج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ك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ن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د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خو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ائم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ؤ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ل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ا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حي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خ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يم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اق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ا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ح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ن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ر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فع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قيدت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مذهب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فقهي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قي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ال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ثي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ت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يمي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40"/>
          <w:szCs w:val="40"/>
          <w:vertAlign w:val="superscript"/>
          <w:rtl w:val="true"/>
        </w:rPr>
        <w:footnoteReference w:id="2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ؤ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حب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حر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لي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نصو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قر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قي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خالف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ذه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ع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ض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ل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ه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ائ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ص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ف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كن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ح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ه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يشتم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تمهي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أربع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طالب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u w:val="single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تمهي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كيفي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حصول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علوم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u w:val="single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مي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ح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عل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رع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شغ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د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ب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خصي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ب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ش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شا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ر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بلد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د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يه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ه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ت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ر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ل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دي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ل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آن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ز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يه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ه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بد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ب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ص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د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اف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38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قريباً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اه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شر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نذا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ض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دار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فذا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أق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نا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در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ز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ند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تفا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ع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ز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م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ي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ش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وات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فس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غ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ز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ع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اراً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ت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ا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أ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رص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د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صي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67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ائ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ت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ساف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ك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57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75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ات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حلت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رمين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ستفاد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ف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هت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الم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ف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سن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ريص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سخه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لمي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اد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َصَّ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ُتُب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ح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زا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ق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در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يعن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در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ر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خاو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ع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اني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جت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ع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ف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لك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وقف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ت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خط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ب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و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شم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ل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سخ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خ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حد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سخ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واش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خط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ب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س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يد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3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ه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اءَ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ابق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تف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تخص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مان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وائ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ض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و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حد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أحبب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ج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ح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و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م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سهم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كو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خصي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ذ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طا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تي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تفسير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او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ج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دي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ليل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4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وي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خاو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4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فظ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د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آن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ال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روايات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4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ظهر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اد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4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رئ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رواي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در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فس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فس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غ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ا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لقا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عر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4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ق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فس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غ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ا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وس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ـ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حبير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4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علوم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افظ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ا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ظوم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شرحه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راء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ندس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4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دّ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ا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ضاً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4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ع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لف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را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ذ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83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4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رك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خار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4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ت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اغ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ك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5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ز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حان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5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شه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اد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5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د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و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5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أصول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ه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د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5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عر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5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ندس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5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شم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ي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رابلس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أ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لاث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كور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خ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نع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 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خاص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ند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أ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حث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حقيقاً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5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رأ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م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ي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تما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حثاً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5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رأ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رابلس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حيحاً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5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ائ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ساب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وصاي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م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يل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ز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ش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وات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6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ائ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س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ي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ه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جي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ثن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ل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67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6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خ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ند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أ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حث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حقيق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6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س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وي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ق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ك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57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ط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ل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وس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ض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6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قي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م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ص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خت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و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تمام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خ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67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6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u w:val="single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راب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لو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لغ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عربية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فظ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لف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دا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و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ر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رابلس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6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أ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حث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حقيق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ندس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6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ح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َعَر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6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ح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ص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و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يس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غداد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فد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هم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6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صا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لمه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ي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َم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وم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ائ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هتمامه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قيد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نط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هم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رجم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الغ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تفن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Calibri;Century Gothic"/>
          <w:sz w:val="40"/>
          <w:sz w:val="40"/>
          <w:szCs w:val="40"/>
          <w:vertAlign w:val="superscript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يأ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باح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د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شيوخ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رداوي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رو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س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و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ا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د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ي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وايت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اهد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عففاً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أ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س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ت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بق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لى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طبق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جب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ن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بي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َمّا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واك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را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رتي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و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ئ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شر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جلداً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37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6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دّ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7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2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حافظ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ناص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يس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فع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و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ر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ر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ق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قران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شيخ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شرف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ن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ش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ب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اف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ع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م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يم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ف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د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777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42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7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ول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افظ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قد،الجهبذ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7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قن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فنن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فظ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ر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راو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م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لامت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صان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نَظْ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وس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7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7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3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شَعَر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ليم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ر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دس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َعَ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فظ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ق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س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ص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ك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يمي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سب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أذى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يئ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س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الح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780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44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7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إمام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ا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ا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ام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ر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زاه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بان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فس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دث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و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حو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ي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قق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7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ض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ض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جلس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زع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ني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7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فسي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ديث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فق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نحو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7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4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ز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طحان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ح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الح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وا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ب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ب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ندين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لائق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ل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ا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قم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م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و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س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45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ل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768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7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8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5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شها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شا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ح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د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وي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افظ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د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تا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ت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تيار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يم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50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8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8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ذ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إفت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يماً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8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cs="Traditional Arabic"/>
        </w:rPr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6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كرك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تو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رك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الح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د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777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دث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قن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51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8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سوع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دث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قن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ج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50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8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50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د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8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خا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8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)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7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شها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ش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م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دس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ا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767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قريباً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دث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ر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حديث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ضلاء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لحاً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يَّناً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يَّراً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نعاً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عففاً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56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8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8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8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اس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نويري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وي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ه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ك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الك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01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ب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زر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و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راق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ج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ص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ر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ن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ة،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نظومات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ح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ختص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اج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أصول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نق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اف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ظومتان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دا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حو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أخ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اءات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57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9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خياط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ف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خيا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دث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قرئ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س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اهد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رئ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در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58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و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ـ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يم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color w:val="000000"/>
          <w:sz w:val="40"/>
          <w:szCs w:val="40"/>
          <w:vertAlign w:val="superscript"/>
          <w:rtl w:val="true"/>
        </w:rPr>
        <w:footnoteReference w:id="9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از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ائرين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د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فس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زاهد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ح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صرف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0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فت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راغ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س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اغ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فع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775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ر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ر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صول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حو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خر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لائق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ا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وو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لخي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ار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59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ك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1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تق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قندس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ند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ع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ا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ا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ُتَفَنِّن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شا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با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09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قريباً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ر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ب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فض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يز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جل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در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ص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ن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ل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قرائ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61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ش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ي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رو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لح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اش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رر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ا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م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ح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حقيق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9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ز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صول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رب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2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فرج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طرابلس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ب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رابلس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ب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ر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زهد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ورع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باد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لق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ا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طبقت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رئ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در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قرئ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66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علم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زهد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ورع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ب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صلا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هير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نحو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3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تق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شمن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م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س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د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و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ر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حا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ر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كندر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01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ه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ائ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و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را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سرا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لقين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نت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لائق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72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غ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شام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اش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ف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4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ز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كنان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سقل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كنان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و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ر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حمد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يرت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ض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ن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ن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ي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وض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ط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ص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ر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ص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رق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طبق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د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00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76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ض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روس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ثن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قام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ر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5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سيل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ي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ي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17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ائ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فرائ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جع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ائ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عل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79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0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ز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ائ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س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وصاي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ش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وات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6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تق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حصن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ا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ص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ص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يف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ي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15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قر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ه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45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تصد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إق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ا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زه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دار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ه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ف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لامذ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قط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81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7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رها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فل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ل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ل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فض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16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بر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أص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فض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وجاه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ف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لم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84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بد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ق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رش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ح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مد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ض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روس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8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شها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ِسجين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جي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ه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ص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16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ِجِين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ه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فو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س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فرائ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فقص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85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حب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ائض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ئ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يراً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ائ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ساب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9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رو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بغداد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يس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و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غدا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َلُّوج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ز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ص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رج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خ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امع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1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ؤر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وفات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علا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و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ح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ر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ر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ق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عل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اصح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ت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ح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ص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ؤلا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ت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صا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شا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ش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نا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سعف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صا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سمائ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ت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ت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ا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د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ا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ت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ر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تلم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ك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ا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فا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ل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لظا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د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ك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خاص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قد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ظ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قر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رابع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تلاميذ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رداوي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شه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ائ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ي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ا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لاب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ص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طر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لاد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ل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داً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يم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ا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ملك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ضا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لاميذ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اف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جت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ل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فقه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نتفع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ش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ن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ض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ح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ب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لامي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اق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ي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لاب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ذكو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إيث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طل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فقد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حوالهم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شوش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ج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ل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شر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دق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ضف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ور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زه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واضع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انصر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علم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دو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شتغ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م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ه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ر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ب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كا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ل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وافد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ب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لامي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ب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ضا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فت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ؤلف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من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عد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خل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ضائ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ش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رم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ي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اس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خل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ك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ه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د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رم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ابل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عف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ابل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رابل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ه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اح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ن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ق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ق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ق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برد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اد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ؤلفا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ربعمائ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ف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وآ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ائ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الحي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ه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سك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ا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ج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قيه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ي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طو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ميم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ج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رجم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لتلاميذ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رداوي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جُناَق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وص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ُناق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ندس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ذ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فت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ر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يا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دَرَّ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جت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ل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جو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دريس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72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2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2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كَفَرسبَ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َفَرسَ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الح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فظ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رق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رر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طبي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لح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ه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ند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جراع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صائ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ي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92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3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شها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دس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برد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فظ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شتغ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ي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ائ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مرداو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ثي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د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56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ر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لح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4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حي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فاس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ط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س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اس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ك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ك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42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د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وا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ك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دي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وار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م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ر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ص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و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أب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رم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ما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ق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ج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رام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89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شتد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لازم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نيف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5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تق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عجلون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جلو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ه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يدق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شتغ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ند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بره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ل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هم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خط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جا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ظف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دَرَّ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در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الحي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99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6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ظهير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ك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ه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ش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ك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35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ن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هم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ك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ي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اس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99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7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د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سعد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ا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ع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ص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ن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35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خر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ع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ن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ر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مي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قران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ستخل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ن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ك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ذ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فت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در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رق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ب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ب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902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اس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ج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ز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ثن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ل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ه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67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8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جما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ش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ُمَ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دس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ه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ُبَرِّدْ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فظ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ن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ان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ئ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ز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ربعمائ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غ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فه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ث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حك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لفاظ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ر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40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909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َكَر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نضد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3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ص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9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شها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عسكر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سك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الح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ند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ج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مسك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قي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دي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ناف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الف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910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ن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نع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نق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بع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0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بي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براه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دس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ع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شا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ائ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ح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ل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لب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ا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موعا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910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1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شيشين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شي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ه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يد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44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ائ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صد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وا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ب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ش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919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ر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ي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قاه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2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وها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ه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ه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رابلس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42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شتغ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شا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رابل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تقلا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ً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ز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ا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912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3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وس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كنان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س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س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ن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دس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مس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ثمانمائ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اع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ا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ز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جاز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926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4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خصاص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اضل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ندس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زلق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931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5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يحي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نجد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ي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طو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ميم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ج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يي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هائ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أق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لاميذ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لج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شه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سك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أجاز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شايخ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ثن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رج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صب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ج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948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وض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حف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6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زهر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ه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ض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خ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ائ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حب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وص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شيخ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ا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ا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ق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دقق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ج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ها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ر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لخ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ام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ا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مو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92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ما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حب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حر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4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7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سليما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صدق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ليم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د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صالح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ند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ر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ف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د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دَرَّ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ُمِّ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وي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ج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ر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ات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8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قاض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نابلس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عف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بلس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ابل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35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دأ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ا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و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قد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ابل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رم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89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ذ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إفت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51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9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زي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ض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أذ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ند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بره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ل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إفت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در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در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وو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د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لح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94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20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ثما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جزيري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ثم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س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زي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ه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25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قريباً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ز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ع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رد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خ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روس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اب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88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خاو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زء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ي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جاد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رس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رظ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ذ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***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خامس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))</w:t>
      </w:r>
    </w:p>
    <w:p>
      <w:pPr>
        <w:pStyle w:val="Normal"/>
        <w:spacing w:lineRule="auto" w:line="240" w:before="0" w:after="0"/>
        <w:jc w:val="center"/>
        <w:rPr>
          <w:rFonts w:cs="Traditional Arabic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رح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عط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بغ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بكر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ً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أَذِن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خ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ه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إفت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در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يم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ظا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ت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38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د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شر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دل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و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يماً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صا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ر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ه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ؤه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إعط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ذ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تلامي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جاو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لاث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ل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ذ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تلمي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ابل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51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إفت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در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أليف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5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زي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رب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زوي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ط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زو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فص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ه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رب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ح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دريس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در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ظي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ئي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عاِ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ش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لا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ش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ظي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بك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صا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سعف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راح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ف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يُدَرِّسُها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رجم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و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ح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د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رئ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لم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لغ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صر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نط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ع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يه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فظ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فرو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بر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رس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لمي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ا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حابنا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ذكر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ا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نع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حلَّ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صا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د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لامي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ذ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فرسب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شه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اد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حي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سي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اس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ه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ك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نق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بع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6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ع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ه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وس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نان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مي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در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در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ُقرئ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رواي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در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ر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ر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ا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2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كا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يدرس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رئ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رواي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در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رجم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رس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در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ثن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خميس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ؤ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رجم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ُدَرِّ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رس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؟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ر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غرب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در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در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در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ر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دار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واق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زل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تغرب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َلَ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ث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كا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زل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إفتاء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ظي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ان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رس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ا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ملي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ذ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إفت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يماً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خاو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د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إفت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قاه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بل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شته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صد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ب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ج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ت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أحك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لك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رجم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لمي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7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غرق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فس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يم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كا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عي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صدو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زيار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استفاد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استفت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هم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وقائ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كل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ل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ب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فت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ر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ص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تاوي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طمئن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ي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ي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تا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فهياً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جي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ياً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يم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تا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ها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إف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ضاء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د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هم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حك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كان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و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كو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مكنه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ح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زمن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ش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ؤ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ه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اح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رب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ضا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ا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ربع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ئيس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فع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ضٍِِ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ؤ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رب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واب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راو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د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ب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م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ش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ائباً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ؤ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و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ول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صوم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ف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ض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ا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أم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سم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كومة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ولّا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ر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ه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يا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يماً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و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د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صا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ضا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يا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ه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ويل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حسن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ير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ظ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ظ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ياب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خ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ره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لح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شر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و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خ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ن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يا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ك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67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باش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قام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هر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نز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باش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ك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8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ره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ل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س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83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ره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اب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عب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84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cs="Traditional Arabic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راب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ألي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أل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م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ه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علم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ارز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ا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طل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وان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خصي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عر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أُلِّ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ان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ن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ص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ن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دع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أور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ن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د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واعظ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ؤل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تق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شرو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حواش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عليق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صحيح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ختصر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فهار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فن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صن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تميز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ري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صن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ألي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ته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ؤ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67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أخ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د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بدأ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أل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اه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مس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ت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سي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ف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داو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نق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ب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و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ر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ن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ح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ؤ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حت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ن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ئ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ختص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ر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ا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ولية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نه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ذ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غز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ش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نحو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ؤ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احت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خاو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د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ع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إقر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إفت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أليف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ه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قاه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67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يب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خلاص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لف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ب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ي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ي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هت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نتفع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ا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ا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ذكر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صا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ن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ل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ص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ن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19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ه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سكر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شه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جار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رس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نق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نق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ب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ال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ه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ر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وفق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نَّ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ه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سكر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نق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تمام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خر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لك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أجادو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س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ن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س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نقيح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ت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ب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هت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ؤل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كا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بوَّأ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اعد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تش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ؤل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شيو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راع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كتاب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ه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ثنو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لك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ب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ر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ا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0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ع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ص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نق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تق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ب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صح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قح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ن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هت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استيع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استيف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ج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ك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وضو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ياغ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سلو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ه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ل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ظا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حب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2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تحرير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لكتب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مراجعتها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ر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خر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نتشارها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يم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أل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نق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يّ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ا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ز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ر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ز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نق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 \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3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ضو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خط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رجم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وران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م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قرو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سهو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موذ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ف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ط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س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ا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و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ؤل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نتشار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خاص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ؤ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ير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سادس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ؤلفات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رداوي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صا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دي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ت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ش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ؤلف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زي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طا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حس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ن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ت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ؤل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ؤل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مط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ؤلف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واعظ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آد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أول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ؤلفات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فقهي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عرف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راج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خلاف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13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 :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ف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حيح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ق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وف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طريق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ا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قو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جع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خت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م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ؤ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ئ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غني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ثا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عظمه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أث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ني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يم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ق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ل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رغ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ب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67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1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ب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نا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1347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ع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وي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ا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2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نقي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شب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تحري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حكام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قن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20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ش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ول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ر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صاح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نق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ح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واي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طل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ُعَدُّ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ه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ل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جار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ته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راد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عك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رغ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نق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و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73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خ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حر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زي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نقص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شر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ؤس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عيد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إشر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u w:val="single"/>
          <w:lang w:bidi="ar-IQ"/>
        </w:rPr>
        <w:t>3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u w:val="single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تصحي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فرو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u w:val="single"/>
          <w:vertAlign w:val="superscript"/>
          <w:rtl w:val="true"/>
          <w:lang w:bidi="ar-IQ"/>
        </w:rPr>
        <w:footnoteReference w:id="226"/>
      </w:r>
      <w:r>
        <w:rPr>
          <w:rFonts w:cs="Traditional Arabic"/>
          <w:b/>
          <w:bCs/>
          <w:sz w:val="40"/>
          <w:szCs w:val="40"/>
          <w:u w:val="single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u w:val="single"/>
          <w:rtl w:val="true"/>
          <w:lang w:bidi="ar-IQ"/>
        </w:rPr>
        <w:t xml:space="preserve"> 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رو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ل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ما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خ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نتق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جو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جمو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ر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ا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خل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طل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و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ل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نقيح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ش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ريق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قو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ح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ي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اج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2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ب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1345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ب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1379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إشر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ط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بك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4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فرو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خ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خت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و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زي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ج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بير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تب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رجمين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5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ختصا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ادي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نق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ح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ختص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ظا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نق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ب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6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نقي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إنصاف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صحي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ك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يضا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كن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د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ارفين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7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ختص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رو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ر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يضا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كنون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د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ارف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ا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قن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اغ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8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مد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طا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مقنع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راغ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رجم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ج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سخ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ط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ح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را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ق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130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ر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سخ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89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يوج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خطوط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و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ه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حو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ر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رق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70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نبل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ؤلفات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9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تحري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نق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تهذي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صو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ت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حبي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حرير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0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حبي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تحري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1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طوفي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3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4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 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لمي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ت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خ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ط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وف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4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لميذ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م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4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ع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ت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ت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4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2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هرست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قواع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صولي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خ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امع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4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را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)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ع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ر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ا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فوائ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و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ح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طبو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ر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سائ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ار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ا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لا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فهر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قوا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فوائ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u w:val="single"/>
          <w:rtl w:val="true"/>
          <w:lang w:bidi="ar-IQ"/>
        </w:rPr>
        <w:t>الثال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ؤلفات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واعظ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الآدا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3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كنوز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حصو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عد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واقي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شد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45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 :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دع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أور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4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ي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لي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4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خ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ريب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ئ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م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حا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ار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عظم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4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4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أدعي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طلق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أثور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49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 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خ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و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ئ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5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نهل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عذب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غزي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ولد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بشي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lang w:bidi="ar-IQ"/>
        </w:rPr>
        <w:t>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51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ظ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و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بو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الب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ز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وعظ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ي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ول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بو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Times New Roman" w:hAnsi="Times New Roman"/>
          <w:b/>
          <w:bCs/>
          <w:sz w:val="40"/>
          <w:szCs w:val="40"/>
          <w:lang w:bidi="ar-IQ"/>
        </w:rPr>
        <w:t>16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آداب</w:t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footnoteReference w:id="253"/>
      </w:r>
      <w:r>
        <w:rPr>
          <w:rFonts w:cs="Traditional Arabic"/>
          <w:b/>
          <w:bCs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 xml:space="preserve"> 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نظو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آد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صي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لف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فيت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بح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ويل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طلع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حمد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كر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م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ت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           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رض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غ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دد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سابع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مكان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ثناء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عليه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رج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خاص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ح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ط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كا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ا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تل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نش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شارا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ب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ُذكِّ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ب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ر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خ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ئاس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انفر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صوص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و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راع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بره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ل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نل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كش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كا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اد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ف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كا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أعي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صدو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زيار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استفا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استفت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مو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ه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وقائ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شكل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5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صب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ج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ع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تو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أحك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ي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لك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ج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كب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و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ثن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شي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مد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ير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ظ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مره،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ش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ض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ويلة</w:t>
      </w:r>
      <w:r>
        <w:rPr>
          <w:rFonts w:cs="Calibri;Century Gothic"/>
          <w:sz w:val="40"/>
          <w:sz w:val="40"/>
          <w:szCs w:val="40"/>
          <w:vertAlign w:val="superscript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دري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در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ا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قص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ل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غزا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شد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اض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ورع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زه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ل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د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يم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ا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ملك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ضا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لامي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 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أل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ص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س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ُعَدّ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صحيح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غال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تاب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نقي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حر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ه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صول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عا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د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َبَوِّئ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كا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الي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ز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في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ترجمو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غير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ذ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م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س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ب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ن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وص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و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قد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كري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بج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كب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ع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غر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باره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ستح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ثن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ؤ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ثنو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ل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ن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ماذ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و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انب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ان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ن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1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يم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ا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ا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ام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ق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فن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عجو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ما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صحح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نقح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ي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طلا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حر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اتفا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صرن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عمد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ام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اسخ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اح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تصاني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ائق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ل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بح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ن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س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و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كث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طلاع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6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2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وص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لميذ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إما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ق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و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ح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حدث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رئ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ت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عم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دني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آخ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3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وص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خ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يه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فظ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فرو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4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-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وص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در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أ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ر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روعه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ل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تا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نت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نصر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ض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م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ام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اض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...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بالجم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هذ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اض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لي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طل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جد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ص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فرو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ان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ثن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ُل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يم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قو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ه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دي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ور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ح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حاس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أش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ذك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عظ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نب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ث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ض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ب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نتفا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صنفا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نيت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خلاص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صد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مي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)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ف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خ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تعف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ور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إيثا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ل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واض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إنصا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ب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ين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التنز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خو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قضاي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ن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ضياً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***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raditional Arabic"/>
          <w:b/>
          <w:b/>
          <w:bCs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((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ثامن</w:t>
      </w:r>
      <w:r>
        <w:rPr>
          <w:rFonts w:eastAsia="Times New Roman" w:cs="Traditional Arabic" w:ascii="Times New Roman" w:hAnsi="Times New Roman"/>
          <w:b/>
          <w:bCs/>
          <w:sz w:val="40"/>
          <w:szCs w:val="40"/>
          <w:rtl w:val="true"/>
          <w:lang w:bidi="ar-IQ"/>
        </w:rPr>
        <w:t>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sz w:val="40"/>
          <w:szCs w:val="40"/>
          <w:lang w:bidi="ar-IQ"/>
        </w:rPr>
      </w:pP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وفات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40"/>
          <w:sz w:val="40"/>
          <w:szCs w:val="40"/>
          <w:rtl w:val="true"/>
          <w:lang w:bidi="ar-IQ"/>
        </w:rPr>
        <w:t>الله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خر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آخ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ياته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85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توجه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يستق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طريق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ص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جب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عرج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ج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فد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79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تعلل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سيراً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ج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ش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0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يوم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جمع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سادس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ش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ماد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أو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85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1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ص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صلا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ظهر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جا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سم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الجامع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ظفر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2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دف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سفح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قاسيون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حاف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طريق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ح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صط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دعاء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روضة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3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رض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شترا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ماله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4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رف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م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تربة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5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دف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لماء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نهم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: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imes New Roman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زيز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894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6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حس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عجم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مقدس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925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7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وم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شويك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40"/>
          <w:szCs w:val="40"/>
          <w:lang w:bidi="ar-IQ"/>
        </w:rPr>
        <w:t>974</w:t>
      </w:r>
      <w:r>
        <w:rPr>
          <w:rFonts w:ascii="Times New Roman" w:hAnsi="Times New Roman" w:eastAsia="Times New Roman" w:cs="Traditional Arabic"/>
          <w:sz w:val="40"/>
          <w:sz w:val="40"/>
          <w:szCs w:val="40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  <w:lang w:bidi="ar-IQ"/>
        </w:rPr>
        <w:footnoteReference w:id="288"/>
      </w:r>
      <w:r>
        <w:rPr>
          <w:rFonts w:cs="Traditional Arabic"/>
          <w:sz w:val="40"/>
          <w:szCs w:val="40"/>
          <w:vertAlign w:val="superscript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raditional Arabic"/>
          <w:sz w:val="40"/>
          <w:szCs w:val="40"/>
          <w:lang w:bidi="ar-IQ"/>
        </w:rPr>
      </w:pPr>
      <w:r>
        <w:rPr>
          <w:rFonts w:eastAsia="Times New Roman" w:cs="Traditional Arabic" w:ascii="Times New Roman" w:hAnsi="Times New Roman"/>
          <w:sz w:val="40"/>
          <w:szCs w:val="40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4646930" cy="118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134" w:right="1466" w:gutter="0" w:header="709" w:top="1134" w:footer="0" w:bottom="1134"/>
      <w:pgNumType w:start="3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0"/>
        <w:ind w:left="-54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ب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تأخ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صح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لج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0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انج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87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ثي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را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ي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ج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2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83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ي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. </w:t>
      </w:r>
    </w:p>
  </w:footnote>
  <w:footnote w:id="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شه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أ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لسط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بل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تط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ر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جتم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ام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ائ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يهو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يه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بتد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لت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!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ف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لت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!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شا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اب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ظ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ظ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توس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لاك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يئ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لائ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ظي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علق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يتع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ظم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صطلاح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ن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ع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و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ابلس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ظا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قولون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ر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ناك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يه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ليل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ذب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عتقاد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ب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سحق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ه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عظ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امر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ام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سم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زير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آ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ل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خ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ب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قزوي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1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لد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ِّ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اق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م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و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َيْرُوْ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10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ال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شأ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ائ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يوبي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يع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ؤرخ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تقل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ضا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ع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حضار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ق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ال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ف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سيو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يخترق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زي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ي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ثو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جوار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ش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غ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لائ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ال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ول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ال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53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6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4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آ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صال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دكت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ا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وي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د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ول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ول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ا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ط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0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ترا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ع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ر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اس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ش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َّخَ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0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َيْرُوْ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ضرائ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46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ؤس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0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</w:t>
      </w:r>
    </w:p>
  </w:footnote>
  <w:footnote w:id="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ج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0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ت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بي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ي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8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س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غ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ش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8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lang w:bidi="ar-IQ"/>
        </w:rPr>
        <w:t>،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8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ك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صح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ن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غز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ام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سي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ديق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1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ا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8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ط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ا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ز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اظ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رو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ا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ت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قاع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8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ُبَية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ص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اء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ض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1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ال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5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قريب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ال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ر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مائه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93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جا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ك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ازم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اض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ق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ستحض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ثي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7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7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تأ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رجم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لامي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ؤ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</w:p>
  </w:footnote>
  <w:footnote w:id="1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. </w:t>
      </w:r>
    </w:p>
  </w:footnote>
  <w:footnote w:id="1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فاك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ل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وا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ول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ال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53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ل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ص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1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. </w:t>
      </w:r>
    </w:p>
  </w:footnote>
  <w:footnote w:id="1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َذَ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َّهَ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خب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َهَ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ِمَ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8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َيْرُوْ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</w:t>
      </w:r>
      <w:r>
        <w:rPr>
          <w:rFonts w:eastAsia="Times New Roman" w:cs="Times New Roman" w:ascii="Times New Roman" w:hAnsi="Times New Roman"/>
          <w:rtl w:val="true"/>
          <w:lang w:bidi="ar-IQ"/>
        </w:rPr>
        <w:t xml:space="preserve"> </w:t>
      </w:r>
    </w:p>
  </w:footnote>
  <w:footnote w:id="2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7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2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2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7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و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ران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2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ب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غ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متح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حب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صن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ن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ي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ه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ي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ب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حْم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ج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95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بي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ثي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8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ب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م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ط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06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ح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ح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َرْدَ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85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يا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2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0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ب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آخر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9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ز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ند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ص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غي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ز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ي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رائ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وصا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3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7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ْفُرُ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صَحِيْ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ْفُرُ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ف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قد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6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َيْرُوْ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بِ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ه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از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68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3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65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4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imes New Roman" w:ascii="Times New Roman" w:hAnsi="Times New Roman"/>
          <w:rtl w:val="true"/>
        </w:rPr>
        <w:t>?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4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imes New Roman" w:ascii="Times New Roman" w:hAnsi="Times New Roman"/>
          <w:rtl w:val="true"/>
        </w:rPr>
        <w:t>?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4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4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4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45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س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ع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فراء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غ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لق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ظه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د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فسر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ح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و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س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ص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ف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عال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وض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شك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ر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در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ل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طها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صن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ب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ثير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نز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ف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ر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ريم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اب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حيح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"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1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مروروذ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دف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يخ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س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مقب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طالق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ب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شه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نالك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في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نب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مان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ب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لكان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ق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حس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3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46"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4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4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imes New Roman" w:ascii="Times New Roman" w:hAnsi="Times New Roman"/>
          <w:rtl w:val="true"/>
        </w:rPr>
        <w:t>?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4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5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يهما</w:t>
      </w:r>
    </w:p>
  </w:footnote>
  <w:footnote w:id="5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م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5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5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5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5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5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5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imes New Roman" w:ascii="Times New Roman" w:hAnsi="Times New Roman"/>
          <w:rtl w:val="true"/>
        </w:rPr>
        <w:t>?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5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imes New Roman" w:ascii="Times New Roman" w:hAnsi="Times New Roman"/>
          <w:rtl w:val="true"/>
        </w:rPr>
        <w:t>?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</w:t>
      </w:r>
    </w:p>
  </w:footnote>
  <w:footnote w:id="5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imes New Roman" w:ascii="Times New Roman" w:hAnsi="Times New Roman"/>
          <w:rtl w:val="true"/>
        </w:rPr>
        <w:t>?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5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5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imes New Roman" w:ascii="Times New Roman" w:hAnsi="Times New Roman"/>
          <w:rtl w:val="true"/>
        </w:rPr>
        <w:t>?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ما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5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imes New Roman" w:ascii="Times New Roman" w:hAnsi="Times New Roman"/>
          <w:rtl w:val="true"/>
        </w:rPr>
        <w:t>?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6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imes New Roman" w:ascii="Times New Roman" w:hAnsi="Times New Roman"/>
          <w:rtl w:val="true"/>
        </w:rPr>
        <w:t>?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ما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6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6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6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6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ما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6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6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67">
    <w:p>
      <w:pPr>
        <w:pStyle w:val="Normal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ما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6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يأ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فصي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مكا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ؤ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ثن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</w:p>
  </w:footnote>
  <w:footnote w:id="6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ار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23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7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7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/10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24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. </w:t>
      </w:r>
    </w:p>
  </w:footnote>
  <w:footnote w:id="7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ِهْبِذ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ك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َّقَّاد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َبير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غوام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م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مو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ي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فير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آب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42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 .</w:t>
      </w:r>
    </w:p>
  </w:footnote>
  <w:footnote w:id="7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/10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7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7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ار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9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7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8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7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7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6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7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ر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صح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حْم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ره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ِّ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بْرَاهِ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فل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8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يا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ثي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1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16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5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8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8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4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5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8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8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8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6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18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. </w:t>
      </w:r>
    </w:p>
  </w:footnote>
  <w:footnote w:id="8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6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8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</w:p>
  </w:footnote>
  <w:footnote w:id="8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. </w:t>
      </w:r>
    </w:p>
  </w:footnote>
  <w:footnote w:id="8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27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8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9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4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9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9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ي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ر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ك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شه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ز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ر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لامي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متح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و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حب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يخ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صن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نفا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ز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طر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ك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عْ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ُوَقِّ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بِ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َكْرٍ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يو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ر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زي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5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َيْرُوْ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73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ءو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93</w:t>
      </w:r>
      <w:r>
        <w:rPr>
          <w:rFonts w:ascii="Times New Roman" w:hAnsi="Times New Roman" w:eastAsia="Times New Roman" w:cs="Traditional Arabic"/>
          <w:sz w:val="32"/>
          <w:sz w:val="32"/>
          <w:szCs w:val="32"/>
          <w:lang w:bidi="ar-IQ"/>
        </w:rPr>
        <w:t>،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9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9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</w:t>
      </w:r>
    </w:p>
  </w:footnote>
  <w:footnote w:id="9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</w:t>
      </w:r>
    </w:p>
  </w:footnote>
  <w:footnote w:id="9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9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ق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ع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ْبَدْ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طال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محا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ر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ا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وك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5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َعْرِفَ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َيْرُوْ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4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9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9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ر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15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9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0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10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4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10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0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6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0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7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ُغْيَ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ُعَ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ب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غوي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نُّحَ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ج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ِّ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ُّيُوط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1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ا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ل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6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بِ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ْفَضْ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بْرَاهِ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37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1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0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0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ق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ار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7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2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0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0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لد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3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0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2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1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1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ن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ق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3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1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1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3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3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1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1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ج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كس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خف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غ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ر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اطل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69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37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1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7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ِيَّة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َارِفِ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س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ؤلف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آث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ْمُصَنِّفِ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ش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اب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ص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بَغْدَ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َوْلِدِ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سك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2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ِحْيَ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ُرَا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َرَبِي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َيْرُوْ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1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1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لوج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َلُّوج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ف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فتو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شد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ضمو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قريت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ب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صغ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و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كو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ر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اطل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س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مك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بق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ص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ؤ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3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لد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ا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ل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رك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5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عل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ج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104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1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15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</w:t>
      </w:r>
    </w:p>
  </w:footnote>
  <w:footnote w:id="12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15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2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2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2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2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2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2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2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2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2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5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5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3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8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9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5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3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ن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كمل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3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6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7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6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3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27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3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6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3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/31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. </w:t>
      </w:r>
    </w:p>
  </w:footnote>
  <w:footnote w:id="13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2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/5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3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3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ك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8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/4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. </w:t>
      </w:r>
    </w:p>
  </w:footnote>
  <w:footnote w:id="13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4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ك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كواك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ائ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4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ك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س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مرد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/29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4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ك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كواك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ائ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7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تتلم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طب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سخ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خط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ي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ؤ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ح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7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(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كت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.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صال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رو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سخ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يخ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ؤ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ق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آ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..)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/29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يؤ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لامي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4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كمل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/9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4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4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ك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8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سم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كواك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ائ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5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4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73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17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</w:t>
      </w:r>
    </w:p>
  </w:footnote>
  <w:footnote w:id="14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6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4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عن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عث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ج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8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لف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كر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94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ط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آ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9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4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قد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ح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ح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5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7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5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3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ط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br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م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ط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7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ب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5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ب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ط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5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4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5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</w:t>
      </w:r>
    </w:p>
  </w:footnote>
  <w:footnote w:id="15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1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4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5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5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5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5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تأ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رجم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جم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ي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لامي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ه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5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ب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ط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6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َارِيْ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د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عَبْ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ع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7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َيْرُوْ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َحْقِ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بْرَاهِ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ِّين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6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6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6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2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6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6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6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/33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6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ك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16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6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16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7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6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7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7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7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7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7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َارِيْ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د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عَبْ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ع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78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َيْرُوْ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َحْقِ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بْرَاهِ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ِّ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قلائ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ال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ول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7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رو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ندس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سي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لخي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ال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ن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7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لائ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7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7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7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7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فاك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ل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7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</w:t>
      </w:r>
    </w:p>
  </w:footnote>
  <w:footnote w:id="18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8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18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مالي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عثمان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1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1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8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8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فاك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ل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1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8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8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8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دا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6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8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18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9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9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15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9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9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9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قدم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9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قدم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2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ل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ك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) .  </w:t>
      </w:r>
    </w:p>
  </w:footnote>
  <w:footnote w:id="19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19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19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19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0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ك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</w:t>
      </w:r>
    </w:p>
  </w:footnote>
  <w:footnote w:id="20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تو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صر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6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4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ك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واك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ائ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أعْ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اش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ِّ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َكَارِ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َدْ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ِّ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َضِيّ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ِّ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غَزّ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ام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ُرَش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6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آف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د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َيْرُوْ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7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برائ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بّ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1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7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0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واك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ائ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6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0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0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/5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0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ويك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39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وض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قن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تنق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ك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ك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حي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ك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أ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يخ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ه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سك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لع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ت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م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توض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ج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7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شه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ته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رادات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قن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نق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ؤل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ر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ص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هو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5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ته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ر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بهو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ص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ون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ا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96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حْم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ن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46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ؤس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ِسَالَ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َيْرُوْ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0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رك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. </w:t>
      </w:r>
    </w:p>
  </w:footnote>
  <w:footnote w:id="20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ب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ط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َشَّ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ِنَ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َتْ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ِقْنَ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نص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ونُ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ِّ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حْم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دري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ُهُو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َنْب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5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02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يل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َحْم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ن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46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ؤس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ِسَالَ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َيْرُوْ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0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رك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0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20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ؤ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/26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(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ريق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ح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قد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صح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لك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) .</w:t>
      </w:r>
    </w:p>
  </w:footnote>
  <w:footnote w:id="20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: 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جل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غ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جل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ر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3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7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/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اج</w:t>
      </w:r>
    </w:p>
  </w:footnote>
  <w:footnote w:id="21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بق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ط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كش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ن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1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21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.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21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13">
    <w:p>
      <w:pPr>
        <w:pStyle w:val="Footnote"/>
        <w:spacing w:lineRule="auto" w:line="240" w:before="0" w:after="0"/>
        <w:ind w:left="306" w:right="0" w:hanging="306"/>
        <w:jc w:val="left"/>
        <w:rPr>
          <w:rFonts w:ascii="Times New Roman" w:hAnsi="Times New Roman" w:eastAsia="Times New Roman" w:cs="Traditional Arabic"/>
          <w:sz w:val="32"/>
          <w:szCs w:val="32"/>
          <w:lang w:bidi="ar-IQ"/>
        </w:rPr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ab/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ك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سم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ؤ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قد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ك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ظ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ترج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ارف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بغدا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3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  <w:p>
      <w:pPr>
        <w:pStyle w:val="Footnote"/>
        <w:spacing w:lineRule="auto" w:line="240" w:before="0" w:after="0"/>
        <w:ind w:left="306" w:right="0" w:hanging="36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  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سم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قنع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ظ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ا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سا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ص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س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1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قد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1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قد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1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قد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21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21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رأ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ع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6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  <w:p>
      <w:pPr>
        <w:pStyle w:val="Footnote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 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ح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ن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ض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صحا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صي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1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2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شه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وج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ف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ن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سخ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طبو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  <w:p>
      <w:pPr>
        <w:pStyle w:val="Footnote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كت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سمي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تنق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خا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ش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ن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2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ته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ر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بهو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</w:t>
      </w:r>
    </w:p>
  </w:footnote>
  <w:footnote w:id="22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ته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ر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كواك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ائ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2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قد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نق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ش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2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توح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ض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نف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خ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ت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7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وك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ته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ر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ك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4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/39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2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2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2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ا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وج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فح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ن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طب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</w:p>
  </w:footnote>
  <w:footnote w:id="22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بع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ارف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بغد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73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</w:t>
      </w:r>
    </w:p>
  </w:footnote>
  <w:footnote w:id="22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ر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</w:t>
      </w:r>
    </w:p>
  </w:footnote>
  <w:footnote w:id="22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23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3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3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س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. </w:t>
      </w:r>
    </w:p>
  </w:footnote>
  <w:footnote w:id="23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3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يض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َكْ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ِ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َلَ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َشْ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ظُّنُون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س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ف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إسماع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ش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اب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ص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بَغْدَ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َوْلِدِ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سك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3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عنا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ُحَمَّ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ِّ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التقا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رف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لك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ي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ث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بَغْدَ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طَبْعَ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و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َلَ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ب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ستانب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45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eastAsia="Times New Roman" w:cs="Traditional Arabic" w:ascii="Times New Roman" w:hAnsi="Times New Roman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33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3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ارف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بغدا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73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3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يض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ك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5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. </w:t>
      </w:r>
    </w:p>
  </w:footnote>
  <w:footnote w:id="23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د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ارف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بغدا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73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</w:t>
      </w:r>
    </w:p>
  </w:footnote>
  <w:footnote w:id="23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قد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حب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حر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س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رد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ش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-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يا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42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00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بر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آخرون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23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بي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ع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ط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رص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صو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تفن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سب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ستما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ق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وف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عم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ر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ح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ر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ل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ح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ر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ر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رص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ح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سع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ح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ر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حث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ريران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تصر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س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وص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أص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ص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ار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غير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رائ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يئ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ط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جال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ضل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غد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و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عن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طب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غ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سا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ر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سبعما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ز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غي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يم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ز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برز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ا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سبعمائ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افظ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ؤ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ل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ارث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ي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ح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ختص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يبو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ما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ح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جا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حرم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ريف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س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ثي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ق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قاه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صن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صاني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ثي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ك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و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ريا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واض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شب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نظا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غ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ر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فواص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قا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ري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جل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يع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حرف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اعتق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شع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نب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راف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حد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ب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وج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ف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صائ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يلو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صن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م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ذا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رو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وا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6/3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24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. </w:t>
      </w:r>
    </w:p>
  </w:footnote>
  <w:footnote w:id="24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4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4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. </w:t>
      </w:r>
    </w:p>
  </w:footnote>
  <w:footnote w:id="24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. </w:t>
      </w:r>
    </w:p>
  </w:footnote>
  <w:footnote w:id="24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.  </w:t>
      </w:r>
    </w:p>
  </w:footnote>
  <w:footnote w:id="24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4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2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4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?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4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اب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5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5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إيض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ك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59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كت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ق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(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ول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</w:p>
  </w:footnote>
  <w:footnote w:id="25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س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و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ب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اج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ليف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67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/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ش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ظ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س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ف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91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. </w:t>
      </w:r>
    </w:p>
  </w:footnote>
  <w:footnote w:id="25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3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</w:t>
      </w:r>
    </w:p>
  </w:footnote>
  <w:footnote w:id="25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ن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38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5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4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در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5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</w:t>
      </w:r>
    </w:p>
  </w:footnote>
  <w:footnote w:id="25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اك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ل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1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5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. </w:t>
      </w:r>
    </w:p>
  </w:footnote>
  <w:footnote w:id="25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</w:t>
        <w:tab/>
        <w:tab/>
      </w:r>
    </w:p>
  </w:footnote>
  <w:footnote w:id="26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د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فسه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26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اك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ل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1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6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6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6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ه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را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بهو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6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3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. </w:t>
      </w:r>
    </w:p>
  </w:footnote>
  <w:footnote w:id="26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ص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ش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ها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وفاكه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خل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ولون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1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وص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هو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ش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ناع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1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عل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ع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ن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؛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وص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عل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د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2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6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هو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ش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ناع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1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جت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صحي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26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6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. </w:t>
      </w:r>
    </w:p>
  </w:footnote>
  <w:footnote w:id="27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ش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ن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بهو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. </w:t>
      </w:r>
    </w:p>
  </w:footnote>
  <w:footnote w:id="27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</w:t>
      </w:r>
    </w:p>
  </w:footnote>
  <w:footnote w:id="27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7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صط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و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قيه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صول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دي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اع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ل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ن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كف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46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وض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دا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هذ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سا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ك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1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دمش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ر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راب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2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علام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/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ارس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زرك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مشق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توف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396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د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ملايين،ط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5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00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7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د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إم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ن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3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 .</w:t>
      </w:r>
    </w:p>
  </w:footnote>
  <w:footnote w:id="27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ق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قتب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كلا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نق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عض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</w:t>
      </w:r>
    </w:p>
  </w:footnote>
  <w:footnote w:id="27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</w:t>
      </w:r>
    </w:p>
  </w:footnote>
  <w:footnote w:id="27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زحز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ل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ص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ي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صر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جاب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س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ضي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اك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قاض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مل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ن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أحيائ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هـ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. </w:t>
      </w:r>
    </w:p>
    <w:p>
      <w:pPr>
        <w:pStyle w:val="Footnote"/>
        <w:spacing w:lineRule="auto" w:line="240" w:before="0" w:after="0"/>
        <w:jc w:val="left"/>
        <w:rPr>
          <w:rFonts w:ascii="Times New Roman" w:hAnsi="Times New Roman" w:eastAsia="Times New Roman"/>
          <w:sz w:val="32"/>
          <w:szCs w:val="32"/>
          <w:lang w:bidi="ar-IQ"/>
        </w:rPr>
      </w:pP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واب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ح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خ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ولى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زاح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دني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عالى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278">
    <w:p>
      <w:pPr>
        <w:pStyle w:val="Footnote"/>
        <w:spacing w:lineRule="auto" w:line="240" w:before="0" w:after="0"/>
        <w:jc w:val="left"/>
        <w:rPr>
          <w:rFonts w:ascii="Times New Roman" w:hAnsi="Times New Roman" w:eastAsia="Times New Roman" w:cs="Traditional Arabic"/>
          <w:sz w:val="32"/>
          <w:szCs w:val="32"/>
          <w:lang w:bidi="ar-IQ"/>
        </w:rPr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ق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إخ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و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صب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نيا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طبري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ي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ب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ثن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ي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Footnote"/>
        <w:spacing w:lineRule="auto" w:line="240" w:before="0" w:after="0"/>
        <w:jc w:val="left"/>
        <w:rPr/>
      </w:pP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اق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/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لد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0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مراص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اطل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/31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)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279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اق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دي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ب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ام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ط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ش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عج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بلد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3/41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80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</w:p>
  </w:footnote>
  <w:footnote w:id="281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1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ي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مع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فيه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(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نز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بالصالحي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282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وح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.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83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5/22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جو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ض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ب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 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10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و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ذه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41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روضة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مو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سف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ج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قاسي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284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و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3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السح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وابل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حميد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9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85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قلائ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جوه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صالح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طول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450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</w:p>
  </w:footnote>
  <w:footnote w:id="286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حم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علي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154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7/35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  <w:footnote w:id="287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/132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نع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أك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غزي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97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.</w:t>
      </w:r>
    </w:p>
  </w:footnote>
  <w:footnote w:id="288">
    <w:p>
      <w:pPr>
        <w:pStyle w:val="Footnote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?)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ي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كواك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سائ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لغز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(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2/26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شذ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raditional Arabic"/>
          <w:sz w:val="32"/>
          <w:sz w:val="32"/>
          <w:szCs w:val="32"/>
          <w:rtl w:val="true"/>
          <w:lang w:bidi="ar-IQ"/>
        </w:rPr>
        <w:t>العم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eastAsia="Times New Roman" w:cs="Traditional Arabic" w:ascii="Times New Roman" w:hAnsi="Times New Roman"/>
          <w:sz w:val="32"/>
          <w:szCs w:val="32"/>
          <w:lang w:bidi="ar-IQ"/>
        </w:rPr>
        <w:t>8/269</w:t>
      </w:r>
      <w:r>
        <w:rPr>
          <w:rFonts w:eastAsia="Times New Roman" w:cs="Traditional Arabic" w:ascii="Times New Roman" w:hAnsi="Times New Roman"/>
          <w:sz w:val="32"/>
          <w:szCs w:val="32"/>
          <w:rtl w:val="true"/>
          <w:lang w:bidi="ar-IQ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5337810</wp:posOffset>
          </wp:positionH>
          <wp:positionV relativeFrom="paragraph">
            <wp:posOffset>-73025</wp:posOffset>
          </wp:positionV>
          <wp:extent cx="571500" cy="431165"/>
          <wp:effectExtent l="0" t="0" r="0" b="0"/>
          <wp:wrapNone/>
          <wp:docPr id="2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entury Gothic"/>
        <w:b/>
        <w:bCs/>
        <w:i/>
        <w:iCs/>
        <w:sz w:val="28"/>
        <w:szCs w:val="28"/>
        <w:rtl w:val="true"/>
        <w:lang w:bidi="ar-IQ"/>
      </w:rPr>
      <w:t xml:space="preserve"> 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ترجيحات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إمام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مرداوي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فقهية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في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كتابه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إنصاف</w:t>
    </w:r>
    <w:r>
      <w:rPr>
        <w:rFonts w:cs="Calibri;Century Gothic"/>
        <w:b/>
        <w:b/>
        <w:bCs/>
        <w:sz w:val="28"/>
        <w:sz w:val="28"/>
        <w:szCs w:val="28"/>
        <w:rtl w:val="true"/>
        <w:lang w:bidi="ar-IQ"/>
      </w:rPr>
      <w:t xml:space="preserve">   </w:t>
    </w:r>
    <w:r>
      <w:rPr>
        <w:rFonts w:cs="Calibri;Century Gothic"/>
        <w:b/>
        <w:b/>
        <w:bCs/>
        <w:sz w:val="28"/>
        <w:sz w:val="28"/>
        <w:szCs w:val="28"/>
        <w:rtl w:val="true"/>
      </w:rPr>
      <w:t xml:space="preserve">                           </w:t>
    </w:r>
    <w:r>
      <w:rPr>
        <w:b/>
        <w:b/>
        <w:bCs/>
        <w:sz w:val="28"/>
        <w:sz w:val="28"/>
        <w:szCs w:val="28"/>
        <w:rtl w:val="true"/>
      </w:rPr>
      <w:t>الفصل</w:t>
    </w:r>
    <w:r>
      <w:rPr>
        <w:rFonts w:cs="Calibri;Century Gothic"/>
        <w:b/>
        <w:b/>
        <w:bCs/>
        <w:sz w:val="28"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الأول</w:t>
    </w:r>
    <w:r>
      <w:rPr>
        <w:rFonts w:cs="Calibri;Century Gothic"/>
        <w:b/>
        <w:b/>
        <w:bCs/>
        <w:sz w:val="28"/>
        <w:sz w:val="28"/>
        <w:szCs w:val="28"/>
        <w:rtl w:val="true"/>
      </w:rPr>
      <w:t xml:space="preserve">       </w:t>
    </w:r>
    <w:r>
      <w:rPr>
        <w:rStyle w:val="PageNumber"/>
        <w:sz w:val="32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</w:rPr>
      <w:instrText xml:space="preserve"> PAGE </w:instrText>
    </w:r>
    <w:r>
      <w:rPr>
        <w:rtl w:val="true"/>
        <w:rStyle w:val="PageNumber"/>
        <w:sz w:val="32"/>
        <w:szCs w:val="32"/>
      </w:rPr>
      <w:fldChar w:fldCharType="separate"/>
    </w:r>
    <w:r>
      <w:rPr>
        <w:rtl w:val="true"/>
        <w:rStyle w:val="PageNumber"/>
        <w:sz w:val="32"/>
        <w:szCs w:val="32"/>
      </w:rPr>
      <w:t>85</w:t>
    </w:r>
    <w:r>
      <w:rPr>
        <w:rtl w:val="true"/>
        <w:rStyle w:val="PageNumber"/>
        <w:sz w:val="32"/>
        <w:szCs w:val="32"/>
      </w:rPr>
      <w:fldChar w:fldCharType="end"/>
    </w:r>
  </w:p>
  <w:p>
    <w:pPr>
      <w:pStyle w:val="Header"/>
      <w:jc w:val="left"/>
      <w:rPr>
        <w:b/>
        <w:b/>
        <w:bCs/>
        <w:lang w:bidi="ar-IQ"/>
      </w:rPr>
    </w:pPr>
    <w:r>
      <w:rPr>
        <w:b/>
        <w:bCs/>
        <w:rtl w:val="true"/>
        <w:lang w:bidi="ar-IQ"/>
      </w:rPr>
      <w:t>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0" w:right="0"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0" w:right="0" w:hanging="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;Century Gothic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GA Arabesque" w:hAnsi="AGA Arabesque" w:cs="AGA Arabesque"/>
      <w:sz w:val="28"/>
      <w:szCs w:val="28"/>
      <w:lang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خط الفقرة الافتراضي"/>
    <w:qFormat/>
    <w:rPr/>
  </w:style>
  <w:style w:type="character" w:styleId="1Char">
    <w:name w:val="نمط1 Char"/>
    <w:basedOn w:val="Style11"/>
    <w:qFormat/>
    <w:rPr>
      <w:rFonts w:cs="Times New Roman"/>
      <w:sz w:val="32"/>
      <w:szCs w:val="32"/>
      <w:lang w:val="en-US" w:bidi="ar-IQ"/>
    </w:rPr>
  </w:style>
  <w:style w:type="character" w:styleId="CharChar3">
    <w:name w:val=" Char Char3"/>
    <w:basedOn w:val="Style11"/>
    <w:qFormat/>
    <w:rPr>
      <w:rFonts w:ascii="Calibri;Century Gothic" w:hAnsi="Calibri;Century Gothic" w:eastAsia="Calibri;Century Gothic" w:cs="Arial"/>
      <w:lang w:val="en-US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CharChar2">
    <w:name w:val=" Char Char2"/>
    <w:basedOn w:val="Style11"/>
    <w:qFormat/>
    <w:rPr>
      <w:rFonts w:ascii="Calibri;Century Gothic" w:hAnsi="Calibri;Century Gothic" w:eastAsia="Calibri;Century Gothic" w:cs="Arial"/>
      <w:lang w:val="en-US" w:bidi="ar-SA"/>
    </w:rPr>
  </w:style>
  <w:style w:type="character" w:styleId="CharChar1">
    <w:name w:val=" Char Char1"/>
    <w:basedOn w:val="Style11"/>
    <w:qFormat/>
    <w:rPr>
      <w:rFonts w:ascii="Calibri;Century Gothic" w:hAnsi="Calibri;Century Gothic" w:eastAsia="Calibri;Century Gothic" w:cs="Arial"/>
      <w:sz w:val="22"/>
      <w:szCs w:val="22"/>
      <w:lang w:val="en-US" w:bidi="ar-SA"/>
    </w:rPr>
  </w:style>
  <w:style w:type="character" w:styleId="CharChar">
    <w:name w:val=" Char Char"/>
    <w:basedOn w:val="Style11"/>
    <w:qFormat/>
    <w:rPr>
      <w:rFonts w:ascii="Calibri;Century Gothic" w:hAnsi="Calibri;Century Gothic" w:eastAsia="Calibri;Century Gothic" w:cs="Arial"/>
      <w:sz w:val="22"/>
      <w:szCs w:val="22"/>
      <w:lang w:val="en-US" w:bidi="ar-SA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b/>
      <w:bCs/>
      <w:i w:val="false"/>
      <w:iCs w:val="false"/>
    </w:rPr>
  </w:style>
  <w:style w:type="character" w:styleId="5Char">
    <w:name w:val="نص حاشية سفلية5 Char"/>
    <w:basedOn w:val="Style11"/>
    <w:qFormat/>
    <w:rPr>
      <w:rFonts w:eastAsia="Times New Roman"/>
      <w:sz w:val="20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360" w:right="0" w:hanging="36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;Century Gothic" w:hAnsi="Calibri;Century Gothic" w:eastAsia="Calibri;Century Gothic" w:cs="Arial"/>
      <w:sz w:val="20"/>
      <w:szCs w:val="20"/>
      <w:lang w:bidi="ar-SA"/>
    </w:rPr>
  </w:style>
  <w:style w:type="paragraph" w:styleId="Endnote">
    <w:name w:val="End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12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3">
    <w:name w:val="بلا تباعد"/>
    <w:qFormat/>
    <w:pPr>
      <w:widowControl/>
      <w:bidi w:val="1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paragraph" w:styleId="Style14">
    <w:name w:val="عادي (ويب)"/>
    <w:basedOn w:val="Normal"/>
    <w:qFormat/>
    <w:pPr>
      <w:spacing w:lineRule="auto" w:line="240" w:before="0" w:after="0"/>
      <w:ind w:left="450" w:right="450" w:firstLine="3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it3">
    <w:name w:val="tit3"/>
    <w:basedOn w:val="Normal"/>
    <w:qFormat/>
    <w:pPr>
      <w:spacing w:lineRule="auto" w:line="240" w:before="150" w:after="0"/>
      <w:ind w:left="450" w:right="450" w:firstLine="300"/>
      <w:jc w:val="left"/>
    </w:pPr>
    <w:rPr>
      <w:rFonts w:ascii="Times New Roman" w:hAnsi="Times New Roman" w:eastAsia="Times New Roman" w:cs="Simplified Arabic"/>
      <w:b/>
      <w:bCs/>
      <w:color w:val="800000"/>
      <w:sz w:val="27"/>
      <w:szCs w:val="27"/>
    </w:rPr>
  </w:style>
  <w:style w:type="paragraph" w:styleId="2">
    <w:name w:val="قائمة 2"/>
    <w:basedOn w:val="Normal"/>
    <w:qFormat/>
    <w:pPr>
      <w:spacing w:lineRule="auto" w:line="240" w:before="0" w:after="0"/>
      <w:ind w:left="720" w:right="0" w:hanging="36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36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نص أساسي بمسافة بادئة للسطر الأول"/>
    <w:basedOn w:val="TextBody"/>
    <w:qFormat/>
    <w:pPr>
      <w:ind w:left="0" w:right="0" w:firstLine="210"/>
      <w:jc w:val="left"/>
    </w:pPr>
    <w:rPr/>
  </w:style>
  <w:style w:type="paragraph" w:styleId="21">
    <w:name w:val="نص أساسي بمسافة بادئة للسطر الأول 2"/>
    <w:basedOn w:val="TextBodyIndent"/>
    <w:qFormat/>
    <w:pPr>
      <w:ind w:left="360" w:right="0" w:firstLine="21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5:42:00Z</dcterms:created>
  <dc:creator>abd</dc:creator>
  <dc:description/>
  <cp:keywords/>
  <dc:language>en-US</dc:language>
  <cp:lastModifiedBy>abd</cp:lastModifiedBy>
  <cp:lastPrinted>2010-12-29T05:49:00Z</cp:lastPrinted>
  <dcterms:modified xsi:type="dcterms:W3CDTF">2011-01-19T19:27:00Z</dcterms:modified>
  <cp:revision>97</cp:revision>
  <dc:subject/>
  <dc:title>((الفصل الأول)) ترجمة المؤلف رحمه الله</dc:title>
</cp:coreProperties>
</file>