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/>
      </w:pPr>
      <w:r>
        <w:rPr>
          <w:rFonts w:eastAsia="Times New Roman" w:cs="Diwani Letter" w:ascii="Times New Roman" w:hAnsi="Times New Roman"/>
          <w:b/>
          <w:bCs/>
          <w:sz w:val="56"/>
          <w:szCs w:val="56"/>
          <w:rtl w:val="true"/>
          <w:lang w:bidi="ar-IQ"/>
        </w:rPr>
        <w:t>((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فصل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56"/>
          <w:sz w:val="56"/>
          <w:szCs w:val="56"/>
          <w:rtl w:val="true"/>
          <w:lang w:bidi="ar-IQ"/>
        </w:rPr>
        <w:t>التمهيدي</w:t>
      </w:r>
      <w:r>
        <w:rPr>
          <w:rFonts w:eastAsia="Times New Roman" w:cs="Diwani Letter" w:ascii="Times New Roman" w:hAnsi="Times New Roman"/>
          <w:b/>
          <w:bCs/>
          <w:sz w:val="56"/>
          <w:szCs w:val="56"/>
          <w:rtl w:val="true"/>
          <w:lang w:bidi="ar-IQ"/>
        </w:rPr>
        <w:t>)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0"/>
        <w:rPr>
          <w:rFonts w:ascii="Times New Roman" w:hAnsi="Times New Roman" w:eastAsia="Times New Roman" w:cs="Diwani Letter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التعري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بمفردات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الأطروح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ويتضم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أربع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مباحث</w:t>
      </w:r>
      <w:r>
        <w:rPr>
          <w:rFonts w:eastAsia="Times New Roman" w:cs="Diwani Letter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Diwani Letter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eastAsia="Times New Roman" w:cs="Diwani Letter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ويتضم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مطلب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b/>
          <w:bCs/>
          <w:sz w:val="40"/>
          <w:szCs w:val="40"/>
          <w:rtl w:val="true"/>
          <w:lang w:bidi="ar-IQ"/>
        </w:rPr>
        <w:t>:-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Diwani Letter"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           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أول</w:t>
      </w:r>
      <w:r>
        <w:rPr>
          <w:rFonts w:eastAsia="Times New Roman" w:cs="Diwani Letter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لغوي</w:t>
      </w:r>
      <w:r>
        <w:rPr>
          <w:rFonts w:eastAsia="Times New Roman" w:cs="Diwani Letter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Diwani Letter"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           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ثاني</w:t>
      </w:r>
      <w:r>
        <w:rPr>
          <w:rFonts w:eastAsia="Times New Roman" w:cs="Diwani Letter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اصطلاحي</w:t>
      </w:r>
      <w:r>
        <w:rPr>
          <w:rFonts w:eastAsia="Times New Roman" w:cs="Diwani Letter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Diwani Letter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المعاملات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المالي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ويتضم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مطالب</w:t>
      </w:r>
      <w:r>
        <w:rPr>
          <w:rFonts w:eastAsia="Times New Roman" w:cs="Diwani Letter" w:ascii="Times New Roman" w:hAnsi="Times New Roman"/>
          <w:b/>
          <w:bCs/>
          <w:sz w:val="40"/>
          <w:szCs w:val="40"/>
          <w:rtl w:val="true"/>
          <w:lang w:bidi="ar-IQ"/>
        </w:rPr>
        <w:t>:-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            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أول</w:t>
      </w:r>
      <w:r>
        <w:rPr>
          <w:rFonts w:eastAsia="Times New Roman" w:cs="Diwani Letter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معاملات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            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ثاني</w:t>
      </w:r>
      <w:r>
        <w:rPr>
          <w:rFonts w:eastAsia="Times New Roman" w:cs="Diwani Letter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لغة</w:t>
      </w:r>
      <w:r>
        <w:rPr>
          <w:rFonts w:eastAsia="Times New Roman" w:cs="Diwani Letter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            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ثالث</w:t>
      </w:r>
      <w:r>
        <w:rPr>
          <w:rFonts w:eastAsia="Times New Roman" w:cs="Diwani Letter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صطلاحاً</w:t>
      </w:r>
      <w:r>
        <w:rPr>
          <w:rFonts w:eastAsia="Times New Roman" w:cs="Diwani Letter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Diwani Letter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ويتضم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مطلبين</w:t>
      </w:r>
      <w:r>
        <w:rPr>
          <w:rFonts w:eastAsia="Times New Roman" w:cs="Diwani Letter" w:ascii="Times New Roman" w:hAnsi="Times New Roman"/>
          <w:b/>
          <w:bCs/>
          <w:sz w:val="40"/>
          <w:szCs w:val="40"/>
          <w:rtl w:val="true"/>
          <w:lang w:bidi="ar-IQ"/>
        </w:rPr>
        <w:t>:-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Diwani Letter"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           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أول</w:t>
      </w:r>
      <w:r>
        <w:rPr>
          <w:rFonts w:eastAsia="Times New Roman" w:cs="Diwani Letter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لغوي</w:t>
      </w:r>
      <w:r>
        <w:rPr>
          <w:rFonts w:eastAsia="Times New Roman" w:cs="Diwani Letter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           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ثاني</w:t>
      </w:r>
      <w:r>
        <w:rPr>
          <w:rFonts w:eastAsia="Times New Roman" w:cs="Diwani Letter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اصطلاحي</w:t>
      </w:r>
      <w:r>
        <w:rPr>
          <w:rFonts w:eastAsia="Times New Roman" w:cs="Diwani Letter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الراب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التعري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بكتا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ودراست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ويتضم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40"/>
          <w:sz w:val="40"/>
          <w:szCs w:val="40"/>
          <w:rtl w:val="true"/>
          <w:lang w:bidi="ar-IQ"/>
        </w:rPr>
        <w:t>مطا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b/>
          <w:bCs/>
          <w:sz w:val="40"/>
          <w:szCs w:val="40"/>
          <w:rtl w:val="true"/>
          <w:lang w:bidi="ar-IQ"/>
        </w:rPr>
        <w:t>:-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         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ب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معر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را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خل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cs="Diwani Letter"/>
        </w:rPr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         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eastAsia="Times New Roman" w:cs="Diwani Letter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منه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كتا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         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ألفاظ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40"/>
          <w:sz w:val="40"/>
          <w:szCs w:val="40"/>
          <w:rtl w:val="true"/>
          <w:lang w:bidi="ar-IQ"/>
        </w:rPr>
        <w:t>الترجيح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eastAsia="Times New Roman" w:cs="Arabic Transparent"/>
          <w:b/>
          <w:b/>
          <w:bCs/>
          <w:sz w:val="40"/>
          <w:szCs w:val="40"/>
          <w:lang w:bidi="ar-IQ"/>
        </w:rPr>
      </w:pPr>
      <w:r>
        <w:rPr>
          <w:rFonts w:eastAsia="Times New Roman" w:cs="Arabic Transparent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rFonts w:cs="Arabic Transparent"/>
          <w:b/>
          <w:b/>
          <w:bCs/>
          <w:sz w:val="40"/>
          <w:szCs w:val="40"/>
          <w:lang w:bidi="ar-IQ"/>
        </w:rPr>
      </w:pPr>
      <w:r>
        <w:rPr>
          <w:rFonts w:cs="Arabic Transparent"/>
          <w:b/>
          <w:bCs/>
          <w:sz w:val="40"/>
          <w:szCs w:val="40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)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رجيح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لغة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     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فع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جّ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ّ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رجيح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د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يل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ثقل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يل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ق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قو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يز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عطا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اجح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رجح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رجو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ت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س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ر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د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زن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ظ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ق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ر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يزان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ثق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،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.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ر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جلس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خف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حل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ق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صف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ف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خ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جوير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ؤمن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َقَد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ُلْت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َعْدَك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رْبَع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َلِمَات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َلَاث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رَّات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َو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ُزِنَت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م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ُلْت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ُنْذ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يَوْم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َوَزَنَتْهُن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ُبْحَان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بِحَمْدِ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دَد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َلْقِ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رِض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َفْسِ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زِنَة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رْشِ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مِدَاد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َلِمَاتِهِ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ولي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تع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فظ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غ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مي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غليب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اجح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جاز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عتق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جحان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سر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غ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ثب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ض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ن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اد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فاً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ماث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تد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ح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ش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خل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ر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ِ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أَرْجِحْ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ض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ي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ابع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نز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و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وز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ز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ب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زد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جيح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قو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ساوي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خ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ف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ص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ماث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ي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ا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ماثلين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رخس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فص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غ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زي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ي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ي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ف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..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ل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ج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حك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ي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هادات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 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1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ل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صو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غو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أخو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د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و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فظ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جرد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زيد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يل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يل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0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اصطلاح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    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ت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صطلاح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بع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ختلا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ائ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و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ين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أول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u w:val="single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مه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جته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عرفو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تعري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قارب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ّ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زي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ظه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ليل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عارض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فرد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ج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ارض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1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ر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از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قو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ريق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ق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ع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ط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خر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1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ري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بك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شوكان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1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تع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قو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ظه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جاز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1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ستع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جا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ي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ي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تساغ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ي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ري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لأ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ثب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ض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توح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ظ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ل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قد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حد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ارت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الحت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إف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ر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ك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ختصا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و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لال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1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ثاني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u w:val="single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دلة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زد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اج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ك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م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فع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فل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1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فو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تعري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قار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1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زدو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lang w:bidi="ar-IQ"/>
        </w:rPr>
        <w:t>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ض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ثل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خ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فاً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1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ثلين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ثب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ض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ا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تساويهم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ض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فاً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اخر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ج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جيح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حيح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رك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لى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1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2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مد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قتر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الح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دل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طلو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رض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ج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ه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خر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1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ذه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طعي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خا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ري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أ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ول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الح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دلال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خ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ا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طعي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ظني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طريق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وجهين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2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3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اج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قتر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ارضه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2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ت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رجح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قتر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جح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اق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ل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جته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خل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قتر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2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طل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ل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قل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2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اج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ل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ص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يه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ش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و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جح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خ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فرا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ز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تب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ح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2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رجيح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ل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ري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اب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صطلاح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ري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قد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جته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ف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ليل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عارض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ز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تب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ج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خر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2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ا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ش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جته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ر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ش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ض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ا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ج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ر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ض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يج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صد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ح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اج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ول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رض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ترا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الح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ذ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ا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م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2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توح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ا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ح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تف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ا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تف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ر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ّ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تب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ود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 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2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علم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   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ستا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كت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ت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ا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رجو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بغ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جته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ر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ا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طلق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ني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قا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ي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س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د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ر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راعا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الح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لشري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و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ج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بو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جر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كام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ري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ح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فص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بي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لج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ائ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تقل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دمج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ائ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ا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رك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ستنبط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طبي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ا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ائ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زئ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اعا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ع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ت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تغي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راعا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صال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س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استحس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رائ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ر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ا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ف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ي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قد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لاحيت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تنظ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ا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كفل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عالج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ؤون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لوق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وجو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قل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ئ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رب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وا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ج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كم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جم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ج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ج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م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ب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ؤ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تر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س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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2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جب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را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جو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طلق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أخذ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مش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و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يش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ئ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ا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حيح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ابت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ر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"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ص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وا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ني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شافع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حمد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رأ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و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بغ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تبا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ئ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اق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ه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ال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عت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تبا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ؤ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ئ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خش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جمع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ج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ا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ئ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س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"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2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ني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ول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ذنا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3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عاملات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الية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أول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عامل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ListParagraph"/>
        <w:tabs>
          <w:tab w:val="clear" w:pos="720"/>
          <w:tab w:val="left" w:pos="566" w:leader="none"/>
          <w:tab w:val="left" w:pos="1826" w:leader="none"/>
          <w:tab w:val="left" w:pos="3386" w:leader="none"/>
        </w:tabs>
        <w:ind w:left="-54" w:right="0" w:hanging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عاملات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ع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املة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امَ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وفَاعَ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يغة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دلّ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ارك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اً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َارَبَ،وقَاتَ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حوها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3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عامل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ام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ضاً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املت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ه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ص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ُراد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َّصرُّف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حو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ListParagraph"/>
        <w:tabs>
          <w:tab w:val="clear" w:pos="720"/>
          <w:tab w:val="left" w:pos="566" w:leader="none"/>
          <w:tab w:val="left" w:pos="1826" w:leader="none"/>
          <w:tab w:val="left" w:pos="3386" w:leader="none"/>
        </w:tabs>
        <w:ind w:left="-54" w:right="0" w:hanging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عاملات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م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ه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فعل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عم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ستعمل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مل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زه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تع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بِن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ب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اء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ListParagraph"/>
        <w:tabs>
          <w:tab w:val="clear" w:pos="720"/>
          <w:tab w:val="left" w:pos="566" w:leader="none"/>
          <w:tab w:val="left" w:pos="1826" w:leader="none"/>
          <w:tab w:val="left" w:pos="3386" w:leader="none"/>
        </w:tabs>
        <w:ind w:left="-54" w:right="0" w:hanging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اعت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فتع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مل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ي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نَّ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َفَع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ِل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هُود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َيْبَ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َخْ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َيْبَ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أَرْضَ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ل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عْتَمِلُو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ِ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مْوَالِهِم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لِرَسُول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ascii="Traditional Arabic" w:hAnsi="Traditional Arabic" w:eastAsia="Times New Roman" w:cs="Traditional Arabic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َطْر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َمَرِهَ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م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تا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زرا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لق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را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ح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ListParagraph"/>
        <w:tabs>
          <w:tab w:val="clear" w:pos="720"/>
          <w:tab w:val="left" w:pos="566" w:leader="none"/>
          <w:tab w:val="left" w:pos="1826" w:leader="none"/>
          <w:tab w:val="left" w:pos="3386" w:leader="none"/>
        </w:tabs>
        <w:ind w:left="-54" w:right="0" w:hanging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َمَلَ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امل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يديهم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ُم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ض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ز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عمل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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اعد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(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ُذ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ُعْطِيت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إِنِّ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د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مِلْت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ل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هْد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َسُول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  <w:lang w:bidi="ar-IQ"/>
        </w:rPr>
        <w:t>r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عَمَّلَنِ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4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عط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ُمَالَ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ُج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ل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4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عاملات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اصطلاح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صطلا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طلق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ل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املات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صر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ُقصد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ال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ب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كف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و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حوها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4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ش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تخد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مَّ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اء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و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َّ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إج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وك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شَّرك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صل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زار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ُساقا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جع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ضم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ار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حو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بو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سائ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دخ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ت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داً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الب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صطلح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نى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امل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ش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اص،ف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خ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كا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طلا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حو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هة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ُطل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فظ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املات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خ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ق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بادات،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تعمال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ُنتش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شه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ا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تبر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4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ن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شمل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عمّ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ابق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اس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امل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نكا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طلا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حو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ود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فر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كا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ب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و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سم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اص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ب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طلح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املات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اصَّ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كا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وابع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u w:val="single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ثاني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ال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لغة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شت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د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وَلَ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ؤن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لك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شي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م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وا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4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وض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ث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قو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فض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طل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ت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م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عيان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4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س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م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ئ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خ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از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س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ص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ل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ط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و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سم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عاد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ط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أشج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غابات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4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قي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طل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خت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يق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تساع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من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صص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فض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ي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ت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روض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وس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خر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جل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ت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م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شي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صد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س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قُول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ْن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دَم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الِ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الِ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ا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هَل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َك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ْن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دَم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ِ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الِك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ِلا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كَلْت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أَفْنَيْت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و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َبِسْت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أَبْلَيْت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و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صَدَّقْت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أَمْضَيْت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4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لك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س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ض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ي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ب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طل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لك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س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حوز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ق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انتف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ات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0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0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اصطلاح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ت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د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صطلاح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بع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ختل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ظر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ا</w:t>
      </w:r>
    </w:p>
    <w:p>
      <w:pPr>
        <w:pStyle w:val="Normal"/>
        <w:spacing w:lineRule="auto" w:line="240" w:before="0" w:after="0"/>
        <w:jc w:val="left"/>
        <w:rPr>
          <w:rFonts w:ascii="(normal text);Times New Roman" w:hAnsi="(normal text);Times New Roman" w:cs="(normal text);Times New Roman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ر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رك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د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عنا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م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ي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ي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ﭽ </w:t>
      </w:r>
      <w:r>
        <w:rPr>
          <w:rFonts w:ascii="QCF_P027" w:hAnsi="QCF_P027" w:eastAsia="Times New Roman" w:cs="QCF_P027"/>
          <w:color w:val="000000"/>
          <w:sz w:val="39"/>
          <w:sz w:val="39"/>
          <w:szCs w:val="39"/>
          <w:rtl w:val="true"/>
        </w:rPr>
        <w:t xml:space="preserve">ﯝ  ﯞ   ﯟ  ﯠ   ﯡ  ﯢ  ﯣ  ﯤ  ﯥ  ﯦ  ﯧ     ﯨ  ﯩﯪ  ﯫ  ﯬ  ﯭ 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>ﭼ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4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(normal text);Times New Roman" w:ascii="(normal text);Times New Roman" w:hAnsi="(normal text);Times New Roman"/>
          <w:rtl w:val="true"/>
          <w:lang w:bidi="ar-IQ"/>
        </w:rPr>
        <w:t xml:space="preserve"> .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        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ﭽ </w:t>
      </w:r>
      <w:r>
        <w:rPr>
          <w:rFonts w:ascii="QCF_P046" w:hAnsi="QCF_P046" w:eastAsia="Times New Roman" w:cs="QCF_P046"/>
          <w:color w:val="000000"/>
          <w:sz w:val="39"/>
          <w:sz w:val="39"/>
          <w:szCs w:val="39"/>
          <w:rtl w:val="true"/>
        </w:rPr>
        <w:t xml:space="preserve">ﮄ  ﮅ  ﮆ     ﮇ   ﮈﮉ  ﮊ  ﮋ  ﮌ    ﮍ  ﮎ  ﮏﮐ   ﮑ  ﮒ  ﮓ  ﮔ  ﮕ  ﮖ     ﮗ  ﮘ  ﮙ  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>ﭼ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4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ا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د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س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نا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َو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َان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ِبْن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دَم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ادِيَان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ِ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ال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َبْتَغ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ادِيً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َالِثً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لا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مْلأ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َوْف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ْن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دَم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ِلا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ُّرَاب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يَتُوب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ل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اب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5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ج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ء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ري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صطلاح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ن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ف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غ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خ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غمو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لحنف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فو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ول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ب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ج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ذ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طلق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عي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ئ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حقي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نف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ص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وص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ختصا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خ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انتف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اج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5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ؤ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ثب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جمو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صر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م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ياز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ال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حراز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نا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ج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عل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ص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80" w:right="0" w:hanging="72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م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نتف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نتف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ح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يت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أشي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ال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اس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طع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م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ت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تفاع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ت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ح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م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ط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اً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5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spacing w:lineRule="auto" w:line="240" w:before="0" w:after="0"/>
        <w:ind w:left="360" w:right="0" w:hanging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ك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ف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ست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ه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5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ش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عي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نا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لما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ص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ت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ر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ث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ت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لوك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تبر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ضم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غاص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تلفه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فع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ي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لز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ل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طرح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فل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ش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5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ار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ي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عي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عي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معي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شي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فع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م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ق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ي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شت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ؤ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و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ي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ري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ف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با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رو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5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تقيي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ف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تراز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ف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حشر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حوها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قيي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نف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إبا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تراز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ف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با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خ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خنز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حوهما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قيي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إبا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رو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تراز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ف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با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ضرو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ك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حو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ج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5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صن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ج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قتن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تا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ضط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مرا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ضرو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اج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رو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تراز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يت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حرم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با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خمص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خ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با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د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ق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ق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ج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صنف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5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ض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ب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صطلا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ُلّ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ي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ُلزَ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ُتلِفُ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ضما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طرح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ث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ل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ش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ه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اء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5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أخو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نون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ن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ي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5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u w:val="single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عاملات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الي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اعتبا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اسم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المصطلح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6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: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ف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امل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اصطلا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ص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معامل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ُعرِّفَ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ريف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مع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فراد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تعلقات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دودها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6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نع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خ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6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عب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رى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ص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ي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وصو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مي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6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قص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امل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جمو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بادل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عاوض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رف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ع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ظ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تعد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وا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ناً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مّي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طلق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ين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ذ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مّ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َلَم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ي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مّي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ي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اب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مّي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اب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زاي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مّي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زاي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6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ش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طل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خ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لفاظ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ترك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ض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6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ن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قس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ا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تي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وضو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صو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امل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م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س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ح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نس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ق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با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افع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طري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طل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ر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فص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جته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ي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إج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ره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زوا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طلا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قت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قصاص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امل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قس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د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ضوع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تق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س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امل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إج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ره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ناول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طرو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س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ان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حو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خص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زوا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طلا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نس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يرا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نف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س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الث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ناي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قت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قصا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ُلف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قس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سائ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طار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اصر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فقه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عري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لغوي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ت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ق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هاء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درا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لب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ي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فض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يادت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ائ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و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مي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ي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ق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ائ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فر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ثري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غ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قوا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-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u w:val="single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u w:val="single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طل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و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رض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تك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غير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ئ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ء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كسر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شي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فط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شرف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6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هم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6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تب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رتباط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ثيق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عرفة،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رجان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-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ك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ام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6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both"/>
        <w:rPr>
          <w:rFonts w:ascii="(normal text);Times New Roman" w:hAnsi="(normal text);Times New Roman" w:cs="(normal text);Times New Roman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ل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تق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ار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تصريفات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جد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و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اه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في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و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فا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ﭽ </w:t>
      </w:r>
      <w:r>
        <w:rPr>
          <w:rFonts w:ascii="QCF_P090" w:hAnsi="QCF_P090" w:eastAsia="Times New Roman" w:cs="QCF_P090"/>
          <w:color w:val="000000"/>
          <w:sz w:val="39"/>
          <w:sz w:val="39"/>
          <w:szCs w:val="39"/>
          <w:rtl w:val="true"/>
        </w:rPr>
        <w:t xml:space="preserve">ﯽ  ﯾ  ﯿ    ﰀ     ﰁ   ﰂ  ﰃ 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>ﭼ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6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س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عي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ﭽ </w:t>
      </w:r>
      <w:r>
        <w:rPr>
          <w:rFonts w:ascii="QCF_P232" w:hAnsi="QCF_P232" w:eastAsia="Times New Roman" w:cs="QCF_P232"/>
          <w:color w:val="000000"/>
          <w:sz w:val="39"/>
          <w:sz w:val="39"/>
          <w:szCs w:val="39"/>
          <w:rtl w:val="true"/>
        </w:rPr>
        <w:t xml:space="preserve">ﭴ  ﭵ  ﭶ  ﭷ  ﭸ        ﭹ  ﭺ   ﭻ  ﭼ  ﭽ   ﭾﭿ  ﮀ  ﮁ  ﮂﮃ  ﮄ  ﮅ    ﮆ  ﮇ   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>ﭼ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7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ستف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ضح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م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ه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اني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عي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فهم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ام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7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ﭽ </w:t>
      </w:r>
      <w:r>
        <w:rPr>
          <w:rFonts w:ascii="QCF_P286" w:hAnsi="QCF_P286" w:eastAsia="Times New Roman" w:cs="QCF_P286"/>
          <w:color w:val="000000"/>
          <w:sz w:val="39"/>
          <w:sz w:val="39"/>
          <w:szCs w:val="39"/>
          <w:rtl w:val="true"/>
        </w:rPr>
        <w:t xml:space="preserve">ﮒ  ﮓ   ﮔ    ﮕ  ﮖ  ﮗ  ﮘﮙ  ﮚ  ﮛ  ﮜ  ﮝ  ﮞ  ﮟ  ﮠ   ﮡ  ﮢ  ﮣﮤ  ﮥ   ﮦ       ﮧ  ﮨ 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>ﭼ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7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يث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فقهون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لم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إش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ن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قيق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7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س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سى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ﭽ </w:t>
      </w:r>
      <w:r>
        <w:rPr>
          <w:rFonts w:ascii="QCF_P313" w:hAnsi="QCF_P313" w:eastAsia="Times New Roman" w:cs="QCF_P313"/>
          <w:color w:val="000000"/>
          <w:sz w:val="39"/>
          <w:sz w:val="39"/>
          <w:szCs w:val="39"/>
          <w:rtl w:val="true"/>
        </w:rPr>
        <w:t xml:space="preserve">ﯡ  ﯢ  ﯣ   ﯤ     ﯥ  ﯦ  ﯧ 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>ﭼ</w:t>
      </w:r>
      <w:r>
        <w:rPr>
          <w:rFonts w:ascii="Arial" w:hAnsi="Arial" w:eastAsia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7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bidi="ar-IQ"/>
        </w:rPr>
        <w:t>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ُرِد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َيْرً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ُفَقِّهْ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ِّين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7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ب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ضي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سب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ئ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ق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7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u w:val="single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u w:val="single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ك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ا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و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غ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ضح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ض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م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رض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تك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ه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غ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ثلاً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شي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قي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ا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ه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وق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أ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تن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7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د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ئ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طل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هم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متن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م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ه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وق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أ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ت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اح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عل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مع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محسوس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س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أ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سوسات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جو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غ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ر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ء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ﭽ </w:t>
      </w:r>
      <w:r>
        <w:rPr>
          <w:rFonts w:ascii="QCF_P313" w:hAnsi="QCF_P313" w:eastAsia="Times New Roman" w:cs="QCF_P313"/>
          <w:color w:val="000000"/>
          <w:sz w:val="39"/>
          <w:sz w:val="39"/>
          <w:szCs w:val="39"/>
          <w:rtl w:val="true"/>
        </w:rPr>
        <w:t xml:space="preserve">ﯡ  ﯢ  ﯣ   ﯤ     </w:t>
      </w:r>
      <w:r>
        <w:rPr>
          <w:rFonts w:eastAsia="Times New Roman" w:cs="Traditional Arabic" w:ascii="QCF_P313" w:hAnsi="QCF_P313"/>
          <w:color w:val="000000"/>
          <w:sz w:val="40"/>
          <w:szCs w:val="40"/>
          <w:rtl w:val="true"/>
        </w:rPr>
        <w:t>*</w:t>
      </w:r>
      <w:r>
        <w:rPr>
          <w:rFonts w:eastAsia="Times New Roman" w:cs="QCF_P313" w:ascii="QCF_P313" w:hAnsi="QCF_P313"/>
          <w:color w:val="000000"/>
          <w:sz w:val="39"/>
          <w:szCs w:val="39"/>
          <w:rtl w:val="true"/>
        </w:rPr>
        <w:t xml:space="preserve">  </w:t>
      </w:r>
      <w:r>
        <w:rPr>
          <w:rFonts w:ascii="QCF_P313" w:hAnsi="QCF_P313" w:eastAsia="Times New Roman" w:cs="QCF_P313"/>
          <w:color w:val="000000"/>
          <w:sz w:val="39"/>
          <w:sz w:val="39"/>
          <w:szCs w:val="39"/>
          <w:rtl w:val="true"/>
        </w:rPr>
        <w:t xml:space="preserve">ﯦ  ﯧ 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>ﭼ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7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فهمو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معنا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شي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فه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وص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عما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م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ر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ا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   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و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ه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ه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هيئ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قتنا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طا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ص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ل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عاص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طن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7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رج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ك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ا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ائ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ج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ض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فظ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حس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فاو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ا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تفاو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اتب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8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را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قو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د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طل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قا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قِ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كس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ف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َقُ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ضم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ج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لك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َقَ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فت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ب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هم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8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left"/>
        <w:outlineLvl w:val="0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ثاني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u w:val="single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عري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اصطلاحي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اص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جم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حك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ع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نظ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استدلال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8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إنس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أخر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أحك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ع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ع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دلت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فصي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ع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درا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و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ب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ي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جز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ب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ع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أحك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ع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ع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حك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در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ر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اج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فع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تقدا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ك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ك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ع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ع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أد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فصي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د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زئ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ك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شروع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شروعي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ﭽ </w:t>
      </w:r>
      <w:r>
        <w:rPr>
          <w:rFonts w:ascii="QCF_P047" w:hAnsi="QCF_P047" w:eastAsia="Times New Roman" w:cs="QCF_P047"/>
          <w:color w:val="000000"/>
          <w:sz w:val="39"/>
          <w:sz w:val="39"/>
          <w:szCs w:val="39"/>
          <w:rtl w:val="true"/>
        </w:rPr>
        <w:t>ﭧ  ﭨ  ﭩ  ﭪ  ﭫ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ﭼ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8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ل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ر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ﭽ </w:t>
      </w:r>
      <w:r>
        <w:rPr>
          <w:rFonts w:ascii="QCF_P106" w:hAnsi="QCF_P106" w:eastAsia="Times New Roman" w:cs="QCF_P106"/>
          <w:color w:val="000000"/>
          <w:sz w:val="39"/>
          <w:sz w:val="39"/>
          <w:szCs w:val="39"/>
          <w:rtl w:val="true"/>
        </w:rPr>
        <w:t>ﮊ  ﮋ  ﮌ  ﮍ  ﮎ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ﭼ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8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ل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فصي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و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ف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زم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شروع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 xml:space="preserve">ﭽ </w:t>
      </w:r>
      <w:r>
        <w:rPr>
          <w:rFonts w:ascii="QCF_P093" w:hAnsi="QCF_P093" w:eastAsia="Times New Roman" w:cs="QCF_P093"/>
          <w:color w:val="000000"/>
          <w:sz w:val="39"/>
          <w:sz w:val="39"/>
          <w:szCs w:val="39"/>
          <w:rtl w:val="true"/>
        </w:rPr>
        <w:t xml:space="preserve">ﮓ  ﮔ  ﮕ   ﮖ  ﮗ  ﮘ  ﮙ  ﮚ  ﮛ   ﮜ  ﮝ  ﮞ  ﮟ  ﮠ     ﮡ  ﮢ  </w:t>
      </w:r>
      <w:r>
        <w:rPr>
          <w:rFonts w:ascii="QCF_BSML" w:hAnsi="QCF_BSML" w:eastAsia="Times New Roman" w:cs="QCF_BSML"/>
          <w:color w:val="000000"/>
          <w:sz w:val="39"/>
          <w:sz w:val="39"/>
          <w:szCs w:val="39"/>
          <w:rtl w:val="true"/>
        </w:rPr>
        <w:t>ﭼ</w:t>
      </w:r>
      <w:r>
        <w:rPr>
          <w:rFonts w:ascii="Arial" w:hAnsi="Arial" w:eastAsia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8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ل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فصي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ر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ت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ف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ريئ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د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ك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8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cs="(normal text);Times New Roman" w:ascii="(normal text);Times New Roman" w:hAnsi="(normal text);Times New Roman"/>
          <w:rtl w:val="true"/>
          <w:lang w:bidi="ar-IQ"/>
        </w:rPr>
        <w:t xml:space="preserve"> .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حك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دلت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م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يهاً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ق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غير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ك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س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س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ص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لك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حك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دلت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ونع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ملك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رس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ف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مار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ه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درا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زيئ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س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هول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حد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صطلاح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ل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ؤخ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جأ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تغر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ت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قلب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ل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اح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ختل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نت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صطلا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خ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ن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ث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طلق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ضوع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زه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ارم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سن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ِمْرَ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ِنْقَرِيّ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ُلْت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ِلْحَسَن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وْمً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َيْء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ال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ب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َعِيد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َيْس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َكَذ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قُول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فُقَهَاء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قَا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يْحَك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رَأَيْت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نْت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قِيهً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طّ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ِنَّم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فَقِي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زَّاهِد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ُّنْي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َّاغِب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آخِرَة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بَصِير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أَمْر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ِينِ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ُدَاوِم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ل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ِبَادَة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َبِّهِ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8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ر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ض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َعْد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ْن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ِبْرَاهِيم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ا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ِي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فْق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هْل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َدِينَة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ا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تْقَاهُم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ِرَبِّهِ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8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سن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ا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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فَقِي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َقّ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فَقِي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َّذِ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ُقَنِّط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َّاس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ِ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َحْمَة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لا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ُؤَمِّنُهُم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ِ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ذَاب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لا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ُرَخِّص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َهُم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ِ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عَاصِ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ِنّ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َيْ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ِبَادَة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ِلْم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ِي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لا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َيْ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ِلْم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هْم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ِي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لا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َيْ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ِرَاءَة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دَبُّ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ِيهَ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8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ت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حد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أي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ني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قائ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م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ك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ط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اريخ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ل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غزا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طلق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خ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عر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قائ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آ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فو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فسد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ع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و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حاط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حق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ني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ش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طل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ع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خ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ستي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لب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...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س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ناو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فتا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حك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اه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طري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م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شم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طري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خصي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د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ص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أخر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IQ"/>
        </w:rPr>
        <w:footnoteReference w:id="9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رابع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))</w:t>
      </w:r>
    </w:p>
    <w:p>
      <w:pPr>
        <w:pStyle w:val="Normal"/>
        <w:tabs>
          <w:tab w:val="clear" w:pos="720"/>
          <w:tab w:val="left" w:pos="3433" w:leader="none"/>
          <w:tab w:val="left" w:pos="3575" w:leader="none"/>
        </w:tabs>
        <w:spacing w:lineRule="auto" w:line="24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u w:val="single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عري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كتا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دراسته</w:t>
      </w:r>
    </w:p>
    <w:p>
      <w:pPr>
        <w:pStyle w:val="Normal"/>
        <w:tabs>
          <w:tab w:val="clear" w:pos="720"/>
          <w:tab w:val="left" w:pos="3433" w:leader="none"/>
          <w:tab w:val="left" w:pos="3575" w:leader="none"/>
        </w:tabs>
        <w:spacing w:lineRule="auto" w:line="240"/>
        <w:jc w:val="left"/>
        <w:rPr>
          <w:rFonts w:cs="Traditional Arabic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عري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كتا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عرف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راج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خلا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ر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ا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ل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ن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اه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اؤ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نتش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اؤ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ياؤ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ظ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ائ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كث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بين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ح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أ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ح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قدم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تأخر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ل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وايت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وجه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طل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ائ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رائ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وائ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ك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مع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ب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خطوط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ه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ث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ش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زء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بو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ص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سائ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سخ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ط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جو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لط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ستانبو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وجو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ه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خطوط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رب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ق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جز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خم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بع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س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ق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ه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ا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اف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ص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واي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نقو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bidi="ar-IQ"/>
        </w:rPr>
        <w:t>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أوج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احتمال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ار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حا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قس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جتهدين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س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bidi="ar-IQ"/>
        </w:rPr>
        <w:t>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د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جز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ه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نت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جز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ش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ه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إقر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بوب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بويب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هي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د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عباد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نت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معامل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ه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حت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وائ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خ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ائ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صن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ه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cs="Traditional Arabic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نهج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كتاب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ع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ج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ل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طريق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ث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صن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شخصي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ميز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سالي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دي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ح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م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اقش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رر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قل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م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شرو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تم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الي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جام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واش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ر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ح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قو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اء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قو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حا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يف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قو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ضح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وض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جتهد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ان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خمس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ضع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ؤ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نب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شرط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ؤ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تق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ئ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حا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تاو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جوب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آلي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قوا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فعا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أ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ج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ا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صاف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</w:p>
    <w:p>
      <w:pPr>
        <w:pStyle w:val="Style15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jc w:val="left"/>
        <w:rPr>
          <w:rFonts w:cs="Simplified Arabic"/>
          <w:sz w:val="27"/>
          <w:szCs w:val="27"/>
          <w:lang w:bidi="ar"/>
        </w:rPr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1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قو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ع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سو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ضخ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ع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لك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ب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َيَّن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ح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قد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ا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مّ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ُقْنِع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أل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فَّ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ِّين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َمَّ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َمَّ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ُدَامَة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َقْدِسِيّ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َّ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وح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وَّ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ضريح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عظ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َفع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َكثر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ع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َوضح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ش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أَسْلَسِ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أَوسط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جم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َغزر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َحس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فصي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فريع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َجم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قسيم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نويع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َكملِ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رتيب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َلطف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بويب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َو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ا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ُمَّه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ائ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صَّل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ف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كن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الم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ُصَنِّفُ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مع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َ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َحك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د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َر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ص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ظ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َّحقي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إنص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قّ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في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مر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ل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نَّ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طل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ائ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ل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شت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َّاظ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ضَّع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َّح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أَحبب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َّ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ُبيِّ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َّح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شه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عم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نص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عتم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َصح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ذهب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رج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ُعَوِّلُ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- (...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ّ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قل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َصح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ختصر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المطوَّل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ُت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الشُّروح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Style15"/>
        <w:spacing w:lineRule="auto" w:line="240" w:before="0" w:after="0"/>
        <w:ind w:left="26" w:right="0" w:hanging="0"/>
        <w:contextualSpacing/>
        <w:jc w:val="left"/>
        <w:rPr/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2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ن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تخ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ار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ختل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كا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ل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ب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ائ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دل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حيح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أ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يَّ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فهوم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طوق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ل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لِلْمُصَنِّف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ِ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ِبَارَات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ُخْتَلِفَة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ِكَايَة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خِلَاف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ِكْرِ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َبِير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ائِدَة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ِيم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َحْن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صَدَدِ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لِذَلِك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رَكْن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ِكرَ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حش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سْأَلَة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ِلَاف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اطَّلَعْ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أُبَيِّن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تَعَلَّق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مَفْهُومِ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مَنْطُوقِ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أُبَيِّن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َّحِيح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َذْهَب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ُلِّ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َقْصُود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الْمَطْلُوب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َّصْنِيف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غَيْرُ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َاخِل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بَعً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َذ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َدَانِ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َمْع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كِتَاب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ِمَسِيس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حَاجَة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َيْ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حَقِيقَة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صْحِيح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ِكُلّ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عْنَا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ُخْتَصَرَات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كْثَرَ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َل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الْمُطَوَّلَات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خْلُ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طْلَاق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خِلَاف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ذْكُر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سَائِ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ِلَاف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وْطِئَة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ِم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َعْدَ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ِتَعَلُّقِ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ِمَعْنً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خَ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ُبَيِّنُ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أَذْكُر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قَائِل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كُلّ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وْل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اخْتِيَارُ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م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َحَّح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ضَعَّف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قَدَّم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أَطْلَق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يَسَّ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أَذْكُر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َسْأَلَة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ُرُق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ِلْأَصْحَاب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م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قَائِل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كُلّ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َرِيقٍ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Style15"/>
        <w:spacing w:lineRule="auto" w:line="240" w:before="0" w:after="0"/>
        <w:ind w:left="26" w:right="0" w:hanging="0"/>
        <w:contextualSpacing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Style15"/>
        <w:spacing w:lineRule="auto" w:line="240" w:before="0" w:after="0"/>
        <w:ind w:left="26" w:right="0" w:hanging="0"/>
        <w:contextualSpacing/>
        <w:jc w:val="left"/>
        <w:rPr/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3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سائ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ل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قو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ا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كُون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ِلْخِلَاف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وَائِد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ُبَيَّنَة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أَذْكُرُ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يَسَّ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إِ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ِلَاف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َكَرْ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بَيَّنْ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َّاجِح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"/>
        </w:rPr>
        <w:t>.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يف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اعْلَم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َحِمَ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ن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َّرْجِيح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ْتَلَف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أَصْحَاب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َّم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كُون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ِقُوَّة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َّلِيل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جَانِبَيْن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كُلّ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احِد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ِمّ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تِلْك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َقَالَة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مَام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ُقْتَد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يَجُوز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قْلِيدُ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الْعَمَل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قَوْلِ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يَكُون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غَالِب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ذْهَبً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ِإِمَامِ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ِأَن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خِلَاف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ِلْإِمَام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حْمَد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وَاضِح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إِ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أَصْحَاب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هُو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قِيس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َوَاعِدِ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أُصُولِ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نُصُوصِهِ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Style15"/>
        <w:spacing w:lineRule="auto" w:line="240" w:before="0" w:after="0"/>
        <w:ind w:left="26" w:right="0" w:hanging="0"/>
        <w:contextualSpacing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Style15"/>
        <w:spacing w:lineRule="auto" w:line="240" w:before="0" w:after="0"/>
        <w:ind w:left="26" w:right="0" w:hanging="0"/>
        <w:contextualSpacing/>
        <w:jc w:val="left"/>
        <w:rPr/>
      </w:pPr>
      <w:r>
        <w:rPr>
          <w:rFonts w:eastAsia="Times New Roman" w:cs="Traditional Arabic" w:ascii="Times New Roman" w:hAnsi="Times New Roman"/>
          <w:sz w:val="40"/>
          <w:szCs w:val="40"/>
          <w:lang w:bidi="ar"/>
        </w:rPr>
        <w:t>4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يك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المصن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كتا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المق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الرواي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يَكُون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التَّفْرِيع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بَعْض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الرِّوَايَات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الْوُجُو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دُون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بَعْض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فَأَذْكُرُ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وَرُبَّم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ذَكَر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الْمُصَنِّف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بَعْض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"/>
        </w:rPr>
        <w:t>فَأُكْمِلُهُ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Style15"/>
        <w:spacing w:lineRule="auto" w:line="240" w:before="0" w:after="0"/>
        <w:ind w:left="26" w:right="0" w:hanging="0"/>
        <w:contextualSpacing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Style15"/>
        <w:spacing w:lineRule="auto" w:line="240" w:before="0" w:after="0"/>
        <w:ind w:left="26" w:right="0" w:hanging="0"/>
        <w:contextualSpacing/>
        <w:jc w:val="left"/>
        <w:rPr/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5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زي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نق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ن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صحح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نس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ح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كُون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َعْض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ُسَخ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كِتَاب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ِيَادَة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َقْص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َادَ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َذِن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ُصَنِّف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صْلَاحِه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َقْصِ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كُون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ُّسَخ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َقْرُوءَة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ُصَنِّف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ُخْتَلِفَة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َاب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ِكْر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وَصِيَّة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ِالْأَنْصِبَاء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الْأَجْزَاءِ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صَلَاة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جَمَاعَة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أُنَبِّ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أَذْكُر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ِاخْتِلَاف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رُبَّم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َكُون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ْتِلَاف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ُّسَخ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َبْنِيًّ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ْتِلَاف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أَصْحَابِ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َأُبَيِّنُ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َاء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َّ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عَالَ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أَذْكُر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َعْض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ُدُود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َكَرَ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ْمُصَنِّف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َيْرُه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أُبَيِّن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َكَرَهَ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َمَ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َحَّح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َيَّف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يَسَّرَ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6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رتيب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سق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حس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بو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ألو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د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ه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تهي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ه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إقر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لفاظ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رجيح</w:t>
      </w:r>
    </w:p>
    <w:p>
      <w:pPr>
        <w:pStyle w:val="Style15"/>
        <w:spacing w:lineRule="auto" w:line="240" w:before="0" w:after="0"/>
        <w:ind w:left="-1" w:right="0" w:hanging="0"/>
        <w:contextualSpacing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ع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ارز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ضاء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سماؤ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ي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اريخ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اف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ث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ثارهم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ظ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نتف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نته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ئا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ج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ه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قت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ه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ص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حس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يه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ولي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كلم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حوي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س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ؤلفات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Style15"/>
        <w:spacing w:lineRule="auto" w:line="240" w:before="0" w:after="0"/>
        <w:ind w:left="-1" w:right="0" w:hanging="0"/>
        <w:contextualSpacing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تسم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ؤلفا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ج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ابتك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حقي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حر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,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أص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قع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,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نفا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ائل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,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ز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وائد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Style15"/>
        <w:spacing w:lineRule="auto" w:line="240" w:before="0" w:after="0"/>
        <w:ind w:left="-1" w:right="0" w:hanging="0"/>
        <w:contextualSpacing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اق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آ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ه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حس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راؤ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لفاظ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قو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Style15"/>
        <w:spacing w:lineRule="auto" w:line="240" w:before="0" w:after="0"/>
        <w:ind w:left="-1" w:right="0" w:hanging="0"/>
        <w:contextualSpacing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Style15"/>
        <w:spacing w:lineRule="auto" w:line="240" w:before="0" w:after="0"/>
        <w:ind w:left="-1" w:right="0" w:hanging="0"/>
        <w:contextualSpacing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ألفاظ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Style15"/>
        <w:spacing w:lineRule="auto" w:line="240" w:before="0" w:after="0"/>
        <w:ind w:left="-1" w:right="0" w:hanging="0"/>
        <w:contextualSpacing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فظ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ت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تب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لفاظ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ادف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ر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رج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ل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قو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أن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و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ح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و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ع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ثر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أت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</w:p>
    <w:p>
      <w:pPr>
        <w:pStyle w:val="Style15"/>
        <w:spacing w:lineRule="auto" w:line="240" w:before="0" w:after="0"/>
        <w:ind w:left="-1" w:right="0" w:hanging="0"/>
        <w:contextualSpacing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1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واب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2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ح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أق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ليلاً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3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ت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ظهر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4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ماننا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5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ظر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Style15"/>
        <w:spacing w:lineRule="auto" w:line="240" w:before="0" w:after="0"/>
        <w:ind w:left="-1" w:right="0" w:hanging="0"/>
        <w:contextualSpacing/>
        <w:jc w:val="left"/>
        <w:rPr/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6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7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صر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ى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9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ظهر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10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شهر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ق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ليلاً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تأ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ائل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  </w:t>
      </w:r>
    </w:p>
    <w:p>
      <w:pPr>
        <w:pStyle w:val="Style15"/>
        <w:spacing w:lineRule="auto" w:line="240" w:before="0" w:after="0"/>
        <w:ind w:left="-1" w:right="0" w:firstLine="720"/>
        <w:contextualSpacing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Style15"/>
        <w:spacing w:lineRule="auto" w:line="240" w:before="0" w:after="0"/>
        <w:ind w:left="-1" w:right="0" w:hanging="0"/>
        <w:contextualSpacing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Style15"/>
        <w:spacing w:lineRule="auto" w:line="240" w:before="0" w:after="0"/>
        <w:ind w:left="-1" w:right="0" w:hanging="0"/>
        <w:contextualSpacing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Style15"/>
        <w:spacing w:lineRule="auto" w:line="240" w:before="0" w:after="0"/>
        <w:ind w:left="-1" w:right="0" w:hanging="0"/>
        <w:contextualSpacing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4646930" cy="118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134" w:right="1466" w:gutter="0" w:header="709" w:top="1134" w:footer="0" w:bottom="1134"/>
      <w:pgNumType w:start="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QCF_BSML">
    <w:charset w:val="00"/>
    <w:family w:val="auto"/>
    <w:pitch w:val="variable"/>
  </w:font>
  <w:font w:name="QCF_P027">
    <w:charset w:val="00"/>
    <w:family w:val="auto"/>
    <w:pitch w:val="variable"/>
  </w:font>
  <w:font w:name="(normal text)">
    <w:altName w:val="Times New Roman"/>
    <w:charset w:val="00"/>
    <w:family w:val="roman"/>
    <w:pitch w:val="default"/>
  </w:font>
  <w:font w:name="QCF_P046">
    <w:charset w:val="00"/>
    <w:family w:val="auto"/>
    <w:pitch w:val="variable"/>
  </w:font>
  <w:font w:name="QCF_P090">
    <w:charset w:val="00"/>
    <w:family w:val="auto"/>
    <w:pitch w:val="variable"/>
  </w:font>
  <w:font w:name="QCF_P232">
    <w:charset w:val="00"/>
    <w:family w:val="auto"/>
    <w:pitch w:val="variable"/>
  </w:font>
  <w:font w:name="QCF_P286">
    <w:charset w:val="00"/>
    <w:family w:val="auto"/>
    <w:pitch w:val="variable"/>
  </w:font>
  <w:font w:name="QCF_P313">
    <w:charset w:val="00"/>
    <w:family w:val="auto"/>
    <w:pitch w:val="variable"/>
  </w:font>
  <w:font w:name="QCF_P047">
    <w:charset w:val="00"/>
    <w:family w:val="auto"/>
    <w:pitch w:val="variable"/>
  </w:font>
  <w:font w:name="QCF_P106">
    <w:charset w:val="00"/>
    <w:family w:val="auto"/>
    <w:pitch w:val="variable"/>
  </w:font>
  <w:font w:name="QCF_P093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م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ي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ر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آب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17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ؤس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2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03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ج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1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قاي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ْحَسَ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َحْم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زكر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9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ر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22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0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ج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2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ك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ظ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فري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1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ادر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جح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44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و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عو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سب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ه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08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ه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ح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و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-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آم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3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اف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0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ميل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4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و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يو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جح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ز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وز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أج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/2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5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33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ح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ي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جح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ز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9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0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ب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ضع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ز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وضوعات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د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من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ؤ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جا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56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علي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س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ما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مو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6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رآ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رق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م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ِسر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رام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ي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و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ه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لاخسرو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8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زهر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تر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0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7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ن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بزد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زد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طلوبغ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رخي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ط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او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راكش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رخس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490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25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شْ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سْر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خْ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زدو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العز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خار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بنان،ط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9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1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ائ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قر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43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به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ب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7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إرش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ح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شوك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7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شت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جوز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عد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م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ن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ص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ست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ي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اس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يان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ستع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صطل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خاط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علا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ر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ن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ر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ض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و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لا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ع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بد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هاش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ص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يدا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مي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–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وك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ق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تو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ج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تو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72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بيكان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‘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18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97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ق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حي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ز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اد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9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إ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7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بزدو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إ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آم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4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ا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30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وك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9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بزد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عا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ترج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د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ط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ز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رزنج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17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96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/8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آم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4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شن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س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ه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ركش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تو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9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2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0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ر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سي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ح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7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ا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0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دل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َهْبَ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ُّحَيْلِي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ست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رئ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سلامي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ص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جام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لّيَّ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َّريع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يَّ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18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97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18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س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غد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58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23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02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ط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ح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ي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ه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ركش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9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ز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وق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شؤ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و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1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89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تحر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ان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عا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ترج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برزنج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ا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0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وك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ج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9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قا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ا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شت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ل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َّ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51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ش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ف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ز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لب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شت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ا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ل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را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جلو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ر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1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تب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عليق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ط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قريوت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-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</w:p>
  </w:footnote>
  <w:footnote w:id="30">
    <w:p>
      <w:pPr>
        <w:pStyle w:val="Footnote"/>
        <w:jc w:val="left"/>
        <w:rPr>
          <w:rFonts w:ascii="Times New Roman" w:hAnsi="Times New Roman" w:eastAsia="Times New Roman" w:cs="Traditional Arabic"/>
          <w:sz w:val="32"/>
          <w:szCs w:val="32"/>
          <w:lang w:bidi="ar-IQ"/>
        </w:rPr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انتق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ض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ئ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م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رط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63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/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ع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وق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ا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ز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5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ل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زهر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88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68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ؤ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0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  <w:p>
      <w:pPr>
        <w:pStyle w:val="Footnote"/>
        <w:jc w:val="left"/>
        <w:rPr>
          <w:rFonts w:ascii="Times New Roman" w:hAnsi="Times New Roman" w:eastAsia="Times New Roman" w:cs="Traditional Arabic"/>
          <w:sz w:val="32"/>
          <w:szCs w:val="32"/>
          <w:lang w:bidi="ar-IQ"/>
        </w:rPr>
      </w:pP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ب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غر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راف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فيو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ق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يو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7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43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و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جواه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قامو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ّ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حمّ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رزّا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حسي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في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لقّ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بمرتض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زَّبيدي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نا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هداية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جموع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محققين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color w:val="000000"/>
          <w:sz w:val="32"/>
          <w:sz w:val="32"/>
          <w:szCs w:val="32"/>
          <w:rtl w:val="true"/>
          <w:lang w:bidi="ar-IQ"/>
        </w:rPr>
        <w:t>الأجز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color w:val="000000"/>
          <w:sz w:val="32"/>
          <w:szCs w:val="32"/>
          <w:lang w:bidi="ar-IQ"/>
        </w:rPr>
        <w:t>4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ل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"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/3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bCs/>
          <w:sz w:val="32"/>
          <w:rtl w:val="true"/>
          <w:lang w:bidi="ar-IQ"/>
        </w:rPr>
        <w:t>?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م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ي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فير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آب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3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ؤس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8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133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bCs/>
          <w:sz w:val="32"/>
          <w:rtl w:val="true"/>
          <w:lang w:bidi="ar-IQ"/>
        </w:rPr>
        <w:t>?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ح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از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2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اش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15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95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اط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bCs/>
          <w:sz w:val="32"/>
          <w:rtl w:val="true"/>
          <w:lang w:bidi="ar-IQ"/>
        </w:rPr>
        <w:t>?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bCs/>
          <w:sz w:val="32"/>
          <w:rtl w:val="true"/>
          <w:lang w:bidi="ar-IQ"/>
        </w:rPr>
        <w:t>?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سا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ساق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عام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جز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ث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ز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04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bCs/>
          <w:sz w:val="32"/>
          <w:rtl w:val="true"/>
          <w:lang w:bidi="ar-IQ"/>
        </w:rPr>
        <w:t>?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ه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غر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ع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ار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ز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تو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06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ح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طناج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3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bCs/>
          <w:sz w:val="32"/>
          <w:rtl w:val="true"/>
          <w:lang w:bidi="ar-IQ"/>
        </w:rPr>
        <w:t>?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م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يط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3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ح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ك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با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عط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أ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ش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9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45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43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7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ن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يبان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41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ؤس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2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99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ع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رنؤ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آخرون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ه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غر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3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5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َد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َلَ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ُّرِّ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ْمُخْتَ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َرْ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َنْوِ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َبْصَ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رو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َاشِيَ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َابِدِينَ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َابِدِين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ُمَ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َابِدِين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ْعَزِِ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َّمَشْ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ْحَنَفِي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52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َيْرُوْ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86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5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واف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خ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اطبي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فان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17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97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شه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آ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ل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28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ظ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َوَل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5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ه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غر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أ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َوَلَ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114</w:t>
      </w:r>
      <w:r>
        <w:rPr>
          <w:rFonts w:cs="Traditional Arabic"/>
          <w:sz w:val="32"/>
          <w:szCs w:val="32"/>
          <w:rtl w:val="true"/>
          <w:lang w:bidi="ar-IQ"/>
        </w:rPr>
        <w:t>)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ظ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مد،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رك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حو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دراس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ي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ق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29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08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4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ه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/21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60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ق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8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Calibri;Century Gothic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ق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7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ك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د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9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46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نو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بص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ه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اب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52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تر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2/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نظ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دكت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6</w:t>
      </w:r>
      <w:r>
        <w:rPr>
          <w:rFonts w:cs="Traditional Arabic"/>
          <w:sz w:val="32"/>
          <w:szCs w:val="32"/>
          <w:rtl w:val="true"/>
          <w:lang w:bidi="ar-IQ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ظ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جة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فة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ولي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نان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روت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1418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</w:rPr>
        <w:t>199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در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هين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Calibri;Century Gothic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واف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شاط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شبا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نظ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واع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فر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اف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يوط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1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19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98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7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َشَّ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ِنَ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َتْ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ِقْنَ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منص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ونُ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ل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ِّ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َحْم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ُهُو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َنْب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5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02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يل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15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ذك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فا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أل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يسر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ل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مي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يا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15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9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1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ج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ث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س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ج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نوخ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ارع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ض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ز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رك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ر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ج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بل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5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ع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ع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صل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ِّ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يب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ف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6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ؤ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زك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َارِيْ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ْعُلُ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َرَبِيّ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إسلاميّ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ام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رانكفو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9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1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7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شب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نظائ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يوط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ظ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دكت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دل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َهْبَ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ُّحَيْلِي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ست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رئ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سلامي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ص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جام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لّيَّ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َّريع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يَّ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18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97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39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نظ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دكت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ع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ل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ط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ط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سم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طلح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قال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رس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د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2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0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2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ح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ه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ي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عري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رج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0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بيا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جز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عري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جرج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علي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ت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ر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طي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06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ر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رياض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03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ته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نه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قت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رط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ندل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9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،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18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97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وض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عاد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وج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2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صنع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م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يط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ر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آب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قه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5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ت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ح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راز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0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عري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جرج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يف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1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ساء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ظ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/52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س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َحْرِ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تَنْوِ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تف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اش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طَّاهِ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اش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9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ون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8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9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ت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ب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خريج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ج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طروح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Calibri;Century Gothic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67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Calibri;Century Goth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12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قاي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ارس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2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يت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آم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ع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وق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26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مياط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جوي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ر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ا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ل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مص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آم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7</w:t>
      </w:r>
      <w:r>
        <w:rPr>
          <w:rFonts w:cs="Traditional Arabic"/>
          <w:sz w:val="32"/>
          <w:szCs w:val="32"/>
          <w:rtl w:val="true"/>
          <w:lang w:bidi="ar-IQ"/>
        </w:rPr>
        <w:t>)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ق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Cs w:val="32"/>
          <w:lang w:bidi="ar-IQ"/>
        </w:rPr>
        <w:t>275</w:t>
      </w:r>
      <w:r>
        <w:rPr>
          <w:rFonts w:cs="Traditional Arabic"/>
          <w:sz w:val="32"/>
          <w:szCs w:val="32"/>
          <w:rtl w:val="true"/>
          <w:lang w:bidi="ar-IQ"/>
        </w:rPr>
        <w:t>)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ئ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Cs w:val="32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>)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اض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ذا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إما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تو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اس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ستا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اق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7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55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اج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ن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/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زي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زوين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/>
          <w:sz w:val="32"/>
          <w:szCs w:val="32"/>
          <w:lang w:bidi="ar-IQ"/>
        </w:rPr>
        <w:t>273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cs="Traditional Arabic"/>
          <w:sz w:val="32"/>
          <w:szCs w:val="32"/>
          <w:rtl w:val="true"/>
          <w:lang w:bidi="ar-IQ"/>
        </w:rPr>
        <w:t>).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جزأ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ؤا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قي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ضائ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عل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ض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Cs w:val="32"/>
          <w:lang w:bidi="ar-IQ"/>
        </w:rPr>
        <w:t>1/80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Cs w:val="32"/>
          <w:lang w:bidi="ar-IQ"/>
        </w:rPr>
        <w:t>220</w:t>
      </w:r>
      <w:r>
        <w:rPr>
          <w:rFonts w:cs="Traditional Arabic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؛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دارم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ن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/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ارم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Traditional Arabic"/>
          <w:sz w:val="32"/>
          <w:szCs w:val="32"/>
          <w:rtl w:val="true"/>
          <w:lang w:bidi="ar-IQ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cs="Traditional Arabic"/>
          <w:sz w:val="32"/>
          <w:szCs w:val="32"/>
          <w:lang w:bidi="ar-IQ"/>
        </w:rPr>
        <w:t>1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cs="Traditional Arabic"/>
          <w:sz w:val="32"/>
          <w:szCs w:val="32"/>
          <w:lang w:bidi="ar-IQ"/>
        </w:rPr>
        <w:t>1407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جزأ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قي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واز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زمرل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ال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ب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أحاديث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ذي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حك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ل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س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إسناد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حي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ق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1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bidi="ar-IQ"/>
        </w:rPr>
        <w:t>(?)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ار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1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س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س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سن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ض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ق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سن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ضع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ن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9/41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399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و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ار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قد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ق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1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ضع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ضع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لخي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خري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ا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بي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سقل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52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19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89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جز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18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05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زه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16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اج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ل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نبل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ع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85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،بيروت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بن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18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97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افع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1/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ق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ر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قس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جت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طل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جت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جت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جت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أ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ائل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/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/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1/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8/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1/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َنصب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ص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ظ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الأصدق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ديق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أَجز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ز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عض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س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قسا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ص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أنصب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ص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أجز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نهما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و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1/6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1/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ْفُرُ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صَحِيْ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ْفُرُ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ف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قد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62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َبِ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ه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ز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َيْرُوْ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18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1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34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390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225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18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303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301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81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432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1/163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1/69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32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337810</wp:posOffset>
          </wp:positionH>
          <wp:positionV relativeFrom="paragraph">
            <wp:posOffset>-73025</wp:posOffset>
          </wp:positionV>
          <wp:extent cx="571500" cy="431165"/>
          <wp:effectExtent l="0" t="0" r="0" b="0"/>
          <wp:wrapNone/>
          <wp:docPr id="2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ترجيحات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إمام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مرداوي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فقهية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في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كتابه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إنصاف</w:t>
    </w:r>
    <w:r>
      <w:rPr>
        <w:rFonts w:cs="Calibri;Century Gothic"/>
        <w:b/>
        <w:b/>
        <w:bCs/>
        <w:sz w:val="28"/>
        <w:sz w:val="28"/>
        <w:szCs w:val="28"/>
        <w:rtl w:val="true"/>
        <w:lang w:bidi="ar-IQ"/>
      </w:rPr>
      <w:t xml:space="preserve">   </w:t>
    </w:r>
    <w:r>
      <w:rPr>
        <w:rFonts w:cs="Calibri;Century Gothic"/>
        <w:b/>
        <w:b/>
        <w:bCs/>
        <w:sz w:val="28"/>
        <w:sz w:val="28"/>
        <w:szCs w:val="28"/>
        <w:rtl w:val="true"/>
      </w:rPr>
      <w:t xml:space="preserve">                         </w:t>
    </w:r>
    <w:r>
      <w:rPr>
        <w:b/>
        <w:b/>
        <w:bCs/>
        <w:sz w:val="28"/>
        <w:sz w:val="28"/>
        <w:szCs w:val="28"/>
        <w:rtl w:val="true"/>
      </w:rPr>
      <w:t>الفصل</w:t>
    </w:r>
    <w:r>
      <w:rPr>
        <w:rFonts w:cs="Calibri;Century Gothic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تمهيدي</w:t>
    </w:r>
    <w:r>
      <w:rPr>
        <w:rFonts w:cs="Calibri;Century Gothic"/>
        <w:b/>
        <w:b/>
        <w:bCs/>
        <w:sz w:val="28"/>
        <w:sz w:val="28"/>
        <w:szCs w:val="28"/>
        <w:rtl w:val="true"/>
      </w:rPr>
      <w:t xml:space="preserve">       </w:t>
    </w:r>
    <w:r>
      <w:rPr>
        <w:rStyle w:val="PageNumber"/>
        <w:sz w:val="32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 w:val="32"/>
        <w:szCs w:val="32"/>
      </w:rPr>
      <w:instrText xml:space="preserve"> PAGE </w:instrText>
    </w:r>
    <w:r>
      <w:rPr>
        <w:rtl w:val="true"/>
        <w:rStyle w:val="PageNumber"/>
        <w:sz w:val="32"/>
        <w:sz w:val="32"/>
        <w:szCs w:val="32"/>
      </w:rPr>
      <w:fldChar w:fldCharType="separate"/>
    </w:r>
    <w:r>
      <w:rPr>
        <w:rtl w:val="true"/>
        <w:rStyle w:val="PageNumber"/>
        <w:sz w:val="32"/>
        <w:sz w:val="32"/>
        <w:szCs w:val="32"/>
      </w:rPr>
      <w:t>35</w:t>
    </w:r>
    <w:r>
      <w:rPr>
        <w:rtl w:val="true"/>
        <w:rStyle w:val="PageNumber"/>
        <w:sz w:val="32"/>
        <w:sz w:val="32"/>
        <w:szCs w:val="32"/>
      </w:rPr>
      <w:fldChar w:fldCharType="end"/>
    </w:r>
  </w:p>
  <w:p>
    <w:pPr>
      <w:pStyle w:val="Header"/>
      <w:jc w:val="left"/>
      <w:rPr>
        <w:b/>
        <w:b/>
        <w:bCs/>
        <w:lang w:bidi="ar-IQ"/>
      </w:rPr>
    </w:pPr>
    <w:r>
      <w:rPr>
        <w:b/>
        <w:bCs/>
        <w:rtl w:val="true"/>
        <w:lang w:bidi="ar-IQ"/>
      </w:rPr>
      <w:t>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;Century Gothic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GA Arabesque" w:hAnsi="AGA Arabesque" w:cs="AGA Arabesqu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GA Arabesque" w:hAnsi="AGA Arabesque" w:cs="AGA Arabesque"/>
      <w:sz w:val="28"/>
      <w:szCs w:val="28"/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character" w:styleId="CharChar3">
    <w:name w:val=" Char Char3"/>
    <w:basedOn w:val="Style14"/>
    <w:qFormat/>
    <w:rPr>
      <w:rFonts w:ascii="Calibri;Century Gothic" w:hAnsi="Calibri;Century Gothic" w:eastAsia="Calibri;Century Gothic" w:cs="Arial"/>
      <w:lang w:val="en-US" w:bidi="ar-SA"/>
    </w:rPr>
  </w:style>
  <w:style w:type="character" w:styleId="FootnoteCharacters">
    <w:name w:val="Footnote Characters"/>
    <w:basedOn w:val="Style14"/>
    <w:qFormat/>
    <w:rPr>
      <w:bCs/>
      <w:szCs w:val="32"/>
      <w:vertAlign w:val="superscript"/>
    </w:rPr>
  </w:style>
  <w:style w:type="character" w:styleId="CharChar2">
    <w:name w:val=" Char Char2"/>
    <w:basedOn w:val="Style14"/>
    <w:qFormat/>
    <w:rPr>
      <w:rFonts w:ascii="Calibri;Century Gothic" w:hAnsi="Calibri;Century Gothic" w:eastAsia="Calibri;Century Gothic" w:cs="Arial"/>
      <w:lang w:val="en-US" w:bidi="ar-SA"/>
    </w:rPr>
  </w:style>
  <w:style w:type="character" w:styleId="CharChar1">
    <w:name w:val=" Char Char1"/>
    <w:basedOn w:val="Style14"/>
    <w:qFormat/>
    <w:rPr>
      <w:rFonts w:ascii="Calibri;Century Gothic" w:hAnsi="Calibri;Century Gothic" w:eastAsia="Calibri;Century Gothic" w:cs="Arial"/>
      <w:sz w:val="22"/>
      <w:szCs w:val="22"/>
      <w:lang w:val="en-US" w:bidi="ar-SA"/>
    </w:rPr>
  </w:style>
  <w:style w:type="character" w:styleId="CharChar">
    <w:name w:val=" Char Char"/>
    <w:basedOn w:val="Style14"/>
    <w:qFormat/>
    <w:rPr>
      <w:rFonts w:ascii="Calibri;Century Gothic" w:hAnsi="Calibri;Century Gothic" w:eastAsia="Calibri;Century Gothic" w:cs="Arial"/>
      <w:sz w:val="22"/>
      <w:szCs w:val="22"/>
      <w:lang w:val="en-US" w:bidi="ar-SA"/>
    </w:rPr>
  </w:style>
  <w:style w:type="character" w:styleId="CharChar4">
    <w:name w:val="Char Char4"/>
    <w:basedOn w:val="Style14"/>
    <w:qFormat/>
    <w:rPr>
      <w:lang w:val="en-US" w:bidi="ar-SA"/>
    </w:rPr>
  </w:style>
  <w:style w:type="character" w:styleId="PageNumber">
    <w:name w:val="Page Number"/>
    <w:basedOn w:val="Style14"/>
    <w:rPr/>
  </w:style>
  <w:style w:type="character" w:styleId="1Char">
    <w:name w:val="نمط1 Char"/>
    <w:basedOn w:val="CharChar3"/>
    <w:qFormat/>
    <w:rPr>
      <w:rFonts w:cs="Times New Roman"/>
      <w:sz w:val="32"/>
      <w:szCs w:val="32"/>
      <w:lang w:bidi="ar-IQ"/>
    </w:rPr>
  </w:style>
  <w:style w:type="character" w:styleId="5Char">
    <w:name w:val="نص حاشية سفلية5 Char"/>
    <w:basedOn w:val="Style14"/>
    <w:qFormat/>
    <w:rPr>
      <w:rFonts w:eastAsia="Times New Roman"/>
      <w:sz w:val="20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paragraph" w:styleId="Style17">
    <w:name w:val="عادي (ويب)"/>
    <w:basedOn w:val="Normal"/>
    <w:qFormat/>
    <w:pPr>
      <w:spacing w:lineRule="auto" w:line="240" w:before="0" w:after="0"/>
      <w:ind w:left="450" w:right="450" w:firstLine="3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it3">
    <w:name w:val="tit3"/>
    <w:basedOn w:val="Normal"/>
    <w:qFormat/>
    <w:pPr>
      <w:spacing w:lineRule="auto" w:line="240" w:before="150" w:after="0"/>
      <w:ind w:left="450" w:right="450" w:firstLine="300"/>
      <w:jc w:val="left"/>
    </w:pPr>
    <w:rPr>
      <w:rFonts w:ascii="Times New Roman" w:hAnsi="Times New Roman" w:eastAsia="Times New Roman" w:cs="Simplified Arabic"/>
      <w:b/>
      <w:bCs/>
      <w:color w:val="800000"/>
      <w:sz w:val="27"/>
      <w:szCs w:val="27"/>
    </w:rPr>
  </w:style>
  <w:style w:type="paragraph" w:styleId="Style18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rFonts w:ascii="Times New Roman" w:hAnsi="Times New Roman" w:eastAsia="Times New Roman" w:cs="Times New Roman"/>
      <w:sz w:val="32"/>
      <w:szCs w:val="32"/>
      <w:lang w:bidi="ar-IQ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5:50:00Z</dcterms:created>
  <dc:creator>hp</dc:creator>
  <dc:description/>
  <cp:keywords/>
  <dc:language>en-US</dc:language>
  <cp:lastModifiedBy>abd</cp:lastModifiedBy>
  <dcterms:modified xsi:type="dcterms:W3CDTF">2011-01-19T19:23:00Z</dcterms:modified>
  <cp:revision>238</cp:revision>
  <dc:subject/>
  <dc:title>الفصل الأول</dc:title>
</cp:coreProperties>
</file>