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64"/>
        <w:rPr>
          <w:sz w:val="32"/>
          <w:szCs w:val="32"/>
        </w:rPr>
      </w:pPr>
      <w:r>
        <w:rPr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1pt;margin-top:208.8pt;width:155.95pt;height:57.55pt;mso-wrap-style:none;v-text-anchor:middle" type="_x0000_t136">
            <v:path textpathok="t"/>
            <v:textpath on="t" fitshape="t" string="المصادر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Footnote"/>
        <w:spacing w:lineRule="auto" w:line="264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Heading1"/>
        <w:ind w:hanging="0"/>
        <w:rPr/>
      </w:pPr>
      <w:r>
        <w:rPr>
          <w:rtl w:val="true"/>
        </w:rPr>
        <w:t>المصاد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792" w:hanging="72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ريم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بها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نها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حك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حك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شبا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نظائ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فرو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استنباط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سلا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علوم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مصطل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7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رخس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سلا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سلا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سلا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3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طال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يا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ال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علام،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قامو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مستعرب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مستشرق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قن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نس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ن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نموذ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انتص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لمسائ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لوذ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اع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ثي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ختص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1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ائ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رائ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نه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ره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غ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جواه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قامو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ا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إك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سلا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خلف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2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بصر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ت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2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قري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و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6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فا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وذ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فصل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حم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جواه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س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ا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اب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جير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ي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دسو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زرق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ل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د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ق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خلاص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1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دار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دار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7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امن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عي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ائ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ثام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نا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سالة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وض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ر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ا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دو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3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داود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اج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ز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ب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دار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ب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1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ص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بل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ي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س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جر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ذر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م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ش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يراز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منهج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هذب،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افع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>
          <w:sz w:val="32"/>
          <w:szCs w:val="32"/>
        </w:rPr>
      </w:pPr>
      <w:r>
        <w:rPr>
          <w:sz w:val="32"/>
          <w:szCs w:val="32"/>
        </w:rPr>
        <w:t>3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أدلت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توض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ئ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و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نا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افع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ب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غ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ي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وي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5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لجو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مقدم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صل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1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ز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قد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ب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وه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ر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واك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دو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قامو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حي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فوائ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5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ن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ار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سر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زد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ظنون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كفا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طا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لبا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نس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بد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بس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تاو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جم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اص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وا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مهر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حر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ح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خ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0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نته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حنا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ن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4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ب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ذكر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رقا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و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جن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عب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يقظ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قار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صحيحين،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مع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تلخيص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للذه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ستصف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2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ستفا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غد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ي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وا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رائ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ي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ج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سند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سود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6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3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يبة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طل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قن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بلد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ؤلفين،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صن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ب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غن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حتا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كب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2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خلد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س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ع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اق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حني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اه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رفا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نتظ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لو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أم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2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حم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هذب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وافقات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وا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يد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خ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وسوع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صطلاح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كشاف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صطلاحات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نون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ن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وطأ</w:t>
      </w:r>
      <w:r>
        <w:rPr>
          <w:rFonts w:cs="Traditional Arabic"/>
          <w:b/>
          <w:bCs/>
          <w:sz w:val="32"/>
          <w:szCs w:val="40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زاهر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لوك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القاه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ا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نزه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خاط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هب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ناظ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38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أخي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بت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غين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هدية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عارف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مؤلفين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وآثار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صنف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وجيز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u w:val="single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20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MCS ARAFAT HIGH"/>
        <w:szCs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14605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9.35pt" to="416.4pt,29.35pt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CS ARAFAT HIGH"/>
        <w:szCs w:val="36"/>
        <w:rtl w:val="true"/>
      </w:rPr>
      <w:t>المصادر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6885" cy="273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chosung"/>
      <w:lvlText w:val=""/>
      <w:lvlJc w:val="center"/>
      <w:pPr>
        <w:tabs>
          <w:tab w:val="num" w:pos="648"/>
        </w:tabs>
        <w:ind w:left="0" w:hanging="72"/>
      </w:pPr>
      <w:rPr>
        <w:rFonts w:ascii="Monotype Sorts" w:hAnsi="Monotype Sorts" w:cs="Trebuchet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hanging="0"/>
      <w:jc w:val="center"/>
      <w:outlineLvl w:val="0"/>
    </w:pPr>
    <w:rPr>
      <w:rFonts w:cs="MCS Taybah S_U normal."/>
      <w:sz w:val="40"/>
      <w:szCs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onotype Sorts" w:hAnsi="Monotype Sorts" w:cs="DecoType Naskh Variant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Trebuchet M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8:44:00Z</dcterms:created>
  <dc:creator>مكتب نون</dc:creator>
  <dc:description/>
  <dc:language>en-US</dc:language>
  <cp:lastModifiedBy>مكتب نون</cp:lastModifiedBy>
  <cp:lastPrinted>2006-07-09T11:56:00Z</cp:lastPrinted>
  <dcterms:modified xsi:type="dcterms:W3CDTF">2006-07-09T09:33:00Z</dcterms:modified>
  <cp:revision>5</cp:revision>
  <dc:subject/>
  <dc:title>المصادر</dc:title>
</cp:coreProperties>
</file>