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04" w:leader="none"/>
        </w:tabs>
        <w:jc w:val="center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ص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</w:p>
    <w:p>
      <w:pPr>
        <w:pStyle w:val="Normal"/>
        <w:tabs>
          <w:tab w:val="clear" w:pos="720"/>
          <w:tab w:val="left" w:pos="3704" w:leader="none"/>
        </w:tabs>
        <w:jc w:val="center"/>
        <w:rPr>
          <w:rFonts w:cs="DecoType Naskh"/>
          <w:b/>
          <w:b/>
          <w:bCs/>
          <w:sz w:val="36"/>
          <w:szCs w:val="36"/>
          <w:lang w:bidi="ar-IQ"/>
        </w:rPr>
      </w:pPr>
      <w:r>
        <w:rPr>
          <w:rFonts w:cs="DecoType Naskh"/>
          <w:b/>
          <w:bCs/>
          <w:sz w:val="36"/>
          <w:szCs w:val="36"/>
          <w:rtl w:val="true"/>
          <w:lang w:bidi="ar-IQ"/>
        </w:rPr>
        <w:t>[</w:t>
      </w:r>
      <w:r>
        <w:rPr>
          <w:rFonts w:cs="DecoType Naskh"/>
          <w:b/>
          <w:b/>
          <w:bCs/>
          <w:sz w:val="36"/>
          <w:sz w:val="36"/>
          <w:szCs w:val="36"/>
          <w:rtl w:val="true"/>
          <w:lang w:bidi="ar-IQ"/>
        </w:rPr>
        <w:t>ضما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  <w:lang w:bidi="ar-IQ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  <w:lang w:bidi="ar-IQ"/>
        </w:rPr>
        <w:t>تتلفه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  <w:lang w:bidi="ar-IQ"/>
        </w:rPr>
        <w:t>البهائم</w:t>
      </w:r>
      <w:r>
        <w:rPr>
          <w:rFonts w:cs="DecoType Naskh"/>
          <w:b/>
          <w:bCs/>
          <w:sz w:val="36"/>
          <w:szCs w:val="36"/>
          <w:rtl w:val="true"/>
          <w:lang w:bidi="ar-IQ"/>
        </w:rPr>
        <w:t>]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اح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هيم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اح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ير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عير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أجر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ص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ها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عل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ضم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تلف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ل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فس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طرف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قا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بط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فظ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ل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س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ص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ستوي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4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اكب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سائق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ُحُّ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زج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قائد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ام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رُّ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تلفتهُ</w:t>
      </w:r>
      <w:r>
        <w:rPr>
          <w:color w:val="000000"/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الرُمْحِ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5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ض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ِّجْلِ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ي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فار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ذ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ض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سنابك</w:t>
      </w:r>
      <w:r>
        <w:rPr>
          <w:rFonts w:cs="Simplified Arabic"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8"/>
      </w:r>
      <w:r>
        <w:rPr>
          <w:rFonts w:cs="Simplified Arabic"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و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حسك</w:t>
      </w:r>
      <w:r>
        <w:rPr>
          <w:rFonts w:cs="Simplified Arabic"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9"/>
      </w:r>
      <w:r>
        <w:rPr>
          <w:rFonts w:cs="Simplified Arabic"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تلفته</w:t>
      </w:r>
      <w:r>
        <w:rPr>
          <w:b/>
          <w:b/>
          <w:bCs/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0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ليل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نها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لفته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1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ي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ا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هي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احدة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عدد</w:t>
      </w:r>
      <w:r>
        <w:rPr>
          <w:b/>
          <w:b/>
          <w:bCs/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2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لإب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قطر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ط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مع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3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ن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لف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ك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ض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ك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بط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و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و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ض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سوية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رُّفهم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ك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و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ت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ك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الضمان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صرُّفه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4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لاث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ا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5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ك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هم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ص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قسي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ف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وق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د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خسه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6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م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بت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7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ج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زعج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ق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ل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ي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أ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خ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ذ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ت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ِن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َدِ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َن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ِهِ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تل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8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ل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ه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بط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يار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ل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كب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ض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ج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بط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صطدمت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9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اءت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0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تلف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خروج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بط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خروجه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1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من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ك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كو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كب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بي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ظهر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2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اح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لخيص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ي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4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اع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إ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ت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اثت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طريق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ذل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رّ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لّ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ِلُزُوجَةِ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5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تل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فس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ل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زل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ضم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ه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ك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ئ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ئق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6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ور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7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با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ر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تض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بطهم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ا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ور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ق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عـ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ن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نبغ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ب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تحرز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عتاد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ُ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لرك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ديد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عتدا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ح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ق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ضي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بي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ها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غا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الف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كض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ك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دي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ض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يحد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كض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شا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لقائ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ل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ُقَصِّ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وار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ق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8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ط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تل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9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ئق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بطه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بة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0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ق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تل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ث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ط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ي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ع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يقا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ي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Cs w:val="32"/>
          <w:lang w:bidi="ar-IQ"/>
        </w:rPr>
        <w:t>30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Cs w:val="32"/>
          <w:rtl w:val="true"/>
          <w:lang w:bidi="ar-IQ"/>
        </w:rPr>
        <w:t>].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م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طب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ظهره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هيمة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سق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حت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ب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عل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ضما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ن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ق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هدم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قوط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ع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ب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س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خ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ط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م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ر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ب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وق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تل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ط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مو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فس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فق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َسَر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ِه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ف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1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ج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2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كذلك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3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زِّحا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ئ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ختلاط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َعْضِهِم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عض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ط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يذ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ض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تنا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ج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إلاّ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حام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4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مزّق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ق،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ش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ط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وب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ِتَشَبُث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شب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ضما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ط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و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َمّ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ش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تياط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نحر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21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َمَرِ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طاب،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اّ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اح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و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عمى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ستدبر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ئ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من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ص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و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ص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ط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جب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5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بيه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لاب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نبيه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م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دب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خ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بيه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ز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مان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صر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ب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ط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ث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س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ذ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و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ز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شب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ذ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تنصف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6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ما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علـ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وز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س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َدَاسِهِ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ق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شه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7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مزّ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قد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أخ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ه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ف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ز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ع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عتم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ا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صد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سا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ح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نبغ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زّ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ض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ح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زّ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ح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ورو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شف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9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وروذ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زّ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ذ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ق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أ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اس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color w:val="FF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حي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جب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ضم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اح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هيم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ّ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ذلك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م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وج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اح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قصي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ئ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ص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ب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جد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صي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ضع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ِ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طريق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ر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حر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رض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داب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ور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ضما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هي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ص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ي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هُ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ن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center"/>
        <w:rPr>
          <w:rFonts w:cs="DecoType Naskh"/>
          <w:b/>
          <w:b/>
          <w:bCs/>
          <w:sz w:val="36"/>
          <w:szCs w:val="36"/>
          <w:lang w:bidi="ar-IQ"/>
        </w:rPr>
      </w:pPr>
      <w:r>
        <w:rPr>
          <w:rFonts w:cs="DecoType Naskh"/>
          <w:b/>
          <w:bCs/>
          <w:sz w:val="36"/>
          <w:szCs w:val="36"/>
          <w:rtl w:val="true"/>
          <w:lang w:bidi="ar-IQ"/>
        </w:rPr>
        <w:t>[</w:t>
      </w:r>
      <w:r>
        <w:rPr>
          <w:rFonts w:cs="DecoType Naskh"/>
          <w:b/>
          <w:b/>
          <w:bCs/>
          <w:sz w:val="36"/>
          <w:sz w:val="36"/>
          <w:szCs w:val="36"/>
          <w:rtl w:val="true"/>
          <w:lang w:bidi="ar-IQ"/>
        </w:rPr>
        <w:t>إتلاف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  <w:lang w:bidi="ar-IQ"/>
        </w:rPr>
        <w:t>الزروع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  <w:lang w:bidi="ar-IQ"/>
        </w:rPr>
        <w:t>والثمار</w:t>
      </w:r>
      <w:r>
        <w:rPr>
          <w:rFonts w:cs="DecoType Naskh"/>
          <w:b/>
          <w:bCs/>
          <w:sz w:val="36"/>
          <w:szCs w:val="36"/>
          <w:rtl w:val="true"/>
          <w:lang w:bidi="ar-IQ"/>
        </w:rPr>
        <w:t>]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إ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ك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ا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د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تلف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رعاً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غير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رع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40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ا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تلفت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41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نهار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ضم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اح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هيمة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تلفت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يل؛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زم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ضما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دا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َرَ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د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اق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راء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43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سد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ائ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وم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قض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لا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ّ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مو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فظ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نهار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فسدت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واشي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44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ليل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ضا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هله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ا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مو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ِرّ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و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د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د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اب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ُّ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ساتين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46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فظ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رو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ساتين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47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واطير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48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ف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ش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ه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س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رع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ل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سل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وف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ا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را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صطب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ظائر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ه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تشرة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50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ز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م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ق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هائ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آل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ز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ي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ن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كس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51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ع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تبا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د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تبا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اّ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خر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ابة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ب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ا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يا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عارض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ب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ول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ط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ئ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م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52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ص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ب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ضو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وزة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53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م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54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ا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ط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لفه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55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من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تلا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ار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لت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56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ص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57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ض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ضولي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حق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ط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باً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58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علي</w:t>
      </w:r>
      <w:r>
        <w:rPr>
          <w:rStyle w:val="FootnoteCharacters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بغ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إلاّ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تث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ط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إستث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زرع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ست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]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59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وط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ر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60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ب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غ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ف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تلف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تر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اح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زر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اب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فتوح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غلقه،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ضما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هي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ظه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جهي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؛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توح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ها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ش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ط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ل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تما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وط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ثان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مان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ش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ط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رسالُ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صير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وي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تي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Cs w:val="32"/>
          <w:lang w:bidi="ar-IQ"/>
        </w:rPr>
        <w:t>31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إلاّ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اح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زر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اضر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ر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لته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61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ش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تها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خراجه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62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سل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ض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اج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ك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ضيع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63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زرع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64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65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فظ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س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ش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صي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ه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66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ك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غ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وط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22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أل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ي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ا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ا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ص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رع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كـمل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ش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ر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خرج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الغ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67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بعا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ز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بق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رع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ر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ج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ج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خ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ر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من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خراج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لغ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يا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ه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ج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م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ج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حا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انه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لك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رو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ل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ش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خر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حق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ظنو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رع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68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حق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اد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افه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أظه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و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هرّ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أخذ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طيو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جاج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تفس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69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طعم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ا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ر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ئع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ض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احبها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تتلف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70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ي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طع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يل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نهار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ق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بط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بطه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ثان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ق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طع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رة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71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بسه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ثال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72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لف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ا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ا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هائم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شا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يل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و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ئر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ن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فظ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73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غف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طع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ط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غ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اليل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راب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لف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النه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هائم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غطية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74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ي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يأة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75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تقص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ط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هار،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ن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ه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ضم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عه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فساد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ت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تين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دات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76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طع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ط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حق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فسا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ثان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ا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وانات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ع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تلا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ض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يوان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هائ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بط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خلائ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فظ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تلا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ها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فظ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77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فر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م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ض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مح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ب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طاح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صم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78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ق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ام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ري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ي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ر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ْيُ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بي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ر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ب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ي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جها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ظهره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فال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ر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ذائ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رض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حر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بط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بطه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79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ث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حاق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فواس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خت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اض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سي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81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نهاية</w:t>
      </w:r>
      <w:r>
        <w:rPr>
          <w:rStyle w:val="FootnoteCharacters"/>
          <w:rFonts w:cs="Simplified Arabic"/>
          <w:color w:val="000000"/>
          <w:position w:val="0"/>
          <w:sz w:val="24"/>
          <w:vertAlign w:val="baseline"/>
          <w:rtl w:val="true"/>
          <w:lang w:bidi="ar-IQ"/>
        </w:rPr>
        <w:t>،</w:t>
      </w:r>
      <w:r>
        <w:rPr>
          <w:color w:val="FF0000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ب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نتص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واس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تو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ص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تن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خل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ٍ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فسا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ّ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غ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82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بي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ور،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موح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ض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ق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مح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ب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ض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تفاق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83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ذ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عل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م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ري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م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ك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فال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م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ِّهليزُ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85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86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ُظلم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ل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ير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هليز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87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ظل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40" w:right="1440" w:gutter="0" w:header="288" w:top="1440" w:footer="547" w:bottom="1440"/>
      <w:pgNumType w:start="26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طب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ونفس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color w:val="FF0000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طب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ويستوي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): 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تلف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وم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تلف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وم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" .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رهن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ُعيْن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ل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كت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007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ط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ف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33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</w:t>
      </w:r>
      <w:r>
        <w:rPr>
          <w:rFonts w:cs="Simplified Arabic"/>
          <w:sz w:val="24"/>
          <w:szCs w:val="24"/>
          <w:rtl w:val="true"/>
        </w:rPr>
        <w:t xml:space="preserve">) . </w:t>
      </w:r>
    </w:p>
  </w:footnote>
  <w:footnote w:id="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ض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ج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ارح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الظ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ان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b/>
          <w:b/>
          <w:bCs/>
          <w:rtl w:val="true"/>
        </w:rPr>
        <w:t>القامو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835</w:t>
      </w:r>
      <w:r>
        <w:rPr>
          <w:rFonts w:cs="Simplified Arabic"/>
          <w:rtl w:val="true"/>
        </w:rPr>
        <w:t>) .</w:t>
      </w:r>
      <w:r>
        <w:rPr>
          <w:rtl w:val="true"/>
        </w:rPr>
        <w:t xml:space="preserve"> </w:t>
      </w:r>
    </w:p>
  </w:footnote>
  <w:footnote w:id="8">
    <w:p>
      <w:pPr>
        <w:pStyle w:val="Footnote"/>
        <w:jc w:val="left"/>
        <w:rPr>
          <w:rFonts w:cs="Simplified Arabic"/>
          <w:b/>
          <w:b/>
          <w:bCs/>
          <w:color w:val="000000"/>
          <w:sz w:val="24"/>
          <w:szCs w:val="24"/>
          <w:lang w:bidi="ar-IQ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هذه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كلمة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جاء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ف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كل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نسخ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بـ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((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سبايك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 xml:space="preserve">))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لك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حينما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رجعت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إلى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كتب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معاجم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لم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حصل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على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معناً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لهذه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كلمة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يليق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بهذا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مكان،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يتفق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مع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قصد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مؤلف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لذلك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ظهر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لي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أ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هذا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سهواً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م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نساخ،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كا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قصده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السنبك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فنعل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بضم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فاء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العين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طرف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مقدم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حافر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هو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معرب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جمعه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سنابك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قال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عَجّاج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سَنابِكُ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الخَيلِ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يُصَدِّعْنَ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الأَيَر</w:t>
      </w:r>
    </w:p>
    <w:p>
      <w:pPr>
        <w:pStyle w:val="Footnote"/>
        <w:jc w:val="left"/>
        <w:rPr>
          <w:b/>
          <w:b/>
          <w:bCs/>
          <w:color w:val="000000"/>
          <w:sz w:val="24"/>
          <w:szCs w:val="24"/>
          <w:lang w:bidi="ar-IQ"/>
        </w:rPr>
      </w:pPr>
      <w:r>
        <w:rPr>
          <w:rFonts w:cs="Times New Roman"/>
          <w:b/>
          <w:bCs/>
          <w:color w:val="000000"/>
          <w:sz w:val="24"/>
          <w:szCs w:val="24"/>
          <w:rtl w:val="true"/>
          <w:lang w:bidi="ar-IQ"/>
        </w:rPr>
        <w:t xml:space="preserve">                                                                            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من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الصَّفا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العاسِي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ويَدْهَشنَ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الغَدَرْ</w:t>
      </w:r>
      <w:r>
        <w:rPr>
          <w:rFonts w:cs="Simplified Arabic"/>
          <w:b/>
          <w:bCs/>
          <w:color w:val="000000"/>
          <w:sz w:val="24"/>
          <w:szCs w:val="24"/>
          <w:rtl w:val="true"/>
          <w:lang w:bidi="ar-IQ"/>
        </w:rPr>
        <w:t xml:space="preserve">. </w:t>
      </w:r>
    </w:p>
    <w:p>
      <w:pPr>
        <w:pStyle w:val="Footnote"/>
        <w:jc w:val="left"/>
        <w:rPr/>
      </w:pP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ينظر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 xml:space="preserve">:(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المصباح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المنير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color w:val="000000"/>
          <w:sz w:val="24"/>
          <w:szCs w:val="24"/>
          <w:lang w:bidi="ar-IQ"/>
        </w:rPr>
        <w:t>1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/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color w:val="000000"/>
          <w:sz w:val="24"/>
          <w:szCs w:val="24"/>
          <w:lang w:bidi="ar-IQ"/>
        </w:rPr>
        <w:t>265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و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تاج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العروس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color w:val="000000"/>
          <w:sz w:val="24"/>
          <w:szCs w:val="24"/>
          <w:lang w:bidi="ar-IQ"/>
        </w:rPr>
        <w:t>27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/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color w:val="000000"/>
          <w:sz w:val="24"/>
          <w:szCs w:val="24"/>
          <w:lang w:bidi="ar-IQ"/>
        </w:rPr>
        <w:t>213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).</w:t>
      </w:r>
      <w:r>
        <w:rPr>
          <w:rFonts w:cs="Simplified Arabic"/>
          <w:color w:val="000000"/>
          <w:rtl w:val="true"/>
          <w:lang w:bidi="ar-IQ"/>
        </w:rPr>
        <w:t xml:space="preserve">  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رتف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ف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ام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طو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صن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ح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وماأتلف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تلف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أوالع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نخ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اب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خسا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ؤخر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نب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منخا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تنشط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عج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وسيط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909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ر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ش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rtl w:val="true"/>
          <w:lang w:bidi="ar-IQ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أصدم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" 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 </w:t>
      </w:r>
      <w:r>
        <w:rPr>
          <w:rFonts w:cs="Simplified Arabic"/>
          <w:sz w:val="24"/>
          <w:sz w:val="24"/>
          <w:szCs w:val="24"/>
          <w:rtl w:val="true"/>
        </w:rPr>
        <w:t>وطئ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وكخروج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زي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ر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ج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31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هو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ب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با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اص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ح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ئم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ذه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خذ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ق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با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ريج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فق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ه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برست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ول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ها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أق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ها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تق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رسو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يخ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سحا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ئم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صحابن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ن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صاني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ثي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طيش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م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برست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ت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ق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ث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م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زهده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ف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رو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وعظ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تصني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مر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و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طرسو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نة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335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عر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د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قاص؛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أ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قص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خب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آثار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صانيف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لخيص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ختص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ذك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ائ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صوص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خرجة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مور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ه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ي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نف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لا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عدتهم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فتا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"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د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اض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"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غيرها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طبقات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شافع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06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طبقات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فقه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203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طبقات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شافعي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بر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59</w:t>
      </w:r>
      <w:r>
        <w:rPr>
          <w:rFonts w:cs="Simplified Arabic"/>
          <w:sz w:val="24"/>
          <w:szCs w:val="24"/>
          <w:rtl w:val="true"/>
          <w:lang w:bidi="ar-IQ"/>
        </w:rPr>
        <w:t>)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لفر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" 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ر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" 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ا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" 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: " </w:t>
      </w:r>
      <w:r>
        <w:rPr>
          <w:rFonts w:cs="Simplified Arabic"/>
          <w:sz w:val="24"/>
          <w:sz w:val="24"/>
          <w:szCs w:val="24"/>
          <w:rtl w:val="true"/>
        </w:rPr>
        <w:t>ش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طرف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وش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ح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اج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فينتص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ق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ب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" 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زي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ر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ج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3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33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ل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" 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ر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ف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تلف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هو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ر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ع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ُ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َ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َّ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َ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عو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ع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ام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د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جد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ارث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زرج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ع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نصا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ارث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د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كر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الث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ابع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دني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ر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اع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س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د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أم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ن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مر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مو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ابع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ق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و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د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يص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بر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از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و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ه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زه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قط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ع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ق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لي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دي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مدي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لا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ش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ائ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بع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نة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ذكر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ب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ثق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سم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راء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>: 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تحف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لطيف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اريخ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دين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شري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269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تمهي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اب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ب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ب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1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77</w:t>
      </w:r>
      <w:r>
        <w:rPr>
          <w:rFonts w:cs="Simplified Arabic"/>
          <w:sz w:val="24"/>
          <w:szCs w:val="24"/>
          <w:rtl w:val="true"/>
          <w:lang w:bidi="ar-IQ"/>
        </w:rPr>
        <w:t>)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هو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ر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از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ار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د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ش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ما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ي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مر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في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نصا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ارث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د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ق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ب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زي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وف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عي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حاب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و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بي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سلم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ك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غيره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و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حيف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وائ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طم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حابي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ض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ه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عد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اب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سع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ي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أ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م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اذ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أ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سحا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بيع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آخرون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د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بي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سلم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دي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ت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رأ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ور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فص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شه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مس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ش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زو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بي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س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ك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تصغ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و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در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ث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بي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سلم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ي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ض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ه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ج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أدركو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ج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دا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شر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م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دة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و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ثنت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سبع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ي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حدى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سبع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ض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ثمان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سي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علا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نبل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94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تحف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لطيف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اريخ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دين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شريف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211</w:t>
      </w:r>
      <w:r>
        <w:rPr>
          <w:rFonts w:cs="Simplified Arabic"/>
          <w:sz w:val="24"/>
          <w:szCs w:val="24"/>
          <w:rtl w:val="true"/>
          <w:lang w:bidi="ar-IQ"/>
        </w:rPr>
        <w:t>).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المش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45">
    <w:p>
      <w:pPr>
        <w:pStyle w:val="Footnote"/>
        <w:jc w:val="left"/>
        <w:rPr>
          <w:rFonts w:cs="Simplified Arabic"/>
          <w:sz w:val="24"/>
          <w:szCs w:val="24"/>
          <w:lang w:bidi="ar-IQ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خرج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يهق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بر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17066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خبرن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هرجا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بأ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ك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عف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زك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د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ن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براهي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د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ن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ك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د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ن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ل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ه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ر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ع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يص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ة</w:t>
      </w:r>
      <w:r>
        <w:rPr>
          <w:rFonts w:cs="Simplified Arabic"/>
          <w:sz w:val="24"/>
          <w:szCs w:val="24"/>
          <w:rtl w:val="true"/>
          <w:lang w:bidi="ar-IQ"/>
        </w:rPr>
        <w:t>:((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اق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ر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از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خل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ائط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ج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أفسد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قض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س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سلم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ه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وائط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فظ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نهار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أ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فسد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اش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لي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ضا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هلها</w:t>
      </w:r>
      <w:r>
        <w:rPr>
          <w:rFonts w:cs="Simplified Arabic"/>
          <w:sz w:val="24"/>
          <w:szCs w:val="24"/>
          <w:rtl w:val="true"/>
          <w:lang w:bidi="ar-IQ"/>
        </w:rPr>
        <w:t xml:space="preserve">)). </w:t>
      </w:r>
    </w:p>
    <w:p>
      <w:pPr>
        <w:pStyle w:val="Footnote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ل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طأ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1435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نسائ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ن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بر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5784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أبوداو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3569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يب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صنف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27976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طبرا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ج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ب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5469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افظ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لخيص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ب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86</w:t>
      </w:r>
      <w:r>
        <w:rPr>
          <w:rFonts w:cs="Simplified Arabic"/>
          <w:sz w:val="24"/>
          <w:szCs w:val="24"/>
          <w:rtl w:val="true"/>
          <w:lang w:bidi="ar-IQ"/>
        </w:rPr>
        <w:t xml:space="preserve">)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َّافِعِيُّ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َخَذْنَ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ِه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ِثُبُوتِه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َاتِّصَالِه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َمَعْرِفَة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ِجَالِهِ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ق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يهق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لافيات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ه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خال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ز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لاه</w:t>
      </w:r>
      <w:r>
        <w:rPr>
          <w:rFonts w:cs="Simplified Arabic"/>
          <w:sz w:val="24"/>
          <w:szCs w:val="24"/>
          <w:rtl w:val="true"/>
          <w:lang w:bidi="ar-IQ"/>
        </w:rPr>
        <w:t>:((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ب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صح</w:t>
      </w:r>
      <w:r>
        <w:rPr>
          <w:rFonts w:cs="Simplified Arabic"/>
          <w:sz w:val="24"/>
          <w:szCs w:val="24"/>
          <w:rtl w:val="true"/>
          <w:lang w:bidi="ar-IQ"/>
        </w:rPr>
        <w:t>)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سناد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ختلا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ذك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ط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ت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قوال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ُلْت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َمَدَارُه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زُّهْرِيّ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َاخْتُلِف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َقِيل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َكَذَا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َهَذِه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ِوَايَة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مُوَطَّأ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َكَذَلِك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ِوَايَة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َّيْث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زُّهْرِيّ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ُحَيِّصَة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ُسَمِّه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َنّ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َاقَةً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َرَوَاه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َعْن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ِيسَ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َالِكٍ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َزَاد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َدِّه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ُحَيِّصَة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َرَوَاه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َعْمَر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زُّهْرِيّ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َرَامٍ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ُتَابَعْ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َخْرَجَه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َاوُ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ِبَّانَ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َرَوَاه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أَوْزَاعِيّ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َإِسْمَاعِيل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ُمَيَّة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َعَبْد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َّه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ِيسَ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له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زُّهْرِيّ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َرَامٍ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بَرَاء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َحَرَام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َسْمَعْ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بَرَاء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َالَه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حَقّ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َبَعً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ِابْن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َزْمٍ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َرَوَاه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َّسَائِيّ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َرِيق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ُحَمَّد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َفْصَة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زُّهْرِيّ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َعِيد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مُسَيِّب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بَرَاءِ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َرَوَاه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ُيَيْنَة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زُّهْرِيّ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َرَامٍ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َسَعِيد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مُسَيِّب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َنّ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بَرَاءَ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َرَوَاه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ُرَيْجٍ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زُّهْرِيّ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خبر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ُمَامَة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َهْلٍ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َنّ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َاقَةً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ِلْبَرَاء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روا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ِئْبٍ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زُّهْرِيّ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لبا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حيح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والبساط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نواط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م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فرد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اط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نّاطور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افظ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َرْم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نَّخْ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زَّرْ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عجمِيّ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ل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هل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َّواد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يستْ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ربيّ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َحْضَة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نيف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ربيّ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سا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ر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ظ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َّظَ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ك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َّبَط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قلبون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اءً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ِنِّ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علمْ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َنّ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ظاء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ُوجَد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لام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َّبَط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إ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َقَعَتْ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َلَبُو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اءً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ه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و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اطُ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إنَّ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اظُور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ص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اعُول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َظَ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َنْظُ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قول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َصْرِيِّيين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أَمّ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حمد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َحْيَ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َيقُ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اطُور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نَواطِير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ثل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اصُودٍ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حَواصِيد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َطَر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َنْطُرُ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فِعل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َّطْر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فت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نِّطارَ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كس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خ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ْ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َعْرابِيّ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َّطْرَ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ِفْظ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عَيْنَيْ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ط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ُخِذ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ّاطور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سا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ر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5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26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اج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رو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4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243</w:t>
      </w:r>
      <w:r>
        <w:rPr>
          <w:rFonts w:cs="Simplified Arabic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ك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لمحيط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أعظ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0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44</w:t>
      </w:r>
      <w:r>
        <w:rPr>
          <w:rFonts w:cs="Simplified Arabic"/>
          <w:sz w:val="24"/>
          <w:szCs w:val="24"/>
          <w:rtl w:val="true"/>
          <w:lang w:bidi="ar-IQ"/>
        </w:rPr>
        <w:t xml:space="preserve">) . 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ظائ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ظ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ُحِيط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شي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ش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َ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ص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ض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إ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ق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ريح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حِظَار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كِتَ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ئط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َزهَري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ك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جدتُ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س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ءِ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ُفْتَح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لجَهاز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جِه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ُلّ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ِظَار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َظَار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َجَر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َيْئيْ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ِظَار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ِجَار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ج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لد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7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ج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ر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5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7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منش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ك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" 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ف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ض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المراوذ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ل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زي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ر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ج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29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ووص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بحر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زي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ر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ج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29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وغي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ح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خ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خراجه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" 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rtl w:val="true"/>
          <w:lang w:bidi="ar-IQ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كو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ضي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" 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زر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و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ما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بلغ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rtl w:val="true"/>
          <w:lang w:bidi="ar-IQ"/>
        </w:rPr>
        <w:t xml:space="preserve">): 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فس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" 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ماتلف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الخف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باالتعص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المه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أ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ا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" 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ش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القاص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زي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ر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ج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34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دي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خرج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حيح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د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محر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غير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ت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و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حرم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1198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سائ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بر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3873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يهق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ن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محر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ت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و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حر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9811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الرزا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صنفه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قت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ر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كر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ت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8374</w:t>
      </w:r>
      <w:r>
        <w:rPr>
          <w:rFonts w:cs="Simplified Arabic"/>
          <w:sz w:val="24"/>
          <w:szCs w:val="24"/>
          <w:rtl w:val="true"/>
          <w:lang w:bidi="ar-IQ"/>
        </w:rPr>
        <w:t xml:space="preserve">). 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ها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طل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را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7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8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وض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طال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403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ها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طل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را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7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86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زي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ر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ج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34</w:t>
      </w:r>
      <w:r>
        <w:rPr>
          <w:rFonts w:cs="Simplified Arabic"/>
          <w:sz w:val="24"/>
          <w:szCs w:val="24"/>
          <w:rtl w:val="true"/>
        </w:rPr>
        <w:t xml:space="preserve">) . 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ح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ذه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رو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ذه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م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3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87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الدهل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86">
    <w:p>
      <w:pPr>
        <w:pStyle w:val="Footnote"/>
        <w:jc w:val="left"/>
        <w:rPr>
          <w:rFonts w:cs="Simplified Arabic"/>
          <w:sz w:val="24"/>
          <w:szCs w:val="24"/>
          <w:lang w:bidi="ar-IQ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دهليز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كس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دار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ارس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رب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جم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هاليز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دهلي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فارس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ليز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دالاز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</w:p>
    <w:p>
      <w:pPr>
        <w:pStyle w:val="Footnote"/>
        <w:jc w:val="left"/>
        <w:rPr/>
      </w:pP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سا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رب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5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349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صباح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ن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201</w:t>
      </w:r>
      <w:r>
        <w:rPr>
          <w:rFonts w:cs="Simplified Arabic"/>
          <w:sz w:val="24"/>
          <w:szCs w:val="24"/>
          <w:rtl w:val="true"/>
          <w:lang w:bidi="ar-IQ"/>
        </w:rPr>
        <w:t xml:space="preserve"> ) .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الدهل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  <w:p>
      <w:pPr>
        <w:pStyle w:val="Footnote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LargeGap" w:sz="48" w:space="1" w:color="000000"/>
      </w:pBdr>
      <w:ind w:left="0" w:right="360" w:hanging="0"/>
      <w:jc w:val="left"/>
      <w:rPr>
        <w:rFonts w:ascii="Cambria" w:hAnsi="Cambria"/>
        <w:b/>
        <w:b/>
        <w:bCs/>
        <w:i/>
        <w:i/>
        <w:iCs/>
        <w:sz w:val="36"/>
        <w:szCs w:val="3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3555365</wp:posOffset>
              </wp:positionH>
              <wp:positionV relativeFrom="paragraph">
                <wp:posOffset>244475</wp:posOffset>
              </wp:positionV>
              <wp:extent cx="63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  <a:tailEnd len="med" type="triangle" w="med"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08pt;margin-top:19.25pt;width:0pt;height:0pt;mso-position-horizontal-relative:page" type="_x0000_t32">
              <v:stroke color="black" weight="38160" endarrow="block" endarrowwidth="medium" endarrowlength="medium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3555365</wp:posOffset>
              </wp:positionH>
              <wp:positionV relativeFrom="paragraph">
                <wp:posOffset>244475</wp:posOffset>
              </wp:positionV>
              <wp:extent cx="1270" cy="1270"/>
              <wp:effectExtent l="120015" t="12001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440" cy="180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  <a:tailEnd len="med" type="triangle" w="med"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08.1pt;margin-top:19.25pt;width:0.05pt;height:0.1pt;mso-position-horizontal-relative:page" type="_x0000_t32">
              <v:stroke color="black" weight="38160" endarrow="block" endarrowwidth="medium" endarrowlength="medium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3555365</wp:posOffset>
              </wp:positionH>
              <wp:positionV relativeFrom="paragraph">
                <wp:posOffset>244475</wp:posOffset>
              </wp:positionV>
              <wp:extent cx="1270" cy="1270"/>
              <wp:effectExtent l="120015" t="12001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440" cy="180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  <a:tailEnd len="med" type="triangle" w="med"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08.1pt;margin-top:19.25pt;width:0.05pt;height:0.1pt;mso-position-horizontal-relative:page" type="_x0000_t32">
              <v:stroke color="black" weight="38160" endarrow="block" endarrowwidth="medium" endarrowlength="medium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6874510</wp:posOffset>
              </wp:positionH>
              <wp:positionV relativeFrom="paragraph">
                <wp:posOffset>41275</wp:posOffset>
              </wp:positionV>
              <wp:extent cx="571500" cy="342265"/>
              <wp:effectExtent l="0" t="635" r="635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1680" cy="342360"/>
                        <a:chOff x="0" y="0"/>
                        <a:chExt cx="571680" cy="342360"/>
                      </a:xfrm>
                    </wpg:grpSpPr>
                    <wps:wsp>
                      <wps:cNvSpPr/>
                      <wps:spPr>
                        <a:xfrm>
                          <a:off x="93240" y="28440"/>
                          <a:ext cx="383040" cy="26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571680" cy="34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li-A-Alwand"/>
                                <w:color w:val="auto"/>
                                <w:lang w:bidi="ar-SA"/>
                              </w:rPr>
                              <w:t>278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41.3pt;margin-top:3.25pt;width:45pt;height:26.95pt" coordorigin="10826,65" coordsize="900,539">
              <v:roundrect id="shape_0" fillcolor="white" stroked="t" o:allowincell="f" style="position:absolute;left:10973;top:110;width:602;height:411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  <v:roundrect id="shape_0" stroked="f" o:allowincell="f" style="position:absolute;left:10826;top:65;width:899;height:538;mso-wrap-style:square;v-text-anchor:top;mso-position-horizontal-relative:page">
                <v:textbox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li-A-Alwand"/>
                          <w:color w:val="auto"/>
                          <w:lang w:bidi="ar-SA"/>
                        </w:rPr>
                        <w:t>278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v:group>
          </w:pict>
        </mc:Fallback>
      </mc:AlternateContent>
    </w:r>
    <w:r>
      <w:rPr>
        <w:rFonts w:ascii="Cambria" w:hAnsi="Cambria" w:cs="DecoType Naskh"/>
        <w:b/>
        <w:b/>
        <w:bCs/>
        <w:i/>
        <w:i/>
        <w:iCs/>
        <w:sz w:val="36"/>
        <w:sz w:val="36"/>
        <w:szCs w:val="36"/>
        <w:rtl w:val="true"/>
      </w:rPr>
      <w:t>قسم</w:t>
    </w:r>
    <w:r>
      <w:rPr>
        <w:rFonts w:ascii="Cambria" w:hAnsi="Cambria" w:eastAsia="Cambria" w:cs="Cambria"/>
        <w:b/>
        <w:b/>
        <w:bCs/>
        <w:i/>
        <w:i/>
        <w:iCs/>
        <w:sz w:val="36"/>
        <w:sz w:val="36"/>
        <w:szCs w:val="36"/>
        <w:rtl w:val="true"/>
      </w:rPr>
      <w:t xml:space="preserve"> </w:t>
    </w:r>
    <w:r>
      <w:rPr>
        <w:rFonts w:ascii="Cambria" w:hAnsi="Cambria" w:cs="DecoType Naskh"/>
        <w:b/>
        <w:b/>
        <w:bCs/>
        <w:i/>
        <w:i/>
        <w:iCs/>
        <w:sz w:val="36"/>
        <w:sz w:val="36"/>
        <w:szCs w:val="36"/>
        <w:rtl w:val="true"/>
      </w:rPr>
      <w:t>التحقيق</w:t>
    </w:r>
    <w:r>
      <w:rPr>
        <w:rFonts w:ascii="Cambria" w:hAnsi="Cambria" w:eastAsia="Cambria" w:cs="Cambria"/>
        <w:b/>
        <w:b/>
        <w:bCs/>
        <w:i/>
        <w:i/>
        <w:iCs/>
        <w:sz w:val="36"/>
        <w:sz w:val="36"/>
        <w:szCs w:val="36"/>
        <w:rtl w:val="true"/>
      </w:rPr>
      <w:t xml:space="preserve">  </w:t>
    </w:r>
    <w:r>
      <w:rPr>
        <w:rFonts w:cs="DecoType Naskh" w:ascii="Cambria" w:hAnsi="Cambria"/>
        <w:b/>
        <w:bCs/>
        <w:i/>
        <w:iCs/>
        <w:sz w:val="36"/>
        <w:szCs w:val="36"/>
        <w:rtl w:val="true"/>
      </w:rPr>
      <w:t xml:space="preserve">-----  </w:t>
    </w:r>
    <w:r>
      <w:rPr>
        <w:rFonts w:ascii="Cambria" w:hAnsi="Cambria" w:cs="DecoType Naskh"/>
        <w:b/>
        <w:b/>
        <w:bCs/>
        <w:i/>
        <w:i/>
        <w:iCs/>
        <w:sz w:val="36"/>
        <w:sz w:val="36"/>
        <w:szCs w:val="36"/>
        <w:rtl w:val="true"/>
      </w:rPr>
      <w:t>الوضوح</w:t>
    </w:r>
    <w:r>
      <w:rPr>
        <w:rFonts w:ascii="Cambria" w:hAnsi="Cambria" w:eastAsia="Cambria" w:cs="Cambria"/>
        <w:b/>
        <w:b/>
        <w:bCs/>
        <w:i/>
        <w:i/>
        <w:iCs/>
        <w:sz w:val="36"/>
        <w:sz w:val="36"/>
        <w:szCs w:val="36"/>
        <w:rtl w:val="true"/>
      </w:rPr>
      <w:t xml:space="preserve">  </w:t>
    </w:r>
    <w:r>
      <w:rPr>
        <w:rFonts w:ascii="Cambria" w:hAnsi="Cambria" w:cs="DecoType Naskh"/>
        <w:b/>
        <w:b/>
        <w:bCs/>
        <w:i/>
        <w:i/>
        <w:iCs/>
        <w:sz w:val="36"/>
        <w:sz w:val="36"/>
        <w:szCs w:val="36"/>
        <w:rtl w:val="true"/>
      </w:rPr>
      <w:t>في</w:t>
    </w:r>
    <w:r>
      <w:rPr>
        <w:rFonts w:ascii="Cambria" w:hAnsi="Cambria" w:eastAsia="Cambria" w:cs="Cambria"/>
        <w:b/>
        <w:b/>
        <w:bCs/>
        <w:i/>
        <w:i/>
        <w:iCs/>
        <w:sz w:val="36"/>
        <w:sz w:val="36"/>
        <w:szCs w:val="36"/>
        <w:rtl w:val="true"/>
      </w:rPr>
      <w:t xml:space="preserve"> </w:t>
    </w:r>
    <w:r>
      <w:rPr>
        <w:rFonts w:ascii="Cambria" w:hAnsi="Cambria" w:cs="DecoType Naskh"/>
        <w:b/>
        <w:b/>
        <w:bCs/>
        <w:i/>
        <w:i/>
        <w:iCs/>
        <w:sz w:val="36"/>
        <w:sz w:val="36"/>
        <w:szCs w:val="36"/>
        <w:rtl w:val="true"/>
      </w:rPr>
      <w:t>شرح</w:t>
    </w:r>
    <w:r>
      <w:rPr>
        <w:rFonts w:ascii="Cambria" w:hAnsi="Cambria" w:eastAsia="Cambria" w:cs="Cambria"/>
        <w:b/>
        <w:b/>
        <w:bCs/>
        <w:i/>
        <w:i/>
        <w:iCs/>
        <w:sz w:val="36"/>
        <w:sz w:val="36"/>
        <w:szCs w:val="36"/>
        <w:rtl w:val="true"/>
      </w:rPr>
      <w:t xml:space="preserve"> </w:t>
    </w:r>
    <w:r>
      <w:rPr>
        <w:rFonts w:ascii="Cambria" w:hAnsi="Cambria" w:cs="DecoType Naskh"/>
        <w:b/>
        <w:b/>
        <w:bCs/>
        <w:i/>
        <w:i/>
        <w:iCs/>
        <w:sz w:val="36"/>
        <w:sz w:val="36"/>
        <w:szCs w:val="36"/>
        <w:rtl w:val="true"/>
      </w:rPr>
      <w:t>المحرر</w:t>
    </w:r>
    <w:r>
      <w:rPr>
        <w:rFonts w:cs="DecoType Naskh" w:ascii="Cambria" w:hAnsi="Cambria"/>
        <w:b/>
        <w:bCs/>
        <w:i/>
        <w:iCs/>
        <w:sz w:val="36"/>
        <w:szCs w:val="36"/>
        <w:rtl w:val="true"/>
      </w:rPr>
      <w:t xml:space="preserve">/ </w:t>
    </w:r>
    <w:r>
      <w:rPr>
        <w:rFonts w:ascii="Cambria" w:hAnsi="Cambria" w:cs="DecoType Naskh"/>
        <w:b/>
        <w:b/>
        <w:bCs/>
        <w:i/>
        <w:i/>
        <w:iCs/>
        <w:sz w:val="36"/>
        <w:sz w:val="36"/>
        <w:szCs w:val="36"/>
        <w:rtl w:val="true"/>
      </w:rPr>
      <w:t>ضمان</w:t>
    </w:r>
    <w:r>
      <w:rPr>
        <w:rFonts w:ascii="Cambria" w:hAnsi="Cambria" w:eastAsia="Cambria" w:cs="Cambria"/>
        <w:b/>
        <w:b/>
        <w:bCs/>
        <w:i/>
        <w:i/>
        <w:iCs/>
        <w:sz w:val="36"/>
        <w:sz w:val="36"/>
        <w:szCs w:val="36"/>
        <w:rtl w:val="true"/>
      </w:rPr>
      <w:t xml:space="preserve"> </w:t>
    </w:r>
    <w:r>
      <w:rPr>
        <w:rFonts w:ascii="Cambria" w:hAnsi="Cambria" w:cs="DecoType Naskh"/>
        <w:b/>
        <w:b/>
        <w:bCs/>
        <w:i/>
        <w:i/>
        <w:iCs/>
        <w:sz w:val="36"/>
        <w:sz w:val="36"/>
        <w:szCs w:val="36"/>
        <w:rtl w:val="true"/>
      </w:rPr>
      <w:t>ما</w:t>
    </w:r>
    <w:r>
      <w:rPr>
        <w:rFonts w:ascii="Cambria" w:hAnsi="Cambria" w:eastAsia="Cambria" w:cs="Cambria"/>
        <w:b/>
        <w:b/>
        <w:bCs/>
        <w:i/>
        <w:i/>
        <w:iCs/>
        <w:sz w:val="36"/>
        <w:sz w:val="36"/>
        <w:szCs w:val="36"/>
        <w:rtl w:val="true"/>
      </w:rPr>
      <w:t xml:space="preserve"> </w:t>
    </w:r>
    <w:r>
      <w:rPr>
        <w:rFonts w:ascii="Cambria" w:hAnsi="Cambria" w:cs="DecoType Naskh"/>
        <w:b/>
        <w:b/>
        <w:bCs/>
        <w:i/>
        <w:i/>
        <w:iCs/>
        <w:sz w:val="36"/>
        <w:sz w:val="36"/>
        <w:szCs w:val="36"/>
        <w:rtl w:val="true"/>
      </w:rPr>
      <w:t>تتلفه</w:t>
    </w:r>
    <w:r>
      <w:rPr>
        <w:rFonts w:ascii="Cambria" w:hAnsi="Cambria" w:eastAsia="Cambria" w:cs="Cambria"/>
        <w:b/>
        <w:b/>
        <w:bCs/>
        <w:i/>
        <w:i/>
        <w:iCs/>
        <w:sz w:val="36"/>
        <w:sz w:val="36"/>
        <w:szCs w:val="36"/>
        <w:rtl w:val="true"/>
      </w:rPr>
      <w:t xml:space="preserve"> </w:t>
    </w:r>
    <w:r>
      <w:rPr>
        <w:rFonts w:ascii="Cambria" w:hAnsi="Cambria" w:cs="DecoType Naskh"/>
        <w:b/>
        <w:b/>
        <w:bCs/>
        <w:i/>
        <w:i/>
        <w:iCs/>
        <w:sz w:val="36"/>
        <w:sz w:val="36"/>
        <w:szCs w:val="36"/>
        <w:rtl w:val="true"/>
      </w:rPr>
      <w:t>البهائ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left="0" w:right="0" w:hanging="0"/>
      <w:jc w:val="left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GA Arabesque" w:hAnsi="AGA Arabesque" w:eastAsia="Times New Roman" w:cs="Simplified Arabic"/>
      <w:sz w:val="4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GA Arabesque" w:hAnsi="AGA Arabesque" w:eastAsia="Times New Roman" w:cs="Simplified Arabic"/>
      <w:sz w:val="4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eastAsia="Times New Roman" w:cs="Simplified Arabic"/>
      <w:sz w:val="3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Cambria" w:hAnsi="Cambria" w:cs="Cambria"/>
      <w:b/>
      <w:bCs/>
      <w:color w:val="365F91"/>
      <w:sz w:val="28"/>
      <w:szCs w:val="28"/>
      <w:lang w:val="en-US" w:bidi="ar-SA"/>
    </w:rPr>
  </w:style>
  <w:style w:type="character" w:styleId="CharChar2">
    <w:name w:val=" Char Char2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 w:bidi="ar-SA"/>
    </w:rPr>
  </w:style>
  <w:style w:type="character" w:styleId="CharChar21">
    <w:name w:val="Char Char2"/>
    <w:basedOn w:val="DefaultParagraphFont"/>
    <w:qFormat/>
    <w:rPr>
      <w:sz w:val="24"/>
      <w:szCs w:val="24"/>
      <w:lang w:val="en-US" w:bidi="ar-SA"/>
    </w:rPr>
  </w:style>
  <w:style w:type="character" w:styleId="CharChar11">
    <w:name w:val="Char Char1"/>
    <w:basedOn w:val="DefaultParagraphFont"/>
    <w:qFormat/>
    <w:rPr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 w:val="28"/>
      <w:szCs w:val="28"/>
      <w:lang w:bidi="ar-IQ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360" w:right="0" w:hanging="0"/>
      <w:jc w:val="left"/>
    </w:pPr>
    <w:rPr/>
  </w:style>
  <w:style w:type="paragraph" w:styleId="TextBodyIndent">
    <w:name w:val="Body Text Indent"/>
    <w:basedOn w:val="Normal"/>
    <w:pPr>
      <w:ind w:left="0" w:right="0" w:firstLine="651"/>
      <w:jc w:val="left"/>
    </w:pPr>
    <w:rPr>
      <w:rFonts w:cs="Simplified Arabic"/>
      <w:sz w:val="28"/>
      <w:szCs w:val="28"/>
      <w:lang w:bidi="ar-IQ"/>
    </w:rPr>
  </w:style>
  <w:style w:type="paragraph" w:styleId="BodyTextIndent2">
    <w:name w:val="Body Text Indent 2"/>
    <w:basedOn w:val="Normal"/>
    <w:qFormat/>
    <w:pPr>
      <w:ind w:left="0" w:right="0" w:firstLine="651"/>
      <w:jc w:val="left"/>
    </w:pPr>
    <w:rPr>
      <w:rFonts w:cs="Simplified Arabic"/>
      <w:sz w:val="28"/>
      <w:szCs w:val="28"/>
      <w:lang w:bidi="ar-IQ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ind w:left="368" w:right="0" w:hanging="368"/>
      <w:jc w:val="left"/>
    </w:pPr>
    <w:rPr>
      <w:rFonts w:cs="Simplified Arabic"/>
      <w:sz w:val="28"/>
      <w:szCs w:val="28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2:14:00Z</dcterms:created>
  <dc:creator>exllkjggui.,</dc:creator>
  <dc:description/>
  <cp:keywords/>
  <dc:language>en-US</dc:language>
  <cp:lastModifiedBy>soma_ict</cp:lastModifiedBy>
  <dcterms:modified xsi:type="dcterms:W3CDTF">2010-09-19T04:36:00Z</dcterms:modified>
  <cp:revision>32</cp:revision>
  <dc:subject/>
  <dc:title>                                   ( فصل )</dc:title>
</cp:coreProperties>
</file>