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ك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0" w:hAnsi="QCF_P030" w:cs="QCF_P030"/>
          <w:color w:val="000000"/>
          <w:sz w:val="32"/>
          <w:sz w:val="32"/>
          <w:szCs w:val="32"/>
          <w:rtl w:val="true"/>
        </w:rPr>
        <w:t>ﮎ  ﮏ  ﮐ  ﮑ    ﮒ  ﮓ  ﮔ  ﮕ  ﮖ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ُن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ا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ظلو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هي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يدف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صائ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ائ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ه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ال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من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ل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َعْتَهُ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َرْتَهُ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ِ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ائ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4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ظ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لف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لف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لم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مي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ِ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اثل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030" w:hAnsi="QCF_P030" w:cs="QCF_P030"/>
          <w:color w:val="000000"/>
          <w:sz w:val="32"/>
          <w:sz w:val="32"/>
          <w:szCs w:val="32"/>
          <w:rtl w:val="true"/>
        </w:rPr>
        <w:t>ﮑ    ﮒ  ﮓ  ﮔ  ﮕ  ﮖ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ك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487" w:hAnsi="QCF_P487" w:cs="QCF_P487"/>
          <w:color w:val="000000"/>
          <w:sz w:val="32"/>
          <w:sz w:val="32"/>
          <w:szCs w:val="32"/>
          <w:rtl w:val="true"/>
        </w:rPr>
        <w:t>ﮬ  ﮭ  ﮮ  ﮯ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مرُّ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ف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ئز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ئ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هائ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ف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ه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ة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ائ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ن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ُ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ّ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كا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لبهائ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ف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ضع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ل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وح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غ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ض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ِّ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فا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هذ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سل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ذ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َ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ف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ي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وي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خرو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يان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ِ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ح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مص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بق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هج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ِ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ل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بهائ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فع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ت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112" w:hAnsi="QCF_P112" w:cs="QCF_P112"/>
          <w:color w:val="000000"/>
          <w:sz w:val="32"/>
          <w:sz w:val="32"/>
          <w:szCs w:val="32"/>
          <w:rtl w:val="true"/>
        </w:rPr>
        <w:t>ﮟ  ﮠ  ﮡ  ﮢ   ﮣ  ﮤ  ﮥ  ﮦ  ﮧ  ﮨ   ﮩ</w:t>
      </w:r>
      <w:r>
        <w:rPr>
          <w:rFonts w:ascii="QCF_P112" w:hAnsi="QCF_P112" w:cs="QCF_P112"/>
          <w:b/>
          <w:b/>
          <w:bCs/>
          <w:color w:val="0000A5"/>
          <w:sz w:val="32"/>
          <w:sz w:val="32"/>
          <w:szCs w:val="32"/>
          <w:rtl w:val="true"/>
        </w:rPr>
        <w:t>ﮪ</w:t>
      </w:r>
      <w:r>
        <w:rPr>
          <w:rFonts w:ascii="QCF_P112" w:hAnsi="QCF_P112" w:cs="QCF_P112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ذ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ت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ت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ه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ئت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ئ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ق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اح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ه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ُ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سلا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ر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امت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30" w:hAnsi="QCF_P030" w:cs="QCF_P030"/>
          <w:color w:val="000000"/>
          <w:sz w:val="32"/>
          <w:sz w:val="32"/>
          <w:szCs w:val="32"/>
          <w:rtl w:val="true"/>
        </w:rPr>
        <w:t>ﮤ   ﮥ  ﮦ  ﮧ      ﮨ</w:t>
      </w:r>
      <w:r>
        <w:rPr>
          <w:rFonts w:ascii="QCF_P030" w:hAnsi="QCF_P030" w:cs="QCF_P030"/>
          <w:color w:val="0000A5"/>
          <w:sz w:val="32"/>
          <w:sz w:val="32"/>
          <w:szCs w:val="32"/>
          <w:rtl w:val="true"/>
        </w:rPr>
        <w:t>ﮩ</w:t>
      </w:r>
      <w:r>
        <w:rPr>
          <w:rFonts w:ascii="QCF_P030" w:hAnsi="QCF_P030" w:cs="QCF_P030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ر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ين،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صائل</w:t>
      </w:r>
      <w:r>
        <w:rPr>
          <w:color w:val="008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نو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ه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يق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ف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ض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ع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ذم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ل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د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ز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وجو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4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زي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ُرق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َك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ُكِ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ُصول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ح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ح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حَرَّمٍ</w:t>
      </w:r>
      <w:r>
        <w:rPr>
          <w:rFonts w:cs="Simplified Arabic"/>
          <w:sz w:val="32"/>
          <w:sz w:val="32"/>
          <w:szCs w:val="32"/>
          <w:vertAlign w:val="superscript"/>
          <w:rtl w:val="true"/>
          <w:lang w:bidi="ar-IQ"/>
        </w:rPr>
        <w:t>ٍ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ُصو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را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ياني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مُنْكر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ُنْبُو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طا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ثَا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وز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كِبّاً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شْدَخ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ش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ُص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َسْرُ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ُرّ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رف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س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قط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ُلوٍ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ِّ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ت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[</w:t>
      </w:r>
      <w:r>
        <w:rPr>
          <w:rFonts w:cs="Simplified Arabic"/>
          <w:b/>
          <w:bCs/>
          <w:sz w:val="32"/>
          <w:szCs w:val="32"/>
          <w:lang w:bidi="ar-IQ"/>
        </w:rPr>
        <w:t>2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ر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ما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د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رر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كس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نب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س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ُ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بهائ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حس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يان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 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تدريج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دف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صائل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ب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ع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دريج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ك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ت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أ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ش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ه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ي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غ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ا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ق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غاث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جُزِ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ي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تي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غا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دف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ّ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ض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ي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كز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سوط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د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س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ص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خف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لي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دفع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ُضو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هلاك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جو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أظ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ز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ثب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قات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ه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ه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ُ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ت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ح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ر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يق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بُ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و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ت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ة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الضر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ِراح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و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ر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5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ص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يس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درعل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ي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ُف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ّ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ِدق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ِبَي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حونا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قَين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ل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نْفاً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در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ددت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نان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ّ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ّا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ضِ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إهل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قطن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ز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ز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و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سم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سرة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سا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ض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خ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س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ضو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ذهب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َنِيَّتَيْهِ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ك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هدر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َدَع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ِي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ض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ح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ق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ق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يت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خ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و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ا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ظهر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يج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رح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DecoType Naskh"/>
          <w:b/>
          <w:b/>
          <w:bCs/>
          <w:sz w:val="32"/>
          <w:szCs w:val="32"/>
          <w:lang w:bidi="ar-IQ"/>
        </w:rPr>
      </w:pPr>
      <w:r>
        <w:rPr>
          <w:rFonts w:cs="DecoType Naskh"/>
          <w:b/>
          <w:bCs/>
          <w:sz w:val="32"/>
          <w:szCs w:val="32"/>
          <w:rtl w:val="true"/>
          <w:lang w:bidi="ar-IQ"/>
        </w:rPr>
        <w:t>[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بي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وحرمهم</w:t>
      </w:r>
      <w:r>
        <w:rPr>
          <w:rFonts w:cs="DecoType Naskh"/>
          <w:b/>
          <w:bCs/>
          <w:sz w:val="32"/>
          <w:szCs w:val="32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ر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أج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خت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ص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و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ش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ضائ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ق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ذ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عمد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ما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صا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و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عما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م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ب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جرح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ا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25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قطني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طل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أذ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َذَفْتَ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ص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فقأ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ن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َ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َجُلً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َّلَع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ُحْر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َا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نَّبِيّ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حُكّ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َأْسَ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د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لِمْ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نَّ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نْظُر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طَعَنْت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يْنِك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ُعِل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إِذْن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ص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ِي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ّ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ُ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غ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لاح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وف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ة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ف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و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في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ح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فيف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د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ش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ف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غ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مرّ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وز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نا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ظر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ر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ضاع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وج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ار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تع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ذك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يخ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حر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ليّ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كت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شبه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ظر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ك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ناظ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حرم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زوج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دار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د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ك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دا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حارم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ذكر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حرر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صريحا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لويح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ضعفه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ذ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يمتن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ظ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ر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ترا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6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ف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ن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ن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ط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كشفا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ره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FF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،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ُ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در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ر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ش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الكل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رقي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ش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فا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ش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م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نع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ن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ا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م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ذ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م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ج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ه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ج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ا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رم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د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ذ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ي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سَرْجِسِيُّ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ذا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مد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ي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ا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صطخ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IQ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مو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مُعَزَّ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يوج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ضمان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ز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َلّ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زوج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وز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عل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و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ض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لا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علّ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color w:val="FF66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ستصلاح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ر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ب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التعزير 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دو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لقا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ختار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جلا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مهو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راقيين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ر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ضر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ع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ك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إذ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ولي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د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ذنه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ستدر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بغوي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طلا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و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تع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ملوك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ضر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إذ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ي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تل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د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لا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ّ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26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ِ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َرْدِ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ظه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ص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ُرِ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ّعال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طر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ياب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د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ا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ياب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تها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ثن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color w:val="FF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ُ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فا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بع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ياد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م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قس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اط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ِّي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ُر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ا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طُ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ِّ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ٌ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سط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كي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لز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ل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ري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ُلِّ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ذ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مانين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د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ل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ّ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م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7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َ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ِّيا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قط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سلع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والمو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بسببها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ست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ِلْعَةِ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ك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ص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ت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طيخ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ال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ق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وي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ن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ش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ط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ك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ط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ق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زِ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ق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و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ِلأ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ج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ط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و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ق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دتهما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سلط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دّ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ف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نك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لط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ا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لولِّ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لط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تفاق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ها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صد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جا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داوا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قْطَ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ِلْعَ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ن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هذ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ضعف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مع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ُويَانِيُّ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ر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ش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ج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ع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27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ل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علّ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او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ضر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د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دِ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وّ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ط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ماً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ست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لط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صبي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ِّ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ب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ل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دّ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ن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عض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ظة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ٍ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ِلايَت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ق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ضا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خطأ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تنفيذ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أحكام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ط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ك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ِبْ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َمْ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مْ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ق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و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و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قلت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ص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يط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وا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بيع،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حرملة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ظهر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يط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يات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الح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ث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ِ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ح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ن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8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ه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ث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ُم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ِمِّيَيْن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اهق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طل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تفاق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،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ّ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ل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ك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يا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َرَدُّدَ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و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ضم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إن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رد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ُرّ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وَجْ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قَصِّرْ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ط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ذ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ق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ظهر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ِّمِيَيْن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َبْدَيْ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ا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ظهر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مت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هق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لتز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ب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م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ضربو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ربو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س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آدمي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غتَرّ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رّ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التعز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ج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حتج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ا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فت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إذ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ن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و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28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شٍ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ال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فاق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ية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ع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ّ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يا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خ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ص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ِّي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اد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ر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باشرت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لم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طائ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ك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م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ال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ُكّ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مهمل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ئه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قصاص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ا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يا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كر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َرْ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الض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قا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آرّ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ت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ر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كر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ر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ِلْ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َلّا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قرا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قْتُ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ـ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ته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ُّ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ب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فعيي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9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ف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فع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ه،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دُ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ن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ٍ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440" w:gutter="0" w:header="720" w:top="1440" w:footer="720" w:bottom="1440"/>
      <w:pgNumType w:start="2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30">
    <w:charset w:val="00"/>
    <w:family w:val="auto"/>
    <w:pitch w:val="variable"/>
  </w:font>
  <w:font w:name="QCF_P487">
    <w:charset w:val="00"/>
    <w:family w:val="auto"/>
    <w:pitch w:val="variable"/>
  </w:font>
  <w:font w:name="Simplified Arabic">
    <w:charset w:val="b2"/>
    <w:family w:val="auto"/>
    <w:pitch w:val="variable"/>
  </w:font>
  <w:font w:name="QCF_P112">
    <w:charset w:val="00"/>
    <w:family w:val="auto"/>
    <w:pitch w:val="variable"/>
  </w:font>
  <w:font w:name="QCF_P107">
    <w:charset w:val="00"/>
    <w:family w:val="auto"/>
    <w:pitch w:val="variable"/>
  </w:font>
  <w:font w:name="QCF_P205">
    <w:charset w:val="00"/>
    <w:family w:val="auto"/>
    <w:pitch w:val="variable"/>
  </w:font>
  <w:font w:name="Simplified Arabic Fixed">
    <w:charset w:val="b2"/>
    <w:family w:val="modern"/>
    <w:pitch w:val="default"/>
  </w:font>
  <w:font w:name="Ali-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ص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ق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رة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31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58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ظ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َس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ْصُر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خَاك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َالِم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ظْلُوم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سُو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َنْصُرُ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ظْلُوم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كَيْف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َنْصُرُ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َالِمً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؟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 (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أْخُذ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وْق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دَيْ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َالِم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لْيَنْه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َصْر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ه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ن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ياه</w:t>
      </w:r>
      <w:r>
        <w:rPr>
          <w:rFonts w:cs="Simplified Arabic"/>
          <w:sz w:val="24"/>
          <w:szCs w:val="24"/>
          <w:rtl w:val="true"/>
          <w:lang w:bidi="ar-IQ"/>
        </w:rPr>
        <w:t>)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ن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65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س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تب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09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طبر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246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348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4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ي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ُتِ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ُو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ال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هُو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َهِيد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ن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إجز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و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0</w:t>
      </w:r>
      <w:r>
        <w:rPr>
          <w:rFonts w:cs="Simplified Arabic"/>
          <w:sz w:val="24"/>
          <w:szCs w:val="24"/>
          <w:rtl w:val="true"/>
          <w:lang w:bidi="ar-IQ"/>
        </w:rPr>
        <w:t xml:space="preserve"> 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يس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يسلم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البح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9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ج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ضمان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ذه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عظ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ني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عما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ا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83</w:t>
      </w:r>
      <w:r>
        <w:rPr>
          <w:rFonts w:cs="Simplified Arabic"/>
          <w:rtl w:val="true"/>
          <w:lang w:bidi="ar-IQ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اني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فت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Simplified Arabic"/>
          <w:sz w:val="24"/>
          <w:sz w:val="24"/>
          <w:szCs w:val="24"/>
          <w:rtl w:val="true"/>
        </w:rPr>
        <w:t>ش</w:t>
      </w:r>
      <w:r>
        <w:rPr>
          <w:rFonts w:cs="Simplified Arabic"/>
          <w:sz w:val="24"/>
          <w:sz w:val="24"/>
          <w:szCs w:val="24"/>
          <w:rtl w:val="true"/>
        </w:rPr>
        <w:t>تراك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ق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ترس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ر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5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و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3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16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بحر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ذهب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فروع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ذهب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71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خمص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ط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ع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ع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م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ص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ع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ص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م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ط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ي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بعها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color w:val="FF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FF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107" w:hAnsi="QCF_P107" w:cs="QCF_P107"/>
          <w:color w:val="000000"/>
          <w:sz w:val="23"/>
          <w:sz w:val="23"/>
          <w:szCs w:val="23"/>
          <w:rtl w:val="true"/>
        </w:rPr>
        <w:t>ﮇ  ﮈ  ﮉ   ﮊ  ﮋ  ﮌ  ﮍ</w:t>
      </w:r>
      <w:r>
        <w:rPr>
          <w:rFonts w:ascii="QCF_P107" w:hAnsi="QCF_P107" w:cs="QCF_P107"/>
          <w:color w:val="0000A5"/>
          <w:sz w:val="23"/>
          <w:sz w:val="23"/>
          <w:szCs w:val="23"/>
          <w:rtl w:val="true"/>
        </w:rPr>
        <w:t>ﮎ</w:t>
      </w:r>
      <w:r>
        <w:rPr>
          <w:rFonts w:ascii="QCF_P107" w:hAnsi="QCF_P107" w:cs="QCF_P107"/>
          <w:color w:val="000000"/>
          <w:sz w:val="23"/>
          <w:sz w:val="23"/>
          <w:szCs w:val="23"/>
          <w:rtl w:val="true"/>
        </w:rPr>
        <w:t xml:space="preserve">  ﮏ  ﮐ  ﮑ  ﮒ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سورة ا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لمائد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/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الآية </w:t>
      </w:r>
      <w:r>
        <w:rPr>
          <w:rFonts w:cs="Simplified Arabic" w:ascii="Simplified Arabic" w:hAnsi="Simplified Arabic"/>
          <w:color w:val="000000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0</w:t>
      </w:r>
      <w:r>
        <w:rPr>
          <w:rFonts w:cs="Simplified Arabic"/>
          <w:sz w:val="24"/>
          <w:szCs w:val="24"/>
          <w:rtl w:val="true"/>
          <w:lang w:bidi="ar-IQ"/>
        </w:rPr>
        <w:t xml:space="preserve"> )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هج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ف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ج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70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وا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وداو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ح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رقم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4257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َ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َّهْي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َّعْي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فِتْنَة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َعْد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قَّاص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س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ل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َسُو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َرَأَيْت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خ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َلَيّ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َيْت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بَسَط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َد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ِيَقْتُلَن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س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سلم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ُ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َابْنَي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آدَم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ت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َزِيدُ</w:t>
      </w:r>
      <w:r>
        <w:rPr>
          <w:rFonts w:ascii="QCF_P112" w:hAnsi="QCF_P112" w:eastAsia="QCF_P112" w:cs="QCF_P11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24"/>
          <w:sz w:val="24"/>
          <w:szCs w:val="24"/>
          <w:rtl w:val="true"/>
        </w:rPr>
        <w:t>ﮋ</w:t>
      </w:r>
      <w:r>
        <w:rPr>
          <w:rFonts w:ascii="QCF_P112" w:hAnsi="QCF_P112" w:eastAsia="QCF_P112" w:cs="QCF_P11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12" w:hAnsi="QCF_P112" w:cs="QCF_P112"/>
          <w:color w:val="000000"/>
          <w:sz w:val="24"/>
          <w:sz w:val="24"/>
          <w:szCs w:val="24"/>
          <w:rtl w:val="true"/>
        </w:rPr>
        <w:t>ﮟ</w:t>
      </w:r>
      <w:r>
        <w:rPr>
          <w:rFonts w:ascii="QCF_P112" w:hAnsi="QCF_P112" w:eastAsia="QCF_P112" w:cs="QCF_P112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12" w:hAnsi="QCF_P112" w:cs="QCF_P112"/>
          <w:color w:val="000000"/>
          <w:sz w:val="24"/>
          <w:sz w:val="24"/>
          <w:szCs w:val="24"/>
          <w:rtl w:val="true"/>
        </w:rPr>
        <w:t>ﮠ</w:t>
      </w:r>
      <w:r>
        <w:rPr>
          <w:rFonts w:ascii="QCF_P112" w:hAnsi="QCF_P112" w:eastAsia="QCF_P112" w:cs="QCF_P11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12" w:hAnsi="QCF_P112" w:cs="QCF_P112"/>
          <w:color w:val="000000"/>
          <w:sz w:val="24"/>
          <w:sz w:val="24"/>
          <w:szCs w:val="24"/>
          <w:rtl w:val="true"/>
        </w:rPr>
        <w:t>ﮡ</w:t>
      </w:r>
      <w:r>
        <w:rPr>
          <w:rFonts w:ascii="QCF_P112" w:hAnsi="QCF_P112" w:eastAsia="QCF_P112" w:cs="QCF_P11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12" w:hAnsi="QCF_P112" w:cs="QCF_P112"/>
          <w:color w:val="000000"/>
          <w:sz w:val="24"/>
          <w:sz w:val="24"/>
          <w:szCs w:val="24"/>
          <w:rtl w:val="true"/>
        </w:rPr>
        <w:t>ﮢ</w:t>
      </w:r>
      <w:r>
        <w:rPr>
          <w:rFonts w:ascii="QCF_P112" w:hAnsi="QCF_P112" w:eastAsia="QCF_P112" w:cs="QCF_P11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12" w:hAnsi="QCF_P112" w:cs="QCF_P112"/>
          <w:color w:val="000000"/>
          <w:sz w:val="24"/>
          <w:sz w:val="24"/>
          <w:szCs w:val="24"/>
          <w:rtl w:val="true"/>
        </w:rPr>
        <w:t>ﮣ</w:t>
      </w:r>
      <w:r>
        <w:rPr>
          <w:rFonts w:ascii="QCF_P112" w:hAnsi="QCF_P112" w:eastAsia="QCF_P112" w:cs="QCF_P11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12" w:hAnsi="QCF_P112" w:cs="QCF_P112"/>
          <w:color w:val="000000"/>
          <w:sz w:val="24"/>
          <w:sz w:val="24"/>
          <w:szCs w:val="24"/>
          <w:rtl w:val="true"/>
        </w:rPr>
        <w:t>ﮤ</w:t>
      </w:r>
      <w:r>
        <w:rPr>
          <w:rFonts w:ascii="QCF_P112" w:hAnsi="QCF_P112" w:eastAsia="QCF_P112" w:cs="QCF_P11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12" w:hAnsi="QCF_P112" w:cs="QCF_P112"/>
          <w:color w:val="000000"/>
          <w:sz w:val="24"/>
          <w:sz w:val="24"/>
          <w:szCs w:val="24"/>
          <w:rtl w:val="true"/>
        </w:rPr>
        <w:t>ﮥ</w:t>
      </w:r>
      <w:r>
        <w:rPr>
          <w:rFonts w:ascii="QCF_P112" w:hAnsi="QCF_P112" w:eastAsia="QCF_P112" w:cs="QCF_P11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12" w:hAnsi="QCF_P112" w:cs="QCF_P112"/>
          <w:color w:val="000000"/>
          <w:sz w:val="24"/>
          <w:sz w:val="24"/>
          <w:szCs w:val="24"/>
          <w:rtl w:val="true"/>
        </w:rPr>
        <w:t>ﮦ</w:t>
      </w:r>
      <w:r>
        <w:rPr>
          <w:rFonts w:ascii="QCF_P112" w:hAnsi="QCF_P112" w:eastAsia="QCF_P112" w:cs="QCF_P11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12" w:hAnsi="QCF_P112" w:cs="QCF_P112"/>
          <w:color w:val="000000"/>
          <w:sz w:val="24"/>
          <w:sz w:val="24"/>
          <w:szCs w:val="24"/>
          <w:rtl w:val="true"/>
        </w:rPr>
        <w:t>ﮧ</w:t>
      </w:r>
      <w:r>
        <w:rPr>
          <w:rFonts w:ascii="QCF_P112" w:hAnsi="QCF_P112" w:eastAsia="QCF_P112" w:cs="QCF_P11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12" w:hAnsi="QCF_P112" w:cs="QCF_P112"/>
          <w:color w:val="000000"/>
          <w:sz w:val="24"/>
          <w:sz w:val="24"/>
          <w:szCs w:val="24"/>
          <w:rtl w:val="true"/>
        </w:rPr>
        <w:t>ﮨ</w:t>
      </w:r>
      <w:r>
        <w:rPr>
          <w:rFonts w:ascii="QCF_P112" w:hAnsi="QCF_P112" w:eastAsia="QCF_P112" w:cs="QCF_P112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ascii="QCF_P112" w:hAnsi="QCF_P112" w:cs="QCF_P112"/>
          <w:color w:val="000000"/>
          <w:sz w:val="24"/>
          <w:sz w:val="24"/>
          <w:szCs w:val="24"/>
          <w:rtl w:val="true"/>
        </w:rPr>
        <w:t>ﮩ</w:t>
      </w:r>
      <w:r>
        <w:rPr>
          <w:rFonts w:ascii="QCF_P112" w:hAnsi="QCF_P112" w:cs="QCF_P112"/>
          <w:b/>
          <w:b/>
          <w:bCs/>
          <w:color w:val="000000"/>
          <w:sz w:val="24"/>
          <w:sz w:val="24"/>
          <w:szCs w:val="24"/>
          <w:rtl w:val="true"/>
        </w:rPr>
        <w:t>ﮪ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ئ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8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ذي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ا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يب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حا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ش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سم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و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م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زو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ذي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د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ذي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ر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د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ر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ه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ستش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و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شها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ذي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ند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ذي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ند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ف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ب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ب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را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ي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ج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م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ائ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ز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ت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رب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ثلاث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ذي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ير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ص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خت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ذي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ث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ي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د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لق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ل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ذيف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أ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ذي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ذي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و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ث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صاب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مي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حاب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4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َدِيث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ُذَيْفَة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َنّ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َسُو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س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صْف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فِتَن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ُ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َبْد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مَقْتُو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َكُ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َبْد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قَاتِ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حَدِيث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َصْ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ُذَيْفَة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إِ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َعَم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مَام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حَرَمَيْن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ِّهَايَة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َن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َحِيح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َقَد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َعَقَّب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َّلَاحِ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ال</w:t>
      </w:r>
      <w:r>
        <w:rPr>
          <w:rFonts w:cs="Simplified Arabic"/>
          <w:color w:val="000000"/>
          <w:sz w:val="24"/>
          <w:szCs w:val="24"/>
          <w:rtl w:val="true"/>
        </w:rPr>
        <w:t>: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َجِدْ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َيْء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كُتُب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مُعْتَمَدَةِ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عج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ما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رمي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يف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حي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إِمَام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حَرَمَيْن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ُعْتَمَد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َّأْن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َخْرَج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ُسْلِم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َرِيق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َلَام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ُذَيْفَة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ُلْ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َسُو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ّ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ن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ِشَرّ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َجَاءَن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ّ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ِخَيْر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َنَحْن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َهَل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رَاء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خَيْر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َرّ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ع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فِي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َسْمَع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تُطِيع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إِ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ضُرِب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ظَهْرُ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أُخِذ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َالُ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َاسْمَع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أَطِع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َوَ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َّبَرَانِيّ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َهْر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َوْشَب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ُنْدُب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ُفْيَا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َدِيث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آخِرِ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َكُ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َبْد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مَقْتُو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مِ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َبَّاب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ِثْل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ز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َكُ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َبْد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قَاتِ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رَوَا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َحْمَد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الْحَاكِم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الطَّبَرَانِيّ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َيْضً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َانِع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َمَّاد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َلَمَة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َلِيّ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َيْد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ُثْمَا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َالِد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ُرْفُطَة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ِلَفْظ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َتَكُون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ِتْنَة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َعْد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أَحْدَاث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اخْتِلَاف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َإِ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ْتَطَعْ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َ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َكُو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َبْد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َّه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مَقْتُو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قَاتِ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َافْعَل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عَلِيّ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َيْد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ُدْعَا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ضَعِيفٌ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لقن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ك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رو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طر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حده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ع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اص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تن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ثم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ف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شه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سو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نه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تكو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تن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قاع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ه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خ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قائ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قائ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خ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اش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ماش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خ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ساع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رأي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دخ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يَّ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يت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بسط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د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ليَّ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يقتلن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آد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وا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ترمذ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ذلك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ث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س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وا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حم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يضً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نظ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تلخيص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حبي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4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84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خلاصة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بدر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ن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2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330</w:t>
      </w:r>
      <w:r>
        <w:rPr>
          <w:rFonts w:cs="Simplified Arabic"/>
          <w:color w:val="000000"/>
          <w:sz w:val="24"/>
          <w:szCs w:val="24"/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صلا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>) :((</w:t>
      </w:r>
      <w:r>
        <w:rPr>
          <w:rFonts w:cs="Simplified Arabic"/>
          <w:sz w:val="24"/>
          <w:sz w:val="24"/>
          <w:szCs w:val="24"/>
          <w:rtl w:val="true"/>
        </w:rPr>
        <w:t>حَدِيث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ُثْمَا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ن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ِنْد</w:t>
      </w:r>
      <w:r>
        <w:rPr>
          <w:rFonts w:cs="Simplified Arabic"/>
          <w:sz w:val="24"/>
          <w:sz w:val="24"/>
          <w:szCs w:val="24"/>
          <w:rtl w:val="true"/>
        </w:rPr>
        <w:t>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َّفْع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َّا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لْق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ِلَاح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هُو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ُرّ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جِدْ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َيْب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َرِيق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امِر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مِعْ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ُثْمَا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عْظَمَ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ِنْد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قّ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ف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ِلَاح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يَد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ربعما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ل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ك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ق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اح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</w:t>
      </w:r>
      <w:r>
        <w:rPr>
          <w:rFonts w:cs="Simplified Arabic"/>
          <w:sz w:val="24"/>
          <w:szCs w:val="24"/>
          <w:rtl w:val="true"/>
        </w:rPr>
        <w:t>))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ش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195</w:t>
      </w:r>
      <w:r>
        <w:rPr>
          <w:rFonts w:cs="Simplified Arabic"/>
          <w:sz w:val="24"/>
          <w:szCs w:val="24"/>
          <w:rtl w:val="true"/>
          <w:lang w:bidi="ar-IQ"/>
        </w:rPr>
        <w:t xml:space="preserve"> 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15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15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قو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6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6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3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71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372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38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م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مرو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عمدة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ح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اميذ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61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و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را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12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6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6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فقه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افع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7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437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بحر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ذهب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فروع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ذهب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افعي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13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180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7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د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ت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أ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ك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ر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َمْع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ٌ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َ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َزَ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ج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س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997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ا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ُزَفَّت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دُّبَّاء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ي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ُرَيْ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ُّخِ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ِّي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َّهْذِ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َر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نِيَة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ِ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َزَف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94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ص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را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رء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رؤ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مز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ياني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عص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د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ض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يو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0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تيق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ض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حونا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ح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س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واح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ف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جا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اح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احونا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مو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65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طخ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فرائ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8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/44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6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3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37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زرك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/31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ظ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وك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ست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ست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1</w:t>
      </w:r>
      <w:r>
        <w:rPr>
          <w:rFonts w:cs="Simplified Arabic"/>
          <w:rtl w:val="true"/>
        </w:rPr>
        <w:t>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ول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رجل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ذ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زلت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وكا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تي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ب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و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و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حف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ر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و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د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و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ُلَي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خ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0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((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أت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ك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تو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تِيَ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ز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ب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زو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تب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د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حي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خار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8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5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أخو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205" w:hAnsi="QCF_P205" w:cs="QCF_P205"/>
          <w:color w:val="000000"/>
          <w:sz w:val="24"/>
          <w:sz w:val="24"/>
          <w:szCs w:val="24"/>
          <w:rtl w:val="true"/>
        </w:rPr>
        <w:t>ﯠﯡ</w:t>
      </w:r>
      <w:r>
        <w:rPr>
          <w:rFonts w:ascii="QCF_P205" w:hAnsi="QCF_P205" w:eastAsia="QCF_P205" w:cs="QCF_P205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205" w:hAnsi="QCF_P205" w:cs="QCF_P205"/>
          <w:color w:val="000000"/>
          <w:sz w:val="24"/>
          <w:sz w:val="24"/>
          <w:szCs w:val="24"/>
          <w:rtl w:val="true"/>
        </w:rPr>
        <w:t>ﯢ</w:t>
      </w:r>
      <w:r>
        <w:rPr>
          <w:rFonts w:ascii="QCF_P205" w:hAnsi="QCF_P205" w:eastAsia="QCF_P205" w:cs="QCF_P205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205" w:hAnsi="QCF_P205" w:cs="QCF_P205"/>
          <w:color w:val="000000"/>
          <w:sz w:val="24"/>
          <w:sz w:val="24"/>
          <w:szCs w:val="24"/>
          <w:rtl w:val="true"/>
        </w:rPr>
        <w:t>ﯣﯤ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ﮊ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 Fixed" w:hAnsi="Simplified Arabic Fixed" w:cs="Simplified Arabic"/>
          <w:color w:val="000000"/>
          <w:sz w:val="24"/>
          <w:sz w:val="24"/>
          <w:szCs w:val="24"/>
          <w:rtl w:val="true"/>
        </w:rPr>
        <w:t>سورة</w:t>
      </w:r>
      <w:r>
        <w:rPr>
          <w:rFonts w:ascii="Simplified Arabic Fixed" w:hAnsi="Simplified Arabic Fixed" w:eastAsia="Simplified Arabic Fixed" w:cs="Simplified Arabic Fixed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 Fixed" w:hAnsi="Simplified Arabic Fixed" w:cs="Simplified Arabic"/>
          <w:color w:val="000000"/>
          <w:sz w:val="24"/>
          <w:sz w:val="24"/>
          <w:szCs w:val="24"/>
          <w:rtl w:val="true"/>
        </w:rPr>
        <w:t>التوبة</w:t>
      </w:r>
      <w:r>
        <w:rPr>
          <w:rFonts w:cs="Simplified Arabic" w:ascii="Simplified Arabic Fixed" w:hAnsi="Simplified Arabic Fixed"/>
          <w:color w:val="000000"/>
          <w:sz w:val="24"/>
          <w:szCs w:val="24"/>
          <w:rtl w:val="true"/>
        </w:rPr>
        <w:t xml:space="preserve">: </w:t>
      </w:r>
      <w:r>
        <w:rPr>
          <w:rFonts w:ascii="Simplified Arabic Fixed" w:hAnsi="Simplified Arabic Fixed" w:cs="Simplified Arabic"/>
          <w:color w:val="000000"/>
          <w:sz w:val="24"/>
          <w:sz w:val="24"/>
          <w:szCs w:val="24"/>
          <w:rtl w:val="true"/>
        </w:rPr>
        <w:t>ألآية</w:t>
      </w:r>
      <w:r>
        <w:rPr>
          <w:rFonts w:ascii="Simplified Arabic Fixed" w:hAnsi="Simplified Arabic Fixed" w:cs="Simplified Arabic"/>
          <w:color w:val="000000"/>
          <w:sz w:val="24"/>
          <w:sz w:val="24"/>
          <w:szCs w:val="24"/>
        </w:rPr>
        <w:t>١١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د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ز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ظ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ق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لم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ن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د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سا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ي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ق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ون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دي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ز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رج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د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حر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ع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شرب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ش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س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سم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ض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اضح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ي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م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ط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ق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عوبة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ر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يرة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ثي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cs="Simplified Arabic"/>
          <w:sz w:val="24"/>
          <w:szCs w:val="24"/>
          <w:lang w:bidi="ar-IQ"/>
        </w:rPr>
        <w:t>18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ف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ث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15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6497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ض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جُل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وَقَع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َنَاي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Cs w:val="24"/>
          <w:lang w:bidi="ar-IQ"/>
        </w:rPr>
        <w:t>1673</w:t>
      </w:r>
      <w:r>
        <w:rPr>
          <w:rFonts w:cs="Simplified Arabic"/>
          <w:sz w:val="24"/>
          <w:sz w:val="24"/>
          <w:szCs w:val="24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167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َّائِ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َفْس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إِنْسَان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ضْوِه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ط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ف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ظه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َزَوْت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عُسْر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عْل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ِلْك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غَزْوَ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وْثَق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عْمَال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ِنْد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طَاء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َفْوَان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عْل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كَا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جِير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قَاتَ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ِنْسَان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عَض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حَدُهُم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آخَ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طَاء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لَقَد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بر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َفْوَان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يُّهُم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ض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آخَ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نَسِيتُ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انْتَزَع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عْضُوض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د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عَاض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انْتَزَع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ِحْد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َنِيَّتَيْ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أَتَي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أَهْدَ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َنِيَّت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طَاء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حَسِبْت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فَيَدَع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د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ِيك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قْضَمُه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َأَنَّه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حْل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قْضَمُهَ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ُرَيْج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حَدَّثَن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لَيْك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َدّ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مِثْ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ِّف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جُل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ض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جُل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أَنْدَ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َنِيَّت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أَهْدَرَه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كْر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6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00</w:t>
      </w:r>
      <w:r>
        <w:rPr>
          <w:rFonts w:cs="Simplified Arabic"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ض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14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أَجِي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غَزْو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ن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ارقط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6</w:t>
      </w:r>
      <w:r>
        <w:rPr>
          <w:rFonts w:cs="Simplified Arabic"/>
          <w:sz w:val="24"/>
          <w:szCs w:val="24"/>
          <w:rtl w:val="true"/>
          <w:lang w:bidi="ar-IQ"/>
        </w:rPr>
        <w:t xml:space="preserve">) 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خص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3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وض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9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1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04">
    <w:p>
      <w:pPr>
        <w:pStyle w:val="Footnote"/>
        <w:tabs>
          <w:tab w:val="clear" w:pos="720"/>
          <w:tab w:val="right" w:pos="850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ab/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نف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دار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َدَ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حرَّك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ِطَع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ِّين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ابِ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ُتَماسِك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ِّين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ِلْك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مْ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ر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سل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ق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ث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ق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خ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ه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ه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ز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ظ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غ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ث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يع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7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لغات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sz w:val="24"/>
          <w:szCs w:val="24"/>
        </w:rPr>
        <w:t>/5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ص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ي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425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49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158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887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ر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15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ض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ط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خيص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56</w:t>
      </w:r>
      <w:r>
        <w:rPr>
          <w:rFonts w:cs="Simplified Arabic"/>
          <w:sz w:val="24"/>
          <w:szCs w:val="24"/>
          <w:rtl w:val="true"/>
        </w:rPr>
        <w:t xml:space="preserve"> )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ق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تخف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رض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ت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خ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9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عت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ث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ائ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ل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ا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عت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ئ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خ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8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ض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ن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ا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خ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لت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ظ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63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ل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7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غيرالمح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مت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يكره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.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م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باغ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لي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ر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ب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102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.  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قنع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ت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ب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ص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م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1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ربعمائ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ظ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10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ون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لمحاملي،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فرائ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4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ز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غ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خ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عا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د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ن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7/12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38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/19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93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أموا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ا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4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الِك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جُل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طَّل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عْض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ُجَ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قَا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ِمِشْقَص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مَشَاقِص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كَأَنّ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ْظُ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خْتِ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َّجُ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يَطْعُن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88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5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ذ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اا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اسرخ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الماسر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َاسَرْجِسِيّ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سرج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يساب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ر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جو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س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داد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سرجس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ح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رتي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وز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ز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ر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ح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خ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8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ب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ل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ثمان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فعي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6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24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سي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32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96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تعز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4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4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ج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جلال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اد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دي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هم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اشيت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ليو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مي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ر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ها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الب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طل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7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ئ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ك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39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َّرْ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الْجَرِي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نِّعَالِ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ُمَيْ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عِي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َخَعِي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ِي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َالِب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أُق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دّ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حَ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يَمُو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أَجِ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فْس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َاحِ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خَمْ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ا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دَيْتُ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سُو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سُنَّهُ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0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يهق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7328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ل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ق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ار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ضح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ج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ل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سوله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م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حيح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خا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مسل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و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يد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ز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2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7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ي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الع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س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ف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ك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ف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و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و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صح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ماط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ص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دث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و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ع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أ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كا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ثلاثما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م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رو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ج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ه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ن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00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س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وز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بد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ظ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بي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ق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ن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ا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فظ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ه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ز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ط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تف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ار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ئ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زي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وز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حمو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ئ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ل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س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ئ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9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98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د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ح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د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ء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س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ط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ح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ح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ح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حريك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ليوب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حمص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علا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بطيخ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غ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ع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طاع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لإنس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جم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غدد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م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غد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درقي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غد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ماء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ق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قد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عن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عجم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وسيط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1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28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با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4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اشيت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ليو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ي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ل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/21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ذ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ح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تش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شيئ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2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2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وي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ان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ط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ي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اصي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اف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م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و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جرب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بتدأ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قي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لي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ا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إ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وام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وي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cs="Simplified Arabic"/>
          <w:sz w:val="24"/>
          <w:szCs w:val="24"/>
          <w:rtl w:val="true"/>
          <w:lang w:bidi="ar-IQ"/>
        </w:rPr>
        <w:t xml:space="preserve">.  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والت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2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أ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ح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91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ب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فص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color w:val="FF0000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7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2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يط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يل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يم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اظر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ت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حب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ختص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ج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ق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رمذ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ل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د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مت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ست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ج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وي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يارمصر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/5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44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383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8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رم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حف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ي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تباس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ختص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ي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لا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زم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لغ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sz w:val="24"/>
          <w:szCs w:val="24"/>
        </w:rPr>
        <w:t>/160</w:t>
      </w:r>
      <w:r>
        <w:rPr>
          <w:rFonts w:cs="Simplified Arabic"/>
          <w:sz w:val="24"/>
          <w:szCs w:val="24"/>
          <w:rtl w:val="true"/>
        </w:rPr>
        <w:t xml:space="preserve"> )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راهق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ا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هقة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0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ت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ر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4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ص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ما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اد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ل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م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ر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هامش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خطوط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نسخ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  <w:rtl w:val="true"/>
        </w:rPr>
        <w:t>) 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رو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sz w:val="24"/>
          <w:szCs w:val="24"/>
        </w:rPr>
        <w:t>/310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الح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 </w:t>
      </w:r>
      <w:r>
        <w:rPr>
          <w:rFonts w:cs="Simplified Arabic"/>
          <w:sz w:val="24"/>
          <w:sz w:val="24"/>
          <w:szCs w:val="24"/>
          <w:rtl w:val="true"/>
        </w:rPr>
        <w:t>ش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عراقي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ر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4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0</w:t>
      </w:r>
      <w:r>
        <w:rPr>
          <w:rFonts w:cs="Simplified Arabic"/>
          <w:sz w:val="24"/>
          <w:szCs w:val="24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ind w:left="0" w:right="360" w:hanging="0"/>
      <w:jc w:val="left"/>
      <w:rPr>
        <w:b/>
        <w:b/>
        <w:bCs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6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8pt;margin-top:19.25pt;width:0pt;height:0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6874510</wp:posOffset>
              </wp:positionH>
              <wp:positionV relativeFrom="paragraph">
                <wp:posOffset>41275</wp:posOffset>
              </wp:positionV>
              <wp:extent cx="571500" cy="34226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26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3.25pt;width:45pt;height:26.95pt" coordorigin="10826,65" coordsize="900,539">
              <v:roundrect id="shape_0" fillcolor="white" stroked="t" o:allowincell="f" style="position:absolute;left:10973;top:110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65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26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قسم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تحقيق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cs="DecoType Naskh" w:ascii="Cambria" w:hAnsi="Cambria"/>
        <w:b/>
        <w:bCs/>
        <w:i/>
        <w:iCs/>
        <w:sz w:val="34"/>
        <w:szCs w:val="34"/>
        <w:rtl w:val="true"/>
      </w:rPr>
      <w:t xml:space="preserve">-----  </w:t>
    </w:r>
    <w:r>
      <w:rPr>
        <w:rFonts w:ascii="Cambria" w:hAnsi="Cambria" w:cs="DecoType Naskh"/>
        <w:b/>
        <w:b/>
        <w:bCs/>
        <w:i/>
        <w:i/>
        <w:iCs/>
        <w:sz w:val="34"/>
        <w:sz w:val="34"/>
        <w:szCs w:val="34"/>
        <w:rtl w:val="true"/>
      </w:rPr>
      <w:t>الوضوح</w:t>
    </w:r>
    <w:r>
      <w:rPr>
        <w:rFonts w:ascii="Cambria" w:hAnsi="Cambria" w:eastAsia="Cambria" w:cs="Cambria"/>
        <w:b/>
        <w:b/>
        <w:bCs/>
        <w:i/>
        <w:i/>
        <w:iCs/>
        <w:sz w:val="34"/>
        <w:sz w:val="34"/>
        <w:szCs w:val="34"/>
        <w:rtl w:val="true"/>
      </w:rPr>
      <w:t xml:space="preserve">  </w:t>
    </w:r>
    <w:r>
      <w:rPr>
        <w:rFonts w:ascii="Cambria" w:hAnsi="Cambria" w:cs="DecoType Naskh"/>
        <w:b/>
        <w:b/>
        <w:bCs/>
        <w:i/>
        <w:i/>
        <w:iCs/>
        <w:sz w:val="34"/>
        <w:sz w:val="34"/>
        <w:szCs w:val="34"/>
        <w:rtl w:val="true"/>
      </w:rPr>
      <w:t>في</w:t>
    </w:r>
    <w:r>
      <w:rPr>
        <w:rFonts w:ascii="Cambria" w:hAnsi="Cambria" w:eastAsia="Cambria" w:cs="Cambria"/>
        <w:b/>
        <w:b/>
        <w:bCs/>
        <w:i/>
        <w:i/>
        <w:iCs/>
        <w:sz w:val="34"/>
        <w:sz w:val="34"/>
        <w:szCs w:val="34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4"/>
        <w:sz w:val="34"/>
        <w:szCs w:val="34"/>
        <w:rtl w:val="true"/>
      </w:rPr>
      <w:t>شرح</w:t>
    </w:r>
    <w:r>
      <w:rPr>
        <w:rFonts w:ascii="Cambria" w:hAnsi="Cambria" w:eastAsia="Cambria" w:cs="Cambria"/>
        <w:b/>
        <w:b/>
        <w:bCs/>
        <w:i/>
        <w:i/>
        <w:iCs/>
        <w:sz w:val="34"/>
        <w:sz w:val="34"/>
        <w:szCs w:val="34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4"/>
        <w:sz w:val="34"/>
        <w:szCs w:val="34"/>
        <w:rtl w:val="true"/>
      </w:rPr>
      <w:t>المحرر</w:t>
    </w:r>
    <w:r>
      <w:rPr>
        <w:rFonts w:cs="DecoType Naskh" w:ascii="Cambria" w:hAnsi="Cambria"/>
        <w:b/>
        <w:bCs/>
        <w:i/>
        <w:iCs/>
        <w:sz w:val="34"/>
        <w:szCs w:val="34"/>
        <w:rtl w:val="true"/>
      </w:rPr>
      <w:t xml:space="preserve">/ </w:t>
    </w:r>
    <w:r>
      <w:rPr>
        <w:rFonts w:ascii="Cambria" w:hAnsi="Cambria" w:cs="DecoType Naskh"/>
        <w:b/>
        <w:b/>
        <w:bCs/>
        <w:i/>
        <w:i/>
        <w:iCs/>
        <w:sz w:val="34"/>
        <w:sz w:val="34"/>
        <w:szCs w:val="34"/>
        <w:rtl w:val="true"/>
      </w:rPr>
      <w:t>كتاب</w:t>
    </w:r>
    <w:r>
      <w:rPr>
        <w:rFonts w:ascii="Cambria" w:hAnsi="Cambria" w:eastAsia="Cambria" w:cs="Cambria"/>
        <w:b/>
        <w:b/>
        <w:bCs/>
        <w:i/>
        <w:i/>
        <w:iCs/>
        <w:sz w:val="34"/>
        <w:sz w:val="34"/>
        <w:szCs w:val="34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4"/>
        <w:sz w:val="34"/>
        <w:szCs w:val="34"/>
        <w:rtl w:val="true"/>
        <w:lang w:bidi="ar-IQ"/>
      </w:rPr>
      <w:t>دفع</w:t>
    </w:r>
    <w:r>
      <w:rPr>
        <w:rFonts w:ascii="Cambria" w:hAnsi="Cambria" w:eastAsia="Cambria" w:cs="Cambria"/>
        <w:b/>
        <w:b/>
        <w:bCs/>
        <w:i/>
        <w:i/>
        <w:iCs/>
        <w:sz w:val="34"/>
        <w:sz w:val="34"/>
        <w:szCs w:val="34"/>
        <w:rtl w:val="true"/>
        <w:lang w:bidi="ar-IQ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4"/>
        <w:sz w:val="34"/>
        <w:szCs w:val="34"/>
        <w:rtl w:val="true"/>
        <w:lang w:bidi="ar-IQ"/>
      </w:rPr>
      <w:t>الصائل</w:t>
    </w:r>
    <w:r>
      <w:rPr>
        <w:rFonts w:ascii="Cambria" w:hAnsi="Cambria" w:eastAsia="Cambria" w:cs="Cambria"/>
        <w:b/>
        <w:b/>
        <w:bCs/>
        <w:i/>
        <w:i/>
        <w:iCs/>
        <w:sz w:val="34"/>
        <w:sz w:val="34"/>
        <w:szCs w:val="34"/>
        <w:rtl w:val="true"/>
        <w:lang w:bidi="ar-IQ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4"/>
        <w:sz w:val="34"/>
        <w:szCs w:val="34"/>
        <w:rtl w:val="true"/>
        <w:lang w:bidi="ar-IQ"/>
      </w:rPr>
      <w:t>وضمان</w:t>
    </w:r>
    <w:r>
      <w:rPr>
        <w:rFonts w:ascii="Cambria" w:hAnsi="Cambria" w:eastAsia="Cambria" w:cs="Cambria"/>
        <w:b/>
        <w:b/>
        <w:bCs/>
        <w:i/>
        <w:i/>
        <w:iCs/>
        <w:sz w:val="34"/>
        <w:sz w:val="34"/>
        <w:szCs w:val="34"/>
        <w:rtl w:val="true"/>
        <w:lang w:bidi="ar-IQ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4"/>
        <w:sz w:val="34"/>
        <w:szCs w:val="34"/>
        <w:rtl w:val="true"/>
        <w:lang w:bidi="ar-IQ"/>
      </w:rPr>
      <w:t>الولاة</w:t>
    </w:r>
  </w:p>
  <w:p>
    <w:pPr>
      <w:pStyle w:val="Header"/>
      <w:jc w:val="left"/>
      <w:rPr>
        <w:b/>
        <w:b/>
        <w:bCs/>
        <w:i/>
        <w:i/>
        <w:iCs/>
      </w:rPr>
    </w:pPr>
    <w:r>
      <w:rPr>
        <w:b/>
        <w:bCs/>
        <w:i/>
        <w:i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GA Arabesque" w:hAnsi="AGA Arabesque" w:eastAsia="Times New Roman" w:cs="Simplified Arabic"/>
      <w:sz w:val="4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GA Arabesque" w:hAnsi="AGA Arabesque" w:eastAsia="Times New Roman" w:cs="Simplified Arabic"/>
      <w:sz w:val="4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implified Arabic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CharChar21">
    <w:name w:val="Char Char2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651"/>
      <w:jc w:val="left"/>
    </w:pPr>
    <w:rPr>
      <w:rFonts w:cs="Simplified Arabic"/>
      <w:sz w:val="28"/>
      <w:szCs w:val="28"/>
      <w:lang w:bidi="ar-IQ"/>
    </w:rPr>
  </w:style>
  <w:style w:type="paragraph" w:styleId="BodyTextIndent2">
    <w:name w:val="Body Text Indent 2"/>
    <w:basedOn w:val="Normal"/>
    <w:qFormat/>
    <w:pPr>
      <w:ind w:left="0" w:right="0" w:firstLine="651"/>
      <w:jc w:val="left"/>
    </w:pPr>
    <w:rPr>
      <w:rFonts w:cs="Simplified Arabic"/>
      <w:sz w:val="28"/>
      <w:szCs w:val="28"/>
      <w:lang w:bidi="ar-IQ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368" w:right="0" w:hanging="368"/>
      <w:jc w:val="left"/>
    </w:pPr>
    <w:rPr>
      <w:rFonts w:cs="Simplified Arabic"/>
      <w:sz w:val="28"/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2:10:00Z</dcterms:created>
  <dc:creator>exllkjggui.,</dc:creator>
  <dc:description/>
  <cp:keywords/>
  <dc:language>en-US</dc:language>
  <cp:lastModifiedBy>soma_ict</cp:lastModifiedBy>
  <cp:lastPrinted>2010-02-09T22:12:00Z</cp:lastPrinted>
  <dcterms:modified xsi:type="dcterms:W3CDTF">2010-09-19T04:31:00Z</dcterms:modified>
  <cp:revision>38</cp:revision>
  <dc:subject/>
  <dc:title>                     ( كتاب دفع الصائل وضمان الولاة )</dc:title>
</cp:coreProperties>
</file>