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وتر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لنوافل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ة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ر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س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ر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راكب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م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جلسة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دراك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ريضة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د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قضاء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فوائت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ض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يرو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سجود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سهو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ه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ت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ج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و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صلا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ريض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م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قياً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ب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م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تط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سجود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تلاوة</w:t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ا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ج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يف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ساف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0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ك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0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ائ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[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د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جمع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6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ك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ح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لمس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ن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ذ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يدين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</w:rPr>
        <w:footnoteReference w:id="138"/>
      </w:r>
    </w:p>
    <w:p>
      <w:pPr>
        <w:pStyle w:val="Normal"/>
        <w:spacing w:lineRule="atLeast" w:line="540" w:before="0" w:after="1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ئ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ن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ن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خ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ؤ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ؤ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ص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كت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اق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كسوف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</w:rPr>
        <w:footnoteReference w:id="165"/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لخ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استسقاء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</w:rPr>
        <w:footnoteReference w:id="168"/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خوف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</w:rPr>
        <w:footnoteReference w:id="17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ئف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ذه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ت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1"/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جنائز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8"/>
          <w:sz w:val="48"/>
          <w:szCs w:val="48"/>
          <w:rtl w:val="true"/>
        </w:rPr>
        <w:footnoteReference w:id="183"/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وض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ش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ض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9"/>
      </w:r>
      <w:r>
        <w:rPr>
          <w:rFonts w:cs="Simplified Arabic"/>
          <w:sz w:val="32"/>
          <w:szCs w:val="32"/>
          <w:rtl w:val="true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</w:rPr>
        <w:t>وين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كاف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ف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م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ف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ف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ف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فاف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م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ير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ً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فصل</w:t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ر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ها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ن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سليم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خ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1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كف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ف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ؤ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ئ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9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ج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ه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س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ص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شهيد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ك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9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د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كعبة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5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و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7"/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زكاة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8"/>
          <w:rtl w:val="true"/>
        </w:rPr>
        <w:footnoteReference w:id="270"/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ا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6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8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صدقة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</w:rPr>
        <w:t>السوائم</w:t>
      </w:r>
      <w:r>
        <w:rPr>
          <w:rFonts w:cs="Calibri"/>
          <w:b/>
          <w:b/>
          <w:bCs/>
          <w:sz w:val="32"/>
          <w:sz w:val="32"/>
          <w:szCs w:val="4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8"/>
          <w:rtl w:val="true"/>
        </w:rPr>
        <w:footnoteReference w:id="278"/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1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و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2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ون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قٍ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قاق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أ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7"/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را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Cs/>
          <w:sz w:val="32"/>
          <w:szCs w:val="48"/>
          <w:rtl w:val="true"/>
          <w:lang w:bidi="ar-SY"/>
        </w:rPr>
      </w:r>
    </w:p>
    <w:p>
      <w:pPr>
        <w:pStyle w:val="Normal"/>
        <w:spacing w:lineRule="atLeast" w:line="540" w:before="0" w:after="120"/>
        <w:jc w:val="center"/>
        <w:rPr>
          <w:rFonts w:cs="Simplified Arabic"/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صدقة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بقر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footnoteReference w:id="290"/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ي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سا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ي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امو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ب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صل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298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ح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اح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ض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ؤ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كا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ذ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غ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ص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جاج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و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لو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عف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ها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ج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ؤ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س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ض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ف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ك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خذ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ص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زكاة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مال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ا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سا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ت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اء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و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ا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اق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ا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و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قص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يض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و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ين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10"/>
          <w:lang w:bidi="ar-SY"/>
        </w:rPr>
      </w:pPr>
      <w:r>
        <w:rPr>
          <w:rFonts w:cs="Simplified Arabic"/>
          <w:b/>
          <w:bCs/>
          <w:sz w:val="32"/>
          <w:szCs w:val="10"/>
          <w:rtl w:val="true"/>
          <w:lang w:bidi="ar-SY"/>
        </w:rPr>
      </w:r>
    </w:p>
    <w:p>
      <w:pPr>
        <w:pStyle w:val="Normal"/>
        <w:spacing w:before="0" w:after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عاشر</w:t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ق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و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7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ع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ث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ن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ضا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ضار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أذ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وا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ركاز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footnoteReference w:id="344"/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د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ن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ق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خت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يب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ا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روز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ؤلؤ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عشر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ق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ء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ق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ص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شي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ل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ع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غلب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ا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ض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ف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فس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تا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فمؤن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د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ف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مصرف</w:t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ك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و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كات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ي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ز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بي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د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ن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ن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كف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مكات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دب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ف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ش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والي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ش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ت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غن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د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ؤ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br/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أ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صدقة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فطر</w:t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ك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يا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ثاث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لاح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ف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خد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دب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كات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توق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ي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يا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قي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ي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ب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ط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48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8"/>
          <w:rtl w:val="true"/>
          <w:lang w:bidi="ar-SY"/>
        </w:rPr>
        <w:t>الصوم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م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رو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0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ي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ي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ؤ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لا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ب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و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ل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1"/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ث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رمض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ظي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ضح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خت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ا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tLeast" w:line="540" w:before="0" w:after="120"/>
        <w:jc w:val="center"/>
        <w:rPr>
          <w:b/>
          <w:b/>
          <w:bCs/>
          <w:sz w:val="48"/>
          <w:szCs w:val="48"/>
          <w:lang w:bidi="ar-SY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با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م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يفس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الصو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وم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لا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SY"/>
        </w:rPr>
        <w:t>يفسده</w:t>
      </w:r>
    </w:p>
    <w:p>
      <w:pPr>
        <w:pStyle w:val="Normal"/>
        <w:spacing w:lineRule="auto" w:line="240" w:before="0" w:after="120"/>
        <w:jc w:val="both"/>
        <w:rPr>
          <w:rFonts w:cs="Simplified Arabic"/>
          <w:b/>
          <w:b/>
          <w:bCs/>
          <w:sz w:val="32"/>
          <w:szCs w:val="18"/>
          <w:lang w:bidi="ar-SY"/>
        </w:rPr>
      </w:pPr>
      <w:r>
        <w:rPr>
          <w:rFonts w:cs="Simplified Arabic"/>
          <w:b/>
          <w:bCs/>
          <w:sz w:val="32"/>
          <w:szCs w:val="18"/>
          <w:rtl w:val="true"/>
          <w:lang w:bidi="ar-SY"/>
        </w:rPr>
      </w:r>
    </w:p>
    <w:p>
      <w:pPr>
        <w:pStyle w:val="Normal"/>
        <w:spacing w:lineRule="atLeast" w:line="540" w:before="0" w:after="12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س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ز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ظ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ه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كت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ب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ب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ص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نا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ا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ق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ص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ي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ُو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ذ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0"/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كف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إنز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فس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ق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ع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ن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spacing w:lineRule="atLeast" w:line="540" w:before="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ئ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و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اغ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لي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و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غ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غ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ه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وا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ب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2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ات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66" w:right="0" w:hanging="566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فل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66" w:right="0" w:hanging="566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وِ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66" w:right="0" w:hanging="56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جم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4">
    <w:p>
      <w:pPr>
        <w:pStyle w:val="Footnote"/>
        <w:ind w:left="566" w:right="0" w:hanging="566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لي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66" w:right="0" w:hanging="566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ح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ستغف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ت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شك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فر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ف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خش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الث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  <w:tab/>
      </w:r>
    </w:p>
  </w:footnote>
  <w:footnote w:id="1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زا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اص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ين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لاحتي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س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حر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س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ص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الأو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والأخر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2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ع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ه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و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2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: (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َ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ك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اك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ط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ك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ش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عاُ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2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6"/>
          <w:szCs w:val="26"/>
          <w:rtl w:val="true"/>
        </w:rPr>
        <w:tab/>
        <w:t xml:space="preserve"> 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لأص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د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ك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ك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Style w:val="FootnoteCharacters"/>
          <w:rFonts w:cs="Calibri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Calibri"/>
          <w:sz w:val="18"/>
          <w:sz w:val="18"/>
          <w:szCs w:val="18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ل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ب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ت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عد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قت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لاث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قوا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ي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ب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عد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ب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ت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بعد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ن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يا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ي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جي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ر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ح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ن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ت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ت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لث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ختار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نف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زا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مهو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ن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اف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ثمر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ختلاف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ظه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م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ا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ب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شاء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ع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ا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اويح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خير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م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ذ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اه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ت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ع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ن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لث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ع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لا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اويح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ـ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ح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ح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ئق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ـ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5</w:t>
      </w:r>
      <w:r>
        <w:rPr>
          <w:rFonts w:cs="Simplified Arabic"/>
          <w:sz w:val="26"/>
          <w:szCs w:val="26"/>
          <w:rtl w:val="true"/>
          <w:lang w:bidi="ar-IQ"/>
        </w:rPr>
        <w:t xml:space="preserve"> ) . </w:t>
      </w:r>
    </w:p>
  </w:footnote>
  <w:footnote w:id="2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جم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ء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ح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</w:footnote>
  <w:footnote w:id="4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ك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</w:p>
  </w:footnote>
  <w:footnote w:id="4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4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د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5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ئت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وقو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د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5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ل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6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6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4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دا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ض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ئ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7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7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7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حاج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م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ع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ئط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غ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ل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جل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0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ض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ض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ع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جت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في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و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ي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ind w:left="566" w:right="0" w:hanging="566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1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1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ح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12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2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ص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( </w:t>
      </w:r>
      <w:r>
        <w:rPr>
          <w:rFonts w:cs="Simplified Arabic"/>
          <w:sz w:val="28"/>
          <w:sz w:val="28"/>
          <w:szCs w:val="28"/>
          <w:rtl w:val="true"/>
        </w:rPr>
        <w:t>يؤ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ن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م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 (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رتف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4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ك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13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ت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5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عل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6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الك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و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س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ك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س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ع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استس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6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ب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طائ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ع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َ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8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حت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ر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م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ج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وي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استنش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ش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9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9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ط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صا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9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9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9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ش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</w:footnote>
  <w:footnote w:id="20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ح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ا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ف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20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ز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قم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قم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ار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ف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1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ف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ج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ج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ر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2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2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2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22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ب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ث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س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2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لي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2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2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2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2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ج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</w:p>
  </w:footnote>
  <w:footnote w:id="22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3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3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ه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3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1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3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ئ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3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3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ت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4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ب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عو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4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ج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4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. </w:t>
      </w:r>
      <w:r>
        <w:rPr>
          <w:rFonts w:cs="Simplified Arabic"/>
          <w:sz w:val="28"/>
          <w:sz w:val="28"/>
          <w:szCs w:val="28"/>
          <w:rtl w:val="true"/>
        </w:rPr>
        <w:t>ه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س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جر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5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ث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كال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ن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5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ئ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5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 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6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غس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). </w:t>
      </w:r>
    </w:p>
  </w:footnote>
  <w:footnote w:id="26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6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6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ح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6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و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7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7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7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ثي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ث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م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8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س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س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سو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9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0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1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2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283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حقا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84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5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ذع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فت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ستكمل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خل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مس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عريفا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قه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 xml:space="preserve"> ) .</w:t>
      </w:r>
    </w:p>
  </w:footnote>
  <w:footnote w:id="286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87">
    <w:p>
      <w:pPr>
        <w:pStyle w:val="Footnote"/>
        <w:spacing w:lineRule="auto" w:line="228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الع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بي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9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ض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ث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0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ث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0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جذ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ص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حم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م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0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ج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وا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1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معل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عل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1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1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1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1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و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راخ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قا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راخ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,1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,97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ي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ي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ي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2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آ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2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ر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2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2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ي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3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3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ع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ذ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ش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ظه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4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خت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5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ز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خمس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5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س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5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ت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د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ج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6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ؤ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) .  </w:t>
      </w:r>
    </w:p>
  </w:footnote>
  <w:footnote w:id="36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ؤ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7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خ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37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ر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ت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ب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5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6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7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8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89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0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91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2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3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4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5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ر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ر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,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,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6">
    <w:p>
      <w:pPr>
        <w:pStyle w:val="Footnote"/>
        <w:spacing w:lineRule="auto" w:line="228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ميي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0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0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ن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1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2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غ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ب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خ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ستم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3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4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5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36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7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ائ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8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آ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0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دما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غ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41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2">
    <w:p>
      <w:pPr>
        <w:pStyle w:val="Footnote"/>
        <w:ind w:left="566" w:right="0" w:hanging="56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ان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151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3:00Z</dcterms:created>
  <dc:creator>matrix</dc:creator>
  <dc:description/>
  <cp:keywords/>
  <dc:language>en-US</dc:language>
  <cp:lastModifiedBy>مرمر</cp:lastModifiedBy>
  <cp:lastPrinted>2002-07-16T13:16:00Z</cp:lastPrinted>
  <dcterms:modified xsi:type="dcterms:W3CDTF">2001-12-31T22:42:00Z</dcterms:modified>
  <cp:revision>13</cp:revision>
  <dc:subject/>
  <dc:title>باب الوتر والنوافل ( )</dc:title>
</cp:coreProperties>
</file>