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كتاب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آبق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2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حس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ق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ش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ت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لقطة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كتاب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مفقود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10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ئ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ي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ت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ر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ئذ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فق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ر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ط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ق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ط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ي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كتاب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شركة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2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ثن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رث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ن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س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رك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اوض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ضم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ساو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رف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تر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رك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سو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ج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بط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"/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اوض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ل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ق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ضم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سا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ب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ض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ك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اغ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صطي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ق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عام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ب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بط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د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عاق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فاوض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طأ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كت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وقف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83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صد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نف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فر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جه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قط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ق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ش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واز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ا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يبد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ما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ما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ك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ج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ج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ا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اج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احتي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ح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ز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ئ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وص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ز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فصل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رز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ري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داب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ز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دخ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ور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6"/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اط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ب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عك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"/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كت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بيوع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108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د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ر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ل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ي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تعا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ي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طل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ل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ي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زاف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د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ص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ق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ص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و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ق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ق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د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ر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صل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فات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بائع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ط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صلاح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ط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خ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5"/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ث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طا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ب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ق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ش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ي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ز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خيار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شرط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footnoteReference w:id="142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تباي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ن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ن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قب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عي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ك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عت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اب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ف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</w:p>
    <w:p>
      <w:pPr>
        <w:pStyle w:val="Heading3"/>
        <w:spacing w:lineRule="atLeast" w:line="500" w:before="0" w:after="120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خيا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ؤية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خيار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عي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81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حاض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ع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ع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قص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ا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غ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طل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قص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ؤ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عا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ك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ض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ث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ز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ت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قص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ع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ض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دع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ر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و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ع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اق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ر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ك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بو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ا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ح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ي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ز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ك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ا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ك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س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بو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ب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بيع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فاسد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229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نز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كا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لك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م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ض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ؤلؤ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ن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ذ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ر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ر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قا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زاب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ا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ق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ا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جار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ح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ي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ع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نزير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ت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خر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7"/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ع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ن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نتف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ب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تف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ص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وف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ب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ز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ظر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ز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ا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و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ا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د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ي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ميص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ذو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شرك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يرو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هرج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ا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ط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ه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قد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ص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ي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ط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س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ي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د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وض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خ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ر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ن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ب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دع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ض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ادق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ح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ل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با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إقال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03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تولية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09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ر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زيا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الت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ت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أج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ربا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</w:rPr>
        <w:footnoteReference w:id="357"/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</w:rPr>
        <w:t>الر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ا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وز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جوزت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م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مرت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0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لس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عيان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1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ح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يو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ر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2"/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ط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ر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م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ماث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ب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ح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ت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اض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ق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ن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4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ح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ط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ح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ب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ق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7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اض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8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دق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و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9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يت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م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ي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0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ي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يت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م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تق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ب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2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3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حقوق</w:t>
      </w:r>
      <w:r>
        <w:rPr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384"/>
      </w:r>
    </w:p>
    <w:p>
      <w:pPr>
        <w:pStyle w:val="Normal"/>
        <w:spacing w:lineRule="atLeast" w:line="500" w:before="0" w:after="12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5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ش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6"/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راف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7"/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9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استحقاق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ascii="Cambria" w:hAnsi="Cambria" w:cs="Simplified Arabic"/>
          <w:b/>
          <w:b/>
          <w:bCs/>
          <w:sz w:val="40"/>
          <w:sz w:val="40"/>
          <w:szCs w:val="40"/>
          <w:rtl w:val="true"/>
        </w:rPr>
        <w:footnoteReference w:id="394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ت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شت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صو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2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سلم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20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ز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لح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ك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ر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ا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1"/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مؤ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4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متفرقات</w:t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</w:rPr>
        <w:footnoteReference w:id="463"/>
      </w:r>
      <w:r>
        <w:rPr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3"/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ز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ر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ز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rFonts w:cs="Simplified Arabic"/>
          <w:bCs/>
          <w:sz w:val="32"/>
          <w:szCs w:val="44"/>
        </w:rPr>
      </w:pPr>
      <w:r>
        <w:rPr>
          <w:rFonts w:cs="Simplified Arabic"/>
          <w:bCs/>
          <w:sz w:val="32"/>
          <w:sz w:val="32"/>
          <w:szCs w:val="44"/>
          <w:rtl w:val="true"/>
        </w:rPr>
        <w:t>كتاب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44"/>
          <w:rtl w:val="true"/>
        </w:rPr>
        <w:t>الصرف</w:t>
      </w:r>
      <w:r>
        <w:rPr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Cs/>
          <w:sz w:val="32"/>
          <w:sz w:val="32"/>
          <w:szCs w:val="32"/>
          <w:rtl w:val="true"/>
        </w:rPr>
        <w:footnoteReference w:id="486"/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ان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وس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ن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ك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3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آ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آب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</w:p>
  </w:footnote>
  <w:footnote w:id="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ل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و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رف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ا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9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س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ب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اح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.</w:t>
      </w:r>
    </w:p>
  </w:footnote>
  <w:footnote w:id="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ار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عا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8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8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ر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تر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س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ر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8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2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2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8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ك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را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ص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</w:p>
  </w:footnote>
  <w:footnote w:id="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و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د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1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1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صو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3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3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8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1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مل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ض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ض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ث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ض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ع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ر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ب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ف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ط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ك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1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.</w:t>
      </w:r>
    </w:p>
  </w:footnote>
  <w:footnote w:id="1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واض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ت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ش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ه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ض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ز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ثم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ص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4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4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1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ض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ز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ل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رو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حينئذ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ري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و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4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1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اف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إش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تف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ه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ي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جن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1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12.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.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.0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ن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7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ر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ر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ر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ف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سط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ق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ر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Cs w:val="28"/>
          <w:lang w:bidi="ar-SY"/>
        </w:rPr>
        <w:t>46.37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اي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ز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ع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1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1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: 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1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SY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.</w:t>
      </w:r>
    </w:p>
  </w:footnote>
  <w:footnote w:id="13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5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12.5</w:t>
      </w:r>
      <w:r>
        <w:rPr>
          <w:rFonts w:cs="Simplified Arabic"/>
          <w:sz w:val="28"/>
          <w:szCs w:val="28"/>
          <w:rtl w:val="true"/>
        </w:rPr>
        <w:t xml:space="preserve">  ÷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406.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’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ست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و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</w:p>
  </w:footnote>
  <w:footnote w:id="14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ت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1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ا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و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ث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2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ي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تص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عت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ت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ت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و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ك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ق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  <w:p>
      <w:pPr>
        <w:pStyle w:val="Footnote"/>
        <w:ind w:left="424" w:right="0" w:hanging="424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فال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ب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عت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ن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نف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Footnote"/>
        <w:ind w:left="424" w:right="0" w:hanging="424"/>
        <w:jc w:val="both"/>
        <w:rPr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مك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و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ذ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Footnote"/>
        <w:ind w:left="424" w:right="0" w:hanging="42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والموق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رو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ص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صف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ق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مام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ع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اس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قو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كرو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ث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و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عد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ب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5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ز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وارت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ش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س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6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و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يف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تفع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ض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ي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و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ت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و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و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8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ب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آ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ت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رأ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د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م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زائ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تذ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ظا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7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ا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ع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2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ب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شعر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ظ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ط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ل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ع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هد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ئ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2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ك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ور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خص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ب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9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طلح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ي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ث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ق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د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ر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س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كو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2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2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بايع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ت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ط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ث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ئ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طال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ق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شتر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ي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حالف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7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ت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هرج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ت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ز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صا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ط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صار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طره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يه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ك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7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د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77">
    <w:p>
      <w:pPr>
        <w:pStyle w:val="Footnote"/>
        <w:spacing w:lineRule="auto" w:line="216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78">
    <w:p>
      <w:pPr>
        <w:pStyle w:val="Footnote"/>
        <w:spacing w:lineRule="auto" w:line="216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د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حت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ر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و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س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ح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بال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8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4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ت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5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35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5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3">
    <w:p>
      <w:pPr>
        <w:pStyle w:val="Footnote"/>
        <w:spacing w:lineRule="auto" w:line="216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6.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ي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7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ي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3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4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5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6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7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8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79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0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ي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1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شي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2">
    <w:p>
      <w:pPr>
        <w:pStyle w:val="Footnote"/>
        <w:spacing w:lineRule="auto" w:line="20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3">
    <w:p>
      <w:pPr>
        <w:pStyle w:val="Footnote"/>
        <w:spacing w:lineRule="auto" w:line="208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لاف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بع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اس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ب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ب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ن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و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ط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ب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وغ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كا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صط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اب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ق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ي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ذاه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عت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شتمال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اب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طل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وا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اب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ذ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ر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تب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ك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بقت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ن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ابق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مو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يط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ق</w:t>
      </w:r>
      <w:r>
        <w:rPr>
          <w:rFonts w:cs="Simplified Arabic"/>
          <w:sz w:val="28"/>
          <w:szCs w:val="28"/>
          <w:rtl w:val="true"/>
          <w:lang w:bidi="ar-SY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ي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3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 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س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أج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ص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,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آ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يرو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ح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ج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ن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ز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72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34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4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م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و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صط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ج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ك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إ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8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ر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ص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ن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اد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ث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بع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ام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وا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لاث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را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نان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و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مث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و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لثي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و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مالي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ن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ه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لمك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وز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ي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ي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ك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ي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بل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صحب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بل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ثب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ناً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:,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8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2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4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4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4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شت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ق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ض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بضع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\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ك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وت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ي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4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implified Arabic"/>
        <w:sz w:val="28"/>
        <w:szCs w:val="28"/>
      </w:rPr>
    </w:pPr>
    <w:r>
      <w:rPr>
        <w:rFonts w:cs="Simplified Arabic"/>
        <w:sz w:val="28"/>
        <w:sz w:val="28"/>
        <w:szCs w:val="28"/>
        <w:rtl w:val="true"/>
      </w:rPr>
      <w:t>ـ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392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</w:rPr>
  </w:style>
  <w:style w:type="character" w:styleId="WW8Num1z0">
    <w:name w:val="WW8Num1z0"/>
    <w:qFormat/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Char2">
    <w:name w:val=" Char Char2"/>
    <w:basedOn w:val="Style9"/>
    <w:qFormat/>
    <w:rPr/>
  </w:style>
  <w:style w:type="character" w:styleId="CharChar1">
    <w:name w:val=" Char Char1"/>
    <w:basedOn w:val="Style9"/>
    <w:qFormat/>
    <w:rPr>
      <w:sz w:val="24"/>
      <w:szCs w:val="24"/>
    </w:rPr>
  </w:style>
  <w:style w:type="character" w:styleId="CharChar">
    <w:name w:val=" Char Char"/>
    <w:basedOn w:val="Style9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3:00Z</dcterms:created>
  <dc:creator>Nour</dc:creator>
  <dc:description/>
  <cp:keywords/>
  <dc:language>en-US</dc:language>
  <cp:lastModifiedBy>مرمر</cp:lastModifiedBy>
  <cp:lastPrinted>2002-01-03T02:57:00Z</cp:lastPrinted>
  <dcterms:modified xsi:type="dcterms:W3CDTF">2001-12-31T23:52:00Z</dcterms:modified>
  <cp:revision>21</cp:revision>
  <dc:subject/>
  <dc:title>باب الغنائم   وقسمتها  </dc:title>
</cp:coreProperties>
</file>