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كت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إجارة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footnoteReference w:id="2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ف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ف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سك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ر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ق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س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استئج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وب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اط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إش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استئج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عج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ستيف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مك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ج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ح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قص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يا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ا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خب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خر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ب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ن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حت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طبا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ب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ق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م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صبا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ص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س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م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الح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س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أج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ج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س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ا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جو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ا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footnoteReference w:id="30"/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أجرة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خلافا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يها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ج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وان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ا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ار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حا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زر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ب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غر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ر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ر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لو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ملك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ض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ر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ر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شج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ك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ك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اك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ا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ث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ي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ر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مل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ط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رد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زي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ض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ب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ز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يك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سر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ث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و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فاوت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م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ز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يا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مي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7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bCs/>
          <w:sz w:val="32"/>
        </w:rPr>
      </w:pPr>
      <w:r>
        <w:rPr>
          <w:rFonts w:cs="Simplified Arabic"/>
          <w:bCs/>
          <w:sz w:val="32"/>
          <w:sz w:val="32"/>
          <w:rtl w:val="true"/>
        </w:rPr>
        <w:t>باب</w:t>
      </w:r>
      <w:r>
        <w:rPr>
          <w:bCs/>
          <w:sz w:val="32"/>
          <w:sz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rtl w:val="true"/>
        </w:rPr>
        <w:t>الإجارة</w:t>
      </w:r>
      <w:r>
        <w:rPr>
          <w:bCs/>
          <w:sz w:val="32"/>
          <w:sz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rtl w:val="true"/>
        </w:rPr>
        <w:t>الفاسد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ج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ا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أج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س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س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يث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ضما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أجي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16"/>
      </w:r>
    </w:p>
    <w:p>
      <w:pPr>
        <w:pStyle w:val="Normal"/>
        <w:spacing w:lineRule="atLeast" w:line="50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تخ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ا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اغ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7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8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باب</w:t>
      </w:r>
      <w:r>
        <w:rPr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سخ</w:t>
      </w:r>
      <w:r>
        <w:rPr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الإجار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خ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كات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67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ت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جوز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للمكات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أ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فعله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ات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تحق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spacing w:lineRule="auto" w:line="228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عبد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شترك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ب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ط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ل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يض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وت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كات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عجز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موت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ولى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15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ولاء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44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ي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2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إكرا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62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4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حج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85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 w:val="32"/>
          <w:szCs w:val="32"/>
          <w:rtl w:val="true"/>
        </w:rPr>
        <w:t>و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ٍ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6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حك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أذو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11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2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ح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إ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غص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71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خد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4"/>
        <w:spacing w:lineRule="atLeast" w:line="500" w:before="0" w:after="120"/>
        <w:ind w:left="0" w:right="0" w:hanging="0"/>
        <w:jc w:val="both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  <w:r>
        <w:br w:type="page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غ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خنز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فع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28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باب</w:t>
      </w:r>
      <w:r>
        <w:rPr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طلب</w:t>
      </w:r>
      <w:r>
        <w:rPr>
          <w:b/>
          <w:b/>
          <w:bCs/>
          <w:sz w:val="32"/>
          <w:sz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الشفع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ي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تج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67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فع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Cs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68"/>
      </w:r>
      <w:r>
        <w:rPr>
          <w:rFonts w:cs="Simplified Arabic"/>
          <w:b/>
          <w:bCs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ل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تج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69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تبط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83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84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فع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ث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سم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09"/>
      </w:r>
    </w:p>
    <w:p>
      <w:pPr>
        <w:pStyle w:val="Normal"/>
        <w:widowControl w:val="false"/>
        <w:spacing w:lineRule="atLeast" w:line="50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tLeast" w:line="50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ره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widowControl w:val="false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ذ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8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widowControl w:val="false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يفا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زارع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64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فز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ذ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ساقا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91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ذن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ذبائح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0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1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ح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في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ل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ح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2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كتاب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الأضحي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37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ف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ب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كتاب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الكراهي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59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أك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شرب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ض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ض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ض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8"/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4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ط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تحب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ال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ص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ح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ل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ب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ق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ي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2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34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ي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ظ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قف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ك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1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ر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ر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(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ض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2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ز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ا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لل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ؤ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ض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يت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9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ح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كات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ا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ائ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ص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ول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ت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2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263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4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5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6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7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8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9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0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1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73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4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7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بي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ح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ي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ت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’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ين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وبج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ح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3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ط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3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ت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3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 .</w:t>
      </w:r>
    </w:p>
  </w:footnote>
  <w:footnote w:id="3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</w:p>
  </w:footnote>
  <w:footnote w:id="3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خ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ك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ي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خ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4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9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5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ر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رض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ز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ينتظ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هاي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ي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</w:p>
  </w:footnote>
  <w:footnote w:id="5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,0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.06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4,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ذ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"  .</w:t>
      </w:r>
    </w:p>
  </w:footnote>
  <w:footnote w:id="5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5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</w:t>
      </w:r>
    </w:p>
  </w:footnote>
  <w:footnote w:id="5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ذ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5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5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و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ق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ط</w:t>
      </w:r>
      <w:r>
        <w:rPr>
          <w:rFonts w:cs="Simplified Arabic"/>
          <w:sz w:val="28"/>
          <w:szCs w:val="28"/>
          <w:rtl w:val="true"/>
        </w:rPr>
        <w:t>").</w:t>
      </w:r>
    </w:p>
  </w:footnote>
  <w:footnote w:id="6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6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ي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(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الج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ز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ث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ز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ر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6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implified Arabic"/>
        <w:sz w:val="28"/>
        <w:szCs w:val="28"/>
      </w:rPr>
    </w:pPr>
    <w:r>
      <w:rPr>
        <w:rFonts w:cs="Simplified Arabic"/>
        <w:sz w:val="28"/>
        <w:sz w:val="28"/>
        <w:szCs w:val="28"/>
        <w:rtl w:val="true"/>
      </w:rPr>
      <w:t>ـ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549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  <w:lang w:bidi="ar-S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  <w:szCs w:val="48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Char1">
    <w:name w:val=" Char Char1"/>
    <w:basedOn w:val="Style9"/>
    <w:qFormat/>
    <w:rPr>
      <w:sz w:val="24"/>
      <w:szCs w:val="24"/>
    </w:rPr>
  </w:style>
  <w:style w:type="character" w:styleId="CharChar">
    <w:name w:val=" Char Char"/>
    <w:basedOn w:val="Style9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6:00Z</dcterms:created>
  <dc:creator>Nour</dc:creator>
  <dc:description/>
  <cp:keywords/>
  <dc:language>en-US</dc:language>
  <cp:lastModifiedBy>مرمر</cp:lastModifiedBy>
  <cp:lastPrinted>2002-01-03T03:07:00Z</cp:lastPrinted>
  <dcterms:modified xsi:type="dcterms:W3CDTF">2002-01-01T03:21:00Z</dcterms:modified>
  <cp:revision>7</cp:revision>
  <dc:subject/>
  <dc:title>باب الغنائم   وقسمتها  </dc:title>
</cp:coreProperties>
</file>