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4"/>
          <w:szCs w:val="44"/>
          <w:lang w:bidi="ar-SY"/>
        </w:rPr>
      </w:pPr>
      <w:r>
        <w:rPr>
          <w:rFonts w:cs="Simplified Arabic"/>
          <w:b/>
          <w:b/>
          <w:bCs/>
          <w:sz w:val="34"/>
          <w:sz w:val="34"/>
          <w:szCs w:val="44"/>
          <w:rtl w:val="true"/>
          <w:lang w:bidi="ar-SY"/>
        </w:rPr>
        <w:t>فصل</w:t>
      </w:r>
      <w:r>
        <w:rPr>
          <w:rFonts w:cs="Calibri"/>
          <w:b/>
          <w:b/>
          <w:bCs/>
          <w:sz w:val="34"/>
          <w:sz w:val="3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44"/>
          <w:rtl w:val="true"/>
          <w:lang w:bidi="ar-SY"/>
        </w:rPr>
        <w:t>في</w:t>
      </w:r>
      <w:r>
        <w:rPr>
          <w:rFonts w:cs="Calibri"/>
          <w:b/>
          <w:b/>
          <w:bCs/>
          <w:sz w:val="34"/>
          <w:sz w:val="3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44"/>
          <w:rtl w:val="true"/>
          <w:lang w:bidi="ar-SY"/>
        </w:rPr>
        <w:t>العوارض</w:t>
      </w:r>
    </w:p>
    <w:p>
      <w:pPr>
        <w:pStyle w:val="Normal"/>
        <w:jc w:val="both"/>
        <w:rPr>
          <w:rFonts w:cs="Simplified Arabic"/>
          <w:b/>
          <w:b/>
          <w:bCs/>
          <w:sz w:val="12"/>
          <w:szCs w:val="12"/>
          <w:lang w:bidi="ar-SY"/>
        </w:rPr>
      </w:pPr>
      <w:r>
        <w:rPr>
          <w:rFonts w:cs="Simplified Arabic"/>
          <w:b/>
          <w:bCs/>
          <w:sz w:val="12"/>
          <w:szCs w:val="12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ط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م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ع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فط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ص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ي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ء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ّ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ح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ُرضِ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فت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شي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متط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ص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"/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فط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ِ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غماء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جن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"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ت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مسا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ط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ه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ئ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آكل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س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ائ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جنونة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ت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فصل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</w:p>
    <w:p>
      <w:pPr>
        <w:pStyle w:val="Normal"/>
        <w:spacing w:before="0" w:after="0"/>
        <w:jc w:val="center"/>
        <w:rPr>
          <w:rFonts w:cs="Simplified Arabic"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اعتكاف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تك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ا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جم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ي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غائ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بايع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ض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م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واع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ط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ز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ا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ك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ل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حج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40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صوص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صوص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صوص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و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قل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ح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ك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ا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يا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يا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رم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إمرأة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ل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ت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ض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ض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واقي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يف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حف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لم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ي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اخ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مك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ح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ع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إحرام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وض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زار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اء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ي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سيل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ط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ع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يّ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و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ي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ي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يك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ع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ق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ي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و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6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ر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ف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فسو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د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ش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لا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مي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راو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م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لنسو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ب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ف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2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ل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br/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قطع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ع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بو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ر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عفر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صف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سي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ت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أ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س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خطم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]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ظف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غتس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ظل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مي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ل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ف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بط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د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بالأسح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ف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د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ل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ق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ل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لم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ذ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طبع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طي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ذ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ين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و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م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ط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ركع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د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br/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قب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ل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ع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ّ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اج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ب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ضر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و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دأ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ت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رو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و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ا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و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ذ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قام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ب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رف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م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لل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ب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عي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زدلف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نز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ز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ائ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ذ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ق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ل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ف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7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ل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ب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ل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ع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بط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س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ب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9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ِصي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ص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ذ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ل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و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ك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و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ت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خ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د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ي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ج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ث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3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ش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كب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ق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ي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ص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صد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و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مز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ت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تز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شب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ست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تص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ج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صل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ر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ر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ه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ئ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غ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يق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غما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ش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راً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ل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لب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يط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وع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ي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حر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ح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ع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عر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قرآن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169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مت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فر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ق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3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ر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ب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ط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ف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ي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غ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ر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ف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ا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تمتع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يق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ط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ل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و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ذ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ع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ا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ز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ع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حل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و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رام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ك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مت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ع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و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ع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تم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مت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6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9"/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س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ق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ح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ع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وا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218"/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جنايات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ضو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ض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ناء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ه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يتِ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يط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ط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حال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ط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ج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و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ظفا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ظف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ل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خم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س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ك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ص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ه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م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ه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م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بي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ر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تر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د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ف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فس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ض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م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عام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د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ي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د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د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اً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د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صد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ه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ش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كن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ب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م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ث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ع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ف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زدل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ا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ك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3"/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ر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ب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5"/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: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فطر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ي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ت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ل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درك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أن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ر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در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1</w:t>
      </w:r>
    </w:p>
  </w:footnote>
  <w:footnote w:id="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, 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صي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ض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</w:p>
  </w:footnote>
  <w:footnote w:id="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ض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شيخ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شر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و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ق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و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تط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ط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ر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,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</w:p>
  </w:footnote>
  <w:footnote w:id="1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,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ل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سب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غ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د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غ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ل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ج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جن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جن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ت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وع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وع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ر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خل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غ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2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ط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ك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دلا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ئ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ك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ين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ذ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ض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6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ن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2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شري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ل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ش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مس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م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ط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حم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بن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ز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يا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طل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ا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ـ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د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":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بنية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ر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)</w:t>
      </w:r>
    </w:p>
  </w:footnote>
  <w:footnote w:id="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د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ذ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م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و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ن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خص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م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ر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تق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ق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7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خ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اع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ر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اشروه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ت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كف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اش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ط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واع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77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هو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س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يوخ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قدم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شيخ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س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خ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يخ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حاو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ضراب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ت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نا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عنا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ق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ا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ا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ف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فظ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ظ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أخر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ري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قب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هو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رف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يثا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ر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قوف</w:t>
      </w:r>
    </w:p>
  </w:footnote>
  <w:footnote w:id="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ف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س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خ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84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48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لو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ر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ف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ه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. </w:t>
      </w:r>
    </w:p>
  </w:footnote>
  <w:footnote w:id="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ور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ر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ال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ور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ب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Cs w:val="28"/>
          <w:rtl w:val="true"/>
          <w:lang w:bidi="ar-SY"/>
        </w:rPr>
        <w:t xml:space="preserve"> . </w:t>
      </w:r>
    </w:p>
  </w:footnote>
  <w:footnote w:id="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تق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Cs w:val="28"/>
          <w:lang w:bidi="ar-SY"/>
        </w:rPr>
        <w:t>0</w:t>
      </w:r>
      <w:r>
        <w:rPr>
          <w:rFonts w:cs="Simplified Arabic"/>
          <w:sz w:val="28"/>
          <w:szCs w:val="28"/>
          <w:rtl w:val="true"/>
          <w:lang w:bidi="ar-SY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م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م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عق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ف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قل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و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و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ب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هل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ب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شر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ب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</w:p>
  </w:footnote>
  <w:footnote w:id="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اق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اوز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. </w:t>
      </w:r>
    </w:p>
  </w:footnote>
  <w:footnote w:id="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5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5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5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5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5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د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اق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6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خ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يقا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بيق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 xml:space="preserve"> ) . </w:t>
      </w:r>
    </w:p>
  </w:footnote>
  <w:footnote w:id="6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ف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 xml:space="preserve"> ) . </w:t>
      </w:r>
    </w:p>
  </w:footnote>
  <w:footnote w:id="6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خر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ق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ع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ئش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ت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نع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6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6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ب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6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imes New Roman" w:hAnsi="Times New Roman"/>
          <w:sz w:val="28"/>
          <w:szCs w:val="28"/>
          <w:rtl w:val="true"/>
        </w:rPr>
        <w:tab/>
        <w:t>-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ز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ي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نص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6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داء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ء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ك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و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ف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ر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و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غ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6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سل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6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ي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7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.</w:t>
      </w:r>
    </w:p>
  </w:footnote>
  <w:footnote w:id="7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7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. </w:t>
      </w:r>
    </w:p>
  </w:footnote>
  <w:footnote w:id="7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ف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ع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اع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) . </w:t>
      </w:r>
    </w:p>
  </w:footnote>
  <w:footnote w:id="7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سو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رتك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د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صر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غي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أو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7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8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لسو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لنس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لنسو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غط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8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ب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و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ي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8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8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عل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8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طقع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طع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8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ّرْ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ب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سمس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زر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ُصب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تخذ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وج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ّعف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عف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غ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)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ف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ب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) </w:t>
      </w:r>
    </w:p>
  </w:footnote>
  <w:footnote w:id="8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بو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فو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ناث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8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ب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غس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أ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ئح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اً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ع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حس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ت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م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صدق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9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عقوفتي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ليس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".</w:t>
      </w:r>
    </w:p>
  </w:footnote>
  <w:footnote w:id="9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م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ع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ا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ش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ف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ان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رتفع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بان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ب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9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ق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9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لا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او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ح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ك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 )</w:t>
      </w:r>
    </w:p>
  </w:footnote>
  <w:footnote w:id="9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ذ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ضطبا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خرا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ط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لقاؤ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ك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ب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ك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غط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طباع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بع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0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ط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ص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’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ط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ز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ا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َّ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خ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س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ظ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ض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نع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 xml:space="preserve"> ) . </w:t>
      </w:r>
    </w:p>
  </w:footnote>
  <w:footnote w:id="1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مل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رم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إسراع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ش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ريع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ه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شي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ف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مبارز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راه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ثر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ا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م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ع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ف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7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م</w:t>
      </w:r>
      <w:r>
        <w:rPr>
          <w:rFonts w:cs="Simplified Arabic"/>
          <w:sz w:val="28"/>
          <w:szCs w:val="28"/>
          <w:rtl w:val="true"/>
          <w:lang w:bidi="ar-SY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بل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ل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ضر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ئ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ل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حوت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م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فصل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مت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رو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ط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ا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رو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1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د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خت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1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تحل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ت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فعا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5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و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ط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و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و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و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غد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قو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د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سر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و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ح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ِ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ذب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ضحا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ق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قد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ضحا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نا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خ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ح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لظ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رتف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و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ُهبط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ن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فترق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تمع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ن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ي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فت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س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ر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ا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عرف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؟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ع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ذه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خر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ف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س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ز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ل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عظ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ا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ف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قف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تقبل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ب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فع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دع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سط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ضرع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خشع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قو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رس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قو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9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ر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ذ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تصغير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ي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س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ني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9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</w:p>
  </w:footnote>
  <w:footnote w:id="1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بر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هلل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عاي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زدل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فتعل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لفةِ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ق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زلف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زدل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قت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م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ا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اض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ع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ته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ب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ع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زدل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ط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شد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جبل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زح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كو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راء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مي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مشعر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حرام،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ستحب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وقوف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عنده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ينظر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طلبة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طلبة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</w:rPr>
        <w:t>114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).</w:t>
      </w:r>
    </w:p>
  </w:footnote>
  <w:footnote w:id="1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لس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ل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ف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ي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3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ذ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ا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ها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ختلف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قدار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قل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ب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صغ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ص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نس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ذ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ص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ختي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2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ن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60</w:t>
      </w:r>
      <w:r>
        <w:rPr>
          <w:rFonts w:cs="Simplified Arabic"/>
          <w:sz w:val="28"/>
          <w:szCs w:val="28"/>
          <w:rtl w:val="true"/>
          <w:lang w:bidi="ar-SY"/>
        </w:rPr>
        <w:t xml:space="preserve"> ) . </w:t>
      </w:r>
    </w:p>
  </w:footnote>
  <w:footnote w:id="13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ص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3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3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فروض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م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يار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فاض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13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"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ب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" (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دمتهما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أ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إن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كنت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قدمت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رمل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والسع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طواف</w:t>
      </w:r>
      <w:r>
        <w:rPr>
          <w:rStyle w:val="FootnoteCharacters"/>
          <w:rFonts w:cs="Calibri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8"/>
          <w:sz w:val="28"/>
          <w:sz w:val="28"/>
          <w:szCs w:val="28"/>
          <w:vertAlign w:val="baseline"/>
          <w:rtl w:val="true"/>
        </w:rPr>
        <w:t>القدوم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3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3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ا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3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سط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خ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3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3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سج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4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Cs w:val="28"/>
          <w:rtl w:val="true"/>
          <w:lang w:bidi="ar-SY"/>
        </w:rPr>
        <w:t xml:space="preserve">). </w:t>
      </w:r>
    </w:p>
  </w:footnote>
  <w:footnote w:id="14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ب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ظا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ل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ي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خيي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د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ض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د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4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4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4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أو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وسط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4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ج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خي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لا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ك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أفض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4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4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ا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ا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قائ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4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4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ت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ص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ص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ض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شد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تح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ك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قر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بط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يس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ب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ان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ف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جتمع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حالفو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ضر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س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ز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راء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ي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كري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صر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رم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) . </w:t>
      </w:r>
    </w:p>
  </w:footnote>
  <w:footnote w:id="15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ئ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صر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م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لتز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ع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س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ائط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ا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لتز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عتنا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5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شب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ت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5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فيق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5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خضر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لب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ل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ن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ط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رو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ح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ح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ا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د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6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عُ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ُدُنْ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ص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ق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ن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6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د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ق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وق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ل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لب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بمجر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قل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  <w:footnote w:id="16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ر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توج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و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حق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حسان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صائ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ف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قتص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54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6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ل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دف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بر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ذب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أشع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ان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رو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اف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 xml:space="preserve"> )</w:t>
      </w:r>
    </w:p>
  </w:footnote>
  <w:footnote w:id="16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69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70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ح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حرام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قد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71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فر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72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73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74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ول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75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طو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ع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76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س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أخ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ع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د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لز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77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78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79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ب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اس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80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عت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عن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غت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فراغ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ب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ط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ب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81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182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ع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83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. </w:t>
      </w:r>
    </w:p>
  </w:footnote>
  <w:footnote w:id="184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85">
    <w:p>
      <w:pPr>
        <w:pStyle w:val="Footnote"/>
        <w:spacing w:lineRule="auto" w:line="22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ض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حق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ر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سق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وف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س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18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ب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8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: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8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ب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و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Cs w:val="28"/>
          <w:rtl w:val="true"/>
          <w:lang w:bidi="ar-SY"/>
        </w:rPr>
        <w:t xml:space="preserve"> ) . </w:t>
      </w:r>
    </w:p>
  </w:footnote>
  <w:footnote w:id="18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ص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. </w:t>
      </w:r>
    </w:p>
  </w:footnote>
  <w:footnote w:id="19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92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93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سا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194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نة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95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96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197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سل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تحل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8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98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199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0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ي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1">
    <w:p>
      <w:pPr>
        <w:pStyle w:val="Footnote"/>
        <w:spacing w:lineRule="auto" w:line="228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ه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مام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حيح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بط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8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0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شوا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لاث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20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أتم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م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20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</w:p>
  </w:footnote>
  <w:footnote w:id="20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20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ب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0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د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ك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رف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إسقاط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فر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يق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بص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ذك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حاو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نيف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ف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ئ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ول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متع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ج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ثم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ل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جو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عن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عند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1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ق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1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21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يته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1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ض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ل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س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مك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و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ه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إح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فع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1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ضح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1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تمت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. </w:t>
      </w:r>
    </w:p>
  </w:footnote>
  <w:footnote w:id="21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ت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موقف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غير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1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دا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ه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ب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ر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جو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آفاق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1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ص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1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ي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مل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20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ضو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ق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صد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فطر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21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ه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ا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ده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ا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222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حا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أ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غير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23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حج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ي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ض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ا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ن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24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فس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كوم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د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ذك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ب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أخوذ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ك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ج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حساب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ع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خذ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ص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ث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ح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ب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بي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9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60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225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ف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26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افي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ظا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27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28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يء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229">
    <w:p>
      <w:pPr>
        <w:pStyle w:val="Footnote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كس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د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زوج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ذ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فسد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ج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لجما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</w:p>
  </w:footnote>
  <w:footnote w:id="23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فس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م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قض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6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يعيد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7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در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8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39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لصد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 </w:t>
      </w:r>
    </w:p>
  </w:footnote>
  <w:footnote w:id="240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241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ح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م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242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243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ج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6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244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وا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ك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</w:p>
  </w:footnote>
  <w:footnote w:id="245">
    <w:p>
      <w:pPr>
        <w:pStyle w:val="Footnot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تر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ت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قر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مز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6</w:t>
      </w:r>
      <w:r>
        <w:rPr>
          <w:rFonts w:cs="Simplified Arabic"/>
          <w:sz w:val="28"/>
          <w:szCs w:val="28"/>
          <w:rtl w:val="true"/>
          <w:lang w:bidi="ar-SY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173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2:00Z</dcterms:created>
  <dc:creator>matrix</dc:creator>
  <dc:description/>
  <cp:keywords/>
  <dc:language>en-US</dc:language>
  <cp:lastModifiedBy>مرمر</cp:lastModifiedBy>
  <cp:lastPrinted>2002-01-03T02:16:00Z</cp:lastPrinted>
  <dcterms:modified xsi:type="dcterms:W3CDTF">2001-12-31T22:46:00Z</dcterms:modified>
  <cp:revision>8</cp:revision>
  <dc:subject/>
  <dc:title>باب الوتر والنوافل ( )</dc:title>
</cp:coreProperties>
</file>