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لبس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نظ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المس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استبر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غيره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و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ص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البيع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إحي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وات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وْ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سائ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ر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7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ؤ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ضي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93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أشرب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94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ط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صيد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15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ز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ه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47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ه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ستخد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إي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جوز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رتهان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ارتها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65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ل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جوز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ه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وضع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د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د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ك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تصرف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ه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ي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جنايت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غير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عت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ن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جنايات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36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4"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7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Cs/>
          <w:sz w:val="32"/>
          <w:szCs w:val="44"/>
        </w:rPr>
      </w:pPr>
      <w:r>
        <w:rPr>
          <w:rFonts w:cs="Simplified Arabic"/>
          <w:bCs/>
          <w:sz w:val="32"/>
          <w:sz w:val="32"/>
          <w:szCs w:val="44"/>
          <w:rtl w:val="true"/>
        </w:rPr>
        <w:t>باب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ما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يوجب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القود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وما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لا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يوجب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كات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3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79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صاص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دو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نفس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ف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8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هاد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ت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عتبا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ح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ت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44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ديات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52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ا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0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9"/>
      </w:r>
      <w:r>
        <w:rPr>
          <w:rFonts w:cs="Simplified Arabic"/>
          <w:sz w:val="32"/>
          <w:sz w:val="32"/>
          <w:szCs w:val="32"/>
          <w:rtl w:val="true"/>
        </w:rPr>
        <w:t>ر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ؤ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4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جاج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75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0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ثا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5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ب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ل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جني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16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حدث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ج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طريق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حائط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ائ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بهيم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يه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غي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ذلك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0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2"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ملوك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ليه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ش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ش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6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أذ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ب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رش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غص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عبد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Cs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44"/>
      </w:r>
      <w:r>
        <w:rPr>
          <w:rFonts w:cs="Simplified Arabic"/>
          <w:b/>
          <w:bCs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دب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صب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45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جنا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ذلك</w:t>
      </w:r>
    </w:p>
    <w:p>
      <w:pPr>
        <w:pStyle w:val="Heading3"/>
        <w:spacing w:lineRule="atLeast" w:line="500" w:before="0" w:after="12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غ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سام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67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عاق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95"/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ا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ر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صاي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07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0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ص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ثلث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ا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24"/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و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1"/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ك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رك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5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خ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ر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) .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ف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معان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ز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د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: " </w:t>
      </w:r>
      <w:r>
        <w:rPr>
          <w:rFonts w:cs="Simplified Arabic"/>
          <w:sz w:val="28"/>
          <w:sz w:val="28"/>
          <w:szCs w:val="28"/>
          <w:rtl w:val="true"/>
        </w:rPr>
        <w:t>و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                                           </w:t>
      </w:r>
    </w:p>
  </w:footnote>
  <w:footnote w:id="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ب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غ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ل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ذ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1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1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1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1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ذ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ا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ذ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ثخ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د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ار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ر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9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ستي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2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1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2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3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4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5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8">
    <w:p>
      <w:pPr>
        <w:pStyle w:val="Footnote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رن</w:t>
      </w:r>
      <w:r>
        <w:rPr>
          <w:rFonts w:cs="Simplified Arabic"/>
          <w:sz w:val="28"/>
          <w:szCs w:val="28"/>
          <w:rtl w:val="true"/>
        </w:rPr>
        <w:t>").</w:t>
      </w:r>
    </w:p>
  </w:footnote>
  <w:footnote w:id="2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م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كتف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1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3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.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25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,1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ش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ن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ص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3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د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ش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).</w:t>
      </w:r>
    </w:p>
  </w:footnote>
  <w:footnote w:id="3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ج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ا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دا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الد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تل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لاص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ؤ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ص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ش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الت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4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4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ر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4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4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4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" : ( </w:t>
      </w:r>
      <w:r>
        <w:rPr>
          <w:rFonts w:cs="Simplified Arabic"/>
          <w:sz w:val="28"/>
          <w:sz w:val="28"/>
          <w:szCs w:val="28"/>
          <w:rtl w:val="true"/>
        </w:rPr>
        <w:t>ف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أرش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ط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ق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غ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جام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صغي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19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420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تبيي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قائق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7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4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–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4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.</w:t>
      </w:r>
    </w:p>
  </w:footnote>
  <w:footnote w:id="5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غص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ج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بي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غير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ً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ر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ً</w:t>
      </w:r>
    </w:p>
  </w:footnote>
  <w:footnote w:id="5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غ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5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7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ب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41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2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3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4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5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6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47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8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9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50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1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52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53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4">
    <w:p>
      <w:pPr>
        <w:pStyle w:val="Footnote"/>
        <w:spacing w:lineRule="auto" w:line="216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للمساك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65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5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609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8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1">
    <w:name w:val=" Char Char1"/>
    <w:basedOn w:val="Style9"/>
    <w:qFormat/>
    <w:rPr>
      <w:sz w:val="24"/>
      <w:szCs w:val="24"/>
    </w:rPr>
  </w:style>
  <w:style w:type="character" w:styleId="CharChar">
    <w:name w:val=" Char Char"/>
    <w:basedOn w:val="Style9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15:00Z</dcterms:created>
  <dc:creator>Nour</dc:creator>
  <dc:description/>
  <cp:keywords/>
  <dc:language>en-US</dc:language>
  <cp:lastModifiedBy>مرمر</cp:lastModifiedBy>
  <cp:lastPrinted>2002-01-03T03:17:00Z</cp:lastPrinted>
  <dcterms:modified xsi:type="dcterms:W3CDTF">2002-01-01T03:30:00Z</dcterms:modified>
  <cp:revision>12</cp:revision>
  <dc:subject/>
  <dc:title>باب الغنائم   وقسمتها  </dc:title>
</cp:coreProperties>
</file>