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 w:before="0" w:after="0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خلع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ص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كا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اق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لطل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ئ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زم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ش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شز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هر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ل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لع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نز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يت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ئ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ل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ا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خالع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را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"/>
      </w:r>
      <w:r>
        <w:rPr>
          <w:rFonts w:cs="Simplified Arabic"/>
          <w:sz w:val="32"/>
          <w:sz w:val="32"/>
          <w:szCs w:val="32"/>
          <w:rtl w:val="true"/>
          <w:lang w:bidi="ar-SY"/>
        </w:rPr>
        <w:t>ر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ه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لق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</w:p>
    <w:p>
      <w:pPr>
        <w:pStyle w:val="Normal"/>
        <w:spacing w:lineRule="auto" w:line="240" w:before="0" w:after="1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طل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طل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طل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"/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ب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ز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ي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ي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ان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ي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ل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ب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د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س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ل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بار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ج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ع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كا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لع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رأ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ل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ل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ز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حد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ح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ع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بوض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بو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خ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غير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ل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ا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ظهار</w:t>
      </w:r>
      <w:r>
        <w:rPr>
          <w:rStyle w:val="FootnoteCharacters"/>
          <w:rStyle w:val="FootnoteAnchor"/>
          <w:rFonts w:cs="Simplified Arabic"/>
          <w:b/>
          <w:b/>
          <w:bCs/>
          <w:sz w:val="40"/>
          <w:sz w:val="40"/>
          <w:szCs w:val="40"/>
          <w:rtl w:val="true"/>
          <w:lang w:bidi="ar-SY"/>
        </w:rPr>
        <w:footnoteReference w:id="35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شب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كوح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حر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أب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واع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ظ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غ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و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ز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ئ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ط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خذ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رج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ظه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خ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م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ضاع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أ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أس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رج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جه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قب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صف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لث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ث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ها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أ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ها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ظ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يل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ظه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ه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ظا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جاز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ظ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ه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ر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ق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عم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قطو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د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بهامي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ل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جن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د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كات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د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ئاً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ؤ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ئ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شتر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ي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و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شر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فا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فار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ق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ت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ق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ا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ق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تابع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مض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ي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ئ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عامد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ل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س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ط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تأن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طع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ت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طع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ي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فط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م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طع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ها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فع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باح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فار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د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دق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ش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داءا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اء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بع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د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ش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ط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ي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تأن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طئ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ا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طار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ظ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ث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ي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طع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ق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ه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لعان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footnoteReference w:id="78"/>
      </w:r>
    </w:p>
    <w:p>
      <w:pPr>
        <w:pStyle w:val="Normal"/>
        <w:spacing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اد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ؤكد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أيم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رو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ل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ئ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ذ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ق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ذ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لح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هد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ذف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الب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و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ذ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7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ع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ب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ا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ذ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ع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بس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ا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د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ل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هد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ذف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ع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ف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ط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ع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فر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ك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ذ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لح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ذ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كح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ذ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ح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ع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ذ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ر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لاع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زن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8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مل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هنئ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تي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ا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ع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1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وأمين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ثا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ك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ع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ب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ب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عنين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وغيره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footnoteReference w:id="96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بك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بوب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9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ج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ين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ص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تفر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ب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ك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ل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ر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يب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د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ل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ار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0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bidi="ar-SY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العدة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footnoteReference w:id="109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بص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ز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ب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كا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تأك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ع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طل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سخ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لم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ش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لأ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ء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ص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ا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وج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جل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1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ع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ئ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ح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م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ش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ي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نكوح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اح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سد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وطؤ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به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ي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م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ي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وج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ا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هو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س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ت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ت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ي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ر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ت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به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داخلت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رئ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ت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بدأ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كا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اس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فر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ز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ئ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ض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ت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ذب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فالق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2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تد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ل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بتدئ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م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ت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lang w:bidi="ar-SY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فصل</w:t>
      </w:r>
    </w:p>
    <w:p>
      <w:pPr>
        <w:pStyle w:val="Normal"/>
        <w:spacing w:lineRule="auto" w:line="24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ت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ي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ط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كح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ه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ذ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ن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ب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ص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زع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غ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ل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ت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كا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اس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خط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ت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عري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3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خر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ت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عت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خر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ع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ي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عتد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ب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خرج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1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هد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ض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ت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تخر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44"/>
          <w:szCs w:val="44"/>
          <w:lang w:bidi="ar-SY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ثبوت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النسب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حت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ست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ح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ز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ه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ثب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ت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ع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كث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ض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4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ث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ق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ع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راه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ق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ق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ق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ض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ق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قر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59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عت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ح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دت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ها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مرأت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ا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قر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د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رث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نكوح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ست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صاعد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ك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بشها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ا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لف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حت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ه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دع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ق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لق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لادت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ه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ا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6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ح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ا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كث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ت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طل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شترا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ق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ز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م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ن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شه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ولا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ل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ثا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ه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يت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رث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ير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حضانة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ر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عد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ال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م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ح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ر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فر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صب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رتيب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7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ج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تغ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ي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ير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شت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أ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تق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ذم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لد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ق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ن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8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ي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ا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طل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لد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ن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ح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4"/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نفقة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ت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ف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زوج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كسو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ل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ن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مه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6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شز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غي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حبوس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19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غصو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اجّ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ريض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ز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خادم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س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lang w:bidi="ar-SY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بعجز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ف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ؤ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استدا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ت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س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رو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ض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ف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عس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ض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قض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ض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م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ض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0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ج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ق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ف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نكوح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تبوئ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كن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ه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ظ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كل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زوج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ائ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ف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بو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لزوج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ؤ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في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4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عتد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عص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دت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1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قت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ك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طف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ق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ج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ترض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ستأ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ض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كوح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تد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ل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يا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أبو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جدا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دا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ر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5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زوج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ول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ا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بو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قر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ج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س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ر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س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2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قا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فق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نف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د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فق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ض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ف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قر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ض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قط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ذ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استدا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ملو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س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بي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3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كتاب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إعتاق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footnoteReference w:id="240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ثب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و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ملو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ملو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د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ت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حر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رر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عتق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ا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ي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لا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لا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لط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وألفاظ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ث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4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ب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نون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تحر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ج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شيط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صن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كر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كرٍ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ضا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م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ر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دب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استيل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كتا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د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عبد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يعتق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بعضه</w:t>
      </w:r>
      <w:r>
        <w:rPr>
          <w:rFonts w:cs="Calibri"/>
          <w:b/>
          <w:b/>
          <w:bCs/>
          <w:sz w:val="32"/>
          <w:sz w:val="32"/>
          <w:szCs w:val="40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0"/>
          <w:lang w:bidi="ar-SY"/>
        </w:rPr>
        <w:footnoteReference w:id="256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ع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مكات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ي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شري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ر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تسع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ول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ضم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5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س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رج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ول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ح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ع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فع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د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ك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ض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ع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ظ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ض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شري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تسع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شتر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ن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ض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تسع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شتر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ض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ائ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وسر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ب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ر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اك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م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د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ثلثه</w:t>
      </w:r>
      <w:r>
        <w:rPr>
          <w:rFonts w:cs="Calibri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دبراً</w:t>
      </w:r>
      <w:r>
        <w:rPr>
          <w:rFonts w:cs="Calibri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ا</w:t>
      </w:r>
      <w:r>
        <w:rPr>
          <w:rFonts w:cs="Calibri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ما</w:t>
      </w:r>
      <w:r>
        <w:rPr>
          <w:rFonts w:cs="Calibri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ضمن</w:t>
      </w:r>
      <w:r>
        <w:rPr>
          <w:rFonts w:cs="Calibri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لو</w:t>
      </w:r>
      <w:r>
        <w:rPr>
          <w:rFonts w:cs="Calibri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قال</w:t>
      </w:r>
      <w:r>
        <w:rPr>
          <w:rFonts w:cs="Calibri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لشريكه</w:t>
      </w:r>
      <w:r>
        <w:rPr>
          <w:rFonts w:cs="Calibri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هي</w:t>
      </w:r>
      <w:r>
        <w:rPr>
          <w:rFonts w:cs="Calibri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أم</w:t>
      </w:r>
      <w:r>
        <w:rPr>
          <w:rFonts w:cs="Calibri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لدك</w:t>
      </w:r>
      <w:r>
        <w:rPr>
          <w:rFonts w:cs="Calibri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أنكر</w:t>
      </w:r>
      <w:r>
        <w:rPr>
          <w:rFonts w:cs="Calibri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تخدمه</w:t>
      </w:r>
      <w:r>
        <w:rPr>
          <w:rFonts w:cs="Calibri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يوماً</w:t>
      </w:r>
      <w:r>
        <w:rPr>
          <w:rFonts w:cs="Calibri"/>
          <w:sz w:val="30"/>
          <w:sz w:val="30"/>
          <w:szCs w:val="30"/>
          <w:rtl w:val="true"/>
          <w:lang w:bidi="ar-SY"/>
        </w:rPr>
        <w:t xml:space="preserve"> </w:t>
      </w:r>
      <w:r>
        <w:rPr>
          <w:rFonts w:cs="Simplified Arabic"/>
          <w:sz w:val="30"/>
          <w:szCs w:val="30"/>
          <w:rtl w:val="true"/>
          <w:lang w:bidi="ar-SY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  <w:lang w:bidi="ar-SY"/>
        </w:rPr>
        <w:t>وتتوقف</w:t>
      </w:r>
      <w:r>
        <w:rPr>
          <w:rFonts w:cs="Calibri"/>
          <w:sz w:val="30"/>
          <w:sz w:val="30"/>
          <w:szCs w:val="30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يو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و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ض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يك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إعتا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ثنتين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ك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خر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خ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ر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بت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ص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س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ي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حر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دب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دي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ث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ك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نث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د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ت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ك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6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ب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bidi="ar-SY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الحلف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بالعتق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لو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ئ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ئ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ملو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نا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لو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ل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ت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نا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مو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ث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ض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bidi="ar-SY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العتق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على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جعل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footnoteReference w:id="273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دائ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أذو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تخل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ت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لقب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دم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د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م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ت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زوجن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فع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ب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تزوج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ان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س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مت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ث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ج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ي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>
          <w:rFonts w:cs="Simplified Arabic"/>
          <w:b/>
          <w:b/>
          <w:bCs/>
          <w:sz w:val="44"/>
          <w:szCs w:val="44"/>
          <w:lang w:bidi="ar-SY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التدبير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ل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إ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7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د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بر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ه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ستخد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ؤ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نك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مو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ث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ع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ث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ي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ديون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ب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ض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فر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44"/>
          <w:szCs w:val="44"/>
          <w:lang w:bidi="ar-SY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الاستيلاد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footnoteReference w:id="283"/>
      </w:r>
    </w:p>
    <w:p>
      <w:pPr>
        <w:pStyle w:val="Normal"/>
        <w:spacing w:lineRule="auto" w:line="24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ستخد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ؤ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ز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ب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عو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نتف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ت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و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ري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لم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را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ع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متها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كا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لك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دع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ترك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ب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ز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مت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ص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ق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م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دعيا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ب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8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قاص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ر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ر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رث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ر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دع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ات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صد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كات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ز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س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ي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ثب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س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كتاب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أيمان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footnoteReference w:id="298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اليم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و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ر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قس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حل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ب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د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مو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29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ظ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عق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فا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سي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يم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رح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رحي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ز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لا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برياء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س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ح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شه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ع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أي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ه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يثا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ذر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ذ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ف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ل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ض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0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خط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حم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قرآ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كع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ض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خط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رو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وا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ض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فار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ر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ق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طع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اك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ظه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سوت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ت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د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ج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تاب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ص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بغ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ك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فا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ا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1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ل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باح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ع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ر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ت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ذ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ذ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طلق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لق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ل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7"/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يمين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في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دخول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والسكنى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footnoteReference w:id="328"/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والخروج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والإتيان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وغير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ذلك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خ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خ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ع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س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ي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كنيس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2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هلي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ظ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صف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خو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ر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ر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نهد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ع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تا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جد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ما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3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وا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3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ك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ن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5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6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ن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7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8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49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ث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0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رض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1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ز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رج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ه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ع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نيث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ه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ليأتين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53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نث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ت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54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أتين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طاع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55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طاع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56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57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رج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ذن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شرط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وج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58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59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اف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ت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60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0"/>
          <w:sz w:val="30"/>
          <w:szCs w:val="30"/>
          <w:rtl w:val="true"/>
        </w:rPr>
        <w:footnoteReference w:id="361"/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وج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ج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ج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غ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2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د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3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ر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ركب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4"/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65"/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7"/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  <w:r>
        <w:br w:type="page"/>
      </w:r>
    </w:p>
    <w:p>
      <w:pPr>
        <w:pStyle w:val="Normal"/>
        <w:spacing w:before="0" w:after="0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يمين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في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أكل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والشرب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واللبس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والكلام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12"/>
          <w:lang w:bidi="ar-SY"/>
        </w:rPr>
      </w:pPr>
      <w:r>
        <w:rPr>
          <w:rFonts w:cs="Simplified Arabic"/>
          <w:b/>
          <w:bCs/>
          <w:sz w:val="32"/>
          <w:szCs w:val="12"/>
          <w:rtl w:val="true"/>
          <w:lang w:bidi="ar-SY"/>
        </w:rPr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خ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م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س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رط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ب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ط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م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6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يراز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ر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طب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طب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ر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طب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ذن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باس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ط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يشتر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طب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7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سم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ح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ح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نز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نس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كرش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ح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شح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ظ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ح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أل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ح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ح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لخب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ق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بز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8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ب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عتا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د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و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طبخ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ح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رأ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اكه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فا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طيخ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شمش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ن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رم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رط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قث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ي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د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طبخ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خ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ل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ز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ح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ي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جب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غد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ظ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ش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ي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حو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ج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س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ب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ين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د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ل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ب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عا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راب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ج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ر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39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جل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و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>]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صب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ط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00"/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ص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صعد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م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قلب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هب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ح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ل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نادا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ئ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يقظ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إذ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ذ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ل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ل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ك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رأ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ن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ديد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ه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ص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د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ي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ل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ي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م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د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ذ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و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ذ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عد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ع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خ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ب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ك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ب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ع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تجد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تجد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زوج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0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الزو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تجد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ح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يلس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با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ل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2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م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كر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م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ي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ي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هو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ن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ك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1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أيمان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footnoteReference w:id="419"/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في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الطلاق</w:t>
      </w:r>
      <w:r>
        <w:rPr>
          <w:rFonts w:cs="Calibri"/>
          <w:b/>
          <w:b/>
          <w:bCs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  <w:lang w:bidi="ar-SY"/>
        </w:rPr>
        <w:t>والعتاق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يت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ل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ل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ل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بش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فرق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ر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كفا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ت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8"/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 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ر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ة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لو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2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ي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ه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ا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دب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ات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ي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قر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bidi="ar-SY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اليم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البيع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والشراء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والتزويج</w:t>
      </w:r>
      <w:r>
        <w:rPr>
          <w:rStyle w:val="FootnoteCharacters"/>
          <w:rStyle w:val="FootnoteAnchor"/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footnoteReference w:id="436"/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والصوم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والصلاة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وغيرها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باش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أم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ر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جا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استئج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صل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قس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صو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3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كا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طل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ل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كتا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صل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د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ه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صد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ق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استقرا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ذب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ن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ياط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يد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استيد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عا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استعا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ض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بض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كسو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خ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ر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جا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صياغ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ياط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ن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ب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ختصاص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ع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حلو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م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4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خ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ض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وب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ختصاص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د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تع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ق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خي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فسا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وقو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باط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زوج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ق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لف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ع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عت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4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ش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ك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ا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ر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ه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ش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ف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المرو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شهد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ح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كوف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ت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و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7"/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ك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ف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س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ز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د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غزل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س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ب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د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5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ت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ه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ق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ؤلؤ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ت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ل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ر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ل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ا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ص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راش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ع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اش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ن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ل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جع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ي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ع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راش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ر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ا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ص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44"/>
          <w:szCs w:val="44"/>
          <w:lang w:bidi="ar-SY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اليمي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الضرب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والقتل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وغير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SY"/>
        </w:rPr>
        <w:t>ذلك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رب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سو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لم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خ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حي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س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س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ض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عر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نق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ض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ن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ه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69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قض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ضا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يوف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هرج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تح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صاص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و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ي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ضاء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ه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ب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ره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ر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ب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ب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فرق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فر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رور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ئ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ك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لك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فع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د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فعل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َلفهُ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آ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عل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ع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ي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ي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7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ه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يحان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اسم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البنفس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ور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ز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زوج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و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جاز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قب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لفع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ا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جا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فل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ئ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ن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spacing w:before="0" w:after="0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كتاب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حدود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footnoteReference w:id="488"/>
      </w:r>
    </w:p>
    <w:p>
      <w:pPr>
        <w:pStyle w:val="Normal"/>
        <w:spacing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قو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د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8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به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ثب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ها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جما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سأل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هي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يفي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كا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ما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ز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و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نا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ئ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مي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كح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دل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ه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ك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إقرا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ال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رب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د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سأ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ح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قرا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ط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ي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د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قين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49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ع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س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ئ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به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ص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وت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دأ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ه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بدأ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ر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3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ص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ل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ئ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ُصّفَ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و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وسط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ز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يا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جه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رج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ض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ئم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د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ز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ياب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ر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ش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ض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لسة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ح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ما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حص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كلي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سل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كا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ي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ف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حص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09"/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م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ج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ري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رج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رأ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ام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خر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اس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وطء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ذي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يوجب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حد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والذي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لا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يوجبه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footnoteReference w:id="515"/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به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م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عت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ناي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شبه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ع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1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عت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لا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وج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ي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س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ثب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د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اش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جنب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ف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ي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ت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هر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مح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atLeast" w:line="54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نكح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أجنب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2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واط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هي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ذم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ن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كلف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كس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ل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ستأج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إكرا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إقر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ك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مة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تل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ز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قي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ليف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ؤ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3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قصاص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لأمو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شهادة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على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زنا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والرجوع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عنها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د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قاد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ذ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ر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ثبت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نا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ائ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ر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جهول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د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ختلاف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وع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لف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د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ه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ق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د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اد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صو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ض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4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يا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دودي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ه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ه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دود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رش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ر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د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5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دي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رب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ر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ب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5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مس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ئ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إ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ر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ب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زك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جو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هر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يد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ت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ج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ظهر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ل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جد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يد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دي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مد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ظ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ادت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ك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حص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شه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مرأت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حد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شرب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مر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أ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يح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ج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كر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ي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8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6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وع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د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ض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يح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اف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ائح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يأ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كر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ق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ك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ان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ط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ل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ف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ر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باب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حد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قذف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بوت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ذ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ص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ص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فرق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ز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ر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ش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حصا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و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لف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حرا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ل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فيف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ي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س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بي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س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ب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ض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ن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و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عر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ط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7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م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1"/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سب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ا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ابه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ا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يت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طل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ا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طل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ا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يد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ذ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بط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ذو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رجو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ف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نأ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عو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ك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8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مرأ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ن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كس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عان،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ن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ا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ا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ك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ب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بن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ذ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أ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ه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عن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لدٍ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ك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ترك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ل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ف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اتب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ذ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ي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59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وس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ائض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كات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س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فر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ستأ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ذ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ل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ذف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ار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ل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فصل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في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تعزير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footnoteReference w:id="605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ذ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لوك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فر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لم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س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ف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بي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ص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اف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ط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7"/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لع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صبي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ب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م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وث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خنث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0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ئ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ح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نديق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طب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أو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ا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صوص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د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ز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ي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م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نز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ا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ؤا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ا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ا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اك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كوس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خ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حك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شخ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1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سو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كث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عز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لاثو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ط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ل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ح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بس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ض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ش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ض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عز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ن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ذ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ز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ما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دم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ز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وجت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ت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ي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جا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عاه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اش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ر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غس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خرو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cs="Simplified Arabic"/>
          <w:b/>
          <w:b/>
          <w:bCs/>
          <w:sz w:val="32"/>
          <w:szCs w:val="40"/>
          <w:lang w:bidi="ar-SY"/>
        </w:rPr>
      </w:pPr>
      <w:r>
        <w:rPr>
          <w:rFonts w:cs="Simplified Arabic"/>
          <w:b/>
          <w:bCs/>
          <w:sz w:val="32"/>
          <w:szCs w:val="40"/>
          <w:lang w:bidi="ar-SY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44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كتاب</w:t>
      </w:r>
      <w:r>
        <w:rPr>
          <w:rFonts w:cs="Calibri"/>
          <w:b/>
          <w:b/>
          <w:bCs/>
          <w:sz w:val="32"/>
          <w:sz w:val="32"/>
          <w:szCs w:val="44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4"/>
          <w:rtl w:val="true"/>
          <w:lang w:bidi="ar-SY"/>
        </w:rPr>
        <w:t>السرقة</w:t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  <w:tab/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ل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في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را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ضروب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رز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ك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فظ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ه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ا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ع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آخذ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ه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عو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ش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شيش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ص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مك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ي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رنيخ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غ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2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ور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اكه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طبة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ج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ب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ح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ر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ص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اشرب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نبو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صح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لى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لي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ه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طرن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ر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ٍ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ب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ب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ب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فات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3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لا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دفت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س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ل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ه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دف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ب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ربط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زما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خيان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ه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5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ختلا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6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بش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7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م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ترك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8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ث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ن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49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شيء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50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غير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51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طع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سرق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اج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br w:type="page"/>
      </w:r>
    </w:p>
    <w:p>
      <w:pPr>
        <w:pStyle w:val="Normal"/>
        <w:spacing w:before="0" w:after="20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القن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52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آبنوس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صندل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صوص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ض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53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ياقوت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زبرجد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ؤلؤ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SY"/>
        </w:rPr>
        <w:footnoteReference w:id="654"/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واني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بوا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تخذة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شب</w:t>
      </w:r>
      <w:r>
        <w:rPr>
          <w:rFonts w:cs="Calibri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709" w:bottom="1134"/>
      <w:pgNumType w:start="23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32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خ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س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">
    <w:p>
      <w:pPr>
        <w:pStyle w:val="Footnote"/>
        <w:spacing w:lineRule="auto" w:line="232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">
    <w:p>
      <w:pPr>
        <w:pStyle w:val="Footnote"/>
        <w:spacing w:lineRule="auto" w:line="232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">
    <w:p>
      <w:pPr>
        <w:pStyle w:val="Footnote"/>
        <w:spacing w:lineRule="auto" w:line="232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6">
    <w:p>
      <w:pPr>
        <w:pStyle w:val="Footnote"/>
        <w:spacing w:lineRule="auto" w:line="232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شو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ز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ز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غض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ش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ف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شز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7">
    <w:p>
      <w:pPr>
        <w:pStyle w:val="Footnote"/>
        <w:spacing w:lineRule="auto" w:line="232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لخ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8">
    <w:p>
      <w:pPr>
        <w:pStyle w:val="Footnote"/>
        <w:spacing w:lineRule="auto" w:line="232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9">
    <w:p>
      <w:pPr>
        <w:pStyle w:val="Footnote"/>
        <w:spacing w:lineRule="auto" w:line="232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0">
    <w:p>
      <w:pPr>
        <w:pStyle w:val="Footnote"/>
        <w:spacing w:lineRule="auto" w:line="232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11">
    <w:p>
      <w:pPr>
        <w:pStyle w:val="Footnote"/>
        <w:spacing w:lineRule="auto" w:line="232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ق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2">
    <w:p>
      <w:pPr>
        <w:pStyle w:val="Footnote"/>
        <w:spacing w:lineRule="auto" w:line="232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">
    <w:p>
      <w:pPr>
        <w:pStyle w:val="Footnote"/>
        <w:spacing w:lineRule="auto" w:line="232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ت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ر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99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ثلث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ج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ن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ن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م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با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رأ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</w:footnote>
  <w:footnote w:id="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طل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ض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ب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</w:footnote>
  <w:footnote w:id="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لل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ه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ه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تح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اس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بط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وجه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ج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وجه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</w:footnote>
  <w:footnote w:id="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ا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ج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ك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و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بتح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</w:footnote>
  <w:footnote w:id="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لك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عام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ي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ي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لي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سكي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ط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ع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ن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ت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ل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: (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ف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طا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ظها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 w:val="28"/>
          <w:szCs w:val="28"/>
          <w:rtl w:val="true"/>
        </w:rPr>
        <w:t>،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": (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ر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ل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ع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ان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شر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ب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ج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صن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,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4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83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84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85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7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ر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88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89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91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2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93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لا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4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95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ثب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ب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ؤج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بو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بو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ّ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جب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ط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ي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ط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ي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أنك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ق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1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ب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,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شر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ب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ت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و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حر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أ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لل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ج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عت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ي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و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ؤ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غا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33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ِد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34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35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تن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36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التداو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37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38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39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ر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0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1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2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43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4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45">
    <w:p>
      <w:pPr>
        <w:pStyle w:val="Footnote"/>
        <w:spacing w:lineRule="auto" w:line="228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ئ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أ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م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رجع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ه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4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1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مض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أ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4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ع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ا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ه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بول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"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ض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قق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ف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تربي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غ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ن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خص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عتبا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1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(</w:t>
      </w:r>
      <w:r>
        <w:rPr>
          <w:rFonts w:cs="Simplified Arabic"/>
          <w:sz w:val="28"/>
          <w:sz w:val="28"/>
          <w:szCs w:val="28"/>
          <w:rtl w:val="true"/>
        </w:rPr>
        <w:t>بس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ح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9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1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1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يشت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1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تعت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عت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1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د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</w:footnote>
  <w:footnote w:id="1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ل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1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نك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1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1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فق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سر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1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1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1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ص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ت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ز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اد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ؤمر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ب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لمك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ه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للعج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معت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ت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2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ص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ر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ب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ص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ناش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ئ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لق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ك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ب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حبوس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ممك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ب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ل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7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2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لطف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ض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ق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2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تستأ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2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ؤل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2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اق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2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: ( </w:t>
      </w:r>
      <w:r>
        <w:rPr>
          <w:rFonts w:cs="Simplified Arabic"/>
          <w:sz w:val="26"/>
          <w:sz w:val="26"/>
          <w:szCs w:val="26"/>
          <w:rtl w:val="true"/>
        </w:rPr>
        <w:t>الول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2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قري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أخ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و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ح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أ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ع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ذك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را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7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8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2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جز</w:t>
      </w:r>
    </w:p>
  </w:footnote>
  <w:footnote w:id="2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ت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وف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4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9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9</w:t>
      </w:r>
      <w:r>
        <w:rPr>
          <w:rFonts w:cs="Simplified Arabic"/>
          <w:sz w:val="28"/>
          <w:szCs w:val="28"/>
          <w:rtl w:val="true"/>
        </w:rPr>
        <w:t xml:space="preserve"> ) 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لو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ف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8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م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تق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عتق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بأل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لشي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لص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 .</w:t>
      </w:r>
    </w:p>
  </w:footnote>
  <w:footnote w:id="2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ستس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ه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ت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2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نظ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نس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2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خر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تن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ت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2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2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" : (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تز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ت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2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تي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2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غ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ل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ب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2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2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إر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ير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ص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2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</w:footnote>
  <w:footnote w:id="2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2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شر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ف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فح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سب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2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ونر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نعق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ف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ك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ك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ه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 )</w:t>
      </w:r>
    </w:p>
  </w:footnote>
  <w:footnote w:id="3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3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غض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ع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ك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: ( </w:t>
      </w:r>
      <w:r>
        <w:rPr>
          <w:rFonts w:cs="Simplified Arabic"/>
          <w:sz w:val="26"/>
          <w:sz w:val="26"/>
          <w:szCs w:val="26"/>
          <w:rtl w:val="true"/>
        </w:rPr>
        <w:t>كه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أحد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: ( </w:t>
      </w:r>
      <w:r>
        <w:rPr>
          <w:rFonts w:cs="Simplified Arabic"/>
          <w:sz w:val="26"/>
          <w:sz w:val="26"/>
          <w:szCs w:val="26"/>
          <w:rtl w:val="true"/>
        </w:rPr>
        <w:t>أحد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0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3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تل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1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م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ا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ظ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ف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1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: (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نصرا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فت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ل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8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8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طلق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ئ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قو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ذ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</w:p>
  </w:footnote>
  <w:footnote w:id="3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مي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تو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هل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ال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ل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ظ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و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طر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3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خ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دخ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ج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9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ز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4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3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ط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</w:footnote>
  <w:footnote w:id="3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ق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ق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3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54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55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56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57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58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59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0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1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2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تغ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3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غ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د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ب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64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5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نث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[ 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ق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وجود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مي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سخ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66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: 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67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ثم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ث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وشر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راز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ط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ت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شي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ؤ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راط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فال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خ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لغ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ش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ذ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غ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9</w:t>
      </w:r>
      <w:r>
        <w:rPr>
          <w:rFonts w:cs="Simplified Arabic"/>
          <w:sz w:val="28"/>
          <w:szCs w:val="28"/>
          <w:rtl w:val="true"/>
        </w:rPr>
        <w:t xml:space="preserve"> ,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0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ن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الخن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3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3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3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ع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طب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تن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ن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بط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3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: 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ب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ا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ز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غ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ل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ز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ب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ب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ب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و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و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3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3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م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3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ف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أ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رأ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ن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4</w:t>
      </w:r>
      <w:r>
        <w:rPr>
          <w:rFonts w:cs="Simplified Arabic"/>
          <w:sz w:val="28"/>
          <w:szCs w:val="28"/>
          <w:rtl w:val="true"/>
        </w:rPr>
        <w:t xml:space="preserve"> ) . </w:t>
      </w:r>
    </w:p>
  </w:footnote>
  <w:footnote w:id="4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ك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ك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رك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ش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ت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ي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9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ول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</w:footnote>
  <w:footnote w:id="4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ن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ع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بش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ش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</w:footnote>
  <w:footnote w:id="4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ش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ش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ي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و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صو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ل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ي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شت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مدب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تب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سا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إ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دخ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صا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حدا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ت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ي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است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كي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41">
    <w:p>
      <w:pPr>
        <w:pStyle w:val="Footnote"/>
        <w:ind w:left="509" w:right="0" w:hanging="509"/>
        <w:jc w:val="both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عها</w:t>
      </w:r>
    </w:p>
    <w:p>
      <w:pPr>
        <w:pStyle w:val="Footnote"/>
        <w:ind w:left="509" w:right="0" w:hanging="509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د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د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اش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4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خيا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بالف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ق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مرأ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ف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لق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رأ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فت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وجه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عمو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لام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26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3</w:t>
      </w:r>
      <w:r>
        <w:rPr>
          <w:rFonts w:cs="Simplified Arabic"/>
          <w:sz w:val="28"/>
          <w:szCs w:val="28"/>
          <w:rtl w:val="true"/>
          <w:lang w:bidi="ar-SY"/>
        </w:rPr>
        <w:t xml:space="preserve"> ) </w:t>
      </w:r>
    </w:p>
  </w:footnote>
  <w:footnote w:id="4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ش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ج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ه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ن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رأ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ش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زل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ج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ب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ؤل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ص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را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ق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قوش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ك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ر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تا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حا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4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ضربت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 : 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ربت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) .</w:t>
      </w:r>
    </w:p>
  </w:footnote>
  <w:footnote w:id="4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إي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ل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4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</w:footnote>
  <w:footnote w:id="4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ف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يقض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إ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ل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ي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أ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ون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ريب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ش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ا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ع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يداً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لهذ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ا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ع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هد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قيتك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ذ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ه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دا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32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ح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ـ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9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</w:p>
  </w:footnote>
  <w:footnote w:id="4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زي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به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3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4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هرج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ف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رصا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و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47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ض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ه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7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7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7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47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ؤ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7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: ( </w:t>
      </w:r>
      <w:r>
        <w:rPr>
          <w:rFonts w:cs="Simplified Arabic"/>
          <w:sz w:val="28"/>
          <w:sz w:val="28"/>
          <w:szCs w:val="28"/>
          <w:rtl w:val="true"/>
        </w:rPr>
        <w:t>ليع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ي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7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ج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ن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ز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3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ب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48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وه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8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8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اس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فس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8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البنفس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ج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لال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4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6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4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4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ل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ز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رتك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و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سم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و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ز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ط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ح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أن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9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د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  <w:lang w:bidi="ar-SY"/>
        </w:rPr>
        <w:t>-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ب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ا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ز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د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عنده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بس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ئ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0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3</w:t>
      </w:r>
      <w:r>
        <w:rPr>
          <w:rFonts w:cs="Simplified Arabic"/>
          <w:sz w:val="26"/>
          <w:szCs w:val="26"/>
          <w:rtl w:val="true"/>
        </w:rPr>
        <w:t xml:space="preserve"> )</w:t>
      </w:r>
    </w:p>
  </w:footnote>
  <w:footnote w:id="4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ي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رقن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0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Cs w:val="26"/>
          <w:rtl w:val="true"/>
        </w:rPr>
        <w:t xml:space="preserve"> ,.</w:t>
      </w:r>
    </w:p>
  </w:footnote>
  <w:footnote w:id="4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35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4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36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2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4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حتيا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ر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درء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ع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خ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36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تبي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4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سأ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4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ي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أ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ب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ه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ف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اب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فع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تف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ر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جر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داد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و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Cs w:val="26"/>
        </w:rPr>
        <w:t>20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87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3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ه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9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ض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4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و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إ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ذ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ت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ه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ا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ج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ند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ي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5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39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5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حص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ك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ف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1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تعريف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5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,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ظ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ج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ء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ي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ر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جر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9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0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5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ويبد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اق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50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جل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ينز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5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فر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ه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ال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ح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ر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خا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سا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و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0</w:t>
      </w:r>
      <w:r>
        <w:rPr>
          <w:rFonts w:cs="Simplified Arabic"/>
          <w:sz w:val="28"/>
          <w:szCs w:val="28"/>
          <w:rtl w:val="true"/>
        </w:rPr>
        <w:t xml:space="preserve"> ).</w:t>
      </w:r>
    </w:p>
  </w:footnote>
  <w:footnote w:id="5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7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ل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:  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</w:p>
  </w:footnote>
  <w:footnote w:id="5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8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ت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8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كمعت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ي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2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محر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28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اح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طئ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فع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50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8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529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ز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بأجن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اق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530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31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عز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يعزر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يود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قا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51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32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ببهي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533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34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52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35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مية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5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4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536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مرأ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وع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نون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أ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ك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5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537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ره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اع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جئ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انتش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ع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ائ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ئ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54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38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لز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اق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539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تؤ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540">
    <w:p>
      <w:pPr>
        <w:pStyle w:val="Footnote"/>
        <w:spacing w:lineRule="auto" w:line="216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56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5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</w:footnote>
  <w:footnote w:id="5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2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ل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كر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آخ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و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ر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7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4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5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4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5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,.</w:t>
      </w:r>
    </w:p>
  </w:footnote>
  <w:footnote w:id="55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</w:footnote>
  <w:footnote w:id="55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5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6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6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6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المذ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6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ش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6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ر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6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ف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6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6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6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57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ص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7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ط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73">
    <w:p>
      <w:pPr>
        <w:pStyle w:val="Footnote"/>
        <w:spacing w:lineRule="exact" w:line="400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بط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ذ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68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74">
    <w:p>
      <w:pPr>
        <w:pStyle w:val="Footnote"/>
        <w:spacing w:lineRule="exact" w:line="400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فرغ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فر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75">
    <w:p>
      <w:pPr>
        <w:pStyle w:val="Footnote"/>
        <w:spacing w:lineRule="exact" w:line="400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76">
    <w:p>
      <w:pPr>
        <w:pStyle w:val="Footnote"/>
        <w:spacing w:lineRule="exact" w:line="400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77">
    <w:p>
      <w:pPr>
        <w:pStyle w:val="Footnote"/>
        <w:spacing w:lineRule="exact" w:line="400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78">
    <w:p>
      <w:pPr>
        <w:pStyle w:val="Footnote"/>
        <w:spacing w:lineRule="exact" w:line="400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4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579">
    <w:p>
      <w:pPr>
        <w:pStyle w:val="Footnot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) . </w:t>
      </w:r>
    </w:p>
  </w:footnote>
  <w:footnote w:id="580">
    <w:p>
      <w:pPr>
        <w:pStyle w:val="Footnote"/>
        <w:spacing w:lineRule="exact" w:line="400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81">
    <w:p>
      <w:pPr>
        <w:pStyle w:val="Footnote"/>
        <w:spacing w:lineRule="exact" w:line="4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ق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ح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ث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82">
    <w:p>
      <w:pPr>
        <w:pStyle w:val="Footnote"/>
        <w:spacing w:lineRule="exact" w:line="400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83">
    <w:p>
      <w:pPr>
        <w:pStyle w:val="Footnote"/>
        <w:spacing w:lineRule="exact" w:line="400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4">
    <w:p>
      <w:pPr>
        <w:pStyle w:val="Footnote"/>
        <w:spacing w:lineRule="exact" w:line="400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ذ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ذ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8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ر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ح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و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) . </w:t>
      </w:r>
    </w:p>
  </w:footnote>
  <w:footnote w:id="58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: ( </w:t>
      </w:r>
      <w:r>
        <w:rPr>
          <w:rFonts w:cs="Simplified Arabic"/>
          <w:sz w:val="28"/>
          <w:sz w:val="28"/>
          <w:szCs w:val="28"/>
          <w:rtl w:val="true"/>
        </w:rPr>
        <w:t>و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8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8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59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زن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9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ذ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ء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9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دي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ح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9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59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ذ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9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59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غ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9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ن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4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  <w:footnote w:id="59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ت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ذ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59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( </w:t>
      </w:r>
      <w:r>
        <w:rPr>
          <w:rFonts w:cs="Simplified Arabic"/>
          <w:sz w:val="28"/>
          <w:sz w:val="28"/>
          <w:szCs w:val="28"/>
          <w:rtl w:val="true"/>
        </w:rPr>
        <w:t>واط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0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و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6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0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وس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0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0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ا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ك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 xml:space="preserve"> ) .  </w:t>
      </w:r>
    </w:p>
  </w:footnote>
  <w:footnote w:id="60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تعز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د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جتم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ب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بالص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بتعري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ذ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بالك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ي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بالض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و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ض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يات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ز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ز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0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ج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60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بالوطئ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60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ديو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يسك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2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0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رأ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يد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د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8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6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6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الل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6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ل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ع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ز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د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) .   </w:t>
      </w:r>
    </w:p>
  </w:footnote>
  <w:footnote w:id="6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(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6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ا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شد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بمع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ن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8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َيَّر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</w:p>
  </w:footnote>
  <w:footnote w:id="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ّّ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أط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) .   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خ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شخ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9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</w:footnote>
  <w:footnote w:id="6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</w:footnote>
  <w:footnote w:id="6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خ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.12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كاي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ز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6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محر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ا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وحش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6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غ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فت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غ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6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ف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2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6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ك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ك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اشر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ب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,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ر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ع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ا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ا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ش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طرو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3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3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6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ك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: (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او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جر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91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6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ر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4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4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6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نه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ك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4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6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كا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ع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4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6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ص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4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6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4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ب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دو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4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اغ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ط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ب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4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غ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ور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د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5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 w:val="26"/>
          <w:szCs w:val="26"/>
          <w:rtl w:val="true"/>
        </w:rPr>
        <w:t>رم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برب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خ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6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خي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خا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خون</w:t>
      </w:r>
      <w:r>
        <w:rPr>
          <w:rFonts w:cs="Simplified Arabic"/>
          <w:sz w:val="28"/>
          <w:szCs w:val="28"/>
          <w:rtl w:val="true"/>
        </w:rPr>
        <w:t>").</w:t>
      </w:r>
    </w:p>
  </w:footnote>
  <w:footnote w:id="6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هب</w:t>
      </w:r>
      <w:r>
        <w:rPr>
          <w:rFonts w:cs="Simplified Arabic"/>
          <w:sz w:val="28"/>
          <w:szCs w:val="28"/>
          <w:rtl w:val="true"/>
        </w:rPr>
        <w:t>")</w:t>
      </w:r>
    </w:p>
  </w:footnote>
  <w:footnote w:id="6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ط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ط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غا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نت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6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قط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ر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6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6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5</w:t>
      </w:r>
      <w:r>
        <w:rPr>
          <w:rFonts w:cs="Simplified Arabic"/>
          <w:sz w:val="28"/>
          <w:szCs w:val="28"/>
          <w:rtl w:val="true"/>
        </w:rPr>
        <w:t xml:space="preserve"> ) </w:t>
      </w:r>
    </w:p>
  </w:footnote>
  <w:footnote w:id="6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ج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يت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اش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ح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قت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ق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6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( </w:t>
      </w:r>
      <w:r>
        <w:rPr>
          <w:rFonts w:cs="Simplified Arabic"/>
          <w:sz w:val="28"/>
          <w:sz w:val="28"/>
          <w:szCs w:val="28"/>
          <w:rtl w:val="true"/>
        </w:rPr>
        <w:t>وال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د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ش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م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فيه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صف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ند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ج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يب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ي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ظ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سا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د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ندل</w:t>
      </w:r>
      <w:r>
        <w:rPr>
          <w:rFonts w:cs="Simplified Arabic"/>
          <w:sz w:val="28"/>
          <w:szCs w:val="28"/>
          <w:rtl w:val="true"/>
          <w:lang w:bidi="ar-SY"/>
        </w:rPr>
        <w:t>")</w:t>
      </w:r>
    </w:p>
  </w:footnote>
  <w:footnote w:id="6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زبر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زمرد</w:t>
      </w:r>
      <w:r>
        <w:rPr>
          <w:rFonts w:cs="Simplified Arabic"/>
          <w:sz w:val="28"/>
          <w:szCs w:val="28"/>
          <w:rtl w:val="true"/>
        </w:rPr>
        <w:t xml:space="preserve">") </w:t>
      </w:r>
      <w:r>
        <w:rPr>
          <w:rFonts w:cs="Simplified Arabic"/>
          <w:sz w:val="28"/>
          <w:sz w:val="28"/>
          <w:szCs w:val="28"/>
          <w:rtl w:val="true"/>
        </w:rPr>
        <w:t>والؤلؤ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ؤل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ألأ</w:t>
      </w:r>
      <w:r>
        <w:rPr>
          <w:rFonts w:cs="Simplified Arabic"/>
          <w:sz w:val="28"/>
          <w:szCs w:val="28"/>
          <w:rtl w:val="true"/>
        </w:rPr>
        <w:t xml:space="preserve">"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ت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implified Arabic"/>
        <w:sz w:val="28"/>
        <w:sz w:val="28"/>
        <w:szCs w:val="28"/>
        <w:rtl w:val="true"/>
      </w:rPr>
      <w:t>ـ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Simplified Arabic"/>
      </w:rPr>
      <w:instrText xml:space="preserve"> PAGE </w:instrText>
    </w:r>
    <w:r>
      <w:rPr>
        <w:rtl w:val="true"/>
        <w:sz w:val="28"/>
        <w:sz w:val="28"/>
        <w:szCs w:val="28"/>
        <w:rFonts w:cs="Simplified Arabic"/>
      </w:rPr>
      <w:fldChar w:fldCharType="separate"/>
    </w:r>
    <w:r>
      <w:rPr>
        <w:rtl w:val="true"/>
        <w:sz w:val="28"/>
        <w:sz w:val="28"/>
        <w:szCs w:val="28"/>
        <w:rFonts w:cs="Simplified Arabic"/>
      </w:rPr>
      <w:t>295</w:t>
    </w:r>
    <w:r>
      <w:rPr>
        <w:rtl w:val="true"/>
        <w:sz w:val="28"/>
        <w:sz w:val="28"/>
        <w:szCs w:val="28"/>
        <w:rFonts w:cs="Simplified Arabic"/>
      </w:rPr>
      <w:fldChar w:fldCharType="end"/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  <w:lang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szCs w:val="44"/>
      <w:lang w:bidi="ar-S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szCs w:val="44"/>
      <w:lang w:bidi="ar-SY"/>
    </w:rPr>
  </w:style>
  <w:style w:type="character" w:styleId="Style11">
    <w:name w:val="خط الفقرة الافتراضي"/>
    <w:qFormat/>
    <w:rPr/>
  </w:style>
  <w:style w:type="character" w:styleId="Char">
    <w:name w:val="نص حاشية سفلية Char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harChar2">
    <w:name w:val=" Char Char2"/>
    <w:basedOn w:val="Style11"/>
    <w:qFormat/>
    <w:rPr>
      <w:sz w:val="22"/>
      <w:szCs w:val="22"/>
    </w:rPr>
  </w:style>
  <w:style w:type="character" w:styleId="CharChar1">
    <w:name w:val=" Char Char1"/>
    <w:basedOn w:val="Style11"/>
    <w:qFormat/>
    <w:rPr>
      <w:sz w:val="22"/>
      <w:szCs w:val="22"/>
    </w:rPr>
  </w:style>
  <w:style w:type="character" w:styleId="CharChar">
    <w:name w:val=" Char Char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2">
    <w:name w:val="تسمية توضيحية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Index4">
    <w:name w:val="Index 4"/>
    <w:basedOn w:val="Normal"/>
    <w:next w:val="Normal"/>
    <w:qFormat/>
    <w:pPr>
      <w:ind w:left="880" w:right="0" w:hanging="220"/>
    </w:pPr>
    <w:rPr/>
  </w:style>
  <w:style w:type="paragraph" w:styleId="Index5">
    <w:name w:val="Index 5"/>
    <w:basedOn w:val="Normal"/>
    <w:next w:val="Normal"/>
    <w:qFormat/>
    <w:pPr>
      <w:ind w:left="1100" w:right="0" w:hanging="220"/>
    </w:pPr>
    <w:rPr/>
  </w:style>
  <w:style w:type="paragraph" w:styleId="Index6">
    <w:name w:val="Index 6"/>
    <w:basedOn w:val="Normal"/>
    <w:next w:val="Normal"/>
    <w:qFormat/>
    <w:pPr>
      <w:ind w:left="1320" w:right="0" w:hanging="220"/>
    </w:pPr>
    <w:rPr/>
  </w:style>
  <w:style w:type="paragraph" w:styleId="Index7">
    <w:name w:val="Index 7"/>
    <w:basedOn w:val="Normal"/>
    <w:next w:val="Normal"/>
    <w:qFormat/>
    <w:pPr>
      <w:ind w:left="1540" w:right="0" w:hanging="220"/>
    </w:pPr>
    <w:rPr/>
  </w:style>
  <w:style w:type="paragraph" w:styleId="Index8">
    <w:name w:val="Index 8"/>
    <w:basedOn w:val="Normal"/>
    <w:next w:val="Normal"/>
    <w:qFormat/>
    <w:pPr>
      <w:ind w:left="1760" w:right="0" w:hanging="220"/>
    </w:pPr>
    <w:rPr/>
  </w:style>
  <w:style w:type="paragraph" w:styleId="Index9">
    <w:name w:val="Index 9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9:00Z</dcterms:created>
  <dc:creator>matrix</dc:creator>
  <dc:description/>
  <cp:keywords/>
  <dc:language>en-US</dc:language>
  <cp:lastModifiedBy>مرمر</cp:lastModifiedBy>
  <cp:lastPrinted>2002-01-01T02:31:00Z</cp:lastPrinted>
  <dcterms:modified xsi:type="dcterms:W3CDTF">2001-12-31T23:32:00Z</dcterms:modified>
  <cp:revision>44</cp:revision>
  <dc:subject/>
  <dc:title/>
</cp:coreProperties>
</file>