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32"/>
          <w:szCs w:val="96"/>
        </w:rPr>
      </w:pPr>
      <w:r>
        <w:rPr>
          <w:rFonts w:cs="PT Bold Heading"/>
          <w:sz w:val="32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32"/>
          <w:szCs w:val="72"/>
        </w:rPr>
      </w:pPr>
      <w:r>
        <w:rPr>
          <w:rFonts w:cs="PT Bold Heading"/>
          <w:sz w:val="32"/>
          <w:szCs w:val="7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32"/>
          <w:szCs w:val="72"/>
        </w:rPr>
      </w:pPr>
      <w:r>
        <w:rPr>
          <w:rFonts w:cs="PT Bold Heading"/>
          <w:sz w:val="32"/>
          <w:szCs w:val="72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144"/>
        </w:rPr>
      </w:pPr>
      <w:r>
        <w:rPr>
          <w:rFonts w:cs="MCS Taybah S_U normal."/>
          <w:sz w:val="32"/>
          <w:sz w:val="32"/>
          <w:szCs w:val="144"/>
          <w:rtl w:val="true"/>
        </w:rPr>
        <w:t>القسم</w:t>
      </w:r>
      <w:r>
        <w:rPr>
          <w:rFonts w:cs="Calibri"/>
          <w:sz w:val="32"/>
          <w:sz w:val="32"/>
          <w:szCs w:val="144"/>
          <w:rtl w:val="true"/>
        </w:rPr>
        <w:t xml:space="preserve"> </w:t>
      </w:r>
      <w:r>
        <w:rPr>
          <w:rFonts w:cs="MCS Taybah S_U normal."/>
          <w:sz w:val="32"/>
          <w:sz w:val="32"/>
          <w:szCs w:val="144"/>
          <w:rtl w:val="true"/>
        </w:rPr>
        <w:t>الثاني</w:t>
      </w:r>
    </w:p>
    <w:p>
      <w:pPr>
        <w:pStyle w:val="Normal"/>
        <w:spacing w:lineRule="auto" w:line="240" w:before="0" w:after="0"/>
        <w:jc w:val="center"/>
        <w:rPr>
          <w:sz w:val="32"/>
          <w:szCs w:val="144"/>
        </w:rPr>
      </w:pPr>
      <w:r>
        <w:rPr>
          <w:rFonts w:cs="MCS Taybah S_U normal."/>
          <w:sz w:val="32"/>
          <w:sz w:val="32"/>
          <w:szCs w:val="144"/>
          <w:rtl w:val="true"/>
        </w:rPr>
        <w:t>النص</w:t>
      </w:r>
      <w:r>
        <w:rPr>
          <w:rFonts w:cs="Calibri"/>
          <w:sz w:val="32"/>
          <w:sz w:val="32"/>
          <w:szCs w:val="144"/>
          <w:rtl w:val="true"/>
        </w:rPr>
        <w:t xml:space="preserve"> </w:t>
      </w:r>
      <w:r>
        <w:rPr>
          <w:rFonts w:cs="MCS Taybah S_U normal."/>
          <w:sz w:val="32"/>
          <w:sz w:val="32"/>
          <w:szCs w:val="144"/>
          <w:rtl w:val="true"/>
        </w:rPr>
        <w:t>المحقق</w:t>
      </w:r>
      <w:r>
        <w:br w:type="page"/>
      </w:r>
    </w:p>
    <w:p>
      <w:pPr>
        <w:pStyle w:val="Normal"/>
        <w:spacing w:lineRule="auto" w:line="228" w:before="0" w:after="0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 w:before="0" w:after="0"/>
        <w:ind w:left="-1036" w:right="0" w:hanging="0"/>
        <w:jc w:val="both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صا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مصا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ص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ي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زو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ظ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سي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28" w:before="0" w:after="0"/>
        <w:ind w:left="-1036" w:right="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لان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2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ب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ري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ن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ري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حرير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شف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كل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ضل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اي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شار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ب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ر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4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فظ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لةِ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لمين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رث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5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سلين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6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lineRule="auto" w:line="228" w:before="0" w:after="0"/>
        <w:ind w:left="-1036" w:right="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ك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م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ضوان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7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طا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را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ع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وا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ئل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8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صر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با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غب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ول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د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ث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كث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9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ئدته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تواف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10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دته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شرع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اس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ئف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ي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اض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فاض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ي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ين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نس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ئ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يت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بكن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قائق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يص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ضل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11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سائ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او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طلا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تم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ت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32"/>
          <w:szCs w:val="48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كتاب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"/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الطهارة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ق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ف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ع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س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ي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ن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غ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س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صا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ل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ذ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ست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ي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"/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ق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ن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ج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رك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غ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هقه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با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ةٍ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رض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ف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د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ك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دخ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أقل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ج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ف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و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حت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ي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ج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وض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ح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توض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ل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ذ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زنب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ضف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رط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س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د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طاهر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نز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رت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ف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ل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ط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بع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ح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ا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ح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نتفاخ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و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فسخ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ئت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ك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زح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جس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تفخ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ه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سؤ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ؤ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د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ر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ه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نز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ب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هائ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ج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spacing w:before="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ه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جاج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خ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ب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واك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رو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7"/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م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غ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كو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وض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تيم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SY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التيم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8"/>
          <w:sz w:val="48"/>
          <w:szCs w:val="40"/>
          <w:rtl w:val="true"/>
          <w:lang w:bidi="ar-SY"/>
        </w:rPr>
        <w:footnoteReference w:id="122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يتيم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5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ط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توعب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د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فق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ضرب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ب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ئض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ا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0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نق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2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جز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و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غ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يم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ؤ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ق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5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ق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ضو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ن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م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رف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اج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ق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فرض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0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از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1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اء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س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طل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غلو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طل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ي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يم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ط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ث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يم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يم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روح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يم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ك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غ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48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المسح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الخفين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س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و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قي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مسا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اهر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ا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د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صا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ن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ا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غر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ج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4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جاس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5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نكش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6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ق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ق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ضؤ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ز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9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0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م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و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خي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لنس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ر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فاز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ل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1"/>
        <w:bidi w:val="0"/>
        <w:spacing w:lineRule="auto" w:line="240" w:before="0" w:after="0"/>
        <w:ind w:left="0" w:right="0" w:hanging="0"/>
        <w:rPr>
          <w:rFonts w:cs="Simplified Arabic"/>
          <w:b/>
          <w:b/>
          <w:bCs/>
          <w:sz w:val="32"/>
          <w:szCs w:val="48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A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A"/>
        </w:rPr>
        <w:t>الحيض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SA"/>
        </w:rPr>
        <w:footnoteReference w:id="200"/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ا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غ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كث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ستحا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ا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ال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ح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6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ن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قض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خ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و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رب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ز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راء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لا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ع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ا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فا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ص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كث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أق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7"/>
      </w:r>
      <w:r>
        <w:rPr>
          <w:rFonts w:cs="Simplified Arabic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ط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اس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ع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فاس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9"/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وض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ص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0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كث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8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الأنجاس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2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يط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د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ث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ائ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ز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ه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7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د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ج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غ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9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ف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غس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1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نح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س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ي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ه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ث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تيم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ع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ج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غلظ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ر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جا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و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ث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ف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ر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ر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ع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غ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م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ض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رؤو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ج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ئ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ز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غ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ثلي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ف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ع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س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ستنج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ح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س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و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ج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خ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ت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ن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ستنج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ظ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و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عا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كت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صلا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8"/>
          <w:sz w:val="48"/>
          <w:szCs w:val="48"/>
          <w:rtl w:val="true"/>
        </w:rPr>
        <w:footnoteReference w:id="277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ا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و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م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وغ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ي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روب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غ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ر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ف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ا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ش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ت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د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م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د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9"/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ع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4"/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ؤ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ج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است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غر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9"/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ت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سج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أذا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7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ئ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لت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ؤ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للفائتة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3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فوائ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فاس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كر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ع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عر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ب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7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شروط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8"/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صلاة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ث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ع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ظه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م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ن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راو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ق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جنا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لم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7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خ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ست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ه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صف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6"/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صلاة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حر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رك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ن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85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تح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ض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86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تعي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ء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يين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87"/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رعا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تي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88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تعدي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ك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89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قعو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تشه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90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لفظ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91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نو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ت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92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تكبير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93"/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جه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سرا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94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ر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95"/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سنت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96"/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حريمة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نش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ابع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97"/>
      </w:r>
      <w:r>
        <w:rPr>
          <w:rFonts w:cs="Simplified Arabic"/>
          <w:sz w:val="30"/>
          <w:szCs w:val="30"/>
          <w:rtl w:val="true"/>
        </w:rPr>
        <w:t xml:space="preserve">, 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وجه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كبي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98"/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الثن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عوذ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99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سم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أم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400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سب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ا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فر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ب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5"/>
      </w:r>
      <w:r>
        <w:rPr>
          <w:rFonts w:cs="Simplified Arabic"/>
          <w:sz w:val="32"/>
          <w:szCs w:val="32"/>
          <w:rtl w:val="true"/>
        </w:rPr>
        <w:tab/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فتر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1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آد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اؤ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1"/>
        <w:spacing w:before="0" w:after="0"/>
        <w:ind w:left="0" w:right="0" w:hanging="0"/>
        <w:jc w:val="center"/>
        <w:rPr>
          <w:rFonts w:cs="Simplified Arabic"/>
          <w:b/>
          <w:b/>
          <w:bCs/>
          <w:sz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rtl w:val="true"/>
          <w:lang w:bidi="ar-SA"/>
        </w:rPr>
        <w:t>فصل</w:t>
      </w:r>
    </w:p>
    <w:p>
      <w:pPr>
        <w:pStyle w:val="Normal"/>
        <w:spacing w:before="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سب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ر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مستفتح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عو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ؤ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6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أ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و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ٍ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ك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فرج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سط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كتف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سم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ؤت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نف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حم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ض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بت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2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جه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ك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هو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به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ح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و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ا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بد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بع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5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اف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خذ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ا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خفض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لز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فخذ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ب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ل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طمئن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طمئ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نهو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م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ثا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أو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ثني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عو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ع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معج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4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غ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جد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كع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فتر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س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ل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ن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اب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ض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خذ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س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اب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و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ر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ش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ع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ي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كتف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فات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ع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ش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ع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س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تحري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ي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و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فظ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3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ان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ي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يس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اذ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سليم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راء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و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شاء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م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ي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تنف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ه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خ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ف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تنف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و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ش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أ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ري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ت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هر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ت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اء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6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ن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ت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ض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فص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واسط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ص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اء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ص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غر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ط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ر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ت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ص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غ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ه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ائ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قر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spacing w:lineRule="auto" w:line="216" w:before="0" w:after="0"/>
        <w:jc w:val="center"/>
        <w:rPr>
          <w:rFonts w:cs="Simplified Arabic"/>
          <w:b/>
          <w:b/>
          <w:bCs/>
          <w:sz w:val="48"/>
          <w:szCs w:val="48"/>
          <w:lang w:bidi="ar-SY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الإمامة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footnoteReference w:id="510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جما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ك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ع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إما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قر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ر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ما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6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عرا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اس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8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بتد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9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عم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0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تطو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ما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طه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عر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ي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ثن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بي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ناثى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25"/>
      </w:r>
      <w:r>
        <w:rPr>
          <w:rFonts w:cs="Simplified Arabic"/>
          <w:sz w:val="32"/>
          <w:szCs w:val="32"/>
          <w:rtl w:val="true"/>
          <w:lang w:bidi="ar-SY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ذ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ته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طل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تر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ري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د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ئ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مامت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ضر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اع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3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س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قتد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ا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عذو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ر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كت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مئ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مئ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فت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تنف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9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فت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قتد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وض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تيم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1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ا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س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ئ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ا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د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وم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ث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تنف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فت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ما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د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قتد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ر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خ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ري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ت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  <w:lang w:bidi="ar-SY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الحدث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في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الصلاة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ض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ن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ستخ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ما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اء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ظ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ت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غ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ش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ض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8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م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ط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يم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2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ح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3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ز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ّ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مٍ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ذك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ئ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خ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م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ج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ط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بير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ذو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بو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1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فس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نا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و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6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فس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هقه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مام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8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د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تام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رو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ا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0"/>
      </w:r>
      <w:r>
        <w:rPr>
          <w:rFonts w:cs="Simplified Arabic"/>
          <w:sz w:val="32"/>
          <w:szCs w:val="32"/>
          <w:rtl w:val="true"/>
          <w:lang w:bidi="ar-SY"/>
        </w:rPr>
        <w:t xml:space="preserve">, 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و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جو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وض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ن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عا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كع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ج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ج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ج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أم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است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ما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يفسد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صلاة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وما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يكر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footnoteReference w:id="588"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يفس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ك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ع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ام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ن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أو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رتف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اء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ي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نحن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و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ط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رحم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تح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ما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و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spacing w:lineRule="auto" w:line="240" w:before="0" w:after="120"/>
        <w:ind w:left="0" w:right="0" w:firstLine="7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فتت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طو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راء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ح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ك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ر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ظ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ت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ه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نا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جو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فس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ث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ثو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د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ص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سج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ق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صا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خ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لتف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قع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فترا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راع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ر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ق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ع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د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ثاؤ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غم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ن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جو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نفر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ك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اوي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ذاء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غي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طو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أ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سبي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ق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حد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ح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ا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ا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او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SY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Y"/>
        </w:rPr>
        <w:t>فصل</w:t>
      </w:r>
    </w:p>
    <w:p>
      <w:pPr>
        <w:pStyle w:val="Normal"/>
        <w:spacing w:before="0" w:after="20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قب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ف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ستدبا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خ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ش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ج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ه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: (</w:t>
      </w:r>
      <w:r>
        <w:rPr>
          <w:rFonts w:cs="Simplified Arabic"/>
          <w:sz w:val="24"/>
          <w:sz w:val="24"/>
          <w:szCs w:val="24"/>
          <w:rtl w:val="true"/>
        </w:rPr>
        <w:t>مولا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دو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اش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ك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ضلات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ى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 xml:space="preserve">" . 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المرسلي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غ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ضوان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واسك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انه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أفا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غ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غفرته</w:t>
      </w:r>
      <w:r>
        <w:rPr>
          <w:rFonts w:cs="Simplified Arabic"/>
          <w:sz w:val="24"/>
          <w:szCs w:val="24"/>
          <w:rtl w:val="true"/>
        </w:rPr>
        <w:t xml:space="preserve">).  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اق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 xml:space="preserve">" . 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: (</w:t>
      </w:r>
      <w:r>
        <w:rPr>
          <w:rFonts w:cs="Simplified Arabic"/>
          <w:sz w:val="24"/>
          <w:sz w:val="24"/>
          <w:szCs w:val="24"/>
          <w:rtl w:val="true"/>
        </w:rPr>
        <w:t>ليكثر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" : (</w:t>
      </w:r>
      <w:r>
        <w:rPr>
          <w:rFonts w:cs="Simplified Arabic"/>
          <w:sz w:val="24"/>
          <w:sz w:val="24"/>
          <w:szCs w:val="24"/>
          <w:rtl w:val="true"/>
        </w:rPr>
        <w:t>يتوفر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" : (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مات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فالح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ف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م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شاف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ف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لك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نا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: (</w:t>
      </w:r>
      <w:r>
        <w:rPr>
          <w:rFonts w:cs="Simplified Arabic"/>
          <w:sz w:val="24"/>
          <w:sz w:val="24"/>
          <w:szCs w:val="24"/>
          <w:rtl w:val="true"/>
        </w:rPr>
        <w:t>فزيادة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: (</w:t>
      </w:r>
      <w:r>
        <w:rPr>
          <w:rFonts w:cs="Simplified Arabic"/>
          <w:sz w:val="24"/>
          <w:sz w:val="24"/>
          <w:szCs w:val="24"/>
          <w:rtl w:val="true"/>
        </w:rPr>
        <w:t>للأطلاق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لا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ح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ط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ي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تا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جـ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ع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كيل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6">
    <w:p>
      <w:pPr>
        <w:pStyle w:val="Footnote"/>
        <w:spacing w:lineRule="atLeast" w:line="1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هـ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ـ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با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لق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آ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رات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">
    <w:p>
      <w:pPr>
        <w:pStyle w:val="Footnote"/>
        <w:spacing w:lineRule="atLeast" w:line="1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صطلا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ظ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ع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،م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ر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ن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8">
    <w:p>
      <w:pPr>
        <w:pStyle w:val="Footnote"/>
        <w:spacing w:lineRule="atLeast" w:line="1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9">
    <w:p>
      <w:pPr>
        <w:pStyle w:val="Footnote"/>
        <w:spacing w:lineRule="atLeast" w:line="1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ضأ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ه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ة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ر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ح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ر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ض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ع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ف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ئ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ل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ر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28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سن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rtl w:val="true"/>
          <w:lang w:bidi="ar-SY"/>
        </w:rPr>
        <w:t xml:space="preserve">" ,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السن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م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اظ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رسو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ص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علي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س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علي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rtl w:val="true"/>
          <w:lang w:bidi="ar-SY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ك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ا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ت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فه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دل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سن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مؤك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rtl w:val="true"/>
          <w:lang w:bidi="ar-SY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كا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مع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ترك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أحياناً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فه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دل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غي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مؤكدة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rtl w:val="true"/>
          <w:lang w:bidi="ar-SY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إ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قترنت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بالإنكا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على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من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لم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يفعله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فهي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دليل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وجوب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rtl w:val="true"/>
          <w:lang w:bidi="ar-SY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ينظ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rtl w:val="true"/>
          <w:lang w:bidi="ar-SY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بح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رائ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جـ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lang w:bidi="ar-SY"/>
        </w:rPr>
        <w:t>1</w:t>
      </w:r>
      <w:r>
        <w:rPr>
          <w:rFonts w:cs="Simplified Arabic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ص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lang w:bidi="ar-SY"/>
        </w:rPr>
        <w:t>42</w:t>
      </w:r>
      <w:r>
        <w:rPr>
          <w:rFonts w:cs="Simplified Arabic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و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نهر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الفائق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جـ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lang w:bidi="ar-SY"/>
        </w:rPr>
        <w:t>1</w:t>
      </w:r>
      <w:r>
        <w:rPr>
          <w:rFonts w:cs="Simplified Arabic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SY"/>
        </w:rPr>
        <w:t>ص</w:t>
      </w:r>
      <w:r>
        <w:rPr>
          <w:rFonts w:cs="Calibri"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Simplified Arabic"/>
          <w:sz w:val="26"/>
          <w:szCs w:val="26"/>
          <w:lang w:bidi="ar-SY"/>
        </w:rPr>
        <w:t>36</w:t>
      </w:r>
      <w:r>
        <w:rPr>
          <w:rFonts w:cs="Simplified Arabic"/>
          <w:sz w:val="26"/>
          <w:szCs w:val="26"/>
          <w:rtl w:val="true"/>
          <w:lang w:bidi="ar-SY"/>
        </w:rPr>
        <w:t xml:space="preserve"> ).</w:t>
      </w:r>
    </w:p>
  </w:footnote>
  <w:footnote w:id="29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رس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ر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سخ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خ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ل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0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كالتس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1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: 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ظ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ظ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إص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تخليل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لحية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تفريق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شعرها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من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جهة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أسفل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إلى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فوق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ينظر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نهر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فائق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جـ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</w:rPr>
        <w:t>42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كشف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حقائق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شرح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كنز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دقائق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شيخ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عبد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حكيم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أفغاني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ط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 ,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مطبعة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أدبية،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مصر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</w:rPr>
        <w:t>1318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هـ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جـ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</w:rPr>
        <w:t>7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).</w:t>
      </w:r>
    </w:p>
  </w:footnote>
  <w:footnote w:id="33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تخليل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أصابع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إدخال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بعضها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بعض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بماء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متقاطر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,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ويقوم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مقامها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إدخال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في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ماء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ينظر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بحر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الرائق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جـ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</w:rPr>
        <w:t>56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).</w:t>
      </w:r>
    </w:p>
  </w:footnote>
  <w:footnote w:id="34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بم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5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يَاأَيُّه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َّذِين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ءَامَنُ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ذَ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ُمْت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َّلَا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اغْسِلُ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ُجُوه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يْدِي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مَرَافِق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امْسَحُ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رُءُوسِ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َأَرْجُلَكُمْ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ِلَ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ْكَعْبَيْنِ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و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تاب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س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ف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ضوء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ك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</w:t>
      </w:r>
      <w:r>
        <w:rPr>
          <w:rFonts w:cs="Simplified Arabic"/>
          <w:sz w:val="26"/>
          <w:szCs w:val="26"/>
          <w:rtl w:val="true"/>
        </w:rPr>
        <w:t xml:space="preserve">, 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ئ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9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ست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ب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حك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بب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س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ي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لي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ح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مس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فوع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وط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ق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. </w:t>
      </w:r>
    </w:p>
  </w:footnote>
  <w:footnote w:id="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ط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س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ائ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ه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إفر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ال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ل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سا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ع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ر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: (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ل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ُز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ر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ط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اق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ور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را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ث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ث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شت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ح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ث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بط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س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ط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ز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و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اضطج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أن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ن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طج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و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ل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إغ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ل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,</w:t>
      </w:r>
      <w:r>
        <w:rPr>
          <w:rFonts w:cs="Simplified Arabic"/>
          <w:sz w:val="26"/>
          <w:sz w:val="26"/>
          <w:szCs w:val="26"/>
          <w:rtl w:val="true"/>
        </w:rPr>
        <w:t>أن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ضح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ر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قهقه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ران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وع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ضح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ط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طل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وص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200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ش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ر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ا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م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احش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ص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ض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ؤ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رأ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ُ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فت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ق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ج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ف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ضف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ؤ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ي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ئ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انفص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ش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الحش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ع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حت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تس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تس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حت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). </w:t>
      </w:r>
    </w:p>
  </w:footnote>
  <w:footnote w:id="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خ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ق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ر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ع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غ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,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ين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د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ض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غ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ج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س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9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باغ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ط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نز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ال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ا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2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3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ق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4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ي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ن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ز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ن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5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6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(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7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ج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ج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8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9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0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ؤ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1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ج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ق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س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ه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أ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شك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ي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ب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حت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ذ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س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م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س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84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رف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ئ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اً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لش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بالغ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ؤ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يمم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ق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ن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ا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لفرض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أف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1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فوا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ل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غل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,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1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ق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د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)  </w:t>
      </w:r>
    </w:p>
  </w:footnote>
  <w:footnote w:id="1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)  .</w:t>
      </w:r>
    </w:p>
  </w:footnote>
  <w:footnote w:id="1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و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حت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ظ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كش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ش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اً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ق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7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سطن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7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ح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1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رم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’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م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ف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خ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لنس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ك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بر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خ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رقع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فا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ف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ق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القر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9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9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9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9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ا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) </w:t>
      </w:r>
    </w:p>
  </w:footnote>
  <w:footnote w:id="20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ستح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ستح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استح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ستح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ذ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ا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ه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ت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الح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20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قر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ت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ف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1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ئ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2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13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ذ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ه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5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6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7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18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ت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ن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يت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219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0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1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2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3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ي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فا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ي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ذ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ه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رع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مبتد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فا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ط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ه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.</w:t>
      </w:r>
    </w:p>
  </w:footnote>
  <w:footnote w:id="23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س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ن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خ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س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ست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رخ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ج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2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ؤ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ن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نج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ب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ي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45">
    <w:p>
      <w:pPr>
        <w:pStyle w:val="Footnote"/>
        <w:ind w:left="368" w:right="0" w:hanging="368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68" w:right="0" w:hanging="368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7">
    <w:p>
      <w:pPr>
        <w:pStyle w:val="Footnote"/>
        <w:ind w:left="368" w:right="0" w:hanging="368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68" w:right="0" w:hanging="368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نبل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ف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2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ط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آ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ئ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ن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خ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ق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را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ر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0,24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,9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خ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دج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كالح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ث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خث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ف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د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ف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خر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م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ف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ل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" : ( </w:t>
      </w:r>
      <w:r>
        <w:rPr>
          <w:rFonts w:cs="Simplified Arabic"/>
          <w:sz w:val="28"/>
          <w:sz w:val="28"/>
          <w:szCs w:val="28"/>
          <w:rtl w:val="true"/>
        </w:rPr>
        <w:t>وبثل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خ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ج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ئ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ض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نل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و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7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ط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راه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9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ت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ت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غ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و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ح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9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ح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 xml:space="preserve"> ). </w:t>
      </w:r>
    </w:p>
  </w:footnote>
  <w:footnote w:id="29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ست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ه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د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ق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نف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0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تلا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0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جنا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0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0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سق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غ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م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إم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30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0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ذ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رو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ق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دل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حم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ا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ي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ي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إ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0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رج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ر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ك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</w:footnote>
  <w:footnote w:id="3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ل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ئ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ح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ح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يلت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ع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ج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اجه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و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ا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ثو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) . </w:t>
      </w:r>
      <w:r>
        <w:rPr>
          <w:rFonts w:cs="Simplified Arabic"/>
          <w:sz w:val="28"/>
          <w:sz w:val="28"/>
          <w:szCs w:val="28"/>
          <w:rtl w:val="true"/>
        </w:rPr>
        <w:t>واط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خ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ي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لي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3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واقام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ت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با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ك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ع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329">
    <w:p>
      <w:pPr>
        <w:pStyle w:val="Footnote"/>
        <w:ind w:left="368" w:right="0" w:hanging="368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فاس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ك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ئ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ئ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ل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ث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Footnote"/>
        <w:ind w:left="368" w:right="0" w:hanging="368"/>
        <w:jc w:val="both"/>
        <w:rPr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ل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والك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الإعر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م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3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ف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عل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ذ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ن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3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كراه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ت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و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ت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فال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ساق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ش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5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ث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دن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). </w:t>
      </w:r>
    </w:p>
  </w:footnote>
  <w:footnote w:id="3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تع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وللم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ف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ائ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التح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است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ئ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كل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ص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ح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ح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والق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ه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ق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ق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و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ق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قرء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ز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ج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اك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ر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ء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3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سج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ج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ك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رض</w:t>
      </w:r>
    </w:p>
    <w:p>
      <w:pPr>
        <w:pStyle w:val="Footnote"/>
        <w:ind w:left="368" w:right="0" w:hanging="368"/>
        <w:jc w:val="both"/>
        <w:rPr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عد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مئ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ي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9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ع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تج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9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ل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دين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ر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39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سن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9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39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ج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يا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خ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ه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تعو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0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التأ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0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0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0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0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ت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د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د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الصل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ع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دع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ظ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ا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ظ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باب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ر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4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</w:p>
  </w:footnote>
  <w:footnote w:id="4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ش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بير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ه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م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ؤ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ع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حم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ذ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يست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لة</w:t>
      </w:r>
      <w:r>
        <w:rPr>
          <w:rFonts w:cs="Simplified Arabic"/>
          <w:sz w:val="26"/>
          <w:szCs w:val="26"/>
          <w:rtl w:val="true"/>
        </w:rPr>
        <w:t>, 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الته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بالته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ه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افت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سبي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ه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ال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ويك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,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بالفارس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ز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ج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ab/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: ( </w:t>
      </w:r>
      <w:r>
        <w:rPr>
          <w:rFonts w:cs="Simplified Arabic"/>
          <w:sz w:val="24"/>
          <w:sz w:val="24"/>
          <w:szCs w:val="24"/>
          <w:rtl w:val="true"/>
        </w:rPr>
        <w:t>ويس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2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29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تفتح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بحان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مد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با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سبح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غف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مع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سبح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يح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زه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يه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عت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هت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30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1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سب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432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قت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433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ؤخ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ب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ء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34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ع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35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سم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ب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36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وف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37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38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39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سم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40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, : ( </w:t>
      </w:r>
      <w:r>
        <w:rPr>
          <w:rFonts w:cs="Simplified Arabic"/>
          <w:sz w:val="26"/>
          <w:sz w:val="26"/>
          <w:szCs w:val="26"/>
          <w:rtl w:val="true"/>
        </w:rPr>
        <w:t>وس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41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2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المؤ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43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ه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ر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ج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ي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ف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4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4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مؤ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ح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ركب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9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: ( </w:t>
      </w:r>
      <w:r>
        <w:rPr>
          <w:rFonts w:cs="Simplified Arabic"/>
          <w:sz w:val="26"/>
          <w:sz w:val="26"/>
          <w:szCs w:val="26"/>
          <w:rtl w:val="true"/>
        </w:rPr>
        <w:t>ويس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ه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د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م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ض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بع</w:t>
      </w:r>
      <w:r>
        <w:rPr>
          <w:rFonts w:cs="Simplified Arabic"/>
          <w:sz w:val="26"/>
          <w:szCs w:val="26"/>
          <w:rtl w:val="true"/>
        </w:rPr>
        <w:t xml:space="preserve">),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ح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4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: (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ف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تخف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تلص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بفخذ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ع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: ( </w:t>
      </w:r>
      <w:r>
        <w:rPr>
          <w:rFonts w:cs="Simplified Arabic"/>
          <w:sz w:val="26"/>
          <w:sz w:val="26"/>
          <w:szCs w:val="26"/>
          <w:rtl w:val="true"/>
        </w:rPr>
        <w:t>جل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ي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مطمئ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س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مئ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اق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هو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>- (</w:t>
      </w:r>
      <w:r>
        <w:rPr>
          <w:rFonts w:cs="Simplified Arabic"/>
          <w:sz w:val="26"/>
          <w:sz w:val="26"/>
          <w:szCs w:val="26"/>
          <w:rtl w:val="true"/>
        </w:rPr>
        <w:t>صمعج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, </w:t>
      </w:r>
      <w:r>
        <w:rPr>
          <w:rFonts w:cs="Simplified Arabic"/>
          <w:sz w:val="26"/>
          <w:sz w:val="26"/>
          <w:szCs w:val="26"/>
          <w:rtl w:val="true"/>
        </w:rPr>
        <w:t>وي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ن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ب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و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قف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ر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ف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فت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ن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ف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ل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اق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 ,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وف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الرك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يمي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9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و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70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ذ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1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72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ب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73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تتو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و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74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,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ا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ه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ار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زم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س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عث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ضي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</w:p>
    <w:p>
      <w:pPr>
        <w:pStyle w:val="Footnote"/>
        <w:spacing w:lineRule="auto" w:line="228"/>
        <w:ind w:left="369" w:right="0" w:hanging="369"/>
        <w:jc w:val="both"/>
        <w:rPr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ئ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 w:val="26"/>
          <w:szCs w:val="26"/>
          <w:rtl w:val="true"/>
        </w:rPr>
        <w:t>وتش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ح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يب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كا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75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أو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76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77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دعاء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78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79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ويدع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ال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خ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ج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ناو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ذ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ف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ج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و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9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ج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9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5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96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ق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)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97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98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: (</w:t>
      </w:r>
      <w:r>
        <w:rPr>
          <w:rFonts w:cs="Simplified Arabic"/>
          <w:sz w:val="28"/>
          <w:sz w:val="28"/>
          <w:szCs w:val="28"/>
          <w:rtl w:val="true"/>
        </w:rPr>
        <w:t>وظهر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ت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ب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وسا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وقص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99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شاء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00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1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2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03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4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5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خط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06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تره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ه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7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08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ن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ن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9">
    <w:p>
      <w:pPr>
        <w:pStyle w:val="Footnote"/>
        <w:spacing w:lineRule="auto" w:line="20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: 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ض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ئ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يخ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خ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علم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ح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رؤ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غين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ق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ئ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ح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) .</w:t>
      </w:r>
    </w:p>
  </w:footnote>
  <w:footnote w:id="5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م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ر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غل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شتغ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د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م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ظي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ان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زن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غ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ر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خنث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الخنث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ذ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د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أ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ض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حاذ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ريم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53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حت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ذ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حت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ل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ف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خرو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ذ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متن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ض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5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SY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ب</w:t>
      </w:r>
    </w:p>
  </w:footnote>
  <w:footnote w:id="5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: (</w:t>
      </w:r>
      <w:r>
        <w:rPr>
          <w:rFonts w:cs="Simplified Arabic"/>
          <w:sz w:val="28"/>
          <w:sz w:val="28"/>
          <w:szCs w:val="28"/>
          <w:rtl w:val="true"/>
        </w:rPr>
        <w:t>والاستئن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Footnote"/>
        <w:ind w:left="368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. </w:t>
      </w:r>
    </w:p>
  </w:footnote>
  <w:footnote w:id="5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حت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غ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س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5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ت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عترا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5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خ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س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3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Cs w:val="28"/>
          <w:rtl w:val="true"/>
        </w:rPr>
        <w:t xml:space="preserve"> ). </w:t>
      </w:r>
    </w:p>
  </w:footnote>
  <w:footnote w:id="5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ك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6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عذ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ضح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هق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هق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ت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ق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سب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ح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ج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88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9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0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91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2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تأف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3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4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95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6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ح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نح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7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س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ح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8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عم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عمو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99">
    <w:p>
      <w:pPr>
        <w:pStyle w:val="Footnote"/>
        <w:spacing w:lineRule="auto" w:line="232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ف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تط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60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و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سد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60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60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0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0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رق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6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خ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6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ق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فتر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ؤه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سط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ئ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ر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ث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س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ثاؤ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ؤ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تغم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ثاؤ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غم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) .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ت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ن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: (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كس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5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26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27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28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قط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9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0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ها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ذ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31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2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3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بي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4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5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قت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36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37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ه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38">
    <w:p>
      <w:pPr>
        <w:pStyle w:val="Footnote"/>
        <w:spacing w:lineRule="auto" w:line="216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6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6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</w:footnote>
  <w:footnote w:id="6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implified Arabic"/>
        <w:sz w:val="28"/>
        <w:sz w:val="28"/>
        <w:szCs w:val="28"/>
        <w:rtl w:val="true"/>
      </w:rPr>
      <w:t>ـ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104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0"/>
      <w:szCs w:val="40"/>
      <w:lang w:bidi="ar-SY"/>
    </w:rPr>
  </w:style>
  <w:style w:type="character" w:styleId="Style13">
    <w:name w:val="خط الفقرة الافتراضي"/>
    <w:qFormat/>
    <w:rPr/>
  </w:style>
  <w:style w:type="character" w:styleId="Char">
    <w:name w:val="نص حاشية سفلية Char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1">
    <w:name w:val=" Char Char1"/>
    <w:basedOn w:val="Style13"/>
    <w:qFormat/>
    <w:rPr>
      <w:sz w:val="22"/>
      <w:szCs w:val="22"/>
    </w:rPr>
  </w:style>
  <w:style w:type="character" w:styleId="CharChar">
    <w:name w:val=" Char Char"/>
    <w:basedOn w:val="Style13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4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2:00Z</dcterms:created>
  <dc:creator>matrix</dc:creator>
  <dc:description/>
  <cp:keywords/>
  <dc:language>en-US</dc:language>
  <cp:lastModifiedBy>مرمر</cp:lastModifiedBy>
  <cp:lastPrinted>2002-01-01T12:55:00Z</cp:lastPrinted>
  <dcterms:modified xsi:type="dcterms:W3CDTF">2001-12-31T22:29:00Z</dcterms:modified>
  <cp:revision>42</cp:revision>
  <dc:subject/>
  <dc:title/>
</cp:coreProperties>
</file>