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قص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قص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لا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ا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ة،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ت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ج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ح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ط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ع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ج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ي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دي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ي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يض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صل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طلاق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قبل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دخول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</w:p>
    <w:p>
      <w:pPr>
        <w:pStyle w:val="Normal"/>
        <w:spacing w:lineRule="atLeast" w:line="540" w:before="0" w:after="120"/>
        <w:jc w:val="both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طؤ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"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يق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نتان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خ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ثن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كنايات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26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ا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برئ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رب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ح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ه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ب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ه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ح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رق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ن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مر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ت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غرب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ج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ذه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غ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زواج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ض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ر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ر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ر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تفويض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طلاق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ختا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ختي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ت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سط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ي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طلي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ي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ي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ختا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طلي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د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ث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فو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كأ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شو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و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إشه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ف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ب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خت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جل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ق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ج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ك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عد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ت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ق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ج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ي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رت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Cs/>
          <w:sz w:val="32"/>
          <w:szCs w:val="40"/>
          <w:lang w:bidi="ar-SY"/>
        </w:rPr>
      </w:pPr>
      <w:r>
        <w:rPr>
          <w:rFonts w:cs="Simplified Arabic"/>
          <w:bCs/>
          <w:sz w:val="32"/>
          <w:szCs w:val="40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Cs/>
          <w:sz w:val="32"/>
          <w:szCs w:val="40"/>
          <w:lang w:bidi="ar-SY"/>
        </w:rPr>
      </w:pPr>
      <w:r>
        <w:rPr>
          <w:rFonts w:cs="Simplified Arabic"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Cs/>
          <w:sz w:val="32"/>
          <w:sz w:val="32"/>
          <w:szCs w:val="40"/>
          <w:rtl w:val="true"/>
          <w:lang w:bidi="ar-SY"/>
        </w:rPr>
        <w:t>التعليق</w:t>
      </w:r>
      <w:r>
        <w:rPr>
          <w:rFonts w:cs="Calibri"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Cs/>
          <w:sz w:val="32"/>
          <w:sz w:val="32"/>
          <w:szCs w:val="40"/>
          <w:rtl w:val="true"/>
          <w:lang w:bidi="ar-SY"/>
        </w:rPr>
        <w:footnoteReference w:id="94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كوح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ا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جنب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حك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زا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فاظ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قتضائ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فع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قت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ح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ح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ه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ل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بي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ل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رؤ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0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ض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ِ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ث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ث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زه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ت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يبط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جي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يق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وط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ب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ج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ان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ص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ن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ث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مريض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127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ث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فوي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ث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اد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ص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رث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ر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ُ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با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ث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صو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ت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ج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عل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ع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ث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رت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سل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و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يض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ث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رجعة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د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اجع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ج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ه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د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جع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دق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اجع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ي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جع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د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ك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ن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ه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غت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غت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6"/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يم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غتس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ض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ض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أ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ام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ج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ال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طل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ز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د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ذ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اج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ن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ث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أ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ه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7"/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ه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ل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ت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د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ل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إيلاء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182"/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با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و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يلاء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ق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ان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ال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خري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ق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ص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ل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جنب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ر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غ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يئ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يئ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حري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ذ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ئ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ت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مرأ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2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طلق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اد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ق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تت</w:t>
      </w:r>
      <w:r>
        <w:rPr>
          <w:rFonts w:cs="Simplified Arabic"/>
          <w:sz w:val="28"/>
          <w:szCs w:val="28"/>
          <w:rtl w:val="true"/>
        </w:rPr>
        <w:t>").</w:t>
      </w:r>
    </w:p>
  </w:footnote>
  <w:footnote w:id="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ب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تل</w:t>
      </w:r>
      <w:r>
        <w:rPr>
          <w:rFonts w:cs="Simplified Arabic"/>
          <w:sz w:val="28"/>
          <w:szCs w:val="28"/>
          <w:rtl w:val="true"/>
        </w:rPr>
        <w:t>" ) .</w:t>
      </w:r>
    </w:p>
  </w:footnote>
  <w:footnote w:id="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ارق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ست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بت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لع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-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تطل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ل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إد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ش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ض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طج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ل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</w:footnote>
  <w:footnote w:id="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ع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ج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ن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ن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نج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ث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وت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ز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ح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ؤ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ط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1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ج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ت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1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ا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ا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راج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مر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مج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قط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سار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ف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تيق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س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8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ر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ط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ج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ج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1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وتنك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با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زو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ل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لنك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و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ل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حل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م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ناس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رج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ف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ل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ط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1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ك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ويس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س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(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1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ح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لث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ليق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تح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ظ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متنا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و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ز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: ( </w:t>
      </w:r>
      <w:r>
        <w:rPr>
          <w:rFonts w:cs="Simplified Arabic"/>
          <w:sz w:val="26"/>
          <w:sz w:val="26"/>
          <w:szCs w:val="26"/>
          <w:rtl w:val="true"/>
        </w:rPr>
        <w:t>ف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ل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1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1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إي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implified Arabic"/>
        <w:sz w:val="28"/>
        <w:szCs w:val="28"/>
      </w:rPr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231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44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  <w:lang w:bidi="ar-SY"/>
    </w:rPr>
  </w:style>
  <w:style w:type="character" w:styleId="Style11">
    <w:name w:val="خط الفقرة الافتراضي"/>
    <w:qFormat/>
    <w:rPr/>
  </w:style>
  <w:style w:type="character" w:styleId="Char">
    <w:name w:val="نص حاشية سفلية Char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1">
    <w:name w:val=" Char Char1"/>
    <w:basedOn w:val="Style11"/>
    <w:qFormat/>
    <w:rPr>
      <w:sz w:val="22"/>
      <w:szCs w:val="22"/>
    </w:rPr>
  </w:style>
  <w:style w:type="character" w:styleId="CharChar">
    <w:name w:val=" Char Char"/>
    <w:basedOn w:val="Style1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2:00Z</dcterms:created>
  <dc:creator>matrix</dc:creator>
  <dc:description/>
  <cp:keywords/>
  <dc:language>en-US</dc:language>
  <cp:lastModifiedBy>مرمر</cp:lastModifiedBy>
  <cp:lastPrinted>2002-01-01T01:56:00Z</cp:lastPrinted>
  <dcterms:modified xsi:type="dcterms:W3CDTF">2001-12-31T22:56:00Z</dcterms:modified>
  <cp:revision>6</cp:revision>
  <dc:subject/>
  <dc:title/>
</cp:coreProperties>
</file>