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إحراز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2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ض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كات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ت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ه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غن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ا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ي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ضا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ر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غ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ة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ق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ا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ر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ا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رة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ر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ل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فظ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ند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"/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صل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كيفية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قطع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إثباته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حس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ج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ال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بها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طو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ل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صب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طو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ر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د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ص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صو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ص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ه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ت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ر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م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ق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ذب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رج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ن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ر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ا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نان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غ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قطع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طريق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65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6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ص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ص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ج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2"/>
      </w:r>
      <w:r>
        <w:rPr>
          <w:rFonts w:cs="Simplified Arabic"/>
          <w:sz w:val="32"/>
          <w:szCs w:val="32"/>
          <w:rtl w:val="true"/>
          <w:lang w:bidi="ar-SY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بع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م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المباش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ص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سي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ر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ر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ط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لف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ط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ف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ها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ق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ف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ن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سير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86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ا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م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ر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م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ق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ع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صرنا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دعو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ا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لغ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دع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د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ت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0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ارب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بنص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ان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ق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رق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جار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فس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روع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مي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رس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عض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قصد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هي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خ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ح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لول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ث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ي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م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ق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قت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الح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ننب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ا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ت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اح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نب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ا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ج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ت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غنائم</w:t>
      </w:r>
      <w:r>
        <w:rPr>
          <w:rFonts w:cs="Calibri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13"/>
      </w:r>
      <w:r>
        <w:rPr>
          <w:rFonts w:cs="Calibri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وقسمتها</w:t>
      </w:r>
      <w:r>
        <w:rPr>
          <w:rFonts w:cs="Calibri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14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ف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لرا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را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ت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تام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غني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تب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ف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Heading1"/>
        <w:jc w:val="center"/>
        <w:rPr>
          <w:rFonts w:cs="Simplified Arabic"/>
          <w:b/>
          <w:b/>
          <w:bCs/>
          <w:sz w:val="32"/>
          <w:szCs w:val="44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ستيلاء</w:t>
      </w:r>
      <w:r>
        <w:rPr>
          <w:rFonts w:cs="Calibri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</w:rPr>
        <w:t>الكفار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لكن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ز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2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ب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ت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جاء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Cs/>
          <w:sz w:val="32"/>
          <w:szCs w:val="40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ستأم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</w:rPr>
        <w:footnoteReference w:id="168"/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ن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ت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ر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م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ي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قت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2"/>
        <w:spacing w:before="0" w:after="120"/>
        <w:jc w:val="center"/>
        <w:rPr>
          <w:rFonts w:cs="Simplified Arabic"/>
          <w:b/>
          <w:b/>
          <w:bCs/>
          <w:sz w:val="32"/>
          <w:szCs w:val="40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فصل</w:t>
      </w:r>
    </w:p>
    <w:p>
      <w:pPr>
        <w:pStyle w:val="Normal"/>
        <w:spacing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ي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ء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رب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8"/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Cs/>
          <w:sz w:val="32"/>
          <w:szCs w:val="40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العشر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والخراج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والجزية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199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19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5"/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و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نه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تي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ك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ت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غل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و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ناط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ت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ار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Cs/>
          <w:sz w:val="32"/>
          <w:szCs w:val="40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المرتدين</w:t>
      </w:r>
      <w:r>
        <w:rPr>
          <w:rFonts w:cs="Calibri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254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س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حاق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ي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ا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دع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Style w:val="FootnoteCharacters"/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ا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كا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ات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حق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و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رت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س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</w:rPr>
        <w:footnoteReference w:id="291"/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غاة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ال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يه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ح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لقيط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304"/>
      </w:r>
    </w:p>
    <w:p>
      <w:pPr>
        <w:pStyle w:val="Normal"/>
        <w:spacing w:lineRule="auto" w:line="2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ند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قا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ضي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فق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إرث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نا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خ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ثن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ي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لت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ج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ب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Cs/>
          <w:sz w:val="32"/>
          <w:szCs w:val="40"/>
          <w:lang w:bidi="ar-SY"/>
        </w:rPr>
      </w:pPr>
      <w:r>
        <w:rPr>
          <w:rFonts w:cs="Simplified Arabic"/>
          <w:bCs/>
          <w:sz w:val="32"/>
          <w:szCs w:val="40"/>
          <w:lang w:bidi="ar-SY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Cs/>
          <w:sz w:val="32"/>
          <w:szCs w:val="40"/>
          <w:lang w:bidi="ar-SY"/>
        </w:rPr>
      </w:pPr>
      <w:r>
        <w:rPr>
          <w:rFonts w:cs="Simplified Arabic"/>
          <w:bCs/>
          <w:sz w:val="32"/>
          <w:sz w:val="32"/>
          <w:szCs w:val="40"/>
          <w:rtl w:val="true"/>
          <w:lang w:bidi="ar-SY"/>
        </w:rPr>
        <w:t>كتاب</w:t>
      </w:r>
      <w:r>
        <w:rPr>
          <w:rFonts w:cs="Calibri"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Cs/>
          <w:sz w:val="32"/>
          <w:sz w:val="32"/>
          <w:szCs w:val="40"/>
          <w:rtl w:val="true"/>
          <w:lang w:bidi="ar-SY"/>
        </w:rPr>
        <w:t>اللقطة</w:t>
      </w:r>
      <w:r>
        <w:rPr>
          <w:rFonts w:cs="Calibri"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Cs/>
          <w:sz w:val="32"/>
          <w:sz w:val="32"/>
          <w:szCs w:val="40"/>
          <w:rtl w:val="true"/>
          <w:lang w:bidi="ar-SY"/>
        </w:rPr>
        <w:footnoteReference w:id="320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ط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ر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لب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تق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قا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هيم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بر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نف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قي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لقط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ج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ف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ا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ف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ُدع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ام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ت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6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</w:p>
  </w:footnote>
  <w:footnote w:id="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ف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ا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)  </w:t>
      </w:r>
    </w:p>
  </w:footnote>
  <w:footnote w:id="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ص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خ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را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خر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4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و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ب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و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ل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ل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خ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جو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ر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9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8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  <w:footnote w:id="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قط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اقط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ك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دا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ق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ا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د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ئ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ض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ل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3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9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ه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ع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و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فأخ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ب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نع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نان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نان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رو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0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3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  <w:footnote w:id="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لاي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و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وق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 , (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م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ا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ق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ست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مت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طري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</w:p>
  </w:footnote>
  <w:footnote w:id="8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9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ب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شتغال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د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ق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ط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د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جز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09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7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9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9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( </w:t>
      </w:r>
      <w:r>
        <w:rPr>
          <w:rFonts w:cs="Simplified Arabic"/>
          <w:sz w:val="28"/>
          <w:sz w:val="28"/>
          <w:szCs w:val="28"/>
          <w:rtl w:val="true"/>
        </w:rPr>
        <w:t>الف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9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9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ادع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جن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جني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جان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م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رس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صب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أسر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ي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ص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ف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ذ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يي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د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طا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س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ا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1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1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Cs w:val="28"/>
          <w:rtl w:val="true"/>
          <w:lang w:bidi="ar-SY"/>
        </w:rPr>
        <w:t xml:space="preserve"> )</w:t>
      </w:r>
    </w:p>
  </w:footnote>
  <w:footnote w:id="10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ض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فا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ح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وا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ت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ب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نب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0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0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1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ك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ائ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ن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قس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ستنق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</w:footnote>
  <w:footnote w:id="12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8"/>
          <w:szCs w:val="28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ن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ن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م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ارك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سو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ن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نص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ث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ن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نن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 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ر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را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ذ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ع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ن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ض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ضخ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ن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ت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سم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ب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ل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صط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ن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لك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ل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شت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ث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ر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لتزام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وا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1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:  (</w:t>
      </w:r>
      <w:r>
        <w:rPr>
          <w:rFonts w:cs="Simplified Arabic"/>
          <w:sz w:val="28"/>
          <w:sz w:val="28"/>
          <w:szCs w:val="28"/>
          <w:rtl w:val="true"/>
        </w:rPr>
        <w:t>ف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9">
    <w:p>
      <w:pPr>
        <w:pStyle w:val="Footnote"/>
        <w:ind w:left="509" w:right="0" w:hanging="509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ا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Footnote"/>
        <w:ind w:left="509" w:right="0" w:hanging="50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09" w:right="0" w:hanging="50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09" w:right="0" w:hanging="509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ج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ر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ا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ما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.25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ي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زر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ط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ش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ص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1">
    <w:p>
      <w:pPr>
        <w:pStyle w:val="Footnote"/>
        <w:ind w:left="509" w:right="0" w:hanging="509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ي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ض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صل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ة،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ض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09" w:right="0" w:hanging="509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60</w:t>
      </w:r>
      <w:r>
        <w:rPr>
          <w:rFonts w:cs="Simplified Arabic"/>
          <w:sz w:val="28"/>
          <w:sz w:val="28"/>
          <w:szCs w:val="28"/>
          <w:rtl w:val="true"/>
        </w:rPr>
        <w:t>،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2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</w:p>
  </w:footnote>
  <w:footnote w:id="2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مو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رت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 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ض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2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كس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كست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ت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ري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ذ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ك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ا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ي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ل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د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2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بالح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لح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ح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ح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لح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ح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تغل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غ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ك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ناط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ن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نط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ت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عاذ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رت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إس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ح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مدب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7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مكا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ورث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8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ك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ك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2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د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س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البغ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و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ء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ؤ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ؤ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ء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ؤ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ت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با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ب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:  (</w:t>
      </w:r>
      <w:r>
        <w:rPr>
          <w:rFonts w:cs="Simplified Arabic"/>
          <w:sz w:val="28"/>
          <w:sz w:val="28"/>
          <w:szCs w:val="28"/>
          <w:rtl w:val="true"/>
        </w:rPr>
        <w:t>وي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يتو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قت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قط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ر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.</w:t>
      </w:r>
    </w:p>
  </w:footnote>
  <w:footnote w:id="3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دو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ملت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س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ق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ق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ر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لي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أخذ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رد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ح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ذ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عتمو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ش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طع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دلو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8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3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تقا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ت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336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44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  <w:lang w:bidi="ar-SY"/>
    </w:rPr>
  </w:style>
  <w:style w:type="character" w:styleId="Style11">
    <w:name w:val="خط الفقرة الافتراضي"/>
    <w:qFormat/>
    <w:rPr/>
  </w:style>
  <w:style w:type="character" w:styleId="Char">
    <w:name w:val="نص حاشية سفلية Char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1">
    <w:name w:val=" Char Char1"/>
    <w:basedOn w:val="Style11"/>
    <w:qFormat/>
    <w:rPr>
      <w:sz w:val="22"/>
      <w:szCs w:val="22"/>
    </w:rPr>
  </w:style>
  <w:style w:type="character" w:styleId="CharChar">
    <w:name w:val=" Char Char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6:00Z</dcterms:created>
  <dc:creator>matrix</dc:creator>
  <dc:description/>
  <cp:keywords/>
  <dc:language>en-US</dc:language>
  <cp:lastModifiedBy>مرمر</cp:lastModifiedBy>
  <cp:lastPrinted>2002-01-01T02:47:00Z</cp:lastPrinted>
  <dcterms:modified xsi:type="dcterms:W3CDTF">2001-12-31T23:42:00Z</dcterms:modified>
  <cp:revision>32</cp:revision>
  <dc:subject/>
  <dc:title/>
</cp:coreProperties>
</file>