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كف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ست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م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ت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ص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قب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</w:p>
    <w:p>
      <w:pPr>
        <w:pStyle w:val="Heading4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ف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جلي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عبدين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حو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1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ض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29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ل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71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اض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إل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قاض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غيره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ك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تحكيم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02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سائل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شت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12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ائ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حد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3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8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هاد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7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ت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5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ب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قبل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شهادت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لا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تقب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طر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ق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خن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اختلاف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46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هاد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ه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باب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هاد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شهاد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95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جوع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ع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شهاد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دا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كتاب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وكالة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23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خصو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9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1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إي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ي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ر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شرائ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ك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2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ك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لبيع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شر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43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ك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ك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18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لخصوم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القبض</w:t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5"/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bCs/>
          <w:sz w:val="32"/>
        </w:rPr>
      </w:pPr>
      <w:r>
        <w:rPr>
          <w:rFonts w:cs="Simplified Arabic"/>
          <w:bCs/>
          <w:sz w:val="32"/>
          <w:sz w:val="32"/>
          <w:rtl w:val="true"/>
        </w:rPr>
        <w:t>باب</w:t>
      </w:r>
      <w:r>
        <w:rPr>
          <w:bCs/>
          <w:sz w:val="32"/>
          <w:sz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rtl w:val="true"/>
        </w:rPr>
        <w:t>عزل</w:t>
      </w:r>
      <w:r>
        <w:rPr>
          <w:bCs/>
          <w:sz w:val="32"/>
          <w:sz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rtl w:val="true"/>
        </w:rPr>
        <w:t>الوكي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ح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دعوى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549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دع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ا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يت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7"/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9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تحالف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11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8"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ص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د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د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دعي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جلان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8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تر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ذ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باب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دعوى</w:t>
      </w:r>
      <w:r>
        <w:rPr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نسب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ت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3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إقرا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708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1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ح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استثناء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762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م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معناه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763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ت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صبت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إقرا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ريض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4"/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قرارها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صلح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819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9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9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صلح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دين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850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ض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5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مَّ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خر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0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ضارب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873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رط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ئ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ضار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يضارب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5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8"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ض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6"/>
      </w:r>
      <w:r>
        <w:rPr>
          <w:rFonts w:cs="Simplified Arabic"/>
          <w:sz w:val="32"/>
          <w:sz w:val="32"/>
          <w:szCs w:val="32"/>
          <w:rtl w:val="true"/>
        </w:rPr>
        <w:t>وي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وديع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944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خ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ع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5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عار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979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ع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م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د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ؤ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كت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هب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003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5"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ع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س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ه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0"/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جوع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ي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هبة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6"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ب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ض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br w:type="page"/>
      </w:r>
    </w:p>
    <w:p>
      <w:pPr>
        <w:pStyle w:val="Normal"/>
        <w:jc w:val="both"/>
        <w:rPr>
          <w:sz w:val="28"/>
          <w:szCs w:val="28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2"/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3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ض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بتك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 .</w:t>
      </w:r>
    </w:p>
  </w:footnote>
  <w:footnote w:id="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ر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0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</w:t>
      </w:r>
    </w:p>
  </w:footnote>
  <w:footnote w:id="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ف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ف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’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1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8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س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ع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حب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8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ا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بع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زائ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ائ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ن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فرع</w:t>
      </w:r>
    </w:p>
  </w:footnote>
  <w:footnote w:id="2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5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ك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ع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ا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0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1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2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3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4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6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7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9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0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تراط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شت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خ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3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ط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ط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ق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ف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ن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ا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والإن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ق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ف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تل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1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1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1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ه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خر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424" w:right="0" w:hanging="424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424" w:right="0" w:hanging="42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424" w:right="0" w:hanging="424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2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3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4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5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56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57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8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9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0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1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2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3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ن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ش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شت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ب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ش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5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5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(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ن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5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ض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5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5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و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7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7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ز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"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"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خ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58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تو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\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غ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ص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لاتف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ر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1">
    <w:p>
      <w:pPr>
        <w:pStyle w:val="Normal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6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6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6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وض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8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8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8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9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ز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شت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7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7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ض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7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د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7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7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ع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ص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1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ا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( </w:t>
      </w:r>
      <w:r>
        <w:rPr>
          <w:rFonts w:cs="Simplified Arabic"/>
          <w:sz w:val="28"/>
          <w:sz w:val="28"/>
          <w:szCs w:val="28"/>
          <w:rtl w:val="true"/>
        </w:rPr>
        <w:t>ب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2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ض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2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ف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ك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1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4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84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4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4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4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4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4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بر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ح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8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ن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9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9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فس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1</w:t>
      </w:r>
    </w:p>
  </w:footnote>
  <w:footnote w:id="9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ع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ر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ان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ب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كوه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1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2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جر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3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10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ر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ّ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ق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ص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1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زياد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له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رجوع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أن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قصو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ثواب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حصل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اختيار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3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6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,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كافي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2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وحة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68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485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2">
    <w:name w:val=" Char Char2"/>
    <w:basedOn w:val="Style9"/>
    <w:qFormat/>
    <w:rPr/>
  </w:style>
  <w:style w:type="character" w:styleId="CharChar1">
    <w:name w:val=" Char Char1"/>
    <w:basedOn w:val="Style9"/>
    <w:qFormat/>
    <w:rPr>
      <w:sz w:val="24"/>
      <w:szCs w:val="24"/>
    </w:rPr>
  </w:style>
  <w:style w:type="character" w:styleId="CharChar">
    <w:name w:val=" Char Char"/>
    <w:basedOn w:val="Style9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4:00Z</dcterms:created>
  <dc:creator>Nour</dc:creator>
  <dc:description/>
  <cp:keywords/>
  <dc:language>en-US</dc:language>
  <cp:lastModifiedBy>مرمر</cp:lastModifiedBy>
  <cp:lastPrinted>2002-01-01T06:14:00Z</cp:lastPrinted>
  <dcterms:modified xsi:type="dcterms:W3CDTF">2002-01-01T03:16:00Z</dcterms:modified>
  <cp:revision>8</cp:revision>
  <dc:subject/>
  <dc:title>باب الغنائم   وقسمتها  </dc:title>
</cp:coreProperties>
</file>