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  <w:lang w:bidi="ar-SY"/>
        </w:rPr>
        <w:t>المحتوى</w:t>
      </w:r>
    </w:p>
    <w:p>
      <w:pPr>
        <w:pStyle w:val="Normal"/>
        <w:jc w:val="both"/>
        <w:rPr>
          <w:b/>
          <w:b/>
          <w:bCs/>
          <w:sz w:val="20"/>
          <w:szCs w:val="20"/>
          <w:lang w:bidi="ar-SY"/>
        </w:rPr>
      </w:pPr>
      <w:r>
        <w:rPr>
          <w:b/>
          <w:bCs/>
          <w:sz w:val="20"/>
          <w:szCs w:val="20"/>
          <w:rtl w:val="true"/>
          <w:lang w:bidi="ar-SY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  <w:gridCol w:w="1895"/>
      </w:tblGrid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2"/>
                <w:szCs w:val="32"/>
                <w:u w:val="single"/>
                <w:lang w:bidi="ar-SY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Y"/>
              </w:rPr>
              <w:t>الموضو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32"/>
                <w:szCs w:val="32"/>
                <w:u w:val="single"/>
                <w:lang w:bidi="ar-SY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Y"/>
              </w:rPr>
              <w:t>الصفحة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ح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را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مص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ق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سف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كن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ق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ول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و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وط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يا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ثق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ص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وط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س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يا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ثق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س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يوخ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تلامي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يوخ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لاميذ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ؤل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آث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زل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قائق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نس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ؤ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ؤ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صن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قائق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"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خط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عت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م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حقي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حق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ه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يم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ي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نجا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9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ص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8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م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9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0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ف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0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نواف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0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د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ري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وا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ي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1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ل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ساف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يدي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سو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ستس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و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2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ن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يد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ع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ز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ص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و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ص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ق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ز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ا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ِك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صر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4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صد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ف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فس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وا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عتكا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ج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6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مت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7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نايا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7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جاوز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7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ض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7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ح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وا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حر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أك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9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9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قي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ض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لا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ر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1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خ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1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نا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1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فو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1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علي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2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ي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2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2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ي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3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ل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3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ظ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3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ع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4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4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دِّ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4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ثب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4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ض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5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ف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5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عتا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5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ع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5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دبي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ستي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خ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سك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خر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ات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ذل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7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عِتا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7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تزوي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7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8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8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ط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ج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8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ز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8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ر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9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ذ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9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عز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9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9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ر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0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إثب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0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0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1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غن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قسم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1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تي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1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ست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2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خ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ج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2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ت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غ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ق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ق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آب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3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ف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ق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5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ؤ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5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خ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5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ا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6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ق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7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7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7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قو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7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ستحقا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8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8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تفر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8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ر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9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9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ف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عب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0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وال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0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ضا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0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ا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1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حك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1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1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2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ُ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ها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ُقب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2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خت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2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2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3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3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3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ك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خص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قب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4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ك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4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ع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4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حال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4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دَّع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5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ع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َسَبْ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5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5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6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6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6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ي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6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ُضا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7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ُض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ُض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7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د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7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8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8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8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9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خلا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ه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9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اس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9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ض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0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0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0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فع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ش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0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عجز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1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لا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1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ك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1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1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أذو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1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غ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2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2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2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3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بط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3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س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3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زار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4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ساق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4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بائ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4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4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ُض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4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كرا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شر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ل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است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ر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5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ش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رته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ارته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و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جنا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6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نا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7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ج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7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َص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7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ع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8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د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9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ائ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93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ه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ذل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9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م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9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غ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م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ص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ذل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ق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عاق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ص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08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2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أ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غ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4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سك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ث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5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6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وص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7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شه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1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خنث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2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21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رائض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30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مراج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39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خلا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إنكليزي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</w:tbl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  <w:r>
      <w:rPr>
        <w:rFonts w:cs="Times New Roman"/>
        <w:rtl w:val="true"/>
      </w:rPr>
      <w:t xml:space="preserve"> </w:t>
    </w:r>
    <w:r>
      <w:rPr>
        <w:rtl w:val="true"/>
      </w:rPr>
      <w:t>ـ</w:t>
    </w:r>
  </w:p>
  <w:p>
    <w:pPr>
      <w:pStyle w:val="Header"/>
      <w:jc w:val="right"/>
      <w:rPr>
        <w:rFonts w:cs="PT Bold Heading"/>
      </w:rPr>
    </w:pPr>
    <w:r>
      <w:rPr>
        <w:rFonts w:cs="PT Bold Heading"/>
        <w:rtl w:val="true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cs="Simplified Arabic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Calibri" w:hAnsi="Calibri" w:eastAsia="Times New Roman" w:cs="Times New Roman"/>
      <w:sz w:val="24"/>
      <w:szCs w:val="24"/>
      <w:lang w:bidi="en-US"/>
    </w:rPr>
  </w:style>
  <w:style w:type="paragraph" w:styleId="Style16">
    <w:name w:val="عن أحمد بن محمد العتابي ."/>
    <w:basedOn w:val="Normal"/>
    <w:qFormat/>
    <w:pPr>
      <w:ind w:left="0" w:right="0" w:hanging="0"/>
      <w:jc w:val="left"/>
    </w:pPr>
    <w:rPr>
      <w:rFonts w:ascii="Calibri" w:hAnsi="Calibri" w:eastAsia="Times New Roman" w:cs="Calibri"/>
      <w:sz w:val="32"/>
      <w:szCs w:val="32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0:00Z</dcterms:created>
  <dc:creator>power center</dc:creator>
  <dc:description/>
  <cp:keywords/>
  <dc:language>en-US</dc:language>
  <cp:lastModifiedBy>مرمر</cp:lastModifiedBy>
  <cp:lastPrinted>2002-01-02T23:43:00Z</cp:lastPrinted>
  <dcterms:modified xsi:type="dcterms:W3CDTF">2002-01-01T17:37:00Z</dcterms:modified>
  <cp:revision>28</cp:revision>
  <dc:subject/>
  <dc:title>القسم الأول</dc:title>
</cp:coreProperties>
</file>