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sz w:val="32"/>
          <w:szCs w:val="32"/>
        </w:rPr>
      </w:pPr>
      <w:r>
        <w:rPr>
          <w:rStyle w:val="Hd1"/>
          <w:rFonts w:cs="Simplified Arabic"/>
          <w:sz w:val="32"/>
          <w:sz w:val="32"/>
          <w:szCs w:val="32"/>
          <w:rtl w:val="true"/>
        </w:rPr>
        <w:t>التّعريف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ا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الضّما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ْ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ْ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ّ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أَ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ْ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َرَ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و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ّ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ّ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ّ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اصطلاح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ن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اصّ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  <w:br/>
      </w:r>
      <w:r>
        <w:rPr>
          <w:rFonts w:cs="Simplified Arabic"/>
          <w:sz w:val="32"/>
          <w:sz w:val="32"/>
          <w:szCs w:val="32"/>
          <w:rtl w:val="true"/>
        </w:rPr>
        <w:t>ف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ف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ضّ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عر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لفاظ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ّت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طلق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أ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جزي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أجر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طّسق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'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وبو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'. </w:t>
        <w:br/>
      </w:r>
      <w:r>
        <w:rPr>
          <w:rFonts w:cs="Simplified Arabic"/>
          <w:sz w:val="32"/>
          <w:sz w:val="32"/>
          <w:szCs w:val="32"/>
          <w:rtl w:val="true"/>
        </w:rPr>
        <w:t>والطّ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ّ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لفاظ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ذات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صّل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فيء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و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د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مس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مّس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هـ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عش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ّ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شا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ّرّ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ي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ّ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ّ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ّ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ومك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ج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جَف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ك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لّ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سُ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ير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يَتَا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سَاك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غْن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ُ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تَه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د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قَابِ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ِلْفُقَر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ْرِ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مْوَا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تَ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ِضْو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نص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ْ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دِقُونَ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وَّؤ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إِي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ا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دُو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ج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ؤْث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َاص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ْ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فْلِحُونَ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ؤ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إِخْوَان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َق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إِي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ل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ؤ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َحِيمٌ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ستش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ع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ّ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ّ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ّرّ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لشّ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ّ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ّ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تّكليفيّ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ل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دلّ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مشروعيّ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ّ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أ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قرآ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كري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سّن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نّبو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ع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عراق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درهم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قفيز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منع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شّا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دي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دينار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منع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ص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إردبّ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دينار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عد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حيث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دأ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عد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حيث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دأ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عد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حيث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دأ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قس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رسو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ص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خيب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نصف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نصفا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نوائب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حاجت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نصفا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سلم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قسم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ينه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ثماني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ش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سهما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مصلح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أ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أمي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ورد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اليّ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ثابت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للأم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بأجيال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متعاقب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مؤسّسات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مختلف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ّ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ّ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وزي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ثّرو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عد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حصر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فئ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عيّن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غْن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كُمْ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إ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ني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الزّراع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تعطيل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َ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َلاَ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ع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ِيفَةً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ّ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قسّ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فقهاء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باعتبارات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ختلف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أنوا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ق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سم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المقاسم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ّ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ي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مقاسم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ّ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ّ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ّاس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ّاس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م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صّلحيّ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العنويّ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صّلحيّ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عنويّ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ّ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ر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ّ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ب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أنوا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ّ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ّو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م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ي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عشر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بانتقال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ذّمّيّ</w:t>
      </w:r>
      <w:r>
        <w:rPr>
          <w:rStyle w:val="Hd1"/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وذه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أبو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شروط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ّت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خض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ل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>+++</w:t>
      </w:r>
      <w:r>
        <w:rPr>
          <w:rFonts w:cs="Simplified Arabic"/>
          <w:sz w:val="32"/>
          <w:sz w:val="32"/>
          <w:szCs w:val="32"/>
          <w:rtl w:val="true"/>
        </w:rPr>
        <w:t>الشّ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rFonts w:cs="Simplified Arabic"/>
          <w:sz w:val="32"/>
          <w:szCs w:val="32"/>
          <w:rtl w:val="true"/>
        </w:rPr>
        <w:t xml:space="preserve">. </w:t>
        <w:br/>
        <w:t xml:space="preserve">+++ </w:t>
        <w:br/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تّ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ز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و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الشّ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تّ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نّ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رو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ّ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صلاحي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خ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ق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ز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ّ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عشريّ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ذّمّيّ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ّ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ّو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م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ي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ّر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يب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د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د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صح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موات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'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'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فص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ّ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اق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ق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ق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ع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ه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حتج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د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زّياد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النّقصا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ظّفه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م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رض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حمّل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' </w:t>
      </w:r>
      <w:r>
        <w:rPr>
          <w:rFonts w:cs="Simplified Arabic"/>
          <w:sz w:val="32"/>
          <w:sz w:val="32"/>
          <w:szCs w:val="32"/>
          <w:rtl w:val="true"/>
        </w:rPr>
        <w:t>لعلّ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ّل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قص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'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ه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م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يراع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ند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قدي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ي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ديئ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رو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خف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ئون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سّق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كثرت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ن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نوع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زّرو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الثّما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مزروع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ف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مّا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م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مّا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كّ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إذ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خرصت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جذّ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دع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ثّلث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إ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تدع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و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تجذّ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ثّلث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دع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رّبع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إنّ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ا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عريّ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الوطيّ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فّ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ّ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اق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وم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وقت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ستيفاء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أ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قت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جو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مس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عجيل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ّ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ّ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ّ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أخي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ديو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ّا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س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ظ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سَرَةٍ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ني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ّ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شّخص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ّذ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يستوفي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نه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ر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ّ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ي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لّ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ّ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ّ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تأج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يب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ّ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حقّ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ّلاط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ّ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ّكوا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ب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ّ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دف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أئم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عدل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عطيك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ل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منعك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إنّم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ن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قاس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ضع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حيث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مر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كا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غنيّا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ليستعفف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كا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قيرا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ليأك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المعروف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دف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أئم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جو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الظّل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و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ّ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وك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: 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إنّ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ستكو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عد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ثر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أمو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تنكرونه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قال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رسو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كيف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تأم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درك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ّ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؟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تؤدّو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حقّ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ّذ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يك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تسألو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ّذ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ك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دف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بغا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ّ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دف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محاربي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'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قطّا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طّريق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م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ّ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ريق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طرق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ستيفاء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طّريقة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ّ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صر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َّخِ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طَا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لُو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د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تّ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د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غْض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خ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دُو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ب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ّ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ق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وض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ّاس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عق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ّ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لُو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َالاً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تستضيئو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نا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شرك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ص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ضي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صر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صر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ّل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ّ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َّخِ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خَ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زُ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عِ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كُف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ُؤْمِنِينَ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ش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َ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َبِّكُمْ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ثْقَفُو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د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بْسُ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دِي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لْسِنَت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سُّ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وَ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ْفُرُونَ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ي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أ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وي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حرّ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ّ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ُو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خُو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انَا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يُؤ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ؤْتُ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ان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ْيَتّ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هُ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ّ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لّ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و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ي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ب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</w:t>
        <w:br/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آداب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امل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رّفق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ف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عف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ع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رسو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ص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رّاش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المرتش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ّ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و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ع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ل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ع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ت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ع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اللّ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غ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اللّ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غ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  <w:br/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خف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عمّا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رّقاب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فعّال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عمّا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ّ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ّ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ّ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سّ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ّ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ّ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ّ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ب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عمّال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رواتب</w:t>
      </w:r>
      <w:r>
        <w:rPr>
          <w:rStyle w:val="Hd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2"/>
          <w:sz w:val="32"/>
          <w:szCs w:val="32"/>
          <w:rtl w:val="true"/>
        </w:rPr>
        <w:t>تكفيه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م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ّ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نّ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ن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طّريق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ثّاني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: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نظا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تّقبيل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'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تّضمي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تّ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ّاسيّ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تّ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بالض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ا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تّ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ف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حك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تّقبيل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'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تّضمين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و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ب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ب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ر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ا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عي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م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ل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س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ّسّ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ّ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ّ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ا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مسقطات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خراج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أوّلاً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نعدام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صلاحيّة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للزّراعة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راع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ّ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ّ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ّ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تعطيل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زّراعة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ك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ّ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ّ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صر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ج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طيل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ر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غ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ر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غ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ثالثًا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زّرع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بآفة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سماو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;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;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;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  <w:br/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صف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ّ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ّ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ّ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ّعدّي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ّ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جس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ّ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ص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ذ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ش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خامسًا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Style w:val="Hd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d1"/>
          <w:rFonts w:cs="Simplified Arabic"/>
          <w:b/>
          <w:b/>
          <w:bCs/>
          <w:sz w:val="36"/>
          <w:sz w:val="36"/>
          <w:szCs w:val="36"/>
          <w:rtl w:val="true"/>
        </w:rPr>
        <w:t>الخراج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ني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س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ر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ّت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م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سادسً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Cs w:val="32"/>
          <w:rtl w:val="true"/>
        </w:rPr>
        <w:t xml:space="preserve">: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سلا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أرض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يّة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أو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نتقالها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مسل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تّ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  <w:br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علاء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حضرميّ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عثن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رسو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ص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بحر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و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هج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كن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آت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حائط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كو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إخو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حده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آخذ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عش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م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شرك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ل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د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اجتماع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عشر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و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مسل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ِ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رَج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يم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سق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سّماء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العيو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و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كا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ثريّا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عش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م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سق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النّضح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نصف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عش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ّ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ّ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جتمع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خراج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عش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ق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ّ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مصارف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م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دقات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م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ئ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و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Style w:val="Hd1"/>
          <w:rFonts w:cs="Simplified Arabic"/>
          <w:sz w:val="32"/>
          <w:sz w:val="32"/>
          <w:szCs w:val="32"/>
          <w:rtl w:val="true"/>
        </w:rPr>
        <w:t>حكم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تخميس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Style w:val="Hd1"/>
          <w:rFonts w:cs="Simplified Arabic"/>
          <w:sz w:val="32"/>
          <w:sz w:val="32"/>
          <w:szCs w:val="32"/>
          <w:rtl w:val="true"/>
        </w:rPr>
        <w:t>الخراج</w:t>
      </w:r>
      <w:r>
        <w:rPr>
          <w:rStyle w:val="Hd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م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ذّ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استد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جَف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ك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لّ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سُ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يرٌ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م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ؤ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كان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موا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ن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نّضير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مّ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فاء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زّ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جلّ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رسول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مّ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وجف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مسلمو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خي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ل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ركاب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كانت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رسو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ّ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ص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سلم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خاصّة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،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نفق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أهله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نفق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سنة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ثمّ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يجعل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ما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بق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الكراع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والسّلاح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عدّةً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 w:val="32"/>
          <w:szCs w:val="32"/>
          <w:rtl w:val="true"/>
        </w:rPr>
        <w:t>للمسلمين</w:t>
      </w:r>
      <w:r>
        <w:rPr>
          <w:rStyle w:val="Hd"/>
          <w:sz w:val="32"/>
          <w:sz w:val="32"/>
          <w:szCs w:val="32"/>
          <w:rtl w:val="true"/>
        </w:rPr>
        <w:t xml:space="preserve"> </w:t>
      </w:r>
      <w:r>
        <w:rPr>
          <w:rStyle w:val="Hd"/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ً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م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م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يَتَا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سَاك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بِيلِ</w:t>
      </w:r>
      <w:r>
        <w:rPr>
          <w:rFonts w:cs="Simplified Arabic"/>
          <w:sz w:val="32"/>
          <w:szCs w:val="32"/>
          <w:rtl w:val="true"/>
        </w:rPr>
        <w:t xml:space="preserve">" . </w:t>
        <w:br/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'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'. </w:t>
        <w:br/>
        <w:br/>
        <w:br/>
      </w:r>
      <w:r>
        <w:rPr>
          <w:rStyle w:val="Def"/>
          <w:rFonts w:cs="Simplified Arabic"/>
          <w:sz w:val="32"/>
          <w:sz w:val="32"/>
          <w:szCs w:val="32"/>
          <w:rtl w:val="true"/>
        </w:rPr>
        <w:t>الموسوعة</w:t>
      </w:r>
      <w:r>
        <w:rPr>
          <w:rStyle w:val="Def"/>
          <w:sz w:val="32"/>
          <w:sz w:val="32"/>
          <w:szCs w:val="32"/>
          <w:rtl w:val="true"/>
        </w:rPr>
        <w:t xml:space="preserve"> </w:t>
      </w:r>
      <w:r>
        <w:rPr>
          <w:rStyle w:val="Def"/>
          <w:rFonts w:cs="Simplified Arabic"/>
          <w:sz w:val="32"/>
          <w:sz w:val="32"/>
          <w:szCs w:val="32"/>
          <w:rtl w:val="true"/>
        </w:rPr>
        <w:t>الفقهية</w:t>
      </w:r>
      <w:r>
        <w:rPr>
          <w:rStyle w:val="Def"/>
          <w:sz w:val="32"/>
          <w:sz w:val="32"/>
          <w:szCs w:val="32"/>
          <w:rtl w:val="true"/>
        </w:rPr>
        <w:t xml:space="preserve"> </w:t>
      </w:r>
      <w:r>
        <w:rPr>
          <w:rStyle w:val="Def"/>
          <w:rFonts w:cs="Simplified Arabic"/>
          <w:sz w:val="32"/>
          <w:sz w:val="32"/>
          <w:szCs w:val="32"/>
          <w:rtl w:val="true"/>
        </w:rPr>
        <w:t>الكويتية</w:t>
      </w:r>
      <w:r>
        <w:rPr>
          <w:rStyle w:val="De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hyperlink r:id="rId2" w:tgtFrame="_blank">
        <w:r>
          <w:rPr>
            <w:rStyle w:val="InternetLink"/>
            <w:sz w:val="32"/>
            <w:sz w:val="32"/>
            <w:rtl w:val="true"/>
          </w:rPr>
          <w:t>أم</w:t>
        </w:r>
        <w:r>
          <w:rPr>
            <w:rStyle w:val="InternetLink"/>
            <w:rFonts w:cs="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rtl w:val="true"/>
          </w:rPr>
          <w:t>الكتاب</w:t>
        </w:r>
        <w:r>
          <w:rPr>
            <w:rStyle w:val="InternetLink"/>
            <w:rFonts w:cs="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rtl w:val="true"/>
          </w:rPr>
          <w:t>للأبحاث</w:t>
        </w:r>
        <w:r>
          <w:rPr>
            <w:rStyle w:val="InternetLink"/>
            <w:rFonts w:cs="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rtl w:val="true"/>
          </w:rPr>
          <w:t>والدراسات</w:t>
        </w:r>
        <w:r>
          <w:rPr>
            <w:rStyle w:val="InternetLink"/>
            <w:rFonts w:cs="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sz w:val="32"/>
            <w:sz w:val="32"/>
            <w:rtl w:val="true"/>
          </w:rPr>
          <w:t>الإلكترونية</w:t>
        </w:r>
        <w:r>
          <w:rPr>
            <w:rStyle w:val="InternetLink"/>
            <w:rFonts w:cs="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sz w:val="32"/>
            <w:rtl w:val="true"/>
          </w:rPr>
          <w:t xml:space="preserve">... </w:t>
        </w:r>
        <w:r>
          <w:rPr>
            <w:rStyle w:val="InternetLink"/>
            <w:sz w:val="32"/>
            <w:sz w:val="32"/>
            <w:rtl w:val="true"/>
          </w:rPr>
          <w:t>و</w:t>
        </w:r>
        <w:r>
          <w:rPr>
            <w:rStyle w:val="InternetLink"/>
            <w:rFonts w:cs="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sz w:val="32"/>
            <w:rtl w:val="true"/>
          </w:rPr>
          <w:t xml:space="preserve">... </w:t>
        </w:r>
      </w:hyperlink>
      <w:hyperlink r:id="rId3" w:tgtFrame="_blank">
        <w:r>
          <w:rPr>
            <w:rStyle w:val="InternetLink"/>
            <w:sz w:val="32"/>
            <w:sz w:val="32"/>
            <w:rtl w:val="true"/>
          </w:rPr>
          <w:t>وزارة</w:t>
        </w:r>
      </w:hyperlink>
      <w:r>
        <w:rPr>
          <w:rStyle w:val="InternetLink"/>
          <w:rFonts w:cs="Times New Roman"/>
          <w:sz w:val="32"/>
          <w:sz w:val="32"/>
          <w:rtl w:val="true"/>
        </w:rPr>
        <w:t xml:space="preserve"> </w:t>
      </w:r>
      <w:r>
        <w:rPr>
          <w:rStyle w:val="InternetLink"/>
          <w:sz w:val="32"/>
          <w:sz w:val="32"/>
          <w:rtl w:val="true"/>
        </w:rPr>
        <w:t>الأوقاف</w:t>
      </w:r>
      <w:r>
        <w:rPr>
          <w:rStyle w:val="InternetLink"/>
          <w:rFonts w:cs="Times New Roman"/>
          <w:sz w:val="32"/>
          <w:sz w:val="32"/>
          <w:rtl w:val="true"/>
        </w:rPr>
        <w:t xml:space="preserve"> </w:t>
      </w:r>
      <w:r>
        <w:rPr>
          <w:rStyle w:val="InternetLink"/>
          <w:sz w:val="32"/>
          <w:sz w:val="32"/>
          <w:rtl w:val="true"/>
        </w:rPr>
        <w:t>والشئون</w:t>
      </w:r>
      <w:r>
        <w:rPr>
          <w:rStyle w:val="InternetLink"/>
          <w:rFonts w:cs="Times New Roman"/>
          <w:sz w:val="32"/>
          <w:sz w:val="32"/>
          <w:rtl w:val="true"/>
        </w:rPr>
        <w:t xml:space="preserve"> </w:t>
      </w:r>
      <w:r>
        <w:rPr>
          <w:rStyle w:val="InternetLink"/>
          <w:sz w:val="32"/>
          <w:sz w:val="32"/>
          <w:rtl w:val="true"/>
        </w:rPr>
        <w:t>الإسلامية</w:t>
      </w:r>
      <w:r>
        <w:rPr>
          <w:rStyle w:val="InternetLink"/>
          <w:rFonts w:cs="Times New Roman"/>
          <w:sz w:val="32"/>
          <w:sz w:val="32"/>
          <w:rtl w:val="true"/>
        </w:rPr>
        <w:t xml:space="preserve"> </w:t>
      </w:r>
      <w:r>
        <w:rPr>
          <w:rStyle w:val="InternetLink"/>
          <w:sz w:val="32"/>
          <w:sz w:val="32"/>
          <w:rtl w:val="true"/>
        </w:rPr>
        <w:t>الكويت</w:t>
      </w:r>
      <w:r>
        <w:rPr>
          <w:rStyle w:val="InternetLink"/>
          <w:rFonts w:cs="Times New Roman"/>
          <w:sz w:val="32"/>
          <w:sz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d1">
    <w:name w:val="hd1"/>
    <w:basedOn w:val="DefaultParagraphFont"/>
    <w:qFormat/>
    <w:rPr/>
  </w:style>
  <w:style w:type="character" w:styleId="Hd">
    <w:name w:val="hd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elketab.net/" TargetMode="External"/><Relationship Id="rId3" Type="http://schemas.openxmlformats.org/officeDocument/2006/relationships/hyperlink" Target="http://www.awkaf.net/mousoaa-index.htm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7:56:00Z</dcterms:created>
  <dc:creator>ثامر</dc:creator>
  <dc:description/>
  <dc:language>en-US</dc:language>
  <cp:lastModifiedBy>ثامر</cp:lastModifiedBy>
  <dcterms:modified xsi:type="dcterms:W3CDTF">2006-08-27T18:02:00Z</dcterms:modified>
  <cp:revision>7</cp:revision>
  <dc:subject/>
  <dc:title>خراج </dc:title>
</cp:coreProperties>
</file>