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IQ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jc w:val="center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بحث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أول</w:t>
      </w:r>
    </w:p>
    <w:p>
      <w:pPr>
        <w:pStyle w:val="Normal"/>
        <w:jc w:val="center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تفق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لي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ا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رجب</w:t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سأ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أو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عن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Heading5"/>
        <w:ind w:left="0" w:right="0" w:firstLine="720"/>
        <w:jc w:val="both"/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Cs w:val="34"/>
          <w:lang w:eastAsia="en-US"/>
        </w:rPr>
      </w:pP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ل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قرأ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بتم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لوجد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أ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رح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كا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كلما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ال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بع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الأسئ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الموجه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إ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هار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الرش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IQ"/>
        </w:rPr>
        <w:t>ح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IQ"/>
        </w:rPr>
        <w:t>ج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IQ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IQ"/>
        </w:rPr>
        <w:t>الخرا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Cs w:val="false"/>
          <w:i w:val="false"/>
          <w:iCs w:val="false"/>
          <w:color w:val="000000"/>
          <w:sz w:val="34"/>
          <w:szCs w:val="34"/>
          <w:rtl w:val="true"/>
          <w:lang w:eastAsia="en-US" w:bidi="ar-IQ"/>
        </w:rPr>
        <w:t xml:space="preserve">: </w:t>
      </w:r>
      <w:r>
        <w:rPr>
          <w:rFonts w:cs="Simplified Arabic"/>
          <w:b w:val="false"/>
          <w:bCs w:val="false"/>
          <w:i w:val="false"/>
          <w:iCs w:val="false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>فأ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>الفى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>أم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>عند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Simplified Arabic"/>
          <w:b w:val="false"/>
          <w:bCs w:val="false"/>
          <w:i w:val="false"/>
          <w:iCs w:val="false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b w:val="false"/>
          <w:bCs w:val="false"/>
          <w:i w:val="false"/>
          <w:iCs w:val="false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b/>
          <w:bCs/>
          <w:i/>
          <w:iCs/>
          <w:color w:val="000000"/>
          <w:sz w:val="34"/>
          <w:szCs w:val="34"/>
          <w:rtl w:val="true"/>
        </w:rPr>
        <w:footnoteReference w:id="2"/>
      </w:r>
      <w:r>
        <w:rPr>
          <w:rFonts w:cs="Simplified Arabic"/>
          <w:b w:val="false"/>
          <w:bCs w:val="false"/>
          <w:i w:val="false"/>
          <w:iCs w:val="false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وضو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ى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د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ق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خاص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اد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حا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ر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نه</w:t>
      </w: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ي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ك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يق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صحا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ر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بصلا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رأ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إبق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أر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ب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زارع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توزيع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فاتح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ش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أت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ى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ب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ئ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ق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بلغ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ا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صنع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ي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ى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د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ه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 w:bidi="ar-EG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تن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ضو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ى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س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فتت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ر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ت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أنه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ا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أي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ا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وزيع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زع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ض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ق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ت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تف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م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فتح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سم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ثب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خ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ختلاف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لح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ض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بعض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لح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Fonts w:cs="Simplified Arabic"/>
          <w:color w:val="000000"/>
          <w:sz w:val="34"/>
          <w:szCs w:val="34"/>
          <w:lang w:bidi="ar-IQ"/>
        </w:rPr>
        <w:t>1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ر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ن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جب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ؤ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أوق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دو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ر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ر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َ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تَسْأَلُ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خَرْج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َخَرَاج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رَبِّك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خَيْر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هُو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خَيْ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رَّازِقِ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د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كر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ا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د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و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عت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ك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حيح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ري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نع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عراق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درهم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قفيزها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منع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ش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ديها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دينار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منع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ص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ردب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دينار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عدت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حيث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بدأت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عدت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حيث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بدأت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عدت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حيث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بدأت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شه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لح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هرير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د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autoSpaceDE w:val="false"/>
        <w:ind w:left="0" w:right="0" w:firstLine="566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ر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ر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و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ف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ر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ا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ديث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جاهل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ك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ص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يت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رب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أرد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حب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فس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م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س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(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ستجندو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أجناد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جند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بالش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وجند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بالعراق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وجند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بالي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قل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ي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رسو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أخت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ل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قا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EG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عليك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بالش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ف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أب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فليلحق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بيمن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وليس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غدر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ف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عز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وج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تكف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ل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بالش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>وأه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ورد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ا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خ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ش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ج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نا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ا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ش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راه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خ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حا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ش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رد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.</w:t>
      </w:r>
    </w:p>
    <w:p>
      <w:pPr>
        <w:pStyle w:val="Normal"/>
        <w:autoSpaceDE w:val="false"/>
        <w:ind w:left="0" w:right="0" w:firstLine="746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خذ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رض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بجزيت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ق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ستقا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هجرت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نز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صغا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كاف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نق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جع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نق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ق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إسل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ظهر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د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عن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اس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Times New Roman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Times New Roman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سأ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ثان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حك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ت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قتطع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عط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بحا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لاح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و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قتط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ص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ر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ي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r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ط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وا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ف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قطع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رأ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ر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r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لا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ألف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م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ف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قطع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أ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ن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فائ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نك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عد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أتو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طع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ا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ي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دث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دث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: (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سعود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خب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حس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عد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حا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جم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شري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كان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ؤد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ط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r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أ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وا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قط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ف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أ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قطا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لاح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دث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جي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ع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r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ط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زي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هي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مرو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ج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عمرو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خاصم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زني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جهني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ردد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ك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طي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r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رك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لا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م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عم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آخ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نا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ا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ا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قط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م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عط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راج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تأخ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صحاب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دع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ط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ف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و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قط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وا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ي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لوق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وا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ه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لس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ب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ا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ا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كم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لمو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اقطع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م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ق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خراج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و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م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إبا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2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آ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ب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2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براه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ها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وس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ل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قط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م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صح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r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سع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خب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س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Times New Roman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Times New Roman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سأ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ثالث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زياد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نقصا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جب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أم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ف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ناس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ل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ب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ج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لحا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لاح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ي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قصا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ناس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ا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إنتاج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ظ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قت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أ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وق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تم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؟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ز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حت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ف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نق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ز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حذ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سل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مس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علم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عل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ملت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ط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2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خبر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ط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مل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ه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نق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ع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رض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جع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ت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ق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زي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أل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أل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حت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جز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زي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قص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جيب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م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طي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ئ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أضعف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ض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أخ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؟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ج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ذ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اد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د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أ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ق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ح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وضو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ج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ئ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ضع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تم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ض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د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ض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سي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رك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إن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أل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ي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ز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نق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طا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بق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جح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أي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صع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رأي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تم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رأي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خذ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عي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لائ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رك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أ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يطيق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؟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ق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كلف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و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اقت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تبع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ق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رجو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ش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متث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حم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طيق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أخذ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حتم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2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د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نق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ز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ظف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حتمل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ص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يجح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أه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غل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سا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ربا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2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حك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آ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ض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في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در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خ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رط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كر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ش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ض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ا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جم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يئ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و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آ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إسنا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ع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و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أح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ق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د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ن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شج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يئ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ق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ثب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ز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فيز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دره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قر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تقر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غ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ن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ض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زي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ق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و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د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تقر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ض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ي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قص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حك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شاف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ر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يد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ص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ض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ك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2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حم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ق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طيق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غي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ظ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زي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نقص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راع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حتم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إ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لاث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ج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ؤ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ي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نقصا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د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خت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و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زك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رع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داء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يع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ث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خت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ز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خت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وا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بو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ثم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ك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حس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ثال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خت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س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ش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ز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ؤ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ق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نواض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دوا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حت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حتم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يو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 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أمط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)</w:t>
      </w:r>
      <w:r>
        <w:rPr>
          <w:rStyle w:val="Hd"/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2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ش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ز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أشج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ن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س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د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ق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آدمي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آ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لسيو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ي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أنه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س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سي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ج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م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استغن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ف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ي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ف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ق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ث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ق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آدمي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آ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واض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دوال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وا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ك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ي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ؤ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شق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ثال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ق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مط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ل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سم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ذ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اب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ق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دوا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ست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را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ش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رع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شج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رو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سم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وا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عتب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ق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لاث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ج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خت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خت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ز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خت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ي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ح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تواز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وج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ثلاث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ك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ظ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قص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د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م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ت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ي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قص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س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غي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جه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د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دو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زي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نقص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سب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هت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زي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دث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ستنبا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ي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قص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د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تقص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ار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د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قو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صل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حا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ز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زي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ارت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نق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نقصا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ؤخذ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عم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ئ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ستد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را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تعط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وج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ث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دو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جت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قص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ط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م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مكن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م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ا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ا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ه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انتف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انتف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زر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مصائ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ر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ستأن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حس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تحم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مرع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وليس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و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ائد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راع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ملو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و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با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زي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دث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كأنه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ف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صار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ائ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سق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آ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ار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ث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دوا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ج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ز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ث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دوا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اع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صل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أرب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ضي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زي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تار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د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ريق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ّ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خذ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تقدير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و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ي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نّقص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ظّف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ّافع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حمّ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سن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و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ي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نّقص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بن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ا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ر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ّحمّ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ستدلّ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بقص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  <w:t>(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ذ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ي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القص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سب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ذك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ا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و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قص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ي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ذ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ّ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'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د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طاق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'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ز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خب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ط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يادة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  <w:br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ا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و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ي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قص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ل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د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جهدت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دل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با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ي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هد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اظ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فّ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ج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ي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قص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2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الث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و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ي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نّقص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جته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لإجم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ك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صّحا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2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سأ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رابع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عما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القضا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قائمو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؟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ي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ب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خراج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د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مل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ب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مو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إيداع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بالتا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د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د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قتصاد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بي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ع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ج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ف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ج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ض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ر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ح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طب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د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ق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جب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ؤل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د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د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ج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كم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ر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إِنّ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صَّدَقَات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لِلْفُقَرَ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الْمَسَاكِي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الْعَامِل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َلَيْ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الْمُؤَلَّفَة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قُلُوبُ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رِّقَاب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الْغَارِم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سَبِي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لّ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ابْ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سَّبِي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َرِيضَة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ّ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لّ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اللّ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َلِيم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حَكِيم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b/>
          <w:bCs/>
          <w:color w:val="000000"/>
          <w:sz w:val="34"/>
          <w:szCs w:val="34"/>
          <w:vertAlign w:val="superscript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2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سال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ا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ش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م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ز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نق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ا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س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نشاط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أ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ص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ع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افع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ؤخ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إ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ج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عظ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فض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ثو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3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BodyText2"/>
        <w:jc w:val="both"/>
        <w:rPr>
          <w:sz w:val="34"/>
          <w:szCs w:val="34"/>
          <w:lang w:eastAsia="en-US"/>
        </w:rPr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خامس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عينا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وز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س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تر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ه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طب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تر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ي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نو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ضري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ب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وسائ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رو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3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صي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ا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ش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تر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دخ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ظ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نو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ضريب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ب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وسائ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و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3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172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بلغ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ت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عش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نتو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ع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ش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ص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حص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أ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204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مس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ض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ر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ب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صو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ام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قصو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ض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ر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ئ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ؤق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ح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ك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لا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ظ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ص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أ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بع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قد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ص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ست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عش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ص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ظ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ش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س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قب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س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ص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نتو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ف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قار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ق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ض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ر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ج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ك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صا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راح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ص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صا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جب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ص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محص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جب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ث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ستح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حص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جب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حص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نو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بي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ح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ق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ق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بي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حت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مخاز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ستودع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بي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ح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حاص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تدخ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ؤ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و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ب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ص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بي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حص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سا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يط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باش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حكو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سع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ؤ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دخ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ؤ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سع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ب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محص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ص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س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ظ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خف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لا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وف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ق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دفع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ضري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ب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ح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شك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جه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خل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شا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جه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ك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ب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يج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سي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لز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لا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بق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حص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خاز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يا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ت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خ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نتو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و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مق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ق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ر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تخصص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ج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ت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رج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خر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ر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تص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ر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يب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ر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ر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طو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ص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توج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م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ر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بع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خر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ار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وا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خر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ث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ط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ط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خ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تخي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يه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ياخذو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دفع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) .</w:t>
        <w:tab/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غ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ث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ق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نبغ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دف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ز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راع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حتاج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ز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ر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حس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ك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را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لا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ر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إذ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خرصت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جذّوا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3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دع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ثلث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إ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ل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تدع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تجذّ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ثلث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دع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رب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3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كح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فضّ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رية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3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واط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آك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ترو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ص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ث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خر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را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وط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أك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اف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بن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ب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3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خ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ر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محت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أهله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3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.</w:t>
      </w:r>
    </w:p>
    <w:p>
      <w:pPr>
        <w:pStyle w:val="Normal"/>
        <w:ind w:left="0" w:right="0" w:firstLine="720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كر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مو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ر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ضري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ئ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س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نتو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طبق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خ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كر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م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قد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تاج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ج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د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ج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نت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يا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طبيق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بو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سلو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ا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طب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جب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غل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مسا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سم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راج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جب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ر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ظا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جب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سأ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سادس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جبا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دو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إسلام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جب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ص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ساس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دخل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ديمو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وار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ال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ع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ن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تنظ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باي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راع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جب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عد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ت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ؤ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ختلال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ضطر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ب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ضع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ث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هد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ستقرا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يا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طب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ظ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يس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بد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عد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فاد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بر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واس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راكم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زم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وي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طبق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مارس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ئ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س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قي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كف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س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جم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تض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د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تتجن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لاع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ؤ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أضر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ل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لا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صا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توف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دي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ق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فاص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ف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شام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نظم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سال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طبي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خاص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ه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و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ب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ئيس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قد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جباي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ع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بر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كون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ستوطن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مص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صا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رب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خبار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تعل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ر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أر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زراع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ثي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غ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قتن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خ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لي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ن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تطب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ن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تدو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عما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رغ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عما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تط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لوم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قي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وان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ت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ضري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زروع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املين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lang w:eastAsia="en-US" w:bidi="ar-SY"/>
        </w:rPr>
        <w:t>2.222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قد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ضري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س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سا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زرو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ز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ب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نتو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زروع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تمي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بد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ج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ابت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ج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تلاع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م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سا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ضبوط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جاح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تط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ق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زر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أسع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ابت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ختل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ؤ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خل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س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ضري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سب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ضر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لا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واق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ا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ضري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ب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سا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زرو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زر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طبق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ك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ر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اب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ل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طبي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ضم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ر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ولت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ب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بد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و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ستقر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لاح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ق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سع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ف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باسي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وائ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تخ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جع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نتو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سم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تمي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ظ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د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طب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تأ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تبد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سع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جب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ز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لا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تط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ظا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قيق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جب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ض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ق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نتو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ق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وا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ف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عل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ط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ض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حصا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سل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ضري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تي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جا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تلاع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سر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ض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مصل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ضخ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ق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نتو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ج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قد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ص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ج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قد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ب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منتو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ساسي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ر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إنقاص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BodyText2"/>
        <w:ind w:left="0" w:right="0" w:firstLine="540"/>
        <w:jc w:val="both"/>
        <w:rPr>
          <w:rFonts w:cs="Simplified Arabic"/>
          <w:color w:val="000000"/>
          <w:sz w:val="34"/>
          <w:szCs w:val="34"/>
          <w:lang w:eastAsia="en-US"/>
        </w:rPr>
      </w:pPr>
      <w:r>
        <w:rPr>
          <w:sz w:val="56"/>
          <w:sz w:val="56"/>
          <w:szCs w:val="56"/>
          <w:rtl w:val="true"/>
          <w:lang w:eastAsia="en-US"/>
        </w:rPr>
        <w:t>المسألة</w:t>
      </w:r>
      <w:r>
        <w:rPr>
          <w:rFonts w:cs="Times New Roman"/>
          <w:sz w:val="56"/>
          <w:sz w:val="56"/>
          <w:szCs w:val="56"/>
          <w:rtl w:val="true"/>
          <w:lang w:eastAsia="en-US"/>
        </w:rPr>
        <w:t xml:space="preserve"> </w:t>
      </w:r>
      <w:r>
        <w:rPr>
          <w:sz w:val="56"/>
          <w:sz w:val="56"/>
          <w:szCs w:val="56"/>
          <w:rtl w:val="true"/>
          <w:lang w:eastAsia="en-US"/>
        </w:rPr>
        <w:t>السابعة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Cs w:val="52"/>
          <w:rtl w:val="true"/>
          <w:lang w:eastAsia="en-US"/>
        </w:rPr>
        <w:t xml:space="preserve">: </w:t>
      </w:r>
      <w:r>
        <w:rPr>
          <w:sz w:val="52"/>
          <w:sz w:val="52"/>
          <w:szCs w:val="52"/>
          <w:rtl w:val="true"/>
          <w:lang w:eastAsia="en-US"/>
        </w:rPr>
        <w:t>أنواع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imes New Roman"/>
          <w:sz w:val="52"/>
          <w:sz w:val="52"/>
          <w:szCs w:val="52"/>
          <w:rtl w:val="true"/>
          <w:lang w:eastAsia="en-US" w:bidi="ar-IQ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المكاييل</w:t>
      </w:r>
      <w:r>
        <w:rPr>
          <w:rFonts w:cs="Times New Roman"/>
          <w:sz w:val="52"/>
          <w:sz w:val="52"/>
          <w:szCs w:val="52"/>
          <w:rtl w:val="true"/>
          <w:lang w:eastAsia="en-US" w:bidi="ar-IQ"/>
        </w:rPr>
        <w:t xml:space="preserve"> 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والمقاييس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في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حساب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مقدار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الخراج</w:t>
      </w:r>
      <w:r>
        <w:rPr>
          <w:rFonts w:cs="Times New Roman"/>
          <w:rtl w:val="true"/>
          <w:lang w:eastAsia="en-US" w:bidi="ar-IQ"/>
        </w:rPr>
        <w:t xml:space="preserve">                                                          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ي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د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د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ب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ي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ي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BodyText2"/>
        <w:ind w:left="0" w:right="0" w:firstLine="540"/>
        <w:jc w:val="both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lang w:eastAsia="en-US"/>
        </w:rPr>
        <w:t>1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BodyText2"/>
        <w:ind w:left="0" w:right="0" w:firstLine="540"/>
        <w:jc w:val="both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ر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BodyText2"/>
        <w:ind w:left="0" w:right="0" w:firstLine="540"/>
        <w:jc w:val="both"/>
        <w:rPr>
          <w:rFonts w:cs="Simplified Arabic"/>
          <w:color w:val="000000"/>
          <w:sz w:val="2"/>
          <w:szCs w:val="2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حد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قياس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أستعم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ز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خليف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خطا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سوا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يساو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 w:val="false"/>
          <w:bCs w:val="false"/>
          <w:color w:val="000000"/>
          <w:sz w:val="34"/>
          <w:szCs w:val="34"/>
          <w:lang w:eastAsia="en-US"/>
        </w:rPr>
        <w:t>3600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ذراعاً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ربعاً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عن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سح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سوا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حين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تساو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 w:val="false"/>
          <w:bCs w:val="false"/>
          <w:color w:val="000000"/>
          <w:sz w:val="34"/>
          <w:szCs w:val="34"/>
          <w:lang w:eastAsia="en-US"/>
        </w:rPr>
        <w:t>36000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lang w:eastAsia="en-US"/>
        </w:rPr>
        <w:t>،</w:t>
      </w:r>
      <w:r>
        <w:rPr>
          <w:rFonts w:cs="Simplified Arabic"/>
          <w:b w:val="false"/>
          <w:bCs w:val="false"/>
          <w:color w:val="000000"/>
          <w:sz w:val="34"/>
          <w:szCs w:val="34"/>
          <w:lang w:eastAsia="en-US"/>
        </w:rPr>
        <w:t>000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ست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ثلاث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ليو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جريب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>.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كاي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تعم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كي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ز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قات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و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ي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كي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باس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راس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ال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شر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قدا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و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س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خت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قال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راس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وارز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وا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كاي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راس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يا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لد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ش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فز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ي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في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في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يساب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بع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ط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في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باع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و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نص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ش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ساتيق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في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نصف،وال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ل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س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تفق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3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. </w:t>
      </w:r>
    </w:p>
    <w:p>
      <w:pPr>
        <w:pStyle w:val="BodyText2"/>
        <w:ind w:left="0" w:right="0" w:firstLine="540"/>
        <w:jc w:val="both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lang w:eastAsia="en-US"/>
        </w:rPr>
        <w:t>2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ر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BodyText2"/>
        <w:ind w:left="0" w:right="0" w:firstLine="540"/>
        <w:jc w:val="both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ذرا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وحد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أساسي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مقياييس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خاص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أراض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اق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وحدا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مستعمل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قياس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كالقصبا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الأصاب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ليس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دق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أطو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أذر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ختلف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لك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ذرا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أس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خاص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BodyText2"/>
        <w:ind w:left="0" w:right="0" w:firstLine="540"/>
        <w:jc w:val="both"/>
        <w:rPr>
          <w:b w:val="false"/>
          <w:b w:val="false"/>
          <w:bCs w:val="false"/>
          <w:color w:val="000000"/>
          <w:sz w:val="34"/>
          <w:szCs w:val="34"/>
          <w:lang w:eastAsia="en-US"/>
        </w:rPr>
      </w:pP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يمك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اعتما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ذكر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ماورد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أحكا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سلطاني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أذر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أشم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كت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عهو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نق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حاو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أعم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سلطاني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) 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ذكر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ماورد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,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ماورد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: ((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ألاذر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سب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أقصر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قاضي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,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يوسفي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,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سودا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,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هاشمي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صغر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بلالي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,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هاشمي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كبر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زيادي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,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عمري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,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ميزاني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BodyText2"/>
        <w:ind w:left="0" w:right="0" w:firstLine="540"/>
        <w:jc w:val="both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lang w:eastAsia="en-US"/>
        </w:rPr>
        <w:t>3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ش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قص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BodyText2"/>
        <w:ind w:left="0" w:right="0" w:firstLine="540"/>
        <w:jc w:val="both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شهرزور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((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اش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حب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مسح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قديماً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ستو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ذراعاً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فرس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جع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كان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سلسل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طول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ستو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ذراعاً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حب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دخ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زياد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النقصا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اختلاف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أزما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زي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طو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ابساً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ينقص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طو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ندياً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السلسل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تدخل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زياد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النقصا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)) </w:t>
      </w:r>
      <w:r>
        <w:rPr>
          <w:rFonts w:cs="Simplified Arabic"/>
          <w:b w:val="false"/>
          <w:bCs w:val="false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4"/>
          <w:szCs w:val="34"/>
          <w:rtl w:val="true"/>
        </w:rPr>
        <w:footnoteReference w:id="39"/>
      </w:r>
      <w:r>
        <w:rPr>
          <w:rFonts w:cs="Simplified Arabic"/>
          <w:b w:val="false"/>
          <w:bCs w:val="false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BodyText2"/>
        <w:ind w:left="0" w:right="0" w:firstLine="540"/>
        <w:jc w:val="both"/>
        <w:rPr>
          <w:b w:val="false"/>
          <w:b w:val="false"/>
          <w:bCs w:val="false"/>
          <w:color w:val="000000"/>
          <w:sz w:val="34"/>
          <w:szCs w:val="34"/>
          <w:lang w:eastAsia="en-US"/>
        </w:rPr>
      </w:pP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ثبا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اش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حب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طو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ستو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ذراعاً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الذرا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هاشمي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مسحو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ز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فرس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حترازاً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ظل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ستو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ذراعاً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حب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بس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ط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إذ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ند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قص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>).</w:t>
      </w:r>
    </w:p>
    <w:p>
      <w:pPr>
        <w:pStyle w:val="BodyText2"/>
        <w:jc w:val="both"/>
        <w:rPr>
          <w:rFonts w:cs="Simplified Arabic"/>
          <w:b w:val="false"/>
          <w:b w:val="false"/>
          <w:bCs w:val="false"/>
          <w:color w:val="000000"/>
          <w:sz w:val="34"/>
          <w:szCs w:val="34"/>
          <w:lang w:eastAsia="en-US"/>
        </w:rPr>
      </w:pP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</w:r>
    </w:p>
    <w:p>
      <w:pPr>
        <w:pStyle w:val="BodyText2"/>
        <w:ind w:left="0" w:right="0" w:firstLine="540"/>
        <w:jc w:val="both"/>
        <w:rPr/>
      </w:pPr>
      <w:r>
        <w:rPr>
          <w:rFonts w:cs="Simplified Arabic"/>
          <w:color w:val="000000"/>
          <w:sz w:val="34"/>
          <w:szCs w:val="34"/>
          <w:lang w:eastAsia="en-US"/>
        </w:rPr>
        <w:t>3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فيز</w:t>
      </w:r>
      <w:r>
        <w:rPr>
          <w:rFonts w:cs="Simplified Arabic"/>
          <w:b w:val="false"/>
          <w:bCs w:val="false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4"/>
          <w:szCs w:val="34"/>
          <w:rtl w:val="true"/>
        </w:rPr>
        <w:footnoteReference w:id="40"/>
      </w:r>
      <w:r>
        <w:rPr>
          <w:rFonts w:cs="Simplified Arabic"/>
          <w:b w:val="false"/>
          <w:bCs w:val="false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كاي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تعم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ر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ر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نع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عراق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قفيز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درهم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منع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ش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دي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دينار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منع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ص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ردب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دينار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4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في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جاج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ث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4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ي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لي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4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ف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ع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وس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سا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ت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جاجي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4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م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س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ا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ت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ص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كي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ا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دي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شت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عما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ت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يا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تقد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عل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رائ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لوضو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اغتس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صدق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كفار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نا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ص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م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ط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ثل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4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Times New Roman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ص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م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ط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ثل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4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ن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رخس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خت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ا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ط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م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ط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ثل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ج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ا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ش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4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. </w:t>
      </w:r>
    </w:p>
    <w:p>
      <w:pPr>
        <w:pStyle w:val="BodyText2"/>
        <w:jc w:val="both"/>
        <w:rPr>
          <w:rFonts w:cs="Simplified Arabic"/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</w:r>
    </w:p>
    <w:p>
      <w:pPr>
        <w:pStyle w:val="Normal"/>
        <w:ind w:left="0" w:right="0" w:firstLine="540"/>
        <w:jc w:val="left"/>
        <w:rPr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ثامن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قض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لا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ال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BodyText2"/>
        <w:ind w:left="0" w:right="0" w:firstLine="540"/>
        <w:jc w:val="both"/>
        <w:rPr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ح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أو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  <w:t xml:space="preserve">: 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بيع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قب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ن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BodyText2"/>
        <w:ind w:left="0" w:right="0" w:firstLine="540"/>
        <w:jc w:val="both"/>
        <w:rPr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ح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ثا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نافع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اوض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از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رج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مرأ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د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ضي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لم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يها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تاسع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ي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ام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طا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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صحا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    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رسو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cs="Simplified Arabic"/>
          <w:b/>
          <w:bCs/>
          <w:color w:val="000000"/>
          <w:sz w:val="34"/>
          <w:szCs w:val="34"/>
          <w:rtl w:val="true"/>
        </w:rPr>
        <w:t>.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تسع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توح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وا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اد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تميي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ت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صرو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قف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ات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ر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قف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ض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تلو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ي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تميي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ر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ع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جع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قات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قات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ع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ف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واب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ق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هاجر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نص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م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شهد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ز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از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واب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دث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دث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اء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تو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اء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مو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أ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أي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خ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ت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ت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ف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هاجر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نص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م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م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سلا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شهد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زو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ثن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لف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ث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لف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عب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ر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ثن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لف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س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لاث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حس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م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م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لحق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بي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كان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بن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هاجر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نص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لف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لف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انما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انما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4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دث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جا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ع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ع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ت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ت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ا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ر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اس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صح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ر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ط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ج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عظ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بر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ص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أ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ف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ف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عطي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دع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لو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د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؟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ح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و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د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فس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ال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د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ب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اش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ه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ف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قس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ابق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ضاف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ق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جا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لاثما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لاثما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ربعما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بعما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عر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مو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نس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هاجر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نص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تما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تما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ربعما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بعما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ثلاثما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لاثما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ائت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ئت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هاجر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نص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لف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لف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4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عاشر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حروز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ي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عي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الآب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الأنه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ع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لأ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لجم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بي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المتاج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ئ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ن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م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ب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ش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سق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ب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ع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ن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ب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ئ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ش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ش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بهائ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نع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دو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م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ز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نخ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ش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ئ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ذ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ذ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بائ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مشت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جه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ر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ع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ن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ت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ي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م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ي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لو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لو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5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حر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ب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وع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ر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رز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ائ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بي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ي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ن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استسق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وعي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ثي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وع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رز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5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 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ي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ئ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ز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قن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بئ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م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ب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م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نخ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ش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كر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واش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يوان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إ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دو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نا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ؤك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شار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سلمو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شرك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ثلاث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الكلأ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النار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5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دث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سح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كر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5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ئش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ه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فس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ه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ر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حر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وع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آ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آب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حوا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دث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في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ن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ع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ري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5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ثلاث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منع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الكل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النا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5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ئ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ن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ب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ق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ب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ا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خ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فس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صحاب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ت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فس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سلا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ض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مسل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مي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رك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ج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فر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ظ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حو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دٍ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تق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سق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اف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خف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م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خبر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سماع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دث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دث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دث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في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ع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ز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رف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     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سلمو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شرك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كلأ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الم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النا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5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خبر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سماع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دث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دث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دث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في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يي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براه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ن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ع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5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ري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ُيمن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ض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يُمن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كلأ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5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540"/>
        <w:jc w:val="left"/>
        <w:rPr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حاد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موا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مسروقا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صوص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BodyText2"/>
        <w:ind w:left="0" w:right="0" w:firstLine="540"/>
        <w:jc w:val="both"/>
        <w:rPr/>
      </w:pP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يغف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فقها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مصي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الأمو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المسروق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ذهبو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إعطا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الأمو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أناس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أصحا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الأمان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والصلاح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لك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يردو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أصحاب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يوسف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 w:bidi="ar-SA"/>
        </w:rPr>
        <w:t xml:space="preserve">: (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يصيب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الولا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الأمصا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المسروقا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تضبط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اللصوص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سرقو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الم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الذه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سلاح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مسروقا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أخر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ف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أصي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شي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يصي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رج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الأمان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والصلاح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فيصير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موض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حريز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طال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وأقا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بذلك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بين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وشهوداً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بأس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ب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قوماً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التجار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معروف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ر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متاع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وأشه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وضمن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المتا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قيمت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مستحق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وإ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يأ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طال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بي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المتا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والسلاح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وصي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ثمن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والم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أصي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مع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>الم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 w:bidi="ar-SA"/>
        </w:rPr>
        <w:t xml:space="preserve">) </w:t>
      </w:r>
      <w:r>
        <w:rPr>
          <w:rFonts w:cs="Simplified Arabic"/>
          <w:b w:val="false"/>
          <w:bCs w:val="false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4"/>
          <w:szCs w:val="34"/>
          <w:rtl w:val="true"/>
        </w:rPr>
        <w:footnoteReference w:id="59"/>
      </w:r>
      <w:r>
        <w:rPr>
          <w:rFonts w:cs="Simplified Arabic"/>
          <w:b w:val="false"/>
          <w:bCs w:val="false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BodyText2"/>
        <w:ind w:left="0" w:right="0" w:firstLine="540"/>
        <w:jc w:val="both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كذلك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حك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أصي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خناق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المبنج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سبي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سبي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طال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أقا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بين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عدل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ينت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دف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أ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طال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متا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جم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ثمن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دف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صا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قضا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مد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الأمصا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تا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غربا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لذلك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طال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ارث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نبغ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رف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ولا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ق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أيد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قضا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صيرو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أقوا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أكلون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شبه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ج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لصوص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طال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دّ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إن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لبي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كذلك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ا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ارث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ما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لبي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دع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د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ميراث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رث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ا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ترك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يأت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برها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بين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عط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4"/>
          <w:szCs w:val="34"/>
          <w:rtl w:val="true"/>
        </w:rPr>
        <w:footnoteReference w:id="60"/>
      </w:r>
      <w:r>
        <w:rPr>
          <w:rFonts w:cs="Simplified Arabic"/>
          <w:b w:val="false"/>
          <w:bCs w:val="false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BodyText2"/>
        <w:ind w:left="0" w:right="0" w:firstLine="540"/>
        <w:jc w:val="both"/>
        <w:rPr>
          <w:rFonts w:cs="Simplified Arabic"/>
          <w:b w:val="false"/>
          <w:b w:val="false"/>
          <w:bCs w:val="false"/>
          <w:color w:val="000000"/>
          <w:sz w:val="34"/>
          <w:szCs w:val="34"/>
          <w:lang w:eastAsia="en-US" w:bidi="ar-SA"/>
        </w:rPr>
      </w:pP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 w:bidi="ar-SA"/>
        </w:rPr>
      </w:r>
    </w:p>
    <w:p>
      <w:pPr>
        <w:pStyle w:val="BodyText2"/>
        <w:ind w:left="0" w:right="0" w:firstLine="540"/>
        <w:jc w:val="both"/>
        <w:rPr>
          <w:rFonts w:cs="Simplified Arabic"/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</w:r>
    </w:p>
    <w:p>
      <w:pPr>
        <w:pStyle w:val="BodyText2"/>
        <w:ind w:left="0" w:right="0" w:firstLine="540"/>
        <w:jc w:val="both"/>
        <w:rPr>
          <w:rFonts w:cs="Simplified Arabic"/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</w:r>
    </w:p>
    <w:p>
      <w:pPr>
        <w:pStyle w:val="BodyText2"/>
        <w:ind w:left="0" w:right="0" w:firstLine="540"/>
        <w:jc w:val="both"/>
        <w:rPr>
          <w:rFonts w:cs="Simplified Arabic"/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</w:r>
    </w:p>
    <w:p>
      <w:pPr>
        <w:pStyle w:val="BodyText2"/>
        <w:ind w:left="0" w:right="0" w:firstLine="540"/>
        <w:jc w:val="both"/>
        <w:rPr>
          <w:rFonts w:cs="Simplified Arabic"/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</w:r>
    </w:p>
    <w:p>
      <w:pPr>
        <w:pStyle w:val="BodyText2"/>
        <w:ind w:left="0" w:right="0" w:firstLine="540"/>
        <w:jc w:val="both"/>
        <w:rPr>
          <w:rFonts w:cs="Simplified Arabic"/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</w:r>
    </w:p>
    <w:p>
      <w:pPr>
        <w:pStyle w:val="BodyText2"/>
        <w:ind w:left="0" w:right="0" w:firstLine="540"/>
        <w:jc w:val="both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ثا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ع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BodyText2"/>
        <w:ind w:left="0" w:right="0" w:firstLine="540"/>
        <w:jc w:val="both"/>
        <w:rPr>
          <w:rFonts w:cs="Simplified Arabic"/>
          <w:color w:val="000000"/>
          <w:sz w:val="34"/>
          <w:szCs w:val="34"/>
          <w:lang w:eastAsia="en-US" w:bidi="ar-JO"/>
        </w:rPr>
      </w:pP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القضا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يعملو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تحدي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الخراج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المضرو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الأراض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المفتوح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والعم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يعملو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تقدي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الخراج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جمع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لبي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م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جع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الفقها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نصيباً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أمو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الخراج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ذه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الإما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جر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قضا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الولا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جباي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الجزي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لأن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جر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ال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يجر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ال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قاضي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قد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حتم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رج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تصير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أجرِ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ال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تج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قضا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الولا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صدق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ال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صدق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أن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جر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كتاب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كري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>: (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ِ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َّمَ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صَّدَقَاتُ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ِلْفُقَرَ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َالْمَسَاكِينِ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َالْعَامِلِينَ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َلَيْهَ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َالْمُؤَلَّفَةِ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ُلُوبُهُمْ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َفِ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ِقَابِ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َالْغَارِمِينَ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َفِ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َبِيلِ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ّهِ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َابْنِ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َّبِيلِ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َرِيضَ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ِّنَ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ّهِ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َاللّهُ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َلِيم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   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َكِيم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6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زياد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أرزاق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قضا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العم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الولا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النقصا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جر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ذلك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رد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وال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تز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خلفا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تجر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للقضا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أرزاق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أ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وك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القيا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مواريث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خلفا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حفظ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القيا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جر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رزق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قد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حتم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جحف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م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وارث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فيذه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يأك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وكلا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الأمناء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يبق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وارث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هالكاً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أظ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كثيراً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قضا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بال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صنع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كيفم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بال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ع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فقرو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يتي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يهلكو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وارث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وفق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نهم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b w:val="false"/>
          <w:bCs w:val="false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4"/>
          <w:szCs w:val="34"/>
          <w:rtl w:val="true"/>
        </w:rPr>
        <w:footnoteReference w:id="62"/>
      </w:r>
      <w:r>
        <w:rPr>
          <w:rFonts w:cs="Simplified Arabic"/>
          <w:b w:val="false"/>
          <w:bCs w:val="false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BodyText2"/>
        <w:ind w:left="0" w:right="0" w:firstLine="540"/>
        <w:jc w:val="both"/>
        <w:rPr>
          <w:rFonts w:cs="Simplified Arabic"/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</w:r>
    </w:p>
    <w:p>
      <w:pPr>
        <w:pStyle w:val="BodyText2"/>
        <w:ind w:left="0" w:right="0" w:firstLine="540"/>
        <w:jc w:val="both"/>
        <w:rPr>
          <w:rFonts w:cs="Simplified Arabic"/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</w:r>
    </w:p>
    <w:p>
      <w:pPr>
        <w:pStyle w:val="BodyText2"/>
        <w:ind w:left="0" w:right="0" w:firstLine="540"/>
        <w:jc w:val="both"/>
        <w:rPr/>
      </w:pPr>
      <w:r>
        <w:rPr>
          <w:rFonts w:cs="Times New Roman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مسأ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ثالث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غنائ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ش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  <w:t>.</w:t>
      </w:r>
    </w:p>
    <w:p>
      <w:pPr>
        <w:pStyle w:val="BodyText2"/>
        <w:ind w:left="0" w:right="0" w:firstLine="540"/>
        <w:jc w:val="both"/>
        <w:rPr/>
      </w:pP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يحاربو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ورسو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ويحاربو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كفار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ومشرك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الأمو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تغن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محاربته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فإنه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تح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للمسلمي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وتصبح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أموالاً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مباحة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 w:bidi="ar-IQ"/>
        </w:rPr>
        <w:t xml:space="preserve">(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غنائ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 w:bidi="ar-IQ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رأ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ذهب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الإمام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يوسف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 w:bidi="ar-IQ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حدثنا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يزي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زيا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مجاه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باس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نائ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صر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رع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ه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عط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ف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أ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ف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خبأ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فاع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عل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ش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ئ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6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ن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خ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فذ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س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حرز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م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نائ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صرف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دي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دث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عم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ري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ح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غنائ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أح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سو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رؤوس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قبلك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نز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نا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سم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تأكل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6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س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نائ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نز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ز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َّ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ْلا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ِتَاب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ّ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ّ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سَبَق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َمَسّ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ِي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َخَذْ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َذَاب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َظِيم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*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َكُلُوا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ِ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غَنِمْ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حَلاَل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طَيِّب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اتَّقُوا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ّ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ّ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غَفُور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 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رَّحِيم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6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نبغ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ب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ص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غن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دث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عم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جا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ه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غن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أ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صيب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غان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طع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علف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واب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صيب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شع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حتاج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ذبح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ن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بق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بح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ك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أكل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علف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صح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فعل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ب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ئ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نتف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ر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قا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اء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خص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طع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ع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أتِ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د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ع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و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ُل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6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 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ط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ا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ني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وق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ا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طؤ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تبرئ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حيض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يضت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ي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ي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رك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هر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لاث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ش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ا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ط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ه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ط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ب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ض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رابع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تقبي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تضم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6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نظام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تّقبيل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"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تّضمين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" :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ش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طب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ظّوا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قتصاد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نظ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ّقب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'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ّض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'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ظ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مو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نت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بّاس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مث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طب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ظ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عف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نص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وف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ر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Cs w:val="34"/>
          <w:lang w:eastAsia="en-US"/>
        </w:rPr>
        <w:t>141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ع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ّ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شع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ض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ر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ض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شخ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'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'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ا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ع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ب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التّقبي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ّغ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ّ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ف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'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فت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'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ف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'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ضّم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'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ي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فيلاً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تّقبي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اصطلاح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كفّ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خ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تحص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خ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نفس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قا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دّ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فعه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ع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ظ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لتز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رّف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ق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قبّ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خ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شّ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زّ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اب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تحص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د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ّقبيل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Cs w:val="34"/>
          <w:rtl w:val="true"/>
          <w:lang w:eastAsia="en-US"/>
        </w:rPr>
        <w:t>"</w:t>
      </w:r>
      <w:r>
        <w:rPr>
          <w:rStyle w:val="Hd1"/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ّضمين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Cs w:val="34"/>
          <w:rtl w:val="true"/>
          <w:lang w:eastAsia="en-US"/>
        </w:rPr>
        <w:t>"</w:t>
      </w:r>
      <w:r>
        <w:rPr>
          <w:rStyle w:val="Hd1"/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رت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ظ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عتبرو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ط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شروع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  <w:br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مّ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ماورد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م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  <w:br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ورد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ض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مّ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مو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باط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علّ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ّ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ستدلّ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سن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ح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6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مع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بال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ب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ّ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بال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ر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قبّ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ق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و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نّخ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عن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ب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رتّ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ظ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ظّ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ع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خر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ّيار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28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ا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ش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ذّ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طب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ظ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أ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ئً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ّ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ّ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ل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تقبّ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ال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ض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مّ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ظلم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خذ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ح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خ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مثا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ل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لا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عيّة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28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متقبّ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با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لاك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صلا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ال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عل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تفض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قبّ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ض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ثي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مك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شد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ع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ض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د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قام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ّ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عل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ج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عن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ذ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ظ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ن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س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ّ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ه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ّ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ك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ب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تقبّ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عام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صف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ضر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خرّب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ّروا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دعو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نكس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28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راه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لاح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خل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ل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عام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ثّل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رّب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ر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ي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يست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بال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خل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خّ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ختلف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راه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بالة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28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ظّ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ج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ع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ظ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سو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اح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مص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ع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عرو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س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ا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خف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ظ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لاح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طّسّو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ض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ش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ص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ث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ي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مان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ج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ظ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ي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مي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ئ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م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شد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نع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28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م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ؤمن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ين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أ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أ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ص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وف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ب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ول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عذ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تّقدّ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تقبّ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وا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ر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ظّ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ع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وع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مّ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ا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وا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اج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اهي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غ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BodyText2"/>
        <w:jc w:val="both"/>
        <w:rPr>
          <w:rFonts w:cs="Simplified Arabic"/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</w:r>
    </w:p>
    <w:p>
      <w:pPr>
        <w:pStyle w:val="BodyText2"/>
        <w:jc w:val="both"/>
        <w:rPr>
          <w:rFonts w:cs="Simplified Arabic"/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</w:r>
    </w:p>
    <w:p>
      <w:pPr>
        <w:pStyle w:val="BodyText2"/>
        <w:jc w:val="both"/>
        <w:rPr>
          <w:rFonts w:cs="Simplified Arabic"/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</w:r>
    </w:p>
    <w:p>
      <w:pPr>
        <w:pStyle w:val="BodyText2"/>
        <w:jc w:val="both"/>
        <w:rPr>
          <w:rFonts w:cs="Simplified Arabic"/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</w:r>
    </w:p>
    <w:p>
      <w:pPr>
        <w:pStyle w:val="BodyText2"/>
        <w:jc w:val="both"/>
        <w:rPr>
          <w:rFonts w:cs="Simplified Arabic"/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</w:r>
    </w:p>
    <w:p>
      <w:pPr>
        <w:pStyle w:val="Normal"/>
        <w:jc w:val="center"/>
        <w:rPr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ثاني</w:t>
      </w:r>
    </w:p>
    <w:p>
      <w:pPr>
        <w:pStyle w:val="Normal"/>
        <w:jc w:val="center"/>
        <w:rPr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ختل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ا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رجب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ind w:left="0" w:right="0" w:firstLine="540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سأ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أو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إسلام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. 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صب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ور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وار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شري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أي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: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شري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ت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ر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حا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ض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فتو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ص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لاف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ل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ب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ك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ث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ر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وضو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لو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ا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آدم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6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واد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ع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و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ب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ظ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ا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كان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ؤد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ظ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ا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م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فت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ر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ت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ب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اتلو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ا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ضع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ؤوس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سب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د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ضع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طاب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بض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س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وا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ي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ق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ا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روز</w:t>
      </w:r>
      <w:r>
        <w:rPr>
          <w:rFonts w:cs="Simplified Arabic" w:ascii="Tempus Sans ITC" w:hAnsi="Tempus Sans ITC"/>
          <w:color w:val="000000"/>
          <w:sz w:val="34"/>
          <w:szCs w:val="34"/>
          <w:vertAlign w:val="superscript"/>
          <w:rtl w:val="true"/>
          <w:lang w:eastAsia="en-US" w:bidi="ar-SY"/>
        </w:rPr>
        <w:t>(</w:t>
      </w:r>
      <w:r>
        <w:rPr>
          <w:rStyle w:val="FootnoteCharacters"/>
          <w:rStyle w:val="FootnoteAnchor"/>
          <w:rFonts w:cs="Simplified Arabic" w:ascii="Tempus Sans ITC" w:hAnsi="Tempus Sans ITC"/>
          <w:color w:val="000000"/>
          <w:sz w:val="34"/>
          <w:szCs w:val="34"/>
          <w:rtl w:val="true"/>
          <w:lang w:bidi="ar-SY"/>
        </w:rPr>
        <w:footnoteReference w:id="70"/>
      </w:r>
      <w:r>
        <w:rPr>
          <w:rFonts w:cs="Simplified Arabic" w:ascii="Tempus Sans ITC" w:hAnsi="Tempus Sans ITC"/>
          <w:color w:val="000000"/>
          <w:sz w:val="34"/>
          <w:szCs w:val="34"/>
          <w:vertAlign w:val="superscript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ب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ق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ص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رأ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ست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ع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بي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ط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ست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د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ا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ر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رأ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ست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ع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مان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تحو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ز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وان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ا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فع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و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س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7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غ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إ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حنب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ind w:left="0" w:right="0" w:firstLine="540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ثان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قدا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54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ي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حتسا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قدا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ضوابط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؟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ق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حسو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آر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ج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ورد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لأ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BodyText2"/>
        <w:ind w:left="0" w:right="0" w:firstLine="540"/>
        <w:jc w:val="both"/>
        <w:rPr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  <w:t xml:space="preserve">: 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 w:bidi="ar-EG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دث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جا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عيد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7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ع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مس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س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ذ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ع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دهق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وخ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بع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دهق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ر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بع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رج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ي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م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نت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ؤد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عاج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؟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شر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ه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7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ا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نا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فيز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ع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دره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مسح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احت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ختل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ل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مسح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ا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ب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ذ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وخ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عب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اح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وخ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مئ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م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خرب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ار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ياه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صار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ياه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خراج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ل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لاعب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مسا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7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 w:bidi="ar-EG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EG"/>
        </w:rPr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 w:bidi="ar-EG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EG"/>
        </w:rPr>
      </w:r>
    </w:p>
    <w:p>
      <w:pPr>
        <w:pStyle w:val="BodyText2"/>
        <w:ind w:left="0" w:right="0" w:firstLine="540"/>
        <w:jc w:val="both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ث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ث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تب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7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يمون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7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حارث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ضرب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7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م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مسح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ا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ا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ث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ه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فيز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لغ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ر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نخ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ر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ج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أ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ا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رب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ه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ضيا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لاث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ي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جب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لا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ف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طيق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ك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7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BodyText2"/>
        <w:ind w:left="0" w:right="0" w:firstLine="540"/>
        <w:jc w:val="both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ثال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حدث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ج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ط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7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و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س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لو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ا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ا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نا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د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غ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ط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ه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فيز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ح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أ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وس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ا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رب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ه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وس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شر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ه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ق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ثن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ه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خت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عناق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صاص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لغ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خ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ون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ر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ش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م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م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ض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لاث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ط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م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8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م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رأ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قدا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ق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خا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8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حيح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ر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ص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8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ي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أ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ص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أي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مدي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ذ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ي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8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ص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ذكو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ابق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هنا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رأ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خ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ع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8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مع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ي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هد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ت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ج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ئ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ضع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ه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فيز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ج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ئ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ضع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ه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فيز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ع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جهد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8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هنا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رأ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ثالث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دث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سماع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جا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جا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ع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ع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مس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وج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ت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ثلاث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ه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فيز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8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هنا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رأ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للماور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م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حي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إن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خت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واح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تحم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ل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8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ا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ا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ق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ف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ص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زّر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في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در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ط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'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صفص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'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م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ر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'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نب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'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صن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لزّعفر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قط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حس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طّا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ه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طّا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بلغ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ا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ا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ز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ّنص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نص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ستدلّ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ّ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ثّقف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ّ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ا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ه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فيز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ط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م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خم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قفز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ّج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ش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قفز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ر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ش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قفز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خ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ؤو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ج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اني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رب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ربع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شرين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ث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ّقيّ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تقد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ئم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ّابق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واي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ّاب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ّ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رج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تم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ختلاف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واص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جت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د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تعينً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ب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ستدلّ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ضً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ّعب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ّ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طرّ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ص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ت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خ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ا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ر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يت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ث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ّر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دّره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ّهر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ّافع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رض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ث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سح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ع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ه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ط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ص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كّ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ت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خ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ا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ر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يت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ث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هماً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في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خ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ا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ط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ت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اهم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حتجّ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ي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هد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ّ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ت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ج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لّ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سمع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ضع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ه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فيز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ع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شق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هد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ثالث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ي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ض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ليف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طا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سوا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؟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فتت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ا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رع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قس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د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ل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با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شد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ح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و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ط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آخ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طل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(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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قس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ترك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س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حاح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قس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كف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لا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صحا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8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بق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آرائ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لاث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ي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ج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اد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ج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قسيم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ر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لِلْفُقَرَ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ْمُهَاجِر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ُخْرِج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ِ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دِيار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أَمْوَال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يَبْتَغ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َضْل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ّ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رِضْوَان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8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ت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لم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ري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بار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َ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جَاؤ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ِ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بَعْد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9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رغ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لا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ك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س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د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أ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؟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أج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رك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ج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راج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قرا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ي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ه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اض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ؤوس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: (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دث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سماع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ا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ع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س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بلغ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36000000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ثلاث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لي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ه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فيز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ر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ش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ط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م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ثن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ه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ر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شر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ه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ثما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ربع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ه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9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ع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رو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ت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9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جل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vertAlign w:val="superscript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س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ج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ن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ش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خ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ا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ص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ت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نط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ع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ه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أ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ثن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ه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ر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شر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ه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ثما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رب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ه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ط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س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صبي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9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خ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ثال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ر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وضوع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لو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آ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و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ي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ب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ظ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ا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كان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ؤد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ظ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فتتح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وقع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ر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ل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ات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ب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دهاق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رك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ل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ا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خذ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س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خذ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ؤو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خذ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ٍ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حولو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9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ُ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ر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صح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توع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نق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با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ر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ز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فتتح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و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م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و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ي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ف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ي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ف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راج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TextBody"/>
        <w:ind w:left="0" w:right="0" w:firstLine="540"/>
        <w:jc w:val="both"/>
        <w:rPr>
          <w:rFonts w:ascii="Times New Roman" w:hAnsi="Times New Roman" w:cs="Simplified Arabic"/>
          <w:b/>
          <w:b/>
          <w:bCs/>
          <w:color w:val="000000"/>
          <w:sz w:val="34"/>
          <w:szCs w:val="34"/>
          <w:lang w:eastAsia="en-US" w:bidi="ar-SA"/>
        </w:rPr>
      </w:pPr>
      <w:r>
        <w:rPr>
          <w:rFonts w:cs="Simplified Arabic" w:ascii="Times New Roman" w:hAnsi="Times New Roman"/>
          <w:b/>
          <w:bCs/>
          <w:color w:val="000000"/>
          <w:sz w:val="34"/>
          <w:szCs w:val="34"/>
          <w:rtl w:val="true"/>
          <w:lang w:eastAsia="en-US" w:bidi="ar-SA"/>
        </w:rPr>
      </w:r>
    </w:p>
    <w:p>
      <w:pPr>
        <w:pStyle w:val="TextBody"/>
        <w:ind w:left="0" w:right="0" w:firstLine="540"/>
        <w:jc w:val="both"/>
        <w:rPr>
          <w:rFonts w:ascii="Times New Roman" w:hAnsi="Times New Roman" w:cs="Simplified Arabic"/>
          <w:b/>
          <w:b/>
          <w:bCs/>
          <w:color w:val="000000"/>
          <w:sz w:val="34"/>
          <w:szCs w:val="34"/>
          <w:lang w:eastAsia="en-US" w:bidi="ar-SA"/>
        </w:rPr>
      </w:pPr>
      <w:r>
        <w:rPr>
          <w:rFonts w:cs="Simplified Arabic" w:ascii="Times New Roman" w:hAnsi="Times New Roman"/>
          <w:b/>
          <w:bCs/>
          <w:color w:val="000000"/>
          <w:sz w:val="34"/>
          <w:szCs w:val="34"/>
          <w:rtl w:val="true"/>
          <w:lang w:eastAsia="en-US" w:bidi="ar-SA"/>
        </w:rPr>
      </w:r>
    </w:p>
    <w:p>
      <w:pPr>
        <w:pStyle w:val="TextBody"/>
        <w:ind w:left="0" w:right="0" w:firstLine="540"/>
        <w:jc w:val="both"/>
        <w:rPr/>
      </w:pPr>
      <w:r>
        <w:rPr>
          <w:rFonts w:ascii="Times New Roman" w:hAnsi="Times New Roman"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ascii="Times New Roman" w:hAnsi="Times New Roman"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</w:t>
      </w:r>
      <w:r>
        <w:rPr>
          <w:rFonts w:ascii="Times New Roman" w:hAnsi="Times New Roman"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A"/>
        </w:rPr>
        <w:t>رابعة</w:t>
      </w:r>
      <w:r>
        <w:rPr>
          <w:rFonts w:ascii="Times New Roman" w:hAnsi="Times New Roman"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 w:ascii="Times New Roman" w:hAnsi="Times New Roman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ascii="Times New Roman" w:hAnsi="Times New Roman"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ascii="Times New Roman" w:hAnsi="Times New Roman"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وات</w:t>
      </w:r>
      <w:r>
        <w:rPr>
          <w:rFonts w:ascii="Times New Roman" w:hAnsi="Times New Roman"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 w:ascii="Times New Roman" w:hAnsi="Times New Roman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TextBody"/>
        <w:ind w:left="0" w:right="0" w:firstLine="540"/>
        <w:jc w:val="both"/>
        <w:rPr>
          <w:rFonts w:ascii="Times New Roman" w:hAnsi="Times New Roman"/>
          <w:b/>
          <w:b/>
          <w:bCs/>
          <w:color w:val="000000"/>
          <w:sz w:val="34"/>
          <w:szCs w:val="34"/>
          <w:lang w:eastAsia="en-US"/>
        </w:rPr>
      </w:pPr>
      <w:r>
        <w:rPr>
          <w:rFonts w:ascii="Times New Roman" w:hAnsi="Times New Roman"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وات</w:t>
      </w:r>
      <w:r>
        <w:rPr>
          <w:rFonts w:ascii="Times New Roman" w:hAnsi="Times New Roman"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 w:ascii="Times New Roman" w:hAnsi="Times New Roman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ر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يس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ئ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سرح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قب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رع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واب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غنام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يس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م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و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يا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يئ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وات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جاز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وات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ذ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ليس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خرج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ص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أ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جاز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إقط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  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9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حي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أذ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ص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ا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ش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ي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ل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خت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وض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ح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اح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ي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؟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يت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فن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ق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ح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أ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فنائ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ضر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إن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ف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ذ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إنس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حي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لتز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م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أ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ضر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صو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ذ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ائ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ي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ضر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ر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ليس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لعِرق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ظال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حق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9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9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دث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ش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ر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9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ائش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حي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رض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وات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ه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ليس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لعرق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ظال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حق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9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.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حدث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ج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ط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ع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حي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رض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وات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ه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0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نا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ا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زه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0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ع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يب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0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يت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حتج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لا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                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0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ن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د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و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يا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زرع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زارع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ؤاج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ك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نه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عم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لح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د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د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0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.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 w:bidi="ar-EG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أ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ز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ستط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ه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راع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وج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ف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أ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وا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حا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ارض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0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م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راع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د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ق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ر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ا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ا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اء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آخ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ثا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يمو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براه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مس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ا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جب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ب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نا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ثرم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  <w:lang w:eastAsia="en-US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ا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غا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م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ر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انتف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ج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0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آ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ا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غا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نا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ق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ار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ر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ي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د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كثر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ن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ق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ؤو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ق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  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آدمي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0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lang w:eastAsia="en-US"/>
        </w:rPr>
        <w:t>0</w:t>
      </w:r>
    </w:p>
    <w:p>
      <w:pPr>
        <w:pStyle w:val="Normal"/>
        <w:ind w:left="0" w:right="0" w:firstLine="540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Heading8"/>
        <w:ind w:left="0" w:right="0" w:firstLine="540"/>
        <w:jc w:val="both"/>
        <w:rPr/>
      </w:pPr>
      <w:r>
        <w:rPr>
          <w:rFonts w:cs="Simplified Arabic"/>
          <w:b/>
          <w:b/>
          <w:bCs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المسألة</w:t>
      </w:r>
      <w:r>
        <w:rPr>
          <w:b/>
          <w:b/>
          <w:bCs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الخامسة</w:t>
      </w:r>
      <w:r>
        <w:rPr>
          <w:b/>
          <w:b/>
          <w:bCs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i w:val="false"/>
          <w:iCs w:val="false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الفيء</w:t>
      </w:r>
      <w:r>
        <w:rPr>
          <w:b/>
          <w:b/>
          <w:bCs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وعلاقته</w:t>
      </w:r>
      <w:r>
        <w:rPr>
          <w:b/>
          <w:b/>
          <w:bCs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i w:val="false"/>
          <w:i w:val="false"/>
          <w:iCs w:val="false"/>
          <w:color w:val="000000"/>
          <w:sz w:val="34"/>
          <w:sz w:val="34"/>
          <w:szCs w:val="34"/>
          <w:rtl w:val="true"/>
          <w:lang w:eastAsia="en-US" w:bidi="ar-SY"/>
        </w:rPr>
        <w:t>بالخراج</w:t>
      </w:r>
      <w:r>
        <w:rPr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س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ث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ؤمن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ا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ش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خب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د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0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با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ر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َفَ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رَسُول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َهْ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ْقُر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َلِ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لِلرَّسُو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لِذ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ْقُرْب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الْيَتَام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الْمَسَاكِي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ابْ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سَّبِي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كَي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يَك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دُولَة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بَيْ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ْأَغْنِيَ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ِن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آتَاكُ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رَّسُول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َخُذُو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نَهَا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َنْ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َانتَه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اتَّق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لَّ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إِ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لَّ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شَدِيد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ْعِقَاب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0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أ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ل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با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ف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ر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ش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فتتح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ني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س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أب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ش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أت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سم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ب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ئ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ق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يبلغ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ا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صنع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صي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د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جه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1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.</w:t>
      </w:r>
    </w:p>
    <w:p>
      <w:pPr>
        <w:pStyle w:val="Normal"/>
        <w:ind w:left="0" w:right="0" w:firstLine="540"/>
        <w:jc w:val="left"/>
        <w:rPr>
          <w:rFonts w:cs="Simplified Arabic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عم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وع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د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تعل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تد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ه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ف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ستو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ل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نو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ث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ف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ر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تصب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أ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اف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شه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صحا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علو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رو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اص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نخعي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1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ل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دي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اختل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علم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حك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في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ه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تصي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قف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بمجر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نتقال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سلم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؟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اف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ص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ف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د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خ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صحا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ريق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حد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ص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وقف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مقات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سم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ث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ول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مي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ل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رف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ل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قات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اص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رف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غ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الح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1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اختل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صحا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ه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تصي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في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قف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بمجر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ستيل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سلم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لي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؟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نا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ول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وضو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ك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ه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اص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4"/>
          <w:szCs w:val="34"/>
          <w:lang w:bidi="ar-SY"/>
        </w:rPr>
        <w:t>t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ب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ث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ك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ر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اص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ل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حك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لطا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ج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كم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ن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صط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غان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ستطا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فوس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لك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جم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ستغ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ك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ف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ص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ف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مجر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ص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ف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د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1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ن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رزوي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1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ر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يت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م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لك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ث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ر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1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BodyText2"/>
        <w:ind w:left="0" w:right="0" w:firstLine="540"/>
        <w:jc w:val="both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ساد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نائ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Times New Roman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ر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اعْلَمُوا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َنّ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غَنِمْتُ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ِّ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شَيْء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َأَ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لِلّ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خُمُس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لِلرَّسُو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لِذ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ْقُرْب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الْيَتَام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الْمَسَاكِي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ابْ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سَّبِي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إِ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كُن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آمَن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بِاللّ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َنزَل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َبْدِ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يَوْ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ْفُرْقَا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يَوْم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ْتَق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ْجَمْعَا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اللّ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كُلّ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شَيْء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قَدِير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b/>
          <w:bCs/>
          <w:color w:val="000000"/>
          <w:sz w:val="34"/>
          <w:szCs w:val="34"/>
          <w:vertAlign w:val="superscript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1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. 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ص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ل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سا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جلب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ت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سلا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ر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م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ر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ر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خماس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ج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صاب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يو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غير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ض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فا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لاث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س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ه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فرس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س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لرا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حا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آث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فض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ض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ق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ر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َالْخَيْ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الْبِغَا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الْحَمِير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لِتَرْكَبُو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زِينَة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َيَخْلُق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لا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تَعْلَم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1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ق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ت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ر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َ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َعِدُّوا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َهُ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سْتَطَعْتُ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ِّ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قُوَّة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مِ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رِّبَاط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ْخَيْ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ُرْهِب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َدْو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ّ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عَدُوّ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آخَر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ِ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دُون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ا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َعْلَمُونَهُ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ّ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َعْلَمُ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ُنفِقُوا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ِ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شَيْء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سَبِي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ّ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ُوَف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ِلَيْ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أَن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ا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ُظْلَم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1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1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ب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أ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س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نائ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و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ث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عل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تداء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ن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ت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ف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خذ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ه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2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فص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لآ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ي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ديث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لاث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BodyText2"/>
        <w:ind w:left="0" w:right="0" w:firstLine="540"/>
        <w:jc w:val="both"/>
        <w:rPr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ان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س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نتقول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اف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ك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نذر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2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ختا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لال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2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مو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ب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"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ق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ري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اف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2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ب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و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يد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اد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نكر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ائ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خا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BodyText2"/>
        <w:ind w:left="0" w:right="0" w:firstLine="540"/>
        <w:jc w:val="both"/>
        <w:rPr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ث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  <w:t xml:space="preserve">: 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ص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ئ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جر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ستيل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ملك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ان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صحا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ختا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صح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ب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ر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ح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رأ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ثالث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خي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خ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مر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ان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سم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قف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عم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ك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م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يفة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2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ثو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2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با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2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شه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قيل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2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سح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2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ختلف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يف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خي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ا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ائ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خ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سم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ان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ف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شه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ثو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با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لي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ريش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Cs w:val="34"/>
          <w:lang w:eastAsia="en-US"/>
        </w:rPr>
        <w:t>1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دث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مع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ني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قت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أخذو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ولح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2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ثب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ر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ني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ه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ه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خ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Cs w:val="34"/>
          <w:lang w:eastAsia="en-US"/>
        </w:rPr>
        <w:t>2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ني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ض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ض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كر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رآ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سو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3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BodyText2"/>
        <w:ind w:left="0" w:right="0" w:firstLine="540"/>
        <w:jc w:val="both"/>
        <w:rPr>
          <w:rFonts w:cs="Simplified Arabic"/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</w:r>
    </w:p>
    <w:p>
      <w:pPr>
        <w:pStyle w:val="BodyText2"/>
        <w:ind w:left="0" w:right="0" w:firstLine="540"/>
        <w:jc w:val="both"/>
        <w:rPr>
          <w:rFonts w:cs="Simplified Arabic"/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</w:r>
    </w:p>
    <w:p>
      <w:pPr>
        <w:pStyle w:val="BodyText2"/>
        <w:ind w:left="0" w:right="0" w:firstLine="540"/>
        <w:jc w:val="both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مسأ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سا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عن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سم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ق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ا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ر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َفَ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ّ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رَسُولِ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َهْ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ْقُر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َلِ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لِلرَّسُو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لِذ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ْقُرْب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الْيَتَام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الْمَسَاكِي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ابْن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سَّبِي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َي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َك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دُولَة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َيْ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ْأَغْنِيَ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ِن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3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دث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شايخ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ز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ب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اد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فتت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ر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  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غ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اب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ألو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غانم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ف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تا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ا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نظ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س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ر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قس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ض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ت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نه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عما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عطي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ن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ض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رت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دع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ق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ت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ت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ت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هزي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ا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رزو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سلامهِ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ه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ي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3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ظر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يد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وجد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ك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lang w:eastAsia="en-US"/>
        </w:rPr>
        <w:t>1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ئ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س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ل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س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ر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قس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ض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جاه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ت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د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lang w:eastAsia="en-US"/>
        </w:rPr>
        <w:t>2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نه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عما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عطي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سيم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ض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بق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lang w:eastAsia="en-US"/>
        </w:rPr>
        <w:t>3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ع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ق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د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قت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ن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د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ا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ل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ستيل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را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رض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ت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هزي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سلا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ني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رض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رزو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سلامهِ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ائ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ن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ما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سم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ان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ز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ض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راج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أ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ض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رد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3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ه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ع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يد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أ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Cs w:val="34"/>
          <w:lang w:eastAsia="en-US"/>
        </w:rPr>
        <w:t>1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ئ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ان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مه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ا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في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يد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ف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ق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قط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صحا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آ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أ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لك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غان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يد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ا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ق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غ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مم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نز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د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ري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دعو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3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Cs w:val="34"/>
          <w:lang w:eastAsia="en-US"/>
        </w:rPr>
        <w:t>2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ائ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ف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يد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ع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أ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ستطا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فو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ان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و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ت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جان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اف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صحا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ستد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سماع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ا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از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3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أ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جي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ب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دس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ج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ب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خذ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ت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لاث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وف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اس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3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يد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3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جر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ؤو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كنت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أ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ثر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ر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ف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ثمان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ينا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3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BodyText2"/>
        <w:ind w:left="0" w:right="0" w:firstLine="540"/>
        <w:jc w:val="both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مسأ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ثام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ب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كف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  <w:t xml:space="preserve">: 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ب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lang w:eastAsia="en-US"/>
        </w:rPr>
        <w:t>1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لحو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ق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المشه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صحاب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ص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ف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ق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خ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خ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خ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ن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ملك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شر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كر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يم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3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و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ث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صل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وز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شت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بق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فع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بائ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وض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عو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ق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4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ت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لحو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ؤد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ولح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ت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عن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ف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lang w:eastAsia="en-US"/>
        </w:rPr>
        <w:t>2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صالحو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ل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لك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ولح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ز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قائ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فر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ف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و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ولح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ؤوس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رع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ثمار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د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اش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واء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و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ز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ف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م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جو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ب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وث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ب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ير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ج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صائ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سام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ؤ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وث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ع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سلم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ت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ج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س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صبي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4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وث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ب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ير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مجو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بائ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مناك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ث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م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خت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) 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دث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ح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ت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جل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ي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نذ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ا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 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لات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ست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ت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بيحت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ذ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س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جو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) .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دث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سماع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ا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ع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ئ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عت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راني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ع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م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ل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سأ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أس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أي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ف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جو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ُرض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عامل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ام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ف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لم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ؤ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ا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ؤ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زية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ؤوس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BodyText2"/>
        <w:ind w:left="0" w:right="0" w:firstLine="540"/>
        <w:jc w:val="both"/>
        <w:rPr>
          <w:rFonts w:cs="Simplified Arabic"/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</w:r>
    </w:p>
    <w:p>
      <w:pPr>
        <w:pStyle w:val="BodyText2"/>
        <w:ind w:left="0" w:right="0" w:firstLine="540"/>
        <w:jc w:val="both"/>
        <w:rPr>
          <w:rFonts w:cs="Simplified Arabic"/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</w:r>
    </w:p>
    <w:p>
      <w:pPr>
        <w:pStyle w:val="BodyText2"/>
        <w:ind w:left="0" w:right="0" w:firstLine="540"/>
        <w:jc w:val="both"/>
        <w:rPr>
          <w:rFonts w:cs="Simplified Arabic"/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</w:r>
    </w:p>
    <w:p>
      <w:pPr>
        <w:pStyle w:val="BodyText2"/>
        <w:ind w:left="0" w:right="0" w:firstLine="540"/>
        <w:jc w:val="both"/>
        <w:rPr>
          <w:rFonts w:cs="Simplified Arabic"/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تاسع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جار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عنو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جار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زار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جار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دو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لسك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) :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ج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س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ك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عجب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از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اض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ر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راه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حر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ر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قت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رائ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ص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ي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ر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ضط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ج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زا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أذ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ثر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ستأ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جائ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ث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ك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صح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ك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و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لاف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تأج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تقب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ف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جار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سائ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تأج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ق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4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spacing w:lineRule="auto" w:line="276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ر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ج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ن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ج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ك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ض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ن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ج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ع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تح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خ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ه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جار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رفو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ج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ضع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صو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ف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صحا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ضو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م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ك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ق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خ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و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ج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ن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طلق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فص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ا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مزا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وايت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ختي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ز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ق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تو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جار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ع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ر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ج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ني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زا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ني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لاف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ب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ك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ل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ج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جار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رب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ؤ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ي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اب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مر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ظ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بن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وان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لاث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قو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spacing w:lineRule="auto" w:line="276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مه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لك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شّافع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ن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مر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و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قوط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وقّ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غ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عقو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خت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أ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4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خ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ضي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ظّ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تصدّ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؟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عقو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غ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ط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تتصدّ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  <w:br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ع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ّ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قو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ّ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ف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ّ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ّ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ا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اع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ا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و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ّ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ف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قو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ب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ني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وان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ع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ستان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زرع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علّ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لّ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ورد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ّ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ني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ضروريّ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ن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ب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ت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كنه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  <w:br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ب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ائ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اج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بب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قو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ب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ني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استغل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نّ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عاشر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وض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ل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أر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نو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كف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لاث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و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نو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أو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يا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ن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ض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لك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ف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تد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ت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ف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سم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ان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لو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ال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لك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حي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و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ي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إسلا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Times New Roman"/>
          <w:color w:val="000000"/>
          <w:sz w:val="34"/>
          <w:szCs w:val="34"/>
          <w:rtl w:val="true"/>
          <w:lang w:eastAsia="en-US" w:bidi="ar-IQ"/>
        </w:rPr>
        <w:t xml:space="preserve"> </w:t>
      </w:r>
    </w:p>
    <w:p>
      <w:pPr>
        <w:pStyle w:val="BodyText2"/>
        <w:ind w:left="0" w:right="0" w:firstLine="540"/>
        <w:jc w:val="both"/>
        <w:rPr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نو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ث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  <w:t xml:space="preserve">: </w:t>
      </w:r>
    </w:p>
    <w:p>
      <w:pPr>
        <w:pStyle w:val="Normal"/>
        <w:ind w:left="0" w:right="0" w:firstLine="540"/>
        <w:jc w:val="left"/>
        <w:rPr>
          <w:rFonts w:cs="Simplified Arabic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و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م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و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ف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ف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لحو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ثب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حس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لحو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ج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م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ا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ري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ك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رك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أخ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ف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تص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سب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ف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ل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وضو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ؤوس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سب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ف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م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BodyText2"/>
        <w:ind w:left="0" w:right="0" w:firstLine="540"/>
        <w:jc w:val="both"/>
        <w:rPr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نو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ثال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  <w:t xml:space="preserve">: 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ل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تد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ن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ت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ف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خذ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ه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ي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ديث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و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لاث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ر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BodyText2"/>
        <w:ind w:left="0" w:right="0" w:firstLine="540"/>
        <w:jc w:val="both"/>
        <w:rPr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  <w:t xml:space="preserve">: 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ان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نقول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اف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ك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نذ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ختا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ل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مو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BodyText2"/>
        <w:ind w:left="0" w:right="0" w:firstLine="540"/>
        <w:jc w:val="both"/>
        <w:rPr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ث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  <w:t>: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ص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أ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جر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ستيل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ملك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ان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صحا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ختا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صحاب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ر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ح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Times New Roman"/>
          <w:color w:val="000000"/>
          <w:sz w:val="34"/>
          <w:szCs w:val="34"/>
          <w:rtl w:val="true"/>
          <w:lang w:eastAsia="en-US" w:bidi="ar-IQ"/>
        </w:rPr>
        <w:t xml:space="preserve">  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</w:r>
    </w:p>
    <w:p>
      <w:pPr>
        <w:pStyle w:val="BodyText2"/>
        <w:ind w:left="0" w:right="0" w:firstLine="540"/>
        <w:jc w:val="both"/>
        <w:rPr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ثال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  <w:t xml:space="preserve">: 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خ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مر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ان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قسم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عم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ك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م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ثو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با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شه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ق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سح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ختلف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يف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خ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ا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ائ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خ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سم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ان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ف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شه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ثو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با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ختلف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خ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ل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ا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تخم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صو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ثو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حاد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تصر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ا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تؤ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خراج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يأخذ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ول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تعي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راك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سلط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مسل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أمو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ذ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يدفع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إ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تص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مو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آر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BodyText2"/>
        <w:ind w:left="0" w:right="0" w:firstLine="540"/>
        <w:jc w:val="both"/>
        <w:rPr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Fonts w:cs="Times New Roman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م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ضو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ق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ق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آدمي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سح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زي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شاف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كثر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ول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ت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و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ج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أ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شترا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ث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م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زرَعَ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خا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طائ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وفي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كر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ع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تعلق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ف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ثم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ز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).</w:t>
      </w:r>
    </w:p>
    <w:p>
      <w:pPr>
        <w:pStyle w:val="Normal"/>
        <w:ind w:left="0" w:right="0" w:firstLine="540"/>
        <w:jc w:val="left"/>
        <w:rPr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رأ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ثان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عتب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و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تعد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ع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غ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خراج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ولح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ؤو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فق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BodyText2"/>
        <w:ind w:left="0" w:right="0" w:firstLine="540"/>
        <w:jc w:val="both"/>
        <w:rPr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ثال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طال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ؤو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لف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ف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ا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  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م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بعث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ا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ب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تف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ا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فرق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صح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ا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ك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فرق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خ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ك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رق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ك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رو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صاريف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ي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ج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ب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ولا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فس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ص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حت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جته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تعل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م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ؤ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مجت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ي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الح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BodyText2"/>
        <w:ind w:left="0" w:right="0" w:firstLine="540"/>
        <w:jc w:val="both"/>
        <w:rPr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راب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  <w:t>: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وا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سقاط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تح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يمو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سح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اهو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ق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ب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ك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ر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ك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ن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خ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رأ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امس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قط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حك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لطا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قتطاع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خ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قط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لاث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و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BodyText2"/>
        <w:ind w:left="0" w:right="0" w:firstLine="540"/>
        <w:jc w:val="both"/>
        <w:rPr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  <w:t xml:space="preserve">: 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صد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صد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صد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ت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صد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BodyText2"/>
        <w:ind w:left="0" w:right="0" w:firstLine="540"/>
        <w:jc w:val="both"/>
        <w:rPr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الث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  <w:t xml:space="preserve">: 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ز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فرو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ص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طعو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طل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طع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طعو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ل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ت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واز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رط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د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ق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ب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باح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ث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ص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سب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و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خ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رط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قط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ثالث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54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و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ي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خ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جو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قط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زاق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قد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ص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ستحق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عوا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صدر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فوس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م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يض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ذ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ر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قط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ينئ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ال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تق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أب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أخو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ق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ف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زائ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دو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قطا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ك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ثو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ستحقا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قط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ل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ستحقا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قط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حقا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ز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ضرو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وجو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تق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جو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أي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ص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قطا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ثان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ضوابط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عام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قو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جبا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رو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ضواب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نبغ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قق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نبغ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صلا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ما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و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ما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يه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ل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شاو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فيف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طل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و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خ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و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ئ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د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ا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تس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قو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هاد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خ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ب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مو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خذ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جن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ر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حتيا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ئ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بح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ذاهب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سؤ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رائف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و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ه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ب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سوف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تق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تخف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لب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لباب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شو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ط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استقص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ظلم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م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ل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م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غلظ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ا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عد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نص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ظل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ش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ظا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عف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عو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ط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باي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ر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بتد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عام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مساو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جلس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جه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بع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شر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وض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و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تب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ه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ي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تق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آ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اع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م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وا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4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ي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ختصاص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ائ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ا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ّعي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ي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يف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بض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ت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باي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دّد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س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س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ب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و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إذ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مو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ص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جته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ا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عتب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دّ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ما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ض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قص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م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ياد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ي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رو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ضواب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/>
      </w:pP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ختصّ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تقد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ض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ختصّ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جباي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ق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ختصّ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قد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شتر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رع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حت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مانة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لّ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ّمّ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د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ض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مه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هاء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  <w:br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ا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أ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ع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ت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يهود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نّصران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ع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ث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؟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تع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ستدلّ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ق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َيّ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آمَنُوا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ا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َتَّخِذُوا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ِطَانَة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ِّ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دُونِ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ا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َأْلُون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خَبَال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دُّوا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َنِتّ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قَ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َدَ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ْبَغْضَ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َفْوَاهِهِ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ُخْف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صُدُورُ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َكْبَر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قَد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َيَّن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َكُ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آيَا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ِ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ُن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َعْقِل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4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رطب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ه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ز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ل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ؤمن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آ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ّخذ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فّ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يه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هو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خل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لج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فاوضو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آر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سند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ور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ك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هرّاس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4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آ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ل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ستعا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ّم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فس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ّ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اه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لامً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ي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رانيّ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تب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تّخذ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تب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تّخذ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ً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طان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ؤمن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قّ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ق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آ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ل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ّم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عما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تا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ّ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ط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طّل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واخ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ور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ّ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خش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فشو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عد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ا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َأْلُون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خَبَال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4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ستدلّ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ق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Style w:val="Hd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ستضيئوا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ار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شركين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نقشوا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خواتيمكم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ربياً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)</w:t>
      </w:r>
      <w:r>
        <w:rPr>
          <w:rStyle w:val="Hd"/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4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ستنصحو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ستضيئ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رأيه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او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س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ؤمن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طاب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ؤمن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تب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رانيّ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م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كره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قلّ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فا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يّا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رأ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اب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صران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صران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سّ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لف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ّ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ن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م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ه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بع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ّم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ظائ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ّ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طّل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واخ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زي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ّا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غ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تب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رانيّ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صرّ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ل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َيّ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آمَنُوا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ا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َتَّخِذُوا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تَّخَذُوا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دِين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ُزُو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لَعِب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ّ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ُوتُوا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ْكِتَاب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ِ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قَبْلِ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الْكُفَّار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َوْلِيَ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اتَّقُوا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ّ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ِ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ُنتُ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ُّؤْمِن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4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تا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ا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اد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سّان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ع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ا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ح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ست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تّ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سّ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سلا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رو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تولّ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ما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نّص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ر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الح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ّرو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تحقّ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شرك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ب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فات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بّ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غشّ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نصح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َوَدّ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َفَرُوا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َهْ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ْكِتَاب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لا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ْمُشْرِك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َ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ُنَزَّ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َلَيْكُ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ّ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خَيْر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ِّ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رَّبِّ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5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ِ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َثْقَفُو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َكُو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َ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َعْدَ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يَبْسُط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ِلَيْ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َيْدِيَه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أَلْسِنَتَهُ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ِالسُّوء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وَدّ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َو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َكْفُ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5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غ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ت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ّمّ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ختص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قد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ختصّ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جباي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ق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كم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  <w:br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ب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ّمّيّ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مّيّ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امل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ّ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يد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و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ه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صح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و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وويّ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br/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حرّيّة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شتر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ختص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تقد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ض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رّيّة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br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لّ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د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ض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رعيّة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  <w:br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ا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ابي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تشتر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رّ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تقر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نا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شتر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غن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ستنا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لرّ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مأم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أمانة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ind w:left="26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شتر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ما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لّ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ائ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ثّ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ئلا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خ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ئت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غش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نص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َيّ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آمَنُوا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ا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َخُونُوا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ّ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الرَّسُول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تَخُونُوا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َمَانَاتِ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أَن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َعْلَمُونَ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5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َ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َ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َعْضُكُ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َعْض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َلْيُؤَدّ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َّذ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ؤْتُم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َمَانَت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لْيَتَّق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ّه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رَبَّهُ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5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Times New Roman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ّ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ّه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ؤمن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ا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ش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أ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تّ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مً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صّلا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دّ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ما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تولّ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د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كفاية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26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شتر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ف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ضطل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حس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مسا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يف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ثّم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ز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اضع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و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تملون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  <w:br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خب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عيّ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جربة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ب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تحقّ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ف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  <w:br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نبغ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بي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حف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نه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جا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ي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رف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مساح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خ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ّ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ل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فص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ّ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جا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ّ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صي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حس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سو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رتي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س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قناط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م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ب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بي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وق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حو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سع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ل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حقو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لّ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قد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قتصر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همّ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باي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شتر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علم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الفقه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لّ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عتب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يهً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جته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ّ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ب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حّ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ي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يه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جته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rStyle w:val="Hd1"/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/>
      </w:pP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آداب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امل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ind w:left="26" w:right="0" w:firstLine="540"/>
        <w:jc w:val="left"/>
        <w:rPr/>
      </w:pP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رّفق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أهل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نبغ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عا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فيق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ظا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ف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يف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أخذ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ّ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ج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ل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أخذ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ق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ّ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خ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ل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عن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زّ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ل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ّ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ز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ب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خر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ف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ل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ب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ؤخّ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ص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ثّ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ل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يف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عدل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الإنصاف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د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قد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سا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عام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ا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ع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ّر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ض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ا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ي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قصان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عفّة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ف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ف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ط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شو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ديّ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Style w:val="Hd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عن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رسول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ّه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رّاشي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المرتشي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5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ّاب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5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اش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عط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مرتش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آ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ّ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لحق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قو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و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ص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إر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رش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عط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ن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ط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توصّ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ظ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عط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توصّ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فس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ظل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خ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ع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ع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5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بش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عط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ينار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ّ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لّ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بي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شّعب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اب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ط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صا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فس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ا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ظّ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خار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م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ّاعد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ب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ز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ّتب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صّد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لا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ل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نظ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هد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؟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ّ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فس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د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ئ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ي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م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قب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يرً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غ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قر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و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ا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يعر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ّ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أي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ف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بط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ّهم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ّغ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ّهم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ّغ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لاث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ل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هدا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ّ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دّم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مّ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رام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ّاب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دا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مّ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بي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ب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ائ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هدا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باح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ّ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هد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محاب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يخفّ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ه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سوّغ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ا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يا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خ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حق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ا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يفاؤ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هله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/>
      </w:pP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اجب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جاه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مّال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رّقابة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فعّالة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مّال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Fonts w:cs="Times New Roman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ض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د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نا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قا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عّ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ّ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ؤمن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ا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ش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بع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صّلا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عف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ّ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ث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ي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مان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أل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ي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مّ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ل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ب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ر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ظّ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ستقر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ب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صح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خذ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فض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شد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ّ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ؤدّو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قو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وج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نّك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ّ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عدّ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ر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ظّ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ع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ّ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غ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ل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وا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قو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وج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نته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تّق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خ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ف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دّ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جترء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ظلم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عسّف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خذ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ح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ا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وا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د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ظ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خيا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عيّت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حتج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ب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عم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و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ير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حر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عما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استعا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لّ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ئ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عيّت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شرك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ق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قوب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رد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عرّ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ث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رّ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يّا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دع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ظل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ّ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ع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جا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/>
      </w:pP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ضرورة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نح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مّال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رواتب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كفيهم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جتن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و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ّ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ش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و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باط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ص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'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ا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'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حاجات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ك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فقات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ي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رّا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ّ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نّس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صح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ي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ست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ّ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ل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ي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ب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ست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؟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ع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غ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عم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يا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عملت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جز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ط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رّز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تاج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خبر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سماع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دث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دث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دث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ز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زي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سح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ص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ت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5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ا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دي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5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عام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صدق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الحق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الغاز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المجاه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سبي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5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540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ثالث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سقطا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إن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خراج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ذي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Style w:val="Hd1"/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هو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يد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لو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ل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قو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صاح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Cs w:val="32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سبحا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ير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يك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نفو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و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سع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ل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ي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مضرو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حال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دي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وّلاً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نعدام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صلاحيّة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لزّراعة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قص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نعد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لاح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زّر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طر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ارئ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ا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نس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م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ح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نتف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قط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لب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صب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ل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زّر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رّض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ماه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و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ا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قاسم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ظيف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جو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تعلّ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خا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يق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ج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ظ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جو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تعلّ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تّمكّ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نتف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ج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مكان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صلاح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عما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صلاح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عما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صلح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ز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مار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والهم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أ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عمّرو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وا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عتد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فق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رض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جز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د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فق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صلا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ب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لح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أصح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نتف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ت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ر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ر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لرّ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صّ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د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حس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تم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و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و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با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ثانياً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عطيل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زّراعة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ّعط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ه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ل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و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م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راع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انتف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لحق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ل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مك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ق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ّ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تمكّن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نتف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ّعط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ه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تفري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فري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طّ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تفري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رك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ر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ستغل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تمكّ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نتف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راع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تّفاق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علّ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خا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يق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جود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ر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فرّ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غلا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ؤ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زراع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ستغلا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ئلا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ضرّ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صح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ظ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مه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ف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شّافع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ن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علّ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تّمكّ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نتف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ج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نز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ج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طّ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تأ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نتف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مؤجّ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جرة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لك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قو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ظ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تعط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ر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و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طّ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ختا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ذو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قّ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نتف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طّ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فري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راع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ّ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ر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سم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ر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مّ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كال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ر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فقا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تّفاق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علّ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خا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يق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ظ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لك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قّ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نتف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أرض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  <w:br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مه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ف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شّافع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ن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قو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صرّ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صرّفً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قّ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صل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ّصرّف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ّ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ّافع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ن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تأجي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زراع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لا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ا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ت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ب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ئلا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ص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خر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اتً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تضرّ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تعطي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ف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خي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ح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زارع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ي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مس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ا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ج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ج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رع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ص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ل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ف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ح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ا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ستغل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عاج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فاي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رضً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ستغل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زارع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أج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حمّ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ع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ح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ا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ستغل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و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ع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ّ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ج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مصل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ام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و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ب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ع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ف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امّة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ثالثًا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لاك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زّرع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آفة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سماويّة</w:t>
      </w:r>
      <w:r>
        <w:rPr>
          <w:rStyle w:val="Hd1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ز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صاب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ماو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م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حتر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غر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ر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د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ر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هلا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ص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ه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  <w:br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آ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ماو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ص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دّ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آ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لا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م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;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علّ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خا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يق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ظ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ف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;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ستحق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عو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;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ج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عتب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م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يجا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لا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آ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ماويّة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ظ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مكّ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غل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اشترط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حنفيّ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سقوط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هذ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سّب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شرط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وّ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بق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ّ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د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مكّ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ر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رّ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خ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ق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ّ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د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مكّ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ز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اني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تحقّ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نتف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ّر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د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ثلاث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ش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ثّ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بق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ضع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وظّ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ضع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وظّ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ؤ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ا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ز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ص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وظّ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كتف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ا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ص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فق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راعة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ف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لك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شّافع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ن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ج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ّ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ا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آ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ماو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م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حتر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غر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ر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تعلّ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خا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يقةً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  <w:br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اش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ب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ا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قاس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ص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تعلّ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خا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يق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ك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ّري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ر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ض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تّعدّ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ظ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لا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ا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ص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ف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ظ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ّم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تعلّ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تّمكّ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نتف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زراع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الحص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قّ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نتف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ص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ّر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ف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وظّ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لا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ا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ص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تا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هند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وا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ا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لا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ا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ص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لاك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ص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قط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النّس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مذا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خ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لمالك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شّافع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ن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ق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و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بع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سقاط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ل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مّ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ج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أ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سقا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ّ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صل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ع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ّ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تاج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ّدر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م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ثّغ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ّجسّ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عد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عر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ائ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و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دّ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معنو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ّصرّ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؟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ف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و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ظ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ل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وا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ه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ّ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رّ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صرّ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ع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و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مصل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خص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خصً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أ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صل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ج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رك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طر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و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صح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رك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يّ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ف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ن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ّخ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ّ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ن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سقا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ّ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تحقّ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لفق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جند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مؤذّ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ّ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سقا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ّ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و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سقاط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لعشر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النّس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مالك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شّافع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ق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و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BodyText2"/>
        <w:ind w:left="0" w:right="0" w:firstLine="720"/>
        <w:jc w:val="both"/>
        <w:rPr>
          <w:rFonts w:cs="Simplified Arabic"/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</w:r>
    </w:p>
    <w:p>
      <w:pPr>
        <w:pStyle w:val="BodyText2"/>
        <w:ind w:left="0" w:right="0" w:firstLine="720"/>
        <w:jc w:val="both"/>
        <w:rPr>
          <w:rFonts w:cs="Simplified Arabic"/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رابع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العش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ض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أخذ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ي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كف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أصب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بأي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ض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أر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ب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ج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مدي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ي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قطع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صي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قط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أ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ص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صف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ك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أ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رج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س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كيف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ج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مدي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ي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نا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كمه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6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 . 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: (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ج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نز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دي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منز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ي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ت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وث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رض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ي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عاج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ظ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رك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نمو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عاج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صار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6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حك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لطا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ا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دع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ا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دع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ول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ال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ا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ت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ح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6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جتماع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عشر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الخراج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سلم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مه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لك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شّافع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ن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ّ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م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طا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زّك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'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'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رع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نت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ستدلّ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جتم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ق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َيّ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آمَنُوا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َنفِقُوا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ِ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طَيِّبَات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َسَبْت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مِ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َخْرَجْن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َكُ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ِّ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أَرْض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6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الآ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م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نت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ز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و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يّ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يّ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دلّ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م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Style w:val="Hd"/>
          <w:rFonts w:cs="Simplified Arabic"/>
          <w:color w:val="000000"/>
          <w:sz w:val="34"/>
          <w:szCs w:val="34"/>
          <w:rtl w:val="true"/>
          <w:lang w:eastAsia="en-US"/>
        </w:rPr>
        <w:t>(</w:t>
      </w:r>
      <w:r>
        <w:rPr>
          <w:rStyle w:val="Hd"/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ما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سقت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ّماء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عيون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عثريّاً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شر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ا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سقي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نّضح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نصف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شر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ّ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ختلف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ات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بب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صرف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دلي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ختلاف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ات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ن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ب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ن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قوبة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  <w:br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ختلاف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بب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ا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ا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و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يقيًّ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ديريًّ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مكّ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نتف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ختلاف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رف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صن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ثّما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حدّد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صّدق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ص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ام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ختلاف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لي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ل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ص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دل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جته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بن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راع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ب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ختلاف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جو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جتماع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جو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د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م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و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آخ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جتم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ز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قي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ت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حر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صّ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ملوك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ف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جتم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ّ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ملك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ستدلّ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ب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Style w:val="Hd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(</w:t>
      </w:r>
      <w:r>
        <w:rPr>
          <w:rStyle w:val="Hd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جتمع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سلم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عشر</w:t>
      </w:r>
      <w:r>
        <w:rPr>
          <w:rStyle w:val="Hd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6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ديث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حديث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ضعيف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"/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Style w:val="Hd"/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ار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ه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ّ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هقا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و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س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ّ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سلم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دفع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ؤدّ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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جب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ئم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د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ل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ّو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ب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وب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ا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تمع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ح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ت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كات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زك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ّائ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تّج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يوانات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IQ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IQ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IQ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امس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عجي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تأخي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عجيل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معل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يؤ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عامل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خراج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صل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دا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ح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تقد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شا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ل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سأ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تج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تأخ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د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آر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قص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تعج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يفاؤ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ّ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ل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و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طال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ّم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ل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؟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ف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ن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ج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ت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ب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ّا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ثا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ج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لي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جّ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فق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ج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دي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لدّ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قتض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ي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لك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شّافع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و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جي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ت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ج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ديم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يف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نفعة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جّ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و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نقط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و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رد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خ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؟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رّ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ف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أخو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قياً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قي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د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لزّك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عجّ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ذهب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ج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عتب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د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طلقً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و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أخو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قي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ض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قر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ق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فلاً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  <w:br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نّس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مالك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شّافع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الظّا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ّد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طلق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ج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ّ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IQ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IQ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spacing w:lineRule="auto" w:line="228"/>
        <w:jc w:val="left"/>
        <w:rPr/>
      </w:pP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أخير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Style w:val="Hd1"/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Hd1"/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أخّ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د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س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سراً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س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ط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ب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ج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ب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لمدي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ج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ت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ب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ق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مّ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ؤجّ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س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ر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رد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ا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قص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ج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قصانها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س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ظا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ين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مّ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ّافع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ن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صّاح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ف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ق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(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إِ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َا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ذُ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ُسْرَة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َنَظِرَة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ِلَ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َيْسَرَة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6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ج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إعس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أج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ّ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وانيت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إعس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س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ج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عتب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النّس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مالك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الظّا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أ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اف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ّافعيّ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ن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اء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ص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ج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ّ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26" w:gutter="0" w:header="720" w:top="1440" w:footer="0" w:bottom="1440"/>
      <w:pgNumType w:start="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23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  <w:lang w:eastAsia="en-US" w:bidi="ar-IQ"/>
        </w:rPr>
        <w:t>(</w:t>
      </w:r>
      <w:r>
        <w:rPr>
          <w:color w:val="000000"/>
          <w:sz w:val="32"/>
          <w:szCs w:val="32"/>
          <w:lang w:eastAsia="en-US" w:bidi="ar-IQ"/>
        </w:rPr>
        <w:t>1</w:t>
      </w:r>
      <w:r>
        <w:rPr>
          <w:color w:val="000000"/>
          <w:sz w:val="32"/>
          <w:szCs w:val="32"/>
          <w:rtl w:val="true"/>
          <w:lang w:eastAsia="en-US" w:bidi="ar-IQ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نب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4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ؤمن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72</w:t>
      </w:r>
      <w:r>
        <w:rPr>
          <w:color w:val="000000"/>
          <w:sz w:val="32"/>
          <w:szCs w:val="32"/>
          <w:rtl w:val="true"/>
          <w:lang w:eastAsia="en-US" w:bidi="ar-SY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قفي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كي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عر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ه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عر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كي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عر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ه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ش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رد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كي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وج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ال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خر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حيح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4/2220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Cs w:val="32"/>
          <w:lang w:eastAsia="en-US" w:bidi="ar-SY"/>
        </w:rPr>
        <w:t>2896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دا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ن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Cs w:val="32"/>
          <w:lang w:eastAsia="en-US" w:bidi="ar-SY"/>
        </w:rPr>
        <w:t>18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Cs w:val="32"/>
          <w:lang w:eastAsia="en-US" w:bidi="ar-SY"/>
        </w:rPr>
        <w:t>3035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حن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سند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Cs w:val="32"/>
          <w:lang w:eastAsia="en-US" w:bidi="ar-SY"/>
        </w:rPr>
        <w:t>26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Cs w:val="32"/>
          <w:lang w:eastAsia="en-US" w:bidi="ar-SY"/>
        </w:rPr>
        <w:t>7555</w:t>
      </w:r>
      <w:r>
        <w:rPr>
          <w:color w:val="000000"/>
          <w:sz w:val="32"/>
          <w:szCs w:val="32"/>
          <w:rtl w:val="true"/>
          <w:lang w:eastAsia="en-US" w:bidi="ar-SY"/>
        </w:rPr>
        <w:t>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خر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اك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ست</w:t>
      </w:r>
      <w:r>
        <w:rPr>
          <w:color w:val="000000"/>
          <w:sz w:val="32"/>
          <w:sz w:val="32"/>
          <w:szCs w:val="32"/>
          <w:rtl w:val="true"/>
          <w:lang w:eastAsia="en-US" w:bidi="ar-EG"/>
        </w:rPr>
        <w:t>د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صحيح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4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Cs w:val="32"/>
          <w:lang w:eastAsia="en-US" w:bidi="ar-SY"/>
        </w:rPr>
        <w:t>555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Cs w:val="32"/>
          <w:lang w:eastAsia="en-US" w:bidi="ar-SY"/>
        </w:rPr>
        <w:t>8556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)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EG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 w:bidi="ar-EG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درد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وي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ا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ا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قي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أنصا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زرج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حا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ا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جا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ي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إسلام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ش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شا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ل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دمش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color w:val="000000"/>
          <w:sz w:val="32"/>
          <w:szCs w:val="32"/>
          <w:lang w:eastAsia="en-US"/>
        </w:rPr>
        <w:t>32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م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ح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ا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إطنا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تأخ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إسلام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قلي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دار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إسلا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حس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إسلام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ق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اق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حكي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آخ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ي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سل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فارس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السل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وي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حك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م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ش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مشا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اختل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شهود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حد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واق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ثنت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ثلاث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دمش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خلا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أستيع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Cs w:val="32"/>
          <w:lang w:eastAsia="en-US"/>
        </w:rPr>
        <w:t>1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Cs w:val="32"/>
          <w:lang w:eastAsia="en-US"/>
        </w:rPr>
        <w:t>525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0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 w:bidi="ar-EG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خر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دا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ن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2/196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Cs w:val="32"/>
          <w:lang w:eastAsia="en-US" w:bidi="ar-SY"/>
        </w:rPr>
        <w:t>3082</w:t>
      </w:r>
      <w:r>
        <w:rPr>
          <w:color w:val="000000"/>
          <w:sz w:val="32"/>
          <w:szCs w:val="32"/>
          <w:rtl w:val="true"/>
          <w:lang w:eastAsia="en-US" w:bidi="ar-SY"/>
        </w:rPr>
        <w:t>) .</w:t>
      </w:r>
    </w:p>
  </w:footnote>
  <w:footnote w:id="12">
    <w:p>
      <w:pPr>
        <w:pStyle w:val="Footnote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 w:bidi="ar-EG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EG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 w:bidi="ar-EG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ب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عب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ب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طل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ل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ثلا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ن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راف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حيان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ثي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كا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لو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يد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خط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ب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كه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سان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وؤ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قلب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ق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غز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فريقي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ب</w:t>
      </w:r>
      <w:r>
        <w:rPr>
          <w:color w:val="000000"/>
          <w:sz w:val="32"/>
          <w:sz w:val="32"/>
          <w:szCs w:val="32"/>
          <w:rtl w:val="true"/>
          <w:lang w:eastAsia="en-US"/>
        </w:rPr>
        <w:t>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ر</w:t>
      </w:r>
      <w:r>
        <w:rPr>
          <w:color w:val="000000"/>
          <w:sz w:val="32"/>
          <w:sz w:val="32"/>
          <w:szCs w:val="32"/>
          <w:rtl w:val="true"/>
          <w:lang w:eastAsia="en-US"/>
        </w:rPr>
        <w:t>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خلا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و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م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بص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خلا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بي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طو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شر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صفر</w:t>
      </w:r>
      <w:r>
        <w:rPr>
          <w:color w:val="000000"/>
          <w:sz w:val="32"/>
          <w:sz w:val="32"/>
          <w:szCs w:val="32"/>
          <w:rtl w:val="true"/>
          <w:lang w:eastAsia="en-US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جس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س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صبي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و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ع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م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color w:val="000000"/>
          <w:sz w:val="32"/>
          <w:sz w:val="32"/>
          <w:szCs w:val="32"/>
          <w:rtl w:val="true"/>
          <w:lang w:eastAsia="en-US"/>
        </w:rPr>
        <w:t>ترج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الطائ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color w:val="000000"/>
          <w:sz w:val="32"/>
          <w:szCs w:val="32"/>
          <w:lang w:eastAsia="en-US"/>
        </w:rPr>
        <w:t>68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Cs w:val="32"/>
          <w:rtl w:val="true"/>
          <w:lang w:eastAsia="en-US"/>
        </w:rPr>
        <w:t>.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خلي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خيا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خلي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خيا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يث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</w:t>
      </w:r>
      <w:r>
        <w:rPr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color w:val="000000"/>
          <w:sz w:val="32"/>
          <w:szCs w:val="32"/>
          <w:lang w:eastAsia="en-US"/>
        </w:rPr>
        <w:t>240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) / </w:t>
      </w:r>
      <w:r>
        <w:rPr>
          <w:color w:val="000000"/>
          <w:sz w:val="32"/>
          <w:szCs w:val="32"/>
          <w:lang w:eastAsia="en-US"/>
        </w:rPr>
        <w:t>265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 w:val="32"/>
          <w:szCs w:val="32"/>
          <w:rtl w:val="true"/>
          <w:lang w:eastAsia="en-US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د</w:t>
      </w:r>
      <w:r>
        <w:rPr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eastAsia="en-US"/>
        </w:rPr>
        <w:t>أكر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ضي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عم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 w:val="32"/>
          <w:szCs w:val="32"/>
          <w:rtl w:val="true"/>
          <w:lang w:eastAsia="en-US"/>
        </w:rPr>
        <w:t>ط</w:t>
      </w:r>
      <w:r>
        <w:rPr>
          <w:color w:val="000000"/>
          <w:sz w:val="32"/>
          <w:szCs w:val="32"/>
          <w:lang w:eastAsia="en-US"/>
        </w:rPr>
        <w:t>2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Cs w:val="32"/>
          <w:lang w:eastAsia="en-US"/>
        </w:rPr>
        <w:t>1397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 w:val="32"/>
          <w:szCs w:val="32"/>
          <w:rtl w:val="true"/>
          <w:lang w:eastAsia="en-US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 w:val="32"/>
          <w:szCs w:val="32"/>
          <w:rtl w:val="true"/>
          <w:lang w:eastAsia="en-US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Cs w:val="32"/>
          <w:rtl w:val="true"/>
          <w:lang w:eastAsia="en-US"/>
        </w:rPr>
        <w:t>.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ح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سير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قضا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</w:t>
      </w:r>
      <w:r>
        <w:rPr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color w:val="000000"/>
          <w:sz w:val="32"/>
          <w:szCs w:val="32"/>
          <w:lang w:eastAsia="en-US"/>
        </w:rPr>
        <w:t>658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) / </w:t>
      </w:r>
      <w:r>
        <w:rPr>
          <w:color w:val="000000"/>
          <w:sz w:val="32"/>
          <w:szCs w:val="32"/>
          <w:lang w:eastAsia="en-US"/>
        </w:rPr>
        <w:t>1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Cs w:val="32"/>
          <w:lang w:eastAsia="en-US"/>
        </w:rPr>
        <w:t>21</w:t>
      </w:r>
      <w:r>
        <w:rPr>
          <w:color w:val="000000"/>
          <w:sz w:val="32"/>
          <w:szCs w:val="32"/>
          <w:rtl w:val="true"/>
          <w:lang w:eastAsia="en-US"/>
        </w:rPr>
        <w:t xml:space="preserve"> / </w:t>
      </w:r>
      <w:r>
        <w:rPr>
          <w:color w:val="000000"/>
          <w:sz w:val="32"/>
          <w:sz w:val="32"/>
          <w:szCs w:val="32"/>
          <w:rtl w:val="true"/>
          <w:lang w:eastAsia="en-US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د</w:t>
      </w:r>
      <w:r>
        <w:rPr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eastAsia="en-US"/>
        </w:rPr>
        <w:t>حس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ؤن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 w:val="32"/>
          <w:szCs w:val="32"/>
          <w:rtl w:val="true"/>
          <w:lang w:eastAsia="en-US"/>
        </w:rPr>
        <w:t>ط</w:t>
      </w:r>
      <w:r>
        <w:rPr>
          <w:color w:val="000000"/>
          <w:sz w:val="32"/>
          <w:szCs w:val="32"/>
          <w:lang w:eastAsia="en-US"/>
        </w:rPr>
        <w:t>2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Cs w:val="32"/>
          <w:lang w:eastAsia="en-US"/>
        </w:rPr>
        <w:t>1985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 w:val="32"/>
          <w:szCs w:val="32"/>
          <w:rtl w:val="true"/>
          <w:lang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عار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Cs w:val="32"/>
          <w:rtl w:val="true"/>
          <w:lang w:eastAsia="en-US"/>
        </w:rPr>
        <w:t>.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إصا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ميي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عسقلاني</w:t>
      </w:r>
      <w:r>
        <w:rPr>
          <w:color w:val="000000"/>
          <w:sz w:val="32"/>
          <w:szCs w:val="32"/>
          <w:rtl w:val="true"/>
          <w:lang w:eastAsia="en-US"/>
        </w:rPr>
        <w:t>.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</w:t>
      </w:r>
      <w:r>
        <w:rPr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color w:val="000000"/>
          <w:sz w:val="32"/>
          <w:szCs w:val="32"/>
          <w:lang w:eastAsia="en-US"/>
        </w:rPr>
        <w:t>852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) / </w:t>
      </w:r>
      <w:r>
        <w:rPr>
          <w:color w:val="000000"/>
          <w:sz w:val="32"/>
          <w:szCs w:val="32"/>
          <w:lang w:eastAsia="en-US"/>
        </w:rPr>
        <w:t>4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Cs w:val="32"/>
          <w:lang w:eastAsia="en-US"/>
        </w:rPr>
        <w:t>151</w:t>
      </w:r>
      <w:r>
        <w:rPr>
          <w:color w:val="000000"/>
          <w:sz w:val="32"/>
          <w:szCs w:val="32"/>
          <w:rtl w:val="true"/>
          <w:lang w:eastAsia="en-US"/>
        </w:rPr>
        <w:t xml:space="preserve"> / </w:t>
      </w:r>
      <w:r>
        <w:rPr>
          <w:color w:val="000000"/>
          <w:sz w:val="32"/>
          <w:sz w:val="32"/>
          <w:szCs w:val="32"/>
          <w:rtl w:val="true"/>
          <w:lang w:eastAsia="en-US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  <w:r>
        <w:rPr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بجاو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 w:val="32"/>
          <w:szCs w:val="32"/>
          <w:rtl w:val="true"/>
          <w:lang w:eastAsia="en-US"/>
        </w:rPr>
        <w:t>ط</w:t>
      </w:r>
      <w:r>
        <w:rPr>
          <w:color w:val="000000"/>
          <w:sz w:val="32"/>
          <w:szCs w:val="32"/>
          <w:lang w:eastAsia="en-US"/>
        </w:rPr>
        <w:t>1</w:t>
      </w:r>
      <w:r>
        <w:rPr>
          <w:color w:val="000000"/>
          <w:sz w:val="32"/>
          <w:szCs w:val="32"/>
          <w:rtl w:val="true"/>
          <w:lang w:eastAsia="en-US"/>
        </w:rPr>
        <w:t xml:space="preserve"> / </w:t>
      </w:r>
      <w:r>
        <w:rPr>
          <w:color w:val="000000"/>
          <w:sz w:val="32"/>
          <w:szCs w:val="32"/>
          <w:lang w:eastAsia="en-US"/>
        </w:rPr>
        <w:t>1992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 w:val="32"/>
          <w:szCs w:val="32"/>
          <w:rtl w:val="true"/>
          <w:lang w:eastAsia="en-US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ج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 w:val="32"/>
          <w:szCs w:val="32"/>
          <w:rtl w:val="true"/>
          <w:lang w:eastAsia="en-US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6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سع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صحا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جل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هذ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دخ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SY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أر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اد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ت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جه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القرآ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مك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SY"/>
        </w:rPr>
        <w:t>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هاج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بش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هجرت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لم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صحا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أح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وح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ص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ف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  <w:lang w:bidi="ar-SY"/>
        </w:rPr>
        <w:t>t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دف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البق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مر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ضع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ست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Cs w:val="32"/>
          <w:lang w:eastAsia="en-US" w:bidi="ar-SY"/>
        </w:rPr>
        <w:t>3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أستيع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1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Cs w:val="32"/>
          <w:lang w:eastAsia="en-US" w:bidi="ar-SY"/>
        </w:rPr>
        <w:t>288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س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غا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1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Cs w:val="32"/>
          <w:lang w:eastAsia="en-US" w:bidi="ar-SY"/>
        </w:rPr>
        <w:t>867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lang w:eastAsia="en-US" w:bidi="ar-SY"/>
        </w:rPr>
        <w:t>0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6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ص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نفس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61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ص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نفس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61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  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ص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نفس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61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  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الصوا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ر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قر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خلي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ضمهّ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ي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راض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بل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فتو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ج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هل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 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نب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105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21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Cs w:val="32"/>
          <w:rtl w:val="true"/>
        </w:rPr>
        <w:t>?</w:t>
      </w:r>
      <w:r>
        <w:rPr>
          <w:color w:val="000000"/>
          <w:szCs w:val="32"/>
          <w:rtl w:val="true"/>
          <w:lang w:eastAsia="en-US"/>
        </w:rPr>
        <w:t>)</w:t>
      </w:r>
      <w:r>
        <w:rPr>
          <w:color w:val="000000"/>
          <w:szCs w:val="32"/>
          <w:rtl w:val="true"/>
          <w:lang w:eastAsia="en-US" w:bidi="ar-SY"/>
        </w:rPr>
        <w:t>قيس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ب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لربيع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 xml:space="preserve">: </w:t>
      </w:r>
      <w:r>
        <w:rPr>
          <w:color w:val="000000"/>
          <w:szCs w:val="32"/>
          <w:rtl w:val="true"/>
          <w:lang w:eastAsia="en-US"/>
        </w:rPr>
        <w:t>قال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بو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وسى</w:t>
      </w:r>
      <w:r>
        <w:rPr>
          <w:color w:val="000000"/>
          <w:szCs w:val="32"/>
          <w:rtl w:val="true"/>
          <w:lang w:eastAsia="en-US"/>
        </w:rPr>
        <w:t xml:space="preserve">: </w:t>
      </w:r>
      <w:r>
        <w:rPr>
          <w:color w:val="000000"/>
          <w:szCs w:val="32"/>
          <w:rtl w:val="true"/>
          <w:lang w:eastAsia="en-US"/>
        </w:rPr>
        <w:t>ذكر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بو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عباس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حم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نصور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زاه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أصبهان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كتاب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"</w:t>
      </w:r>
      <w:r>
        <w:rPr>
          <w:color w:val="000000"/>
          <w:szCs w:val="32"/>
          <w:rtl w:val="true"/>
          <w:lang w:eastAsia="en-US"/>
        </w:rPr>
        <w:t>الروضة</w:t>
      </w:r>
      <w:r>
        <w:rPr>
          <w:color w:val="000000"/>
          <w:szCs w:val="32"/>
          <w:rtl w:val="true"/>
          <w:lang w:eastAsia="en-US"/>
        </w:rPr>
        <w:t xml:space="preserve">" </w:t>
      </w:r>
      <w:r>
        <w:rPr>
          <w:color w:val="000000"/>
          <w:szCs w:val="32"/>
          <w:rtl w:val="true"/>
          <w:lang w:eastAsia="en-US"/>
        </w:rPr>
        <w:t>الذ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كتب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ن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بو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نصور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عمر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حم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زيا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قال</w:t>
      </w:r>
      <w:r>
        <w:rPr>
          <w:color w:val="000000"/>
          <w:szCs w:val="32"/>
          <w:rtl w:val="true"/>
          <w:lang w:eastAsia="en-US"/>
        </w:rPr>
        <w:t xml:space="preserve">: </w:t>
      </w:r>
      <w:r>
        <w:rPr>
          <w:color w:val="000000"/>
          <w:szCs w:val="32"/>
          <w:rtl w:val="true"/>
          <w:lang w:eastAsia="en-US"/>
        </w:rPr>
        <w:t>سمعت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با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ب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لان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إسناد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وسى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رضا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بي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وسى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جعفر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بي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جعفر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بي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حمد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بي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لي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بي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حسين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بي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ب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طالب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قال</w:t>
      </w:r>
      <w:r>
        <w:rPr>
          <w:color w:val="000000"/>
          <w:szCs w:val="32"/>
          <w:rtl w:val="true"/>
          <w:lang w:eastAsia="en-US"/>
        </w:rPr>
        <w:t xml:space="preserve">: </w:t>
      </w:r>
      <w:r>
        <w:rPr>
          <w:color w:val="000000"/>
          <w:szCs w:val="32"/>
          <w:rtl w:val="true"/>
          <w:lang w:eastAsia="en-US"/>
        </w:rPr>
        <w:t>بعث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رسول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صلى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لي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سل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شيء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ح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حياء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عرب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يقال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لهم</w:t>
      </w:r>
      <w:r>
        <w:rPr>
          <w:color w:val="000000"/>
          <w:szCs w:val="32"/>
          <w:rtl w:val="true"/>
          <w:lang w:eastAsia="en-US"/>
        </w:rPr>
        <w:t>: "</w:t>
      </w:r>
      <w:r>
        <w:rPr>
          <w:color w:val="000000"/>
          <w:szCs w:val="32"/>
          <w:rtl w:val="true"/>
          <w:lang w:eastAsia="en-US"/>
        </w:rPr>
        <w:t>ح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ذو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أضغان</w:t>
      </w:r>
      <w:r>
        <w:rPr>
          <w:color w:val="000000"/>
          <w:szCs w:val="32"/>
          <w:rtl w:val="true"/>
          <w:lang w:eastAsia="en-US"/>
        </w:rPr>
        <w:t>"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ليقس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قرائهم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كا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يه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شيخ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لس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يقال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له</w:t>
      </w:r>
      <w:r>
        <w:rPr>
          <w:color w:val="000000"/>
          <w:szCs w:val="32"/>
          <w:rtl w:val="true"/>
          <w:lang w:eastAsia="en-US"/>
        </w:rPr>
        <w:t xml:space="preserve">: </w:t>
      </w:r>
      <w:r>
        <w:rPr>
          <w:color w:val="000000"/>
          <w:szCs w:val="32"/>
          <w:rtl w:val="true"/>
          <w:lang w:eastAsia="en-US"/>
        </w:rPr>
        <w:t>قيس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ربيع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ق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مر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ل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نب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صلى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لي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سل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شيء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نزر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غضب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قيس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رسول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صلى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لي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سل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لغ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هجاؤك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رحل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رسول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صلى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لي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سلم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دخل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مدينة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قصده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سل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ليه</w:t>
      </w:r>
      <w:r>
        <w:rPr>
          <w:color w:val="000000"/>
          <w:szCs w:val="32"/>
          <w:rtl w:val="true"/>
          <w:lang w:eastAsia="en-US"/>
        </w:rPr>
        <w:t xml:space="preserve">. </w:t>
      </w:r>
      <w:r>
        <w:rPr>
          <w:color w:val="000000"/>
          <w:szCs w:val="32"/>
          <w:rtl w:val="true"/>
          <w:lang w:eastAsia="en-US"/>
        </w:rPr>
        <w:t>فأعرض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ن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رسول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صلى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لي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سل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lang w:eastAsia="en-US" w:bidi="ar-SY"/>
        </w:rPr>
        <w:t>0</w:t>
      </w:r>
      <w:r>
        <w:rPr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أسد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لغابة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 xml:space="preserve">: </w:t>
      </w:r>
      <w:r>
        <w:rPr>
          <w:color w:val="000000"/>
          <w:szCs w:val="32"/>
          <w:lang w:eastAsia="en-US" w:bidi="ar-SY"/>
        </w:rPr>
        <w:t>1</w:t>
      </w:r>
      <w:r>
        <w:rPr>
          <w:color w:val="000000"/>
          <w:szCs w:val="32"/>
          <w:rtl w:val="true"/>
          <w:lang w:eastAsia="en-US" w:bidi="ar-SY"/>
        </w:rPr>
        <w:t xml:space="preserve">/ </w:t>
      </w:r>
      <w:r>
        <w:rPr>
          <w:color w:val="000000"/>
          <w:szCs w:val="32"/>
          <w:lang w:eastAsia="en-US" w:bidi="ar-SY"/>
        </w:rPr>
        <w:t>917</w:t>
      </w:r>
      <w:r>
        <w:rPr>
          <w:color w:val="000000"/>
          <w:szCs w:val="32"/>
          <w:rtl w:val="true"/>
          <w:lang w:eastAsia="en-US" w:bidi="ar-SY"/>
        </w:rPr>
        <w:t xml:space="preserve"> .  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: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85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84</w:t>
      </w:r>
      <w:r>
        <w:rPr>
          <w:color w:val="000000"/>
          <w:sz w:val="32"/>
          <w:szCs w:val="32"/>
          <w:rtl w:val="true"/>
          <w:lang w:eastAsia="en-US" w:bidi="ar-SY"/>
        </w:rPr>
        <w:t>-</w:t>
      </w:r>
      <w:r>
        <w:rPr>
          <w:color w:val="000000"/>
          <w:sz w:val="32"/>
          <w:szCs w:val="32"/>
          <w:lang w:eastAsia="en-US" w:bidi="ar-SY"/>
        </w:rPr>
        <w:t>85</w:t>
      </w:r>
      <w:r>
        <w:rPr>
          <w:color w:val="000000"/>
          <w:sz w:val="32"/>
          <w:szCs w:val="32"/>
          <w:rtl w:val="true"/>
          <w:lang w:eastAsia="en-US" w:bidi="ar-SY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ج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جر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وا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استع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لقط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تميز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يختل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قدار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اختلا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أقال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ج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آك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وز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حاف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سلطا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تأل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قض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قضا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حب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بص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بغدا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اور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450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لطبا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النش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التوز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Cs w:val="32"/>
          <w:lang w:eastAsia="en-US" w:bidi="ar-SY"/>
        </w:rPr>
        <w:t>142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lang w:eastAsia="en-US" w:bidi="ar-SY"/>
        </w:rPr>
        <w:t>200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84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نب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65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تو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60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: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lang w:eastAsia="en-US" w:bidi="ar-SY"/>
        </w:rPr>
        <w:t>187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 w:bidi="ar-EG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11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50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rtl w:val="true"/>
          <w:lang w:eastAsia="en-US"/>
        </w:rPr>
        <w:t>)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جذاذ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قطع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ثم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نخل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نسخ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فجذو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الحدي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أخرج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داو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سنن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Cs w:val="30"/>
          <w:lang w:eastAsia="en-US"/>
        </w:rPr>
        <w:t>1</w:t>
      </w:r>
      <w:r>
        <w:rPr>
          <w:color w:val="000000"/>
          <w:sz w:val="30"/>
          <w:szCs w:val="30"/>
          <w:rtl w:val="true"/>
          <w:lang w:eastAsia="en-US"/>
        </w:rPr>
        <w:t xml:space="preserve">/ </w:t>
      </w:r>
      <w:r>
        <w:rPr>
          <w:color w:val="000000"/>
          <w:sz w:val="30"/>
          <w:szCs w:val="30"/>
          <w:lang w:eastAsia="en-US"/>
        </w:rPr>
        <w:t>504</w:t>
      </w:r>
      <w:r>
        <w:rPr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( </w:t>
      </w:r>
      <w:r>
        <w:rPr>
          <w:color w:val="000000"/>
          <w:sz w:val="30"/>
          <w:szCs w:val="30"/>
          <w:lang w:eastAsia="en-US"/>
        </w:rPr>
        <w:t>1605</w:t>
      </w:r>
      <w:r>
        <w:rPr>
          <w:color w:val="000000"/>
          <w:sz w:val="30"/>
          <w:szCs w:val="30"/>
          <w:rtl w:val="true"/>
          <w:lang w:eastAsia="en-US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ترمذ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Cs w:val="30"/>
          <w:lang w:eastAsia="en-US"/>
        </w:rPr>
        <w:t>3</w:t>
      </w:r>
      <w:r>
        <w:rPr>
          <w:color w:val="000000"/>
          <w:sz w:val="30"/>
          <w:szCs w:val="30"/>
          <w:rtl w:val="true"/>
          <w:lang w:eastAsia="en-US"/>
        </w:rPr>
        <w:t xml:space="preserve">/ </w:t>
      </w:r>
      <w:r>
        <w:rPr>
          <w:color w:val="000000"/>
          <w:sz w:val="30"/>
          <w:szCs w:val="30"/>
          <w:lang w:eastAsia="en-US"/>
        </w:rPr>
        <w:t>35</w:t>
      </w:r>
      <w:r>
        <w:rPr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( </w:t>
      </w:r>
      <w:r>
        <w:rPr>
          <w:color w:val="000000"/>
          <w:sz w:val="30"/>
          <w:szCs w:val="30"/>
          <w:lang w:eastAsia="en-US"/>
        </w:rPr>
        <w:t>643</w:t>
      </w:r>
      <w:r>
        <w:rPr>
          <w:color w:val="000000"/>
          <w:sz w:val="30"/>
          <w:szCs w:val="30"/>
          <w:rtl w:val="true"/>
          <w:lang w:eastAsia="en-US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نسائ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Cs w:val="30"/>
          <w:lang w:eastAsia="en-US"/>
        </w:rPr>
        <w:t>5</w:t>
      </w:r>
      <w:r>
        <w:rPr>
          <w:color w:val="000000"/>
          <w:sz w:val="30"/>
          <w:szCs w:val="30"/>
          <w:rtl w:val="true"/>
          <w:lang w:eastAsia="en-US"/>
        </w:rPr>
        <w:t xml:space="preserve">/ </w:t>
      </w:r>
      <w:r>
        <w:rPr>
          <w:color w:val="000000"/>
          <w:sz w:val="30"/>
          <w:szCs w:val="30"/>
          <w:lang w:eastAsia="en-US"/>
        </w:rPr>
        <w:t>42</w:t>
      </w:r>
      <w:r>
        <w:rPr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( </w:t>
      </w:r>
      <w:r>
        <w:rPr>
          <w:color w:val="000000"/>
          <w:sz w:val="30"/>
          <w:szCs w:val="30"/>
          <w:lang w:eastAsia="en-US"/>
        </w:rPr>
        <w:t>2491</w:t>
      </w:r>
      <w:r>
        <w:rPr>
          <w:color w:val="000000"/>
          <w:sz w:val="30"/>
          <w:szCs w:val="30"/>
          <w:rtl w:val="true"/>
          <w:lang w:eastAsia="en-US"/>
        </w:rPr>
        <w:t xml:space="preserve">) .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العر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نخ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عر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صاحب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رجل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حتاج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جع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ثمر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ام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العر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إتي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أمو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7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Cs w:val="32"/>
          <w:lang w:eastAsia="en-US" w:bidi="ar-SY"/>
        </w:rPr>
        <w:t>486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ب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أمو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ب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488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فاتي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عل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44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: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شا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121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40">
    <w:p>
      <w:pPr>
        <w:pStyle w:val="Normal"/>
        <w:ind w:left="377" w:right="0" w:hanging="42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Cs w:val="32"/>
          <w:rtl w:val="true"/>
          <w:lang w:eastAsia="en-US"/>
        </w:rPr>
        <w:tab/>
        <w:t xml:space="preserve"> </w:t>
      </w:r>
      <w:r>
        <w:rPr>
          <w:color w:val="000000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Cs w:val="32"/>
          <w:rtl w:val="true"/>
        </w:rPr>
        <w:t>?</w:t>
      </w:r>
      <w:r>
        <w:rPr>
          <w:color w:val="000000"/>
          <w:szCs w:val="32"/>
          <w:rtl w:val="true"/>
          <w:lang w:eastAsia="en-US"/>
        </w:rPr>
        <w:t>)</w:t>
      </w:r>
      <w:r>
        <w:rPr>
          <w:color w:val="000000"/>
          <w:szCs w:val="32"/>
          <w:rtl w:val="true"/>
          <w:lang w:eastAsia="en-US" w:bidi="ar-SY"/>
        </w:rPr>
        <w:t>القفيز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 xml:space="preserve">: </w:t>
      </w:r>
      <w:r>
        <w:rPr>
          <w:color w:val="000000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/>
        </w:rPr>
        <w:t>مكيال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قدي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يسع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ثمانية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كاكيك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المكوك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يسع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صاعاً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نصف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يكو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ز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قفيز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تقريباً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يساو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( </w:t>
      </w:r>
      <w:r>
        <w:rPr>
          <w:color w:val="000000"/>
          <w:szCs w:val="32"/>
          <w:lang w:eastAsia="en-US"/>
        </w:rPr>
        <w:t>26</w:t>
      </w:r>
      <w:r>
        <w:rPr>
          <w:color w:val="000000"/>
          <w:szCs w:val="32"/>
          <w:rtl w:val="true"/>
          <w:lang w:eastAsia="en-US"/>
        </w:rPr>
        <w:t xml:space="preserve"> ) </w:t>
      </w:r>
      <w:r>
        <w:rPr>
          <w:color w:val="000000"/>
          <w:szCs w:val="32"/>
          <w:rtl w:val="true"/>
          <w:lang w:eastAsia="en-US"/>
        </w:rPr>
        <w:t>كغ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.</w:t>
      </w:r>
      <w:r>
        <w:rPr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نظر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: </w:t>
      </w:r>
      <w:r>
        <w:rPr>
          <w:color w:val="000000"/>
          <w:szCs w:val="32"/>
          <w:rtl w:val="true"/>
          <w:lang w:eastAsia="en-US"/>
        </w:rPr>
        <w:t>مختار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صحاح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/</w:t>
      </w:r>
      <w:r>
        <w:rPr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lang w:eastAsia="en-US"/>
        </w:rPr>
        <w:t>546</w:t>
      </w:r>
      <w:r>
        <w:rPr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/</w:t>
      </w:r>
      <w:r>
        <w:rPr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ادة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( </w:t>
      </w:r>
      <w:r>
        <w:rPr>
          <w:color w:val="000000"/>
          <w:szCs w:val="32"/>
          <w:rtl w:val="true"/>
          <w:lang w:eastAsia="en-US"/>
        </w:rPr>
        <w:t>قفز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) </w:t>
      </w:r>
      <w:r>
        <w:rPr>
          <w:color w:val="000000"/>
          <w:szCs w:val="32"/>
          <w:rtl w:val="true"/>
          <w:lang w:eastAsia="en-US"/>
        </w:rPr>
        <w:t>.</w:t>
      </w:r>
      <w:r>
        <w:rPr>
          <w:color w:val="000000"/>
          <w:szCs w:val="32"/>
          <w:rtl w:val="true"/>
          <w:lang w:eastAsia="en-US"/>
        </w:rPr>
        <w:t>و</w:t>
      </w:r>
      <w:r>
        <w:rPr>
          <w:color w:val="000000"/>
          <w:szCs w:val="32"/>
          <w:rtl w:val="true"/>
          <w:lang w:eastAsia="en-US"/>
        </w:rPr>
        <w:t xml:space="preserve">. </w:t>
      </w:r>
      <w:r>
        <w:rPr>
          <w:color w:val="000000"/>
          <w:szCs w:val="32"/>
          <w:rtl w:val="true"/>
          <w:lang w:eastAsia="en-US"/>
        </w:rPr>
        <w:t>لسا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عرب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/</w:t>
      </w:r>
      <w:r>
        <w:rPr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lang w:eastAsia="en-US"/>
        </w:rPr>
        <w:t>5</w:t>
      </w:r>
      <w:r>
        <w:rPr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/ </w:t>
      </w:r>
      <w:r>
        <w:rPr>
          <w:color w:val="000000"/>
          <w:szCs w:val="32"/>
          <w:lang w:eastAsia="en-US"/>
        </w:rPr>
        <w:t>395</w:t>
      </w:r>
      <w:r>
        <w:rPr>
          <w:color w:val="000000"/>
          <w:szCs w:val="32"/>
          <w:rtl w:val="true"/>
          <w:lang w:eastAsia="en-US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خر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ب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تخري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lang w:eastAsia="en-US" w:bidi="ar-SY"/>
        </w:rPr>
        <w:t>86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37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أمو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ب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518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أ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ق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يحي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آد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141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أمو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ب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517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–</w:t>
      </w:r>
      <w:r>
        <w:rPr>
          <w:color w:val="000000"/>
          <w:sz w:val="32"/>
          <w:szCs w:val="32"/>
          <w:lang w:eastAsia="en-US" w:bidi="ar-SY"/>
        </w:rPr>
        <w:t>520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زكا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داود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. 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أمو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ب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516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53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الأص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لشيبا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/ </w:t>
      </w:r>
      <w:r>
        <w:rPr>
          <w:color w:val="000000"/>
          <w:sz w:val="32"/>
          <w:szCs w:val="32"/>
          <w:lang w:eastAsia="en-US" w:bidi="ar-SY"/>
        </w:rPr>
        <w:t>231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–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lang w:eastAsia="en-US" w:bidi="ar-SY"/>
        </w:rPr>
        <w:t>325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أص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لشيبا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Cs w:val="32"/>
          <w:lang w:eastAsia="en-US" w:bidi="ar-SY"/>
        </w:rPr>
        <w:t>231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43</w:t>
      </w:r>
      <w:r>
        <w:rPr>
          <w:color w:val="000000"/>
          <w:sz w:val="32"/>
          <w:szCs w:val="32"/>
          <w:rtl w:val="true"/>
          <w:lang w:eastAsia="en-US" w:bidi="ar-SY"/>
        </w:rPr>
        <w:t>-</w:t>
      </w:r>
      <w:r>
        <w:rPr>
          <w:color w:val="000000"/>
          <w:sz w:val="32"/>
          <w:szCs w:val="32"/>
          <w:lang w:eastAsia="en-US" w:bidi="ar-SY"/>
        </w:rPr>
        <w:t>44</w:t>
      </w:r>
      <w:r>
        <w:rPr>
          <w:color w:val="000000"/>
          <w:sz w:val="32"/>
          <w:szCs w:val="32"/>
          <w:rtl w:val="true"/>
          <w:lang w:eastAsia="en-US" w:bidi="ar-SY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ص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نفس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44</w:t>
      </w:r>
      <w:r>
        <w:rPr>
          <w:color w:val="000000"/>
          <w:sz w:val="32"/>
          <w:szCs w:val="32"/>
          <w:rtl w:val="true"/>
          <w:lang w:eastAsia="en-US" w:bidi="ar-SY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95</w:t>
      </w:r>
      <w:r>
        <w:rPr>
          <w:color w:val="000000"/>
          <w:sz w:val="32"/>
          <w:szCs w:val="32"/>
          <w:rtl w:val="true"/>
          <w:lang w:eastAsia="en-US" w:bidi="ar-SY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ص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نفس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95</w:t>
      </w:r>
      <w:r>
        <w:rPr>
          <w:color w:val="000000"/>
          <w:sz w:val="32"/>
          <w:szCs w:val="32"/>
          <w:rtl w:val="true"/>
          <w:lang w:eastAsia="en-US" w:bidi="ar-SY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خر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دا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ن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إج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ن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Cs w:val="32"/>
          <w:lang w:eastAsia="en-US" w:bidi="ar-SY"/>
        </w:rPr>
        <w:t>300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Cs w:val="32"/>
          <w:lang w:eastAsia="en-US" w:bidi="ar-SY"/>
        </w:rPr>
        <w:t>3477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سند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اق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سن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أنص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حا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ج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صح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SY"/>
        </w:rPr>
        <w:t></w:t>
      </w:r>
      <w:r>
        <w:rPr>
          <w:rFonts w:cs="Times New Roman"/>
          <w:color w:val="000000"/>
          <w:sz w:val="32"/>
          <w:sz w:val="32"/>
          <w:szCs w:val="32"/>
          <w:lang w:eastAsia="en-US" w:bidi="ar-SY"/>
        </w:rPr>
        <w:t xml:space="preserve"> </w:t>
      </w:r>
      <w:r>
        <w:rPr>
          <w:color w:val="000000"/>
          <w:sz w:val="32"/>
          <w:szCs w:val="32"/>
          <w:lang w:eastAsia="en-US" w:bidi="ar-SY"/>
        </w:rPr>
        <w:t>: 5/ 364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Cs w:val="32"/>
          <w:lang w:eastAsia="en-US" w:bidi="ar-SY"/>
        </w:rPr>
        <w:t>2313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اج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ن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ره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سلم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شرك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ثلا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Cs w:val="32"/>
          <w:lang w:eastAsia="en-US" w:bidi="ar-SY"/>
        </w:rPr>
        <w:t>826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Cs w:val="32"/>
          <w:lang w:eastAsia="en-US" w:bidi="ar-SY"/>
        </w:rPr>
        <w:t>247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بي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سع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س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غا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1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Cs w:val="32"/>
          <w:lang w:eastAsia="en-US" w:bidi="ar-SY"/>
        </w:rPr>
        <w:t>585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lang w:eastAsia="en-US" w:bidi="ar-SY"/>
        </w:rPr>
        <w:t>0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صحا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جل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خ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دوس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يما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ل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Cs w:val="32"/>
          <w:lang w:eastAsia="en-US" w:bidi="ar-SY"/>
        </w:rPr>
        <w:t>21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شي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ل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قبي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ز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إح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قبائ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عر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ي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 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جنو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إم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حافظ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ساب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لهج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خيب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شهد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SY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ص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لازم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لرسو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SY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ت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المد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ن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Cs w:val="32"/>
          <w:lang w:eastAsia="en-US" w:bidi="ar-SY"/>
        </w:rPr>
        <w:t>59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استيع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1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Cs w:val="32"/>
          <w:lang w:eastAsia="en-US" w:bidi="ar-SY"/>
        </w:rPr>
        <w:t>569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- </w:t>
      </w:r>
      <w:r>
        <w:rPr>
          <w:color w:val="000000"/>
          <w:sz w:val="32"/>
          <w:szCs w:val="32"/>
          <w:lang w:eastAsia="en-US" w:bidi="ar-SY"/>
        </w:rPr>
        <w:t>570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lang w:eastAsia="en-US" w:bidi="ar-SY"/>
        </w:rPr>
        <w:t>0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خر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ا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ن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2464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.  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خر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دا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3/295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اج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2/48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   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أعر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سم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إسح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اصا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1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Cs w:val="32"/>
          <w:lang w:eastAsia="en-US" w:bidi="ar-SY"/>
        </w:rPr>
        <w:t>94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lang w:eastAsia="en-US" w:bidi="ar-SY"/>
        </w:rPr>
        <w:t>0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خر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بخا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حيح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5/21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م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حيح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1/460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الترم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1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Cs w:val="32"/>
          <w:lang w:eastAsia="en-US" w:bidi="ar-SY"/>
        </w:rPr>
        <w:t>240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دا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:</w:t>
      </w:r>
      <w:r>
        <w:rPr>
          <w:color w:val="000000"/>
          <w:sz w:val="32"/>
          <w:szCs w:val="32"/>
          <w:lang w:eastAsia="en-US" w:bidi="ar-SY"/>
        </w:rPr>
        <w:t>3/294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   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182</w:t>
      </w:r>
      <w:r>
        <w:rPr>
          <w:color w:val="000000"/>
          <w:sz w:val="32"/>
          <w:szCs w:val="32"/>
          <w:rtl w:val="true"/>
          <w:lang w:eastAsia="en-US" w:bidi="ar-SY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ص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نفس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183</w:t>
      </w:r>
      <w:r>
        <w:rPr>
          <w:color w:val="000000"/>
          <w:sz w:val="32"/>
          <w:szCs w:val="32"/>
          <w:rtl w:val="true"/>
          <w:lang w:eastAsia="en-US" w:bidi="ar-SY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تو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آية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60</w:t>
      </w:r>
      <w:r>
        <w:rPr>
          <w:color w:val="000000"/>
          <w:sz w:val="32"/>
          <w:szCs w:val="32"/>
          <w:rtl w:val="true"/>
          <w:lang w:eastAsia="en-US" w:bidi="ar-SY"/>
        </w:rPr>
        <w:t>)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186</w:t>
      </w:r>
      <w:r>
        <w:rPr>
          <w:color w:val="000000"/>
          <w:sz w:val="32"/>
          <w:szCs w:val="32"/>
          <w:rtl w:val="true"/>
          <w:lang w:eastAsia="en-US" w:bidi="ar-SY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خر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سند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سن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أنص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سن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كوفي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4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Cs w:val="32"/>
          <w:lang w:eastAsia="en-US" w:bidi="ar-SY"/>
        </w:rPr>
        <w:t>416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ر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1975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خر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ترم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ن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5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Cs w:val="32"/>
          <w:lang w:eastAsia="en-US" w:bidi="ar-SY"/>
        </w:rPr>
        <w:t>271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ر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         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Cs w:val="32"/>
          <w:lang w:eastAsia="en-US" w:bidi="ar-SY"/>
        </w:rPr>
        <w:t>3085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أنف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68</w:t>
      </w:r>
      <w:r>
        <w:rPr>
          <w:color w:val="000000"/>
          <w:sz w:val="32"/>
          <w:szCs w:val="32"/>
          <w:rtl w:val="true"/>
          <w:lang w:eastAsia="en-US" w:bidi="ar-SY"/>
        </w:rPr>
        <w:t>-</w:t>
      </w:r>
      <w:r>
        <w:rPr>
          <w:color w:val="000000"/>
          <w:sz w:val="32"/>
          <w:szCs w:val="32"/>
          <w:lang w:eastAsia="en-US" w:bidi="ar-SY"/>
        </w:rPr>
        <w:t>69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197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تضم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َمِن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ي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كس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َمَان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ف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َامِن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َمين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َمَّنَه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ي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َضْمِين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تَضَمَّنَه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رَّ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عل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َمَّنْتَه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ي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خت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صحا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1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/ </w:t>
      </w:r>
      <w:r>
        <w:rPr>
          <w:color w:val="000000"/>
          <w:sz w:val="32"/>
          <w:szCs w:val="32"/>
          <w:lang w:eastAsia="en-US" w:bidi="ar-SY"/>
        </w:rPr>
        <w:t>403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) .</w:t>
      </w:r>
    </w:p>
  </w:footnote>
  <w:footnote w:id="6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Cs w:val="32"/>
          <w:rtl w:val="true"/>
        </w:rPr>
        <w:t>?</w:t>
      </w:r>
      <w:r>
        <w:rPr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 w:bidi="ar-SY"/>
        </w:rPr>
        <w:t xml:space="preserve"> </w:t>
      </w:r>
      <w:r>
        <w:rPr>
          <w:szCs w:val="32"/>
          <w:rtl w:val="true"/>
          <w:lang w:eastAsia="en-US" w:bidi="ar-SY"/>
        </w:rPr>
        <w:t>جبلة</w:t>
      </w:r>
      <w:r>
        <w:rPr>
          <w:rFonts w:cs="Times New Roman"/>
          <w:szCs w:val="32"/>
          <w:rtl w:val="true"/>
          <w:lang w:eastAsia="en-US" w:bidi="ar-SY"/>
        </w:rPr>
        <w:t xml:space="preserve"> </w:t>
      </w:r>
      <w:r>
        <w:rPr>
          <w:szCs w:val="32"/>
          <w:rtl w:val="true"/>
          <w:lang w:eastAsia="en-US" w:bidi="ar-SY"/>
        </w:rPr>
        <w:t>بن</w:t>
      </w:r>
      <w:r>
        <w:rPr>
          <w:rFonts w:cs="Times New Roman"/>
          <w:szCs w:val="32"/>
          <w:rtl w:val="true"/>
          <w:lang w:eastAsia="en-US" w:bidi="ar-SY"/>
        </w:rPr>
        <w:t xml:space="preserve"> </w:t>
      </w:r>
      <w:r>
        <w:rPr>
          <w:szCs w:val="32"/>
          <w:rtl w:val="true"/>
          <w:lang w:eastAsia="en-US" w:bidi="ar-SY"/>
        </w:rPr>
        <w:t>سحيم</w:t>
      </w:r>
      <w:r>
        <w:rPr>
          <w:rFonts w:cs="Times New Roman"/>
          <w:szCs w:val="32"/>
          <w:rtl w:val="true"/>
          <w:lang w:eastAsia="en-US" w:bidi="ar-SY"/>
        </w:rPr>
        <w:t xml:space="preserve"> </w:t>
      </w:r>
      <w:r>
        <w:rPr>
          <w:szCs w:val="32"/>
          <w:rtl w:val="true"/>
          <w:lang w:eastAsia="en-US" w:bidi="ar-SY"/>
        </w:rPr>
        <w:t xml:space="preserve">: </w:t>
      </w:r>
      <w:r>
        <w:rPr>
          <w:szCs w:val="32"/>
          <w:rtl w:val="true"/>
          <w:lang w:eastAsia="en-US" w:bidi="ar-SY"/>
        </w:rPr>
        <w:t>هو</w:t>
      </w:r>
      <w:r>
        <w:rPr>
          <w:rFonts w:cs="Times New Roman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EG"/>
        </w:rPr>
        <w:t>جبلة</w:t>
      </w:r>
      <w:r>
        <w:rPr>
          <w:rFonts w:cs="Times New Roman"/>
          <w:color w:val="000000"/>
          <w:szCs w:val="32"/>
          <w:rtl w:val="true"/>
          <w:lang w:eastAsia="en-US" w:bidi="ar-EG"/>
        </w:rPr>
        <w:t xml:space="preserve"> </w:t>
      </w:r>
      <w:r>
        <w:rPr>
          <w:color w:val="000000"/>
          <w:szCs w:val="32"/>
          <w:rtl w:val="true"/>
          <w:lang w:eastAsia="en-US" w:bidi="ar-EG"/>
        </w:rPr>
        <w:t>بن</w:t>
      </w:r>
      <w:r>
        <w:rPr>
          <w:rFonts w:cs="Times New Roman"/>
          <w:color w:val="000000"/>
          <w:szCs w:val="32"/>
          <w:rtl w:val="true"/>
          <w:lang w:eastAsia="en-US" w:bidi="ar-EG"/>
        </w:rPr>
        <w:t xml:space="preserve"> </w:t>
      </w:r>
      <w:r>
        <w:rPr>
          <w:color w:val="000000"/>
          <w:szCs w:val="32"/>
          <w:rtl w:val="true"/>
          <w:lang w:eastAsia="en-US" w:bidi="ar-EG"/>
        </w:rPr>
        <w:t>سحيم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م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ني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شيبا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ثعلبة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عكابة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صعب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علي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كر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وائل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مولى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لهم</w:t>
      </w:r>
      <w:r>
        <w:rPr>
          <w:rFonts w:cs="Times New Roman"/>
          <w:b/>
          <w:b/>
          <w:bCs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وآدم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علي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م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ني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شيبا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ثعلبة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أيضا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مات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في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ولاية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يوسف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ب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عم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ينظر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 xml:space="preserve">: </w:t>
      </w:r>
      <w:r>
        <w:rPr>
          <w:szCs w:val="32"/>
          <w:rtl w:val="true"/>
          <w:lang w:eastAsia="en-US" w:bidi="ar-EG"/>
        </w:rPr>
        <w:t>طبقات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اب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خياط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 xml:space="preserve">: </w:t>
      </w:r>
      <w:r>
        <w:rPr>
          <w:szCs w:val="32"/>
          <w:lang w:eastAsia="en-US" w:bidi="ar-EG"/>
        </w:rPr>
        <w:t>1</w:t>
      </w:r>
      <w:r>
        <w:rPr>
          <w:szCs w:val="32"/>
          <w:rtl w:val="true"/>
          <w:lang w:eastAsia="en-US" w:bidi="ar-EG"/>
        </w:rPr>
        <w:t xml:space="preserve">/ </w:t>
      </w:r>
      <w:r>
        <w:rPr>
          <w:szCs w:val="32"/>
          <w:lang w:eastAsia="en-US" w:bidi="ar-EG"/>
        </w:rPr>
        <w:t>161</w:t>
      </w:r>
      <w:r>
        <w:rPr>
          <w:szCs w:val="32"/>
          <w:rtl w:val="true"/>
          <w:lang w:eastAsia="en-US" w:bidi="ar-EG"/>
        </w:rPr>
        <w:t xml:space="preserve"> 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حي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آد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حي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آد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قريش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أمو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زكري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أح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قريش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الول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ت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Cs w:val="32"/>
          <w:lang w:eastAsia="en-US" w:bidi="ar-SY"/>
        </w:rPr>
        <w:t>203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نص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ب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أ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ف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صل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ؤلف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ثي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غير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 w:bidi="ar-EG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EG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 w:bidi="ar-EG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قبا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ر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لو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فر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ي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سر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أعل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Cs w:val="32"/>
          <w:lang w:eastAsia="en-US"/>
        </w:rPr>
        <w:t>2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Cs w:val="32"/>
          <w:lang w:eastAsia="en-US"/>
        </w:rPr>
        <w:t>3</w:t>
      </w:r>
      <w:r>
        <w:rPr>
          <w:color w:val="000000"/>
          <w:sz w:val="32"/>
          <w:szCs w:val="32"/>
          <w:rtl w:val="true"/>
          <w:lang w:eastAsia="en-US"/>
        </w:rPr>
        <w:t xml:space="preserve"> 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 w:bidi="ar-EG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EG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 w:bidi="ar-EG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ق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إسح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ا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ق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ه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قريش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زه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سابق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عش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بشر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الج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قو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فتوح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فتوح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ل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ك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Cs w:val="32"/>
          <w:lang w:eastAsia="en-US" w:bidi="ar-SY"/>
        </w:rPr>
        <w:t>30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زه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خو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SY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SY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b/>
          <w:bCs/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SY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SY"/>
        </w:rPr>
        <w:t>خال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SY"/>
        </w:rPr>
        <w:t>فلير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SY"/>
        </w:rPr>
        <w:t>أحدك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 w:bidi="ar-SY"/>
        </w:rPr>
        <w:t>خا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eastAsia="en-US" w:bidi="ar-SY"/>
        </w:rPr>
        <w:t>)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ب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ضر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شرك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ب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أ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م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س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ي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ش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SY"/>
        </w:rPr>
        <w:t>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غزوا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ق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عرك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قادس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ت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عق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Cs w:val="32"/>
          <w:lang w:eastAsia="en-US" w:bidi="ar-SY"/>
        </w:rPr>
        <w:t>55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سا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ش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مي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ن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ح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دف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بق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دمش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20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/ </w:t>
      </w:r>
      <w:r>
        <w:rPr>
          <w:color w:val="000000"/>
          <w:sz w:val="32"/>
          <w:szCs w:val="32"/>
          <w:lang w:eastAsia="en-US" w:bidi="ar-SY"/>
        </w:rPr>
        <w:t>29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 </w:t>
      </w:r>
    </w:p>
  </w:footnote>
  <w:footnote w:id="72">
    <w:p>
      <w:pPr>
        <w:pStyle w:val="BodyText2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  <w:lang w:eastAsia="en-US" w:bidi="ar-EG"/>
        </w:rPr>
        <w:t>(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?</w:t>
      </w:r>
      <w:r>
        <w:rPr>
          <w:b w:val="false"/>
          <w:bCs w:val="false"/>
          <w:color w:val="000000"/>
          <w:sz w:val="32"/>
          <w:szCs w:val="32"/>
          <w:rtl w:val="true"/>
          <w:lang w:eastAsia="en-US" w:bidi="ar-EG"/>
        </w:rPr>
        <w:t>)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 w:bidi="ar-EG"/>
        </w:rPr>
        <w:t>المجال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 w:bidi="ar-EG"/>
        </w:rPr>
        <w:t>سعي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 w:bidi="ar-EG"/>
        </w:rPr>
        <w:t>مجال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 w:bidi="ar-EG"/>
        </w:rPr>
        <w:t>سع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>عم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>الهمد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 w:bidi="ar-EG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>رو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>ل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>والاخ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 w:bidi="ar-EG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>الكو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 w:bidi="ar-EG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>اختل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>توثي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>البخ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 w:bidi="ar-EG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>صد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 w:bidi="ar-EG"/>
        </w:rPr>
        <w:t xml:space="preserve">( </w:t>
      </w:r>
      <w:r>
        <w:rPr>
          <w:b w:val="false"/>
          <w:bCs w:val="false"/>
          <w:sz w:val="32"/>
          <w:szCs w:val="32"/>
          <w:lang w:eastAsia="en-US" w:bidi="ar-EG"/>
        </w:rPr>
        <w:t>2</w:t>
      </w:r>
      <w:r>
        <w:rPr>
          <w:b w:val="false"/>
          <w:bCs w:val="false"/>
          <w:sz w:val="32"/>
          <w:szCs w:val="32"/>
          <w:rtl w:val="true"/>
          <w:lang w:eastAsia="en-US" w:bidi="ar-EG"/>
        </w:rPr>
        <w:t xml:space="preserve"> )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Cs w:val="false"/>
          <w:sz w:val="38"/>
          <w:szCs w:val="38"/>
          <w:rtl w:val="true"/>
          <w:lang w:eastAsia="en-US" w:bidi="ar-EG"/>
        </w:rPr>
        <w:t>(</w:t>
      </w:r>
      <w:r>
        <w:rPr>
          <w:b w:val="false"/>
          <w:bCs w:val="false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Cs w:val="false"/>
          <w:sz w:val="32"/>
          <w:szCs w:val="32"/>
          <w:lang w:eastAsia="en-US" w:bidi="ar-EG"/>
        </w:rPr>
        <w:t>000</w:t>
      </w:r>
      <w:r>
        <w:rPr>
          <w:b w:val="false"/>
          <w:bCs w:val="false"/>
          <w:sz w:val="32"/>
          <w:szCs w:val="32"/>
          <w:rtl w:val="true"/>
          <w:lang w:eastAsia="en-US" w:bidi="ar-EG"/>
        </w:rPr>
        <w:t xml:space="preserve"> - </w:t>
      </w:r>
      <w:r>
        <w:rPr>
          <w:b w:val="false"/>
          <w:bCs w:val="false"/>
          <w:sz w:val="32"/>
          <w:szCs w:val="32"/>
          <w:lang w:eastAsia="en-US" w:bidi="ar-EG"/>
        </w:rPr>
        <w:t>144</w:t>
      </w:r>
      <w:r>
        <w:rPr>
          <w:b w:val="false"/>
          <w:bCs w:val="false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>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eastAsia="en-US" w:bidi="ar-EG"/>
        </w:rPr>
        <w:t>).</w:t>
      </w:r>
    </w:p>
  </w:footnote>
  <w:footnote w:id="73">
    <w:p>
      <w:pPr>
        <w:pStyle w:val="BodyText2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 w:bidi="ar-EG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  <w:lang w:eastAsia="en-US" w:bidi="ar-EG"/>
        </w:rPr>
        <w:t>(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?</w:t>
      </w:r>
      <w:r>
        <w:rPr>
          <w:b w:val="false"/>
          <w:bCs w:val="false"/>
          <w:color w:val="000000"/>
          <w:sz w:val="32"/>
          <w:szCs w:val="32"/>
          <w:rtl w:val="true"/>
          <w:lang w:eastAsia="en-US" w:bidi="ar-EG"/>
        </w:rPr>
        <w:t>)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الجري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b w:val="false"/>
          <w:bCs w:val="false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وح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قي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أستع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ز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الخليف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الخط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color w:val="000000"/>
          <w:sz w:val="32"/>
          <w:szCs w:val="32"/>
        </w:rPr>
        <w:t>t</w:t>
      </w:r>
      <w:r>
        <w:rPr>
          <w:b w:val="false"/>
          <w:bCs w:val="false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أر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السو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ويساو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b w:val="false"/>
          <w:bCs w:val="false"/>
          <w:color w:val="000000"/>
          <w:sz w:val="32"/>
          <w:szCs w:val="32"/>
          <w:lang w:eastAsia="en-US"/>
        </w:rPr>
        <w:t>3600</w:t>
      </w:r>
      <w:r>
        <w:rPr>
          <w:b w:val="false"/>
          <w:bCs w:val="false"/>
          <w:color w:val="000000"/>
          <w:sz w:val="32"/>
          <w:szCs w:val="32"/>
          <w:rtl w:val="true"/>
          <w:lang w:eastAsia="en-US"/>
        </w:rPr>
        <w:t xml:space="preserve"> 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ذراع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مربع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وعن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مس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أر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السو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حين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تساو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        </w:t>
      </w:r>
      <w:r>
        <w:rPr>
          <w:b w:val="false"/>
          <w:bCs w:val="false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b w:val="false"/>
          <w:bCs w:val="false"/>
          <w:color w:val="000000"/>
          <w:sz w:val="32"/>
          <w:szCs w:val="32"/>
          <w:lang w:eastAsia="en-US"/>
        </w:rPr>
        <w:t>36000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lang w:eastAsia="en-US"/>
        </w:rPr>
        <w:t>،</w:t>
      </w:r>
      <w:r>
        <w:rPr>
          <w:b w:val="false"/>
          <w:bCs w:val="false"/>
          <w:color w:val="000000"/>
          <w:sz w:val="32"/>
          <w:szCs w:val="32"/>
          <w:lang w:eastAsia="en-US"/>
        </w:rPr>
        <w:t>000</w:t>
      </w:r>
      <w:r>
        <w:rPr>
          <w:b w:val="false"/>
          <w:bCs w:val="false"/>
          <w:color w:val="000000"/>
          <w:sz w:val="32"/>
          <w:szCs w:val="32"/>
          <w:rtl w:val="true"/>
          <w:lang w:eastAsia="en-US"/>
        </w:rPr>
        <w:t xml:space="preserve"> 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ست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وثلاث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ملي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جري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  <w:lang w:eastAsia="en-US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 w:bidi="ar-EG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EG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 w:bidi="ar-EG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38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 </w:t>
      </w:r>
    </w:p>
  </w:footnote>
  <w:footnote w:id="75">
    <w:p>
      <w:pPr>
        <w:pStyle w:val="Footnote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 w:bidi="ar-EG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تي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ي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و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ند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ل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إبراه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نخ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اح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تفق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إبراه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نخ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حي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لاوز</w:t>
      </w:r>
      <w:r>
        <w:rPr>
          <w:color w:val="000000"/>
          <w:sz w:val="32"/>
          <w:sz w:val="32"/>
          <w:szCs w:val="32"/>
          <w:rtl w:val="true"/>
          <w:lang w:eastAsia="en-US"/>
        </w:rPr>
        <w:t>ا</w:t>
      </w:r>
      <w:r>
        <w:rPr>
          <w:color w:val="000000"/>
          <w:sz w:val="32"/>
          <w:sz w:val="32"/>
          <w:szCs w:val="32"/>
          <w:rtl w:val="true"/>
          <w:lang w:eastAsia="en-US"/>
        </w:rPr>
        <w:t>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قي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يين</w:t>
      </w:r>
      <w:r>
        <w:rPr>
          <w:color w:val="000000"/>
          <w:sz w:val="32"/>
          <w:sz w:val="32"/>
          <w:szCs w:val="32"/>
          <w:rtl w:val="true"/>
          <w:lang w:eastAsia="en-US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نع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color w:val="000000"/>
          <w:sz w:val="32"/>
          <w:sz w:val="32"/>
          <w:szCs w:val="32"/>
          <w:rtl w:val="true"/>
          <w:lang w:eastAsia="en-US"/>
        </w:rPr>
        <w:t>بت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فق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Cs w:val="32"/>
          <w:lang w:eastAsia="en-US"/>
        </w:rPr>
        <w:t>115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فقه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/</w:t>
      </w:r>
      <w:r>
        <w:rPr>
          <w:color w:val="000000"/>
          <w:sz w:val="32"/>
          <w:szCs w:val="32"/>
          <w:lang w:eastAsia="en-US"/>
        </w:rPr>
        <w:t>83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</w:p>
  </w:footnote>
  <w:footnote w:id="76">
    <w:p>
      <w:pPr>
        <w:pStyle w:val="Footnote"/>
        <w:ind w:left="32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ر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يم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أو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در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صد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سل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حيا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هد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يم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قد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لي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عا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ش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لزم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ارق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دفن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صحب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سع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عد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كب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تاب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كوفي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أ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رج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جاه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قر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ص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وا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جهولون</w:t>
      </w:r>
    </w:p>
    <w:p>
      <w:pPr>
        <w:pStyle w:val="Footnote"/>
        <w:ind w:left="32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  <w:lang w:eastAsia="en-US" w:bidi="ar-IQ"/>
        </w:rPr>
        <w:t>و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بخا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نع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هش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حص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يم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أو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ختصر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أي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جاه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قر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ز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رجمو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يع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قر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رجمت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ع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رو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ب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عو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حص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و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هش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ختصر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أ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ق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طول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إ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تد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م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يس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حط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ليس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يحت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ه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جما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نك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إضا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ز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كل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إقا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حد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بهائ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ص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لكانو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ج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عباد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ج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الإن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غيره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رج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تورا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رو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يم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ح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ست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ح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عم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م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خم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سب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استيع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color w:val="000000"/>
          <w:sz w:val="32"/>
          <w:szCs w:val="32"/>
          <w:lang w:eastAsia="en-US" w:bidi="ar-IQ"/>
        </w:rPr>
        <w:t>1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/ </w:t>
      </w:r>
      <w:r>
        <w:rPr>
          <w:color w:val="000000"/>
          <w:sz w:val="32"/>
          <w:szCs w:val="32"/>
          <w:lang w:eastAsia="en-US" w:bidi="ar-IQ"/>
        </w:rPr>
        <w:t>374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lang w:eastAsia="en-US" w:bidi="ar-IQ"/>
        </w:rPr>
        <w:t>0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حارث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ضر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حارث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ضر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در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ق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ك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يرو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غير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س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غا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1/227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lang w:eastAsia="en-US" w:bidi="ar-SY"/>
        </w:rPr>
        <w:t>0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38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جاج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رطا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فت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را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رطا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خع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و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...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فت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ش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و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ض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ص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وع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ل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كن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ي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المتق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حديث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يضاً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دل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....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جاج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ظناً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14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ك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فا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8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87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3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خا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فا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سماع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براهي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غي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رذو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جع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ولاه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خا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اح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صحي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ل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رب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تسع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ائ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تو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          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25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ك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فا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5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- </w:t>
      </w:r>
      <w:r>
        <w:rPr>
          <w:color w:val="000000"/>
          <w:sz w:val="30"/>
          <w:szCs w:val="30"/>
          <w:lang w:eastAsia="en-US" w:bidi="ar-SY"/>
        </w:rPr>
        <w:t>55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 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ص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سلم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كو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حاف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هذ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... </w:t>
      </w:r>
      <w:r>
        <w:rPr>
          <w:color w:val="000000"/>
          <w:sz w:val="30"/>
          <w:sz w:val="30"/>
          <w:szCs w:val="30"/>
          <w:rtl w:val="true"/>
          <w:lang w:eastAsia="en-US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ثق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حج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حافظاً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إسنا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عاش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ثلاثاً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تسع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( </w:t>
      </w:r>
      <w:r>
        <w:rPr>
          <w:color w:val="000000"/>
          <w:sz w:val="30"/>
          <w:szCs w:val="30"/>
          <w:lang w:eastAsia="en-US"/>
        </w:rPr>
        <w:t>136</w:t>
      </w:r>
      <w:r>
        <w:rPr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ك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فا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4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- </w:t>
      </w:r>
      <w:r>
        <w:rPr>
          <w:color w:val="000000"/>
          <w:sz w:val="30"/>
          <w:szCs w:val="30"/>
          <w:lang w:eastAsia="en-US" w:bidi="ar-SY"/>
        </w:rPr>
        <w:t>14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83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ذ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يم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ذ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س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ُس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جاب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يم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س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جاب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الكل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IQ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ل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جرو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الحار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وإنم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ق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لأن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أص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دم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قوم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فهر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المدي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وحال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ب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الأشه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الأنص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فسما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قوم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اليم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؛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لأن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حال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الأنص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وه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الي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IQ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IQ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حذ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حا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جل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أح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ولا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شجع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فاتح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دائ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ر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SY"/>
        </w:rPr>
        <w:t>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اح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ر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نافق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3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قت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ثم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ف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أربع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يل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ت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22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ديثاً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س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غاب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/ </w:t>
      </w:r>
      <w:r>
        <w:rPr>
          <w:color w:val="000000"/>
          <w:sz w:val="30"/>
          <w:szCs w:val="30"/>
          <w:lang w:eastAsia="en-US" w:bidi="ar-SY"/>
        </w:rPr>
        <w:t>24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استيع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/ </w:t>
      </w:r>
      <w:r>
        <w:rPr>
          <w:color w:val="000000"/>
          <w:sz w:val="30"/>
          <w:szCs w:val="30"/>
          <w:lang w:eastAsia="en-US" w:bidi="ar-SY"/>
        </w:rPr>
        <w:t>9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شع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شع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ج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ور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عتك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سط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ئ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واسط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بص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شع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حد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إم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تق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ثو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م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ؤمن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تش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العر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رج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تو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Cs w:val="32"/>
          <w:lang w:eastAsia="en-US" w:bidi="ar-SY"/>
        </w:rPr>
        <w:t>160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تقر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تهذ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1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/ </w:t>
      </w:r>
      <w:r>
        <w:rPr>
          <w:color w:val="000000"/>
          <w:sz w:val="32"/>
          <w:szCs w:val="32"/>
          <w:lang w:eastAsia="en-US" w:bidi="ar-SY"/>
        </w:rPr>
        <w:t>351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خلا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تذه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تهذ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ك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1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/ </w:t>
      </w:r>
      <w:r>
        <w:rPr>
          <w:color w:val="000000"/>
          <w:sz w:val="32"/>
          <w:szCs w:val="32"/>
          <w:lang w:eastAsia="en-US" w:bidi="ar-SY"/>
        </w:rPr>
        <w:t>449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نب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6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ص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نفس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6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ص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نفس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65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: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35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ش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8</w:t>
      </w:r>
      <w:r>
        <w:rPr>
          <w:color w:val="000000"/>
          <w:sz w:val="32"/>
          <w:szCs w:val="32"/>
          <w:rtl w:val="true"/>
          <w:lang w:eastAsia="en-US" w:bidi="ar-SY"/>
        </w:rPr>
        <w:t>)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ش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10</w:t>
      </w:r>
      <w:r>
        <w:rPr>
          <w:color w:val="000000"/>
          <w:sz w:val="32"/>
          <w:szCs w:val="32"/>
          <w:rtl w:val="true"/>
          <w:lang w:eastAsia="en-US" w:bidi="ar-SY"/>
        </w:rPr>
        <w:t>)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: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36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92">
    <w:p>
      <w:pPr>
        <w:pStyle w:val="Footnote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قت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خط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ت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دعا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سدوس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ا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بص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ضرير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لك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ر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حفظ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التلق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نفس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لتُ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محدثٍ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يَّ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ت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م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عل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تفس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افظ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مام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ن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رأس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اللغ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أي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عر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الطاع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واس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color w:val="000000"/>
          <w:sz w:val="32"/>
          <w:szCs w:val="32"/>
          <w:lang w:eastAsia="en-US"/>
        </w:rPr>
        <w:t>117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خلي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خيا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Cs w:val="32"/>
          <w:lang w:eastAsia="en-US"/>
        </w:rPr>
        <w:t>348</w:t>
      </w:r>
      <w:r>
        <w:rPr>
          <w:color w:val="000000"/>
          <w:sz w:val="32"/>
          <w:szCs w:val="32"/>
          <w:rtl w:val="true"/>
          <w:lang w:eastAsia="en-US"/>
        </w:rPr>
        <w:t xml:space="preserve"> 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شذ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ذه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/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1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/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153</w:t>
      </w:r>
      <w:r>
        <w:rPr>
          <w:color w:val="000000"/>
          <w:sz w:val="32"/>
          <w:szCs w:val="32"/>
          <w:rtl w:val="true"/>
          <w:lang w:eastAsia="en-US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: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36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نب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: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8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64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 w:bidi="ar-EG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EG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 w:bidi="ar-EG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خرج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داو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ن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/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في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خراج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/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حي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و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9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207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) .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 w:bidi="ar-EG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6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 w:bidi="ar-EG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EG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 w:bidi="ar-EG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ش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رو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زب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عو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حاف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حج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منذ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قريش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زبي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مد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فق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سعد</w:t>
      </w:r>
      <w:r>
        <w:rPr>
          <w:rFonts w:cs="Times New Roman"/>
          <w:color w:val="000000"/>
          <w:sz w:val="30"/>
          <w:sz w:val="30"/>
          <w:szCs w:val="30"/>
          <w:vertAlign w:val="superscript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ثق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ثبت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ث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ج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بغدا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14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ك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اف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4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4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 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 w:bidi="ar-EG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EG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 w:bidi="ar-EG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خرج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ال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وطأ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/ </w:t>
      </w:r>
      <w:r>
        <w:rPr>
          <w:color w:val="000000"/>
          <w:sz w:val="30"/>
          <w:szCs w:val="30"/>
          <w:lang w:eastAsia="en-US" w:bidi="ar-SY"/>
        </w:rPr>
        <w:t>74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142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)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 w:bidi="ar-EG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EG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 w:bidi="ar-EG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خرج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داو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ن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/ </w:t>
      </w:r>
      <w:r>
        <w:rPr>
          <w:color w:val="000000"/>
          <w:sz w:val="30"/>
          <w:szCs w:val="30"/>
          <w:lang w:eastAsia="en-US" w:bidi="ar-SY"/>
        </w:rPr>
        <w:t>19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307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رمذ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احك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/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ذك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حي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رض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و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/ </w:t>
      </w:r>
      <w:r>
        <w:rPr>
          <w:color w:val="000000"/>
          <w:sz w:val="30"/>
          <w:szCs w:val="30"/>
          <w:lang w:eastAsia="en-US" w:bidi="ar-SY"/>
        </w:rPr>
        <w:t>66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13871</w:t>
      </w:r>
      <w:r>
        <w:rPr>
          <w:color w:val="000000"/>
          <w:sz w:val="30"/>
          <w:szCs w:val="30"/>
          <w:rtl w:val="true"/>
          <w:lang w:eastAsia="en-US" w:bidi="ar-SY"/>
        </w:rPr>
        <w:t>) .</w:t>
      </w:r>
    </w:p>
  </w:footnote>
  <w:footnote w:id="101">
    <w:p>
      <w:pPr>
        <w:pStyle w:val="Footnote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 w:bidi="ar-EG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زه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سل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ي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ه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زه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ل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5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ُ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الزه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سب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ب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زه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ل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تم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ليه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ابع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أشه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فقه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حدث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رأ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ش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صحاب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ف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قه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دي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بع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ستقضا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ل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رو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أبن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زي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ل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رمض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12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ثلا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سبعو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دُف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وض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جاز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شام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نظر</w:t>
      </w:r>
      <w:r>
        <w:rPr>
          <w:color w:val="000000"/>
          <w:sz w:val="30"/>
          <w:szCs w:val="30"/>
          <w:rtl w:val="true"/>
          <w:lang w:eastAsia="en-US" w:bidi="ar-SY"/>
        </w:rPr>
        <w:t>: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فقهاء</w:t>
      </w:r>
      <w:r>
        <w:rPr>
          <w:color w:val="000000"/>
          <w:sz w:val="30"/>
          <w:szCs w:val="30"/>
          <w:rtl w:val="true"/>
          <w:lang w:eastAsia="en-US" w:bidi="ar-SY"/>
        </w:rPr>
        <w:t>/</w:t>
      </w:r>
      <w:r>
        <w:rPr>
          <w:color w:val="000000"/>
          <w:sz w:val="30"/>
          <w:szCs w:val="30"/>
          <w:lang w:eastAsia="en-US" w:bidi="ar-SY"/>
        </w:rPr>
        <w:t>47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في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عي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/ </w:t>
      </w:r>
      <w:r>
        <w:rPr>
          <w:color w:val="000000"/>
          <w:sz w:val="30"/>
          <w:szCs w:val="30"/>
          <w:lang w:eastAsia="en-US" w:bidi="ar-SY"/>
        </w:rPr>
        <w:t>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/ </w:t>
      </w:r>
      <w:r>
        <w:rPr>
          <w:color w:val="000000"/>
          <w:sz w:val="30"/>
          <w:szCs w:val="30"/>
          <w:lang w:eastAsia="en-US" w:bidi="ar-SY"/>
        </w:rPr>
        <w:t>17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  </w:t>
      </w:r>
    </w:p>
  </w:footnote>
  <w:footnote w:id="102">
    <w:p>
      <w:pPr>
        <w:pStyle w:val="Footnote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عي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س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سعي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مس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eastAsia="en-US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سعي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مس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حز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مخزوم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مد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أح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فقه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مدي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سبع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ل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خلا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سيدن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خط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مد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ل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ابع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وس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ماً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ند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ج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ابع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تاد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رأي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ل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س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فس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ل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قض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ضا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0"/>
          <w:szCs w:val="30"/>
        </w:rPr>
        <w:t>r</w:t>
      </w:r>
      <w:r>
        <w:rPr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خذ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م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زي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ثاب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جال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ا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سع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قاص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9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ام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/ </w:t>
      </w:r>
      <w:r>
        <w:rPr>
          <w:color w:val="000000"/>
          <w:sz w:val="30"/>
          <w:szCs w:val="30"/>
          <w:lang w:eastAsia="en-US" w:bidi="ar-SY"/>
        </w:rPr>
        <w:t>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/ </w:t>
      </w:r>
      <w:r>
        <w:rPr>
          <w:color w:val="000000"/>
          <w:sz w:val="30"/>
          <w:szCs w:val="30"/>
          <w:lang w:eastAsia="en-US" w:bidi="ar-SY"/>
        </w:rPr>
        <w:t>28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في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عي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/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/ </w:t>
      </w:r>
      <w:r>
        <w:rPr>
          <w:color w:val="000000"/>
          <w:sz w:val="30"/>
          <w:szCs w:val="30"/>
          <w:lang w:eastAsia="en-US" w:bidi="ar-SY"/>
        </w:rPr>
        <w:t>37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فا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/ </w:t>
      </w:r>
      <w:r>
        <w:rPr>
          <w:color w:val="000000"/>
          <w:sz w:val="30"/>
          <w:szCs w:val="30"/>
          <w:lang w:eastAsia="en-US" w:bidi="ar-SY"/>
        </w:rPr>
        <w:t>2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6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ف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صد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: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6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: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رج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نب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3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نف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ص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54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نف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ص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55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23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تو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60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.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23</w:t>
      </w:r>
      <w:r>
        <w:rPr>
          <w:color w:val="000000"/>
          <w:sz w:val="32"/>
          <w:szCs w:val="32"/>
          <w:rtl w:val="true"/>
          <w:lang w:eastAsia="en-US" w:bidi="ar-SY"/>
        </w:rPr>
        <w:t>_</w:t>
      </w:r>
      <w:r>
        <w:rPr>
          <w:color w:val="000000"/>
          <w:sz w:val="32"/>
          <w:szCs w:val="32"/>
          <w:lang w:eastAsia="en-US" w:bidi="ar-SY"/>
        </w:rPr>
        <w:t>24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111">
    <w:p>
      <w:pPr>
        <w:pStyle w:val="Footnote"/>
        <w:ind w:left="377" w:right="0" w:hanging="377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ab/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نخ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م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ز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أس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مر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نخ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نخ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بي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بي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ذح</w:t>
      </w:r>
      <w:r>
        <w:rPr>
          <w:color w:val="000000"/>
          <w:sz w:val="32"/>
          <w:sz w:val="32"/>
          <w:szCs w:val="32"/>
          <w:rtl w:val="true"/>
          <w:lang w:eastAsia="en-US"/>
        </w:rPr>
        <w:t>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الي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م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ل</w:t>
      </w:r>
      <w:r>
        <w:rPr>
          <w:color w:val="000000"/>
          <w:sz w:val="32"/>
          <w:sz w:val="32"/>
          <w:szCs w:val="32"/>
          <w:rtl w:val="true"/>
          <w:lang w:eastAsia="en-US"/>
        </w:rPr>
        <w:t>ي</w:t>
      </w:r>
      <w:r>
        <w:rPr>
          <w:color w:val="000000"/>
          <w:sz w:val="32"/>
          <w:sz w:val="32"/>
          <w:szCs w:val="32"/>
          <w:rtl w:val="true"/>
          <w:lang w:eastAsia="en-US"/>
        </w:rPr>
        <w:t>ك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ز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ي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خ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أس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ز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اب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أح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شاه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رأ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سي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ائش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t</w:t>
      </w:r>
      <w:r>
        <w:rPr>
          <w:color w:val="000000"/>
          <w:sz w:val="32"/>
          <w:szCs w:val="32"/>
          <w:vertAlign w:val="superscript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دخ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ثب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م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color w:val="000000"/>
          <w:sz w:val="32"/>
          <w:szCs w:val="32"/>
          <w:lang w:eastAsia="en-US"/>
        </w:rPr>
        <w:t>96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س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أربع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خلي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خيا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/</w:t>
      </w:r>
      <w:r>
        <w:rPr>
          <w:color w:val="000000"/>
          <w:sz w:val="32"/>
          <w:szCs w:val="32"/>
          <w:lang w:eastAsia="en-US"/>
        </w:rPr>
        <w:t>313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Cs w:val="32"/>
          <w:rtl w:val="true"/>
          <w:lang w:eastAsia="en-US"/>
        </w:rPr>
        <w:t>.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في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أعي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/</w:t>
      </w:r>
      <w:r>
        <w:rPr>
          <w:color w:val="000000"/>
          <w:sz w:val="32"/>
          <w:szCs w:val="32"/>
          <w:lang w:eastAsia="en-US"/>
        </w:rPr>
        <w:t>1/25</w:t>
      </w:r>
      <w:r>
        <w:rPr>
          <w:color w:val="000000"/>
          <w:sz w:val="32"/>
          <w:szCs w:val="32"/>
          <w:rtl w:val="true"/>
          <w:lang w:eastAsia="en-US"/>
        </w:rPr>
        <w:t xml:space="preserve">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نب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13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نب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13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114">
    <w:p>
      <w:pPr>
        <w:pStyle w:val="Footnote"/>
        <w:ind w:left="377" w:right="0" w:hanging="377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 w:bidi="ar-EG"/>
        </w:rPr>
        <w:tab/>
        <w:t xml:space="preserve"> </w:t>
      </w:r>
      <w:r>
        <w:rPr>
          <w:color w:val="000000"/>
          <w:sz w:val="32"/>
          <w:szCs w:val="32"/>
          <w:rtl w:val="true"/>
          <w:lang w:eastAsia="en-US" w:bidi="ar-EG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 w:bidi="ar-EG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رزو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علك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الثقة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الفقيه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حفص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احمد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علك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EG"/>
        </w:rPr>
        <w:t>المرزوي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الجوهري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كبار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علماء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مرو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سمع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سعيد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مسعود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وأحمد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سنان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وعباس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الدوري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وأبا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قلابة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الرقاشي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ومحمد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الليث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وطبقتهم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حدث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المظفر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والدارقطني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وابن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شاهين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وعلي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الرازي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الفقيه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وآخرون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ومحمد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إسحاق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الكسائي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والد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مات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سنة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خمس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وعشرين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وثلاث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مائة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أنبأنا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فيما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قرئ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ينظر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Cs w:val="32"/>
          <w:rtl w:val="true"/>
          <w:lang w:eastAsia="en-US" w:bidi="ar-EG"/>
        </w:rPr>
        <w:t xml:space="preserve">: </w:t>
      </w:r>
      <w:r>
        <w:rPr>
          <w:sz w:val="32"/>
          <w:sz w:val="32"/>
          <w:szCs w:val="32"/>
          <w:rtl w:val="true"/>
          <w:lang w:eastAsia="en-US" w:bidi="ar-EG"/>
        </w:rPr>
        <w:t>تذكرة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الحفاظ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Cs w:val="32"/>
          <w:rtl w:val="true"/>
          <w:lang w:eastAsia="en-US" w:bidi="ar-EG"/>
        </w:rPr>
        <w:t xml:space="preserve">: </w:t>
      </w:r>
      <w:r>
        <w:rPr>
          <w:sz w:val="32"/>
          <w:szCs w:val="32"/>
          <w:lang w:eastAsia="en-US" w:bidi="ar-EG"/>
        </w:rPr>
        <w:t>3</w:t>
      </w:r>
      <w:r>
        <w:rPr>
          <w:sz w:val="32"/>
          <w:szCs w:val="32"/>
          <w:rtl w:val="true"/>
          <w:lang w:eastAsia="en-US" w:bidi="ar-EG"/>
        </w:rPr>
        <w:t xml:space="preserve">/ </w:t>
      </w:r>
      <w:r>
        <w:rPr>
          <w:sz w:val="32"/>
          <w:szCs w:val="32"/>
          <w:lang w:eastAsia="en-US" w:bidi="ar-EG"/>
        </w:rPr>
        <w:t>847</w:t>
      </w:r>
      <w:r>
        <w:rPr>
          <w:sz w:val="32"/>
          <w:szCs w:val="32"/>
          <w:rtl w:val="true"/>
          <w:lang w:eastAsia="en-US" w:bidi="ar-EG"/>
        </w:rPr>
        <w:t xml:space="preserve"> .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 w:bidi="ar-EG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EG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 w:bidi="ar-EG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: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14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أنف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41</w:t>
      </w:r>
      <w:r>
        <w:rPr>
          <w:color w:val="000000"/>
          <w:sz w:val="32"/>
          <w:szCs w:val="32"/>
          <w:rtl w:val="true"/>
          <w:lang w:eastAsia="en-US" w:bidi="ar-SY"/>
        </w:rPr>
        <w:t>)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نح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8</w:t>
      </w:r>
      <w:r>
        <w:rPr>
          <w:color w:val="000000"/>
          <w:sz w:val="32"/>
          <w:szCs w:val="32"/>
          <w:rtl w:val="true"/>
          <w:lang w:eastAsia="en-US" w:bidi="ar-SY"/>
        </w:rPr>
        <w:t>)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أنف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60</w:t>
      </w:r>
      <w:r>
        <w:rPr>
          <w:color w:val="000000"/>
          <w:sz w:val="32"/>
          <w:szCs w:val="32"/>
          <w:rtl w:val="true"/>
          <w:lang w:eastAsia="en-US" w:bidi="ar-SY"/>
        </w:rPr>
        <w:t>)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18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نب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15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نذ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نذ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نيسابو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حر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ر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يم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مح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سائغ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خلق</w:t>
      </w:r>
      <w:r>
        <w:rPr>
          <w:color w:val="000000"/>
          <w:sz w:val="32"/>
          <w:sz w:val="32"/>
          <w:szCs w:val="32"/>
          <w:rtl w:val="true"/>
          <w:lang w:eastAsia="en-US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ر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قر</w:t>
      </w:r>
      <w:r>
        <w:rPr>
          <w:color w:val="000000"/>
          <w:sz w:val="32"/>
          <w:sz w:val="32"/>
          <w:szCs w:val="32"/>
          <w:rtl w:val="true"/>
          <w:lang w:eastAsia="en-US"/>
        </w:rPr>
        <w:t>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الدمياط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غير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جتهد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قل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حد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صنفا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إجم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الإشر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الإقن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color w:val="000000"/>
          <w:sz w:val="32"/>
          <w:szCs w:val="32"/>
          <w:lang w:eastAsia="en-US"/>
        </w:rPr>
        <w:t>319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Cs w:val="32"/>
          <w:rtl w:val="true"/>
          <w:lang w:eastAsia="en-US"/>
        </w:rPr>
        <w:t>.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فقه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/</w:t>
      </w:r>
      <w:r>
        <w:rPr>
          <w:color w:val="000000"/>
          <w:sz w:val="32"/>
          <w:szCs w:val="32"/>
          <w:lang w:eastAsia="en-US"/>
        </w:rPr>
        <w:t>201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Cs w:val="32"/>
          <w:rtl w:val="true"/>
          <w:lang w:eastAsia="en-US"/>
        </w:rPr>
        <w:t>.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شذ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ذه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/</w:t>
      </w:r>
      <w:r>
        <w:rPr>
          <w:color w:val="000000"/>
          <w:sz w:val="32"/>
          <w:szCs w:val="32"/>
          <w:lang w:eastAsia="en-US"/>
        </w:rPr>
        <w:t>1/280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.</w:t>
      </w:r>
    </w:p>
  </w:footnote>
  <w:footnote w:id="122">
    <w:p>
      <w:pPr>
        <w:pStyle w:val="Footnote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ل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جعف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عر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غل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خل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نب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ذه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د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شي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الوصي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الانبا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حد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تميم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ف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عكب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غير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ف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وث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>ق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>ا</w:t>
      </w:r>
      <w:r>
        <w:rPr>
          <w:color w:val="000000"/>
          <w:sz w:val="32"/>
          <w:sz w:val="32"/>
          <w:szCs w:val="32"/>
          <w:rtl w:val="true"/>
          <w:lang w:eastAsia="en-US"/>
        </w:rPr>
        <w:t>س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رو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شه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الديا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الأما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صنف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ثي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(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شا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قن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color w:val="000000"/>
          <w:sz w:val="32"/>
          <w:sz w:val="32"/>
          <w:szCs w:val="32"/>
          <w:rtl w:val="true"/>
          <w:lang w:eastAsia="en-US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color w:val="000000"/>
          <w:sz w:val="32"/>
          <w:sz w:val="32"/>
          <w:szCs w:val="32"/>
          <w:rtl w:val="true"/>
          <w:lang w:eastAsia="en-US"/>
        </w:rPr>
        <w:t>ز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ساف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تنب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/>
        </w:rPr>
        <w:t>و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ز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مكا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نف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سلط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بغ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شو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color w:val="000000"/>
          <w:sz w:val="32"/>
          <w:szCs w:val="32"/>
          <w:lang w:eastAsia="en-US"/>
        </w:rPr>
        <w:t>363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Cs w:val="32"/>
          <w:rtl w:val="true"/>
          <w:lang w:eastAsia="en-US"/>
        </w:rPr>
        <w:t>.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:</w:t>
      </w:r>
      <w:r>
        <w:rPr>
          <w:color w:val="000000"/>
          <w:sz w:val="32"/>
          <w:sz w:val="32"/>
          <w:szCs w:val="32"/>
          <w:rtl w:val="true"/>
          <w:lang w:eastAsia="en-US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حناب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Cs w:val="32"/>
          <w:lang w:eastAsia="en-US"/>
        </w:rPr>
        <w:t>2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Cs w:val="32"/>
          <w:lang w:eastAsia="en-US"/>
        </w:rPr>
        <w:t>119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عد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عب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خب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غب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Cs w:val="32"/>
          <w:lang w:eastAsia="en-US"/>
        </w:rPr>
        <w:t>2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Cs w:val="32"/>
          <w:lang w:eastAsia="en-US"/>
        </w:rPr>
        <w:t>336</w:t>
      </w:r>
      <w:r>
        <w:rPr>
          <w:color w:val="000000"/>
          <w:sz w:val="32"/>
          <w:szCs w:val="32"/>
          <w:rtl w:val="true"/>
          <w:lang w:eastAsia="en-US"/>
        </w:rPr>
        <w:t xml:space="preserve"> 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نب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35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نع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ثاب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ك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إم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عر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فق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ثق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بار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أي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ك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ع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زما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قط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نذ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مع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حس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أ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بار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أي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رو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 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150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تقر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تهذ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/ </w:t>
      </w:r>
      <w:r>
        <w:rPr>
          <w:color w:val="000000"/>
          <w:sz w:val="32"/>
          <w:szCs w:val="32"/>
          <w:lang w:eastAsia="en-US" w:bidi="ar-SY"/>
        </w:rPr>
        <w:t>303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خلا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تهذ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ك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3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/ </w:t>
      </w:r>
      <w:r>
        <w:rPr>
          <w:color w:val="000000"/>
          <w:sz w:val="32"/>
          <w:szCs w:val="32"/>
          <w:lang w:eastAsia="en-US" w:bidi="ar-SY"/>
        </w:rPr>
        <w:t>95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125">
    <w:p>
      <w:pPr>
        <w:pStyle w:val="Footnote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/>
        </w:rPr>
        <w:t>سفي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ثو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في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سرو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ب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را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ثو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ك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جا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أنو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حاس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اب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تاب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ل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Cs w:val="32"/>
          <w:lang w:eastAsia="en-US"/>
        </w:rPr>
        <w:t>97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/>
        </w:rPr>
        <w:t>وس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ب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سح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سبي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م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عمر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خلائ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ب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</w:t>
      </w:r>
      <w:r>
        <w:rPr>
          <w:color w:val="000000"/>
          <w:sz w:val="32"/>
          <w:sz w:val="32"/>
          <w:szCs w:val="32"/>
          <w:rtl w:val="true"/>
          <w:lang w:eastAsia="en-US"/>
        </w:rPr>
        <w:t>ت</w:t>
      </w:r>
      <w:r>
        <w:rPr>
          <w:color w:val="000000"/>
          <w:sz w:val="32"/>
          <w:sz w:val="32"/>
          <w:szCs w:val="32"/>
          <w:rtl w:val="true"/>
          <w:lang w:eastAsia="en-US"/>
        </w:rPr>
        <w:t>اب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ر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جل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الاعمش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مع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الاوز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سح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سمى</w:t>
      </w:r>
      <w:r>
        <w:rPr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color w:val="000000"/>
          <w:sz w:val="32"/>
          <w:sz w:val="32"/>
          <w:szCs w:val="32"/>
          <w:rtl w:val="true"/>
          <w:lang w:eastAsia="en-US"/>
        </w:rPr>
        <w:t>أم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ؤمن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/>
        </w:rPr>
        <w:t>وفض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ق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البص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color w:val="000000"/>
          <w:sz w:val="32"/>
          <w:szCs w:val="32"/>
          <w:lang w:eastAsia="en-US"/>
        </w:rPr>
        <w:t>261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Cs w:val="32"/>
          <w:rtl w:val="true"/>
          <w:lang w:eastAsia="en-US"/>
        </w:rPr>
        <w:t>.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ته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أسم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اللغ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/</w:t>
      </w:r>
      <w:r>
        <w:rPr>
          <w:color w:val="000000"/>
          <w:sz w:val="32"/>
          <w:szCs w:val="32"/>
          <w:lang w:eastAsia="en-US"/>
        </w:rPr>
        <w:t>1/216</w:t>
      </w:r>
    </w:p>
  </w:footnote>
  <w:footnote w:id="126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Cs w:val="32"/>
          <w:rtl w:val="true"/>
        </w:rPr>
        <w:t>?</w:t>
      </w:r>
      <w:r>
        <w:rPr>
          <w:color w:val="000000"/>
          <w:szCs w:val="32"/>
          <w:rtl w:val="true"/>
          <w:lang w:eastAsia="en-US"/>
        </w:rPr>
        <w:t>)</w:t>
      </w:r>
      <w:r>
        <w:rPr>
          <w:color w:val="000000"/>
          <w:szCs w:val="32"/>
          <w:rtl w:val="true"/>
          <w:lang w:eastAsia="en-US" w:bidi="ar-SY"/>
        </w:rPr>
        <w:t>اب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لمبارك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 xml:space="preserve">: </w:t>
      </w:r>
      <w:r>
        <w:rPr>
          <w:color w:val="000000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/>
        </w:rPr>
        <w:t>عب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مبارك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بو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ب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رحم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ب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مبارك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حنظل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مروز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. </w:t>
      </w:r>
      <w:r>
        <w:rPr>
          <w:color w:val="000000"/>
          <w:szCs w:val="32"/>
          <w:rtl w:val="true"/>
          <w:lang w:eastAsia="en-US"/>
        </w:rPr>
        <w:t>تابع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جليل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تفق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سفيا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ثور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الك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نس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صنف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تصانيف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كثيرة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رحم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غنياً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ينفق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فقراء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سنة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ائة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لف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دره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كا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يحج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اماً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يغزو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اماً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كا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ذا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حج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خرج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ع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صحاب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ينفق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ليه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الماً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قيهاً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حدثاً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ابداً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كثراً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قيا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ليل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توف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هيت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سنة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( </w:t>
      </w:r>
      <w:r>
        <w:rPr>
          <w:color w:val="000000"/>
          <w:szCs w:val="32"/>
          <w:lang w:eastAsia="en-US"/>
        </w:rPr>
        <w:t>180</w:t>
      </w:r>
      <w:r>
        <w:rPr>
          <w:color w:val="000000"/>
          <w:szCs w:val="32"/>
          <w:rtl w:val="true"/>
          <w:lang w:eastAsia="en-US"/>
        </w:rPr>
        <w:t>هـ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) </w:t>
      </w:r>
      <w:r>
        <w:rPr>
          <w:color w:val="000000"/>
          <w:szCs w:val="32"/>
          <w:rtl w:val="true"/>
          <w:lang w:eastAsia="en-US"/>
        </w:rPr>
        <w:t>بع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ائداً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حدى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غزوات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. </w:t>
      </w:r>
      <w:r>
        <w:rPr>
          <w:color w:val="000000"/>
          <w:szCs w:val="32"/>
          <w:rtl w:val="true"/>
          <w:lang w:eastAsia="en-US"/>
        </w:rPr>
        <w:t>أنظر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: </w:t>
      </w:r>
      <w:r>
        <w:rPr>
          <w:color w:val="000000"/>
          <w:szCs w:val="32"/>
          <w:rtl w:val="true"/>
          <w:lang w:eastAsia="en-US"/>
        </w:rPr>
        <w:t>شذرات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ذهب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/ </w:t>
      </w:r>
      <w:r>
        <w:rPr>
          <w:color w:val="000000"/>
          <w:szCs w:val="32"/>
          <w:lang w:eastAsia="en-US"/>
        </w:rPr>
        <w:t>1</w:t>
      </w:r>
      <w:r>
        <w:rPr>
          <w:color w:val="000000"/>
          <w:szCs w:val="32"/>
          <w:rtl w:val="true"/>
          <w:lang w:eastAsia="en-US"/>
        </w:rPr>
        <w:t xml:space="preserve"> / </w:t>
      </w:r>
      <w:r>
        <w:rPr>
          <w:color w:val="000000"/>
          <w:szCs w:val="32"/>
          <w:lang w:eastAsia="en-US"/>
        </w:rPr>
        <w:t>295</w:t>
      </w:r>
      <w:r>
        <w:rPr>
          <w:color w:val="000000"/>
          <w:szCs w:val="32"/>
          <w:rtl w:val="true"/>
          <w:lang w:eastAsia="en-US"/>
        </w:rPr>
        <w:t>ـ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lang w:eastAsia="en-US"/>
        </w:rPr>
        <w:t>296</w:t>
      </w:r>
    </w:p>
  </w:footnote>
  <w:footnote w:id="1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Cs w:val="32"/>
          <w:rtl w:val="true"/>
        </w:rPr>
        <w:t>?</w:t>
      </w:r>
      <w:r>
        <w:rPr>
          <w:color w:val="000000"/>
          <w:szCs w:val="32"/>
          <w:rtl w:val="true"/>
          <w:lang w:eastAsia="en-US"/>
        </w:rPr>
        <w:t>)</w:t>
      </w:r>
      <w:r>
        <w:rPr>
          <w:color w:val="000000"/>
          <w:szCs w:val="32"/>
          <w:rtl w:val="true"/>
          <w:lang w:eastAsia="en-US" w:bidi="ar-SY"/>
        </w:rPr>
        <w:t>أبو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عقيل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 xml:space="preserve">: </w:t>
      </w:r>
      <w:r>
        <w:rPr>
          <w:color w:val="000000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قيل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حم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بغداد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بو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وفاء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: </w:t>
      </w:r>
      <w:r>
        <w:rPr>
          <w:color w:val="000000"/>
          <w:szCs w:val="32"/>
          <w:rtl w:val="true"/>
          <w:lang w:eastAsia="en-US"/>
        </w:rPr>
        <w:t>عال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عراق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شيخ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حنابلة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بغدا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قت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كا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يعظ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حلاج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ارا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حنابلة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قتل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التز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ذهب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حنابلة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فق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م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صنفات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كتاب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: </w:t>
      </w:r>
      <w:r>
        <w:rPr>
          <w:color w:val="000000"/>
          <w:szCs w:val="32"/>
          <w:rtl w:val="true"/>
          <w:lang w:eastAsia="en-US"/>
        </w:rPr>
        <w:t>الواضح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صول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فق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توف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سنة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( </w:t>
      </w:r>
      <w:r>
        <w:rPr>
          <w:color w:val="000000"/>
          <w:szCs w:val="32"/>
          <w:lang w:eastAsia="en-US"/>
        </w:rPr>
        <w:t>5413</w:t>
      </w:r>
      <w:r>
        <w:rPr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هـ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) </w:t>
      </w:r>
      <w:r>
        <w:rPr>
          <w:color w:val="000000"/>
          <w:szCs w:val="32"/>
          <w:rtl w:val="true"/>
          <w:lang w:eastAsia="en-US"/>
        </w:rPr>
        <w:t>ـ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طبقات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حنابلة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/ </w:t>
      </w:r>
      <w:r>
        <w:rPr>
          <w:color w:val="000000"/>
          <w:szCs w:val="32"/>
          <w:lang w:eastAsia="en-US"/>
        </w:rPr>
        <w:t>2</w:t>
      </w:r>
      <w:r>
        <w:rPr>
          <w:color w:val="000000"/>
          <w:szCs w:val="32"/>
          <w:rtl w:val="true"/>
          <w:lang w:eastAsia="en-US"/>
        </w:rPr>
        <w:t xml:space="preserve">/ </w:t>
      </w:r>
      <w:r>
        <w:rPr>
          <w:color w:val="000000"/>
          <w:szCs w:val="32"/>
          <w:lang w:eastAsia="en-US"/>
        </w:rPr>
        <w:t>75</w:t>
      </w:r>
      <w:r>
        <w:rPr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ـ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مدخل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ذهب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حم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/ </w:t>
      </w:r>
      <w:r>
        <w:rPr>
          <w:color w:val="000000"/>
          <w:szCs w:val="32"/>
          <w:lang w:eastAsia="en-US"/>
        </w:rPr>
        <w:t>209</w:t>
      </w:r>
      <w:r>
        <w:rPr>
          <w:color w:val="000000"/>
          <w:szCs w:val="32"/>
          <w:rtl w:val="true"/>
          <w:lang w:eastAsia="en-US"/>
        </w:rPr>
        <w:t xml:space="preserve"> .</w:t>
      </w:r>
    </w:p>
  </w:footnote>
  <w:footnote w:id="128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Cs w:val="32"/>
          <w:rtl w:val="true"/>
        </w:rPr>
        <w:t>?</w:t>
      </w:r>
      <w:r>
        <w:rPr>
          <w:color w:val="000000"/>
          <w:szCs w:val="32"/>
          <w:rtl w:val="true"/>
          <w:lang w:eastAsia="en-US"/>
        </w:rPr>
        <w:t>)</w:t>
      </w:r>
      <w:r>
        <w:rPr>
          <w:color w:val="000000"/>
          <w:szCs w:val="32"/>
          <w:rtl w:val="true"/>
          <w:lang w:eastAsia="en-US" w:bidi="ar-SY"/>
        </w:rPr>
        <w:t>إسحاق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 xml:space="preserve">: </w:t>
      </w:r>
      <w:r>
        <w:rPr>
          <w:color w:val="000000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/>
        </w:rPr>
        <w:t>أسحاق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راهوي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براهي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خل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براهي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حنظل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ل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سنة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( </w:t>
      </w:r>
      <w:r>
        <w:rPr>
          <w:color w:val="000000"/>
          <w:szCs w:val="32"/>
          <w:lang w:eastAsia="en-US"/>
        </w:rPr>
        <w:t>161</w:t>
      </w:r>
      <w:r>
        <w:rPr>
          <w:color w:val="000000"/>
          <w:szCs w:val="32"/>
          <w:rtl w:val="true"/>
          <w:lang w:eastAsia="en-US"/>
        </w:rPr>
        <w:t>هـ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) </w:t>
      </w:r>
      <w:r>
        <w:rPr>
          <w:color w:val="000000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لماً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علا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مسلمي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جتمع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ل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حديث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الفق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الجفظ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صدق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الورع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الزه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رحل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ى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عراق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اليم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الحجاز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الشا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سمع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جرير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راز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غير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ث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ا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ى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خراسا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أستقر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ها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حتى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فات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نتشر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لم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ن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خراسانيي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قال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ن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حم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حنبل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: </w:t>
      </w:r>
      <w:r>
        <w:rPr>
          <w:color w:val="000000"/>
          <w:szCs w:val="32"/>
          <w:rtl w:val="true"/>
          <w:lang w:eastAsia="en-US"/>
        </w:rPr>
        <w:t>ل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يعبر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جسر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ى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خراسا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ثل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أسحاق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قال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نفس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: </w:t>
      </w:r>
      <w:r>
        <w:rPr>
          <w:color w:val="000000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سمعت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شيئاً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قط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ا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حفظت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لا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حفظت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شيئاً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قط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نسيت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توف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سنة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( </w:t>
      </w:r>
      <w:r>
        <w:rPr>
          <w:color w:val="000000"/>
          <w:szCs w:val="32"/>
          <w:lang w:eastAsia="en-US"/>
        </w:rPr>
        <w:t>238</w:t>
      </w:r>
      <w:r>
        <w:rPr>
          <w:color w:val="000000"/>
          <w:szCs w:val="32"/>
          <w:rtl w:val="true"/>
          <w:lang w:eastAsia="en-US"/>
        </w:rPr>
        <w:t>هـ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). </w:t>
      </w:r>
      <w:r>
        <w:rPr>
          <w:color w:val="000000"/>
          <w:szCs w:val="32"/>
          <w:rtl w:val="true"/>
          <w:lang w:eastAsia="en-US"/>
        </w:rPr>
        <w:t>أنظر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: </w:t>
      </w:r>
      <w:r>
        <w:rPr>
          <w:color w:val="000000"/>
          <w:szCs w:val="32"/>
          <w:rtl w:val="true"/>
          <w:lang w:eastAsia="en-US"/>
        </w:rPr>
        <w:t>تاريخ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غدا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/ </w:t>
      </w:r>
      <w:r>
        <w:rPr>
          <w:color w:val="000000"/>
          <w:szCs w:val="32"/>
          <w:lang w:eastAsia="en-US"/>
        </w:rPr>
        <w:t>1</w:t>
      </w:r>
      <w:r>
        <w:rPr>
          <w:color w:val="000000"/>
          <w:szCs w:val="32"/>
          <w:rtl w:val="true"/>
          <w:lang w:eastAsia="en-US"/>
        </w:rPr>
        <w:t xml:space="preserve"> / </w:t>
      </w:r>
      <w:r>
        <w:rPr>
          <w:color w:val="000000"/>
          <w:szCs w:val="32"/>
          <w:lang w:eastAsia="en-US"/>
        </w:rPr>
        <w:t>345</w:t>
      </w:r>
      <w:r>
        <w:rPr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ـ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lang w:eastAsia="en-US"/>
        </w:rPr>
        <w:t>354</w:t>
      </w:r>
      <w:r>
        <w:rPr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يحي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آد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17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يحي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آد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17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lang w:eastAsia="en-US" w:bidi="ar-SY"/>
        </w:rPr>
        <w:t>18</w:t>
      </w:r>
      <w:r>
        <w:rPr>
          <w:color w:val="000000"/>
          <w:sz w:val="32"/>
          <w:szCs w:val="32"/>
          <w:rtl w:val="true"/>
          <w:lang w:eastAsia="en-US" w:bidi="ar-SY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ش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7</w:t>
      </w:r>
      <w:r>
        <w:rPr>
          <w:color w:val="000000"/>
          <w:sz w:val="32"/>
          <w:szCs w:val="32"/>
          <w:rtl w:val="true"/>
          <w:lang w:eastAsia="en-US" w:bidi="ar-SY"/>
        </w:rPr>
        <w:t>)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24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نب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27</w:t>
      </w:r>
      <w:r>
        <w:rPr>
          <w:color w:val="000000"/>
          <w:sz w:val="32"/>
          <w:szCs w:val="32"/>
          <w:rtl w:val="true"/>
          <w:lang w:eastAsia="en-US" w:bidi="ar-SY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نب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27</w:t>
      </w:r>
      <w:r>
        <w:rPr>
          <w:color w:val="000000"/>
          <w:sz w:val="32"/>
          <w:szCs w:val="32"/>
          <w:rtl w:val="true"/>
          <w:lang w:eastAsia="en-US" w:bidi="ar-SY"/>
        </w:rPr>
        <w:t>.</w:t>
      </w:r>
    </w:p>
  </w:footnote>
  <w:footnote w:id="135">
    <w:p>
      <w:pPr>
        <w:pStyle w:val="Normal"/>
        <w:widowControl w:val="false"/>
        <w:autoSpaceDE w:val="false"/>
        <w:jc w:val="left"/>
        <w:rPr>
          <w:color w:val="000000"/>
          <w:szCs w:val="32"/>
          <w:lang w:eastAsia="en-US"/>
        </w:rPr>
      </w:pPr>
      <w:r>
        <w:rPr>
          <w:rStyle w:val="FootnoteCharacters"/>
        </w:rPr>
        <w:footnoteRef/>
      </w:r>
      <w:r>
        <w:rPr>
          <w:color w:val="000000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Cs w:val="32"/>
          <w:rtl w:val="true"/>
        </w:rPr>
        <w:t>?</w:t>
      </w:r>
      <w:r>
        <w:rPr>
          <w:color w:val="000000"/>
          <w:szCs w:val="32"/>
          <w:rtl w:val="true"/>
          <w:lang w:eastAsia="en-US"/>
        </w:rPr>
        <w:t>)</w:t>
      </w:r>
      <w:r>
        <w:rPr>
          <w:color w:val="000000"/>
          <w:szCs w:val="32"/>
          <w:rtl w:val="true"/>
          <w:lang w:eastAsia="en-US" w:bidi="ar-JO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قيس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ب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أبي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حازم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 xml:space="preserve">: </w:t>
      </w:r>
      <w:r>
        <w:rPr>
          <w:color w:val="000000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 </w:t>
      </w:r>
      <w:r>
        <w:rPr>
          <w:color w:val="000000"/>
          <w:szCs w:val="32"/>
          <w:rtl w:val="true"/>
          <w:lang w:eastAsia="en-US" w:bidi="ar-IQ"/>
        </w:rPr>
        <w:t>ق</w:t>
      </w:r>
      <w:r>
        <w:rPr>
          <w:color w:val="000000"/>
          <w:szCs w:val="32"/>
          <w:rtl w:val="true"/>
          <w:lang w:eastAsia="en-US" w:bidi="ar-IQ"/>
        </w:rPr>
        <w:t>يس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أبي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حازم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بجلي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أحمسي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،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تقدم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نسب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عند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ذكر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أبي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هوجاهلي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إسلامي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إلا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أن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لم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ير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نبي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صلى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علي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سلم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أسلم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في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حيات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أدى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صدقة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مال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 xml:space="preserve">. </w:t>
      </w:r>
      <w:r>
        <w:rPr>
          <w:color w:val="000000"/>
          <w:szCs w:val="32"/>
          <w:rtl w:val="true"/>
          <w:lang w:eastAsia="en-US" w:bidi="ar-IQ"/>
        </w:rPr>
        <w:t>وقد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روى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عن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إسماعيل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أبي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خالد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أن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قال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 xml:space="preserve">: </w:t>
      </w:r>
      <w:r>
        <w:rPr>
          <w:color w:val="000000"/>
          <w:szCs w:val="32"/>
          <w:rtl w:val="true"/>
          <w:lang w:eastAsia="en-US" w:bidi="ar-IQ"/>
        </w:rPr>
        <w:t>دخلت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مسجد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مع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أبي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فإذا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رسول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صلى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علي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سلم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يخطب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فلما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خرجت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قال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لي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أبي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 xml:space="preserve">: </w:t>
      </w:r>
      <w:r>
        <w:rPr>
          <w:color w:val="000000"/>
          <w:szCs w:val="32"/>
          <w:rtl w:val="true"/>
          <w:lang w:eastAsia="en-US" w:bidi="ar-IQ"/>
        </w:rPr>
        <w:t>يا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قيس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هذا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رسول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كنت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سبع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أو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ثما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سني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</w:t>
      </w:r>
      <w:r>
        <w:rPr>
          <w:color w:val="000000"/>
          <w:szCs w:val="32"/>
          <w:rtl w:val="true"/>
          <w:lang w:eastAsia="en-US" w:bidi="ar-IQ"/>
        </w:rPr>
        <w:t>الصحيح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أن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لم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ير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قد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روي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عن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أن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قال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 xml:space="preserve">: </w:t>
      </w:r>
      <w:r>
        <w:rPr>
          <w:color w:val="000000"/>
          <w:szCs w:val="32"/>
          <w:rtl w:val="true"/>
          <w:lang w:eastAsia="en-US" w:bidi="ar-IQ"/>
        </w:rPr>
        <w:t>أتيت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نبي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صلى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علي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سلم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لأبايع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فوجدت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قد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قبض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أبو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كر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قائم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في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مقام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فأطاب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ثناء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أطال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بكاء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،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</w:p>
    <w:p>
      <w:pPr>
        <w:pStyle w:val="Footnote"/>
        <w:jc w:val="left"/>
        <w:rPr/>
      </w:pPr>
      <w:r>
        <w:rPr>
          <w:color w:val="000000"/>
          <w:sz w:val="32"/>
          <w:sz w:val="32"/>
          <w:szCs w:val="32"/>
          <w:rtl w:val="true"/>
          <w:lang w:eastAsia="en-US" w:bidi="ar-IQ"/>
        </w:rPr>
        <w:t>و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قي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كب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تاب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عش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يحفظ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-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ت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سب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ث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سب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س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غا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color w:val="000000"/>
          <w:sz w:val="32"/>
          <w:szCs w:val="32"/>
          <w:lang w:eastAsia="en-US" w:bidi="ar-IQ"/>
        </w:rPr>
        <w:t>1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/ </w:t>
      </w:r>
      <w:r>
        <w:rPr>
          <w:color w:val="000000"/>
          <w:sz w:val="32"/>
          <w:szCs w:val="32"/>
          <w:lang w:eastAsia="en-US" w:bidi="ar-IQ"/>
        </w:rPr>
        <w:t>916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lang w:eastAsia="en-US" w:bidi="ar-IQ"/>
        </w:rPr>
        <w:t>0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م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اس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م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اس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كنا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قحطا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يقظ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ل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Cs w:val="32"/>
          <w:lang w:eastAsia="en-US" w:bidi="ar-SY"/>
        </w:rPr>
        <w:t>57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هجرة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سباق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لإسل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أم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م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شهي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أبو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اس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تح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تعذ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ش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م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شا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ل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SY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قت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ف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color w:val="000000"/>
          <w:sz w:val="32"/>
          <w:szCs w:val="32"/>
          <w:lang w:eastAsia="en-US"/>
        </w:rPr>
        <w:t>37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ص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طال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ا</w:t>
      </w:r>
      <w:r>
        <w:rPr>
          <w:color w:val="000000"/>
          <w:sz w:val="32"/>
          <w:sz w:val="32"/>
          <w:szCs w:val="32"/>
          <w:rtl w:val="true"/>
          <w:lang w:eastAsia="en-US" w:bidi="ar-JO"/>
        </w:rPr>
        <w:t>لاستيع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JO"/>
        </w:rPr>
        <w:t xml:space="preserve">: </w:t>
      </w:r>
      <w:r>
        <w:rPr>
          <w:color w:val="000000"/>
          <w:sz w:val="32"/>
          <w:szCs w:val="32"/>
          <w:lang w:eastAsia="en-US" w:bidi="ar-JO"/>
        </w:rPr>
        <w:t>1</w:t>
      </w:r>
      <w:r>
        <w:rPr>
          <w:color w:val="000000"/>
          <w:sz w:val="32"/>
          <w:szCs w:val="32"/>
          <w:rtl w:val="true"/>
          <w:lang w:eastAsia="en-US" w:bidi="ar-JO"/>
        </w:rPr>
        <w:t xml:space="preserve">/ </w:t>
      </w:r>
      <w:r>
        <w:rPr>
          <w:color w:val="000000"/>
          <w:sz w:val="32"/>
          <w:szCs w:val="32"/>
          <w:lang w:eastAsia="en-US" w:bidi="ar-JO"/>
        </w:rPr>
        <w:t>350</w:t>
      </w:r>
      <w:r>
        <w:rPr>
          <w:color w:val="000000"/>
          <w:sz w:val="32"/>
          <w:szCs w:val="32"/>
          <w:rtl w:val="true"/>
          <w:lang w:eastAsia="en-US"/>
        </w:rPr>
        <w:t>.</w:t>
      </w:r>
    </w:p>
  </w:footnote>
  <w:footnote w:id="137">
    <w:p>
      <w:pPr>
        <w:pStyle w:val="Normal"/>
        <w:widowControl w:val="false"/>
        <w:autoSpaceDE w:val="false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32"/>
          <w:rtl w:val="true"/>
          <w:lang w:eastAsia="en-US" w:bidi="ar-SY"/>
        </w:rPr>
        <w:t>جرير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 xml:space="preserve">: </w:t>
      </w:r>
      <w:r>
        <w:rPr>
          <w:color w:val="000000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جرير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عبد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جابر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هو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شليل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مالك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نصر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ثعلبة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عوف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حزيمة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Cs w:val="32"/>
          <w:rtl w:val="true"/>
        </w:rPr>
        <w:t>?</w:t>
      </w:r>
      <w:r>
        <w:rPr>
          <w:color w:val="000000"/>
          <w:szCs w:val="32"/>
          <w:rtl w:val="true"/>
          <w:lang w:eastAsia="en-US"/>
        </w:rPr>
        <w:t>)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حرب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علي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مالك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سعد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نذير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قسر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عبقر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أنمار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إراش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أبو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عمرو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قيل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 xml:space="preserve">: </w:t>
      </w:r>
      <w:r>
        <w:rPr>
          <w:color w:val="000000"/>
          <w:szCs w:val="32"/>
          <w:rtl w:val="true"/>
          <w:lang w:eastAsia="en-US" w:bidi="ar-IQ"/>
        </w:rPr>
        <w:t>أبو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عبد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بجلي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قد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ختلف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نسابو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في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جيلة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؛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فمنهم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م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جعلهم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م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يم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 xml:space="preserve">. </w:t>
      </w:r>
      <w:r>
        <w:rPr>
          <w:color w:val="000000"/>
          <w:szCs w:val="32"/>
          <w:rtl w:val="true"/>
          <w:lang w:eastAsia="en-US" w:bidi="ar-IQ"/>
        </w:rPr>
        <w:t>وقال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 xml:space="preserve">: </w:t>
      </w:r>
      <w:r>
        <w:rPr>
          <w:color w:val="000000"/>
          <w:szCs w:val="32"/>
          <w:rtl w:val="true"/>
          <w:lang w:eastAsia="en-US" w:bidi="ar-IQ"/>
        </w:rPr>
        <w:t>إراش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عمرو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غوث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نبت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عمرو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هذا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هو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أخو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أزد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هو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قول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كلبي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أكثر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أهل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نسب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منهم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م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قال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 xml:space="preserve">: </w:t>
      </w:r>
      <w:r>
        <w:rPr>
          <w:color w:val="000000"/>
          <w:szCs w:val="32"/>
          <w:rtl w:val="true"/>
          <w:lang w:eastAsia="en-US" w:bidi="ar-IQ"/>
        </w:rPr>
        <w:t>هم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م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نزار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قال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 xml:space="preserve">: </w:t>
      </w:r>
      <w:r>
        <w:rPr>
          <w:color w:val="000000"/>
          <w:szCs w:val="32"/>
          <w:rtl w:val="true"/>
          <w:lang w:eastAsia="en-US" w:bidi="ar-IQ"/>
        </w:rPr>
        <w:t>هو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أنمار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نزار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معد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عدنا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هو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قول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إسحاق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مصعب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الل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أعلم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 xml:space="preserve">. </w:t>
      </w:r>
      <w:r>
        <w:rPr>
          <w:color w:val="000000"/>
          <w:szCs w:val="32"/>
          <w:rtl w:val="true"/>
          <w:lang w:eastAsia="en-US" w:bidi="ar-IQ"/>
        </w:rPr>
        <w:t>نسبوا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إلى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أمهم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 xml:space="preserve">: </w:t>
      </w:r>
      <w:r>
        <w:rPr>
          <w:color w:val="000000"/>
          <w:szCs w:val="32"/>
          <w:rtl w:val="true"/>
          <w:lang w:eastAsia="en-US" w:bidi="ar-IQ"/>
        </w:rPr>
        <w:t>بجيلة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ت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صعب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علي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سعد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عشيرة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أ</w:t>
      </w:r>
      <w:r>
        <w:rPr>
          <w:color w:val="000000"/>
          <w:szCs w:val="32"/>
          <w:rtl w:val="true"/>
          <w:lang w:eastAsia="en-US" w:bidi="ar-IQ"/>
        </w:rPr>
        <w:t>سلم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جرير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قبل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فاة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نبي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صلى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علي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سلم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أربعي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يوما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كا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حس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صورة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؛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قال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عمر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خطاب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رضي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عن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 xml:space="preserve">: </w:t>
      </w:r>
      <w:r>
        <w:rPr>
          <w:color w:val="000000"/>
          <w:szCs w:val="32"/>
          <w:rtl w:val="true"/>
          <w:lang w:eastAsia="en-US" w:bidi="ar-IQ"/>
        </w:rPr>
        <w:t>جرير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يوسف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هذ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أمة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هو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سيد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قوم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قال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نبي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صلى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علي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سلم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لما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دخل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علي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جرير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فأكرم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قال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 xml:space="preserve">: " </w:t>
      </w:r>
      <w:r>
        <w:rPr>
          <w:color w:val="000000"/>
          <w:szCs w:val="32"/>
          <w:rtl w:val="true"/>
          <w:lang w:eastAsia="en-US" w:bidi="ar-IQ"/>
        </w:rPr>
        <w:t>إذا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أتاكم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كريم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قوم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فأكرمو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"</w:t>
      </w:r>
      <w:r>
        <w:rPr>
          <w:color w:val="000000"/>
          <w:szCs w:val="32"/>
          <w:rtl w:val="true"/>
          <w:lang w:eastAsia="en-US" w:bidi="ar-IQ"/>
        </w:rPr>
        <w:t>و</w:t>
      </w:r>
      <w:r>
        <w:rPr>
          <w:color w:val="000000"/>
          <w:szCs w:val="32"/>
          <w:rtl w:val="true"/>
          <w:lang w:eastAsia="en-US" w:bidi="ar-IQ"/>
        </w:rPr>
        <w:t>كا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له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في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حروب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العراق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 xml:space="preserve">: </w:t>
      </w:r>
      <w:r>
        <w:rPr>
          <w:color w:val="000000"/>
          <w:szCs w:val="32"/>
          <w:rtl w:val="true"/>
          <w:lang w:eastAsia="en-US" w:bidi="ar-IQ"/>
        </w:rPr>
        <w:t>القادسية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غيرها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أثر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عظيم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كانت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وجعل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عليهم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جريرا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،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ينظر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 xml:space="preserve">: </w:t>
      </w:r>
      <w:r>
        <w:rPr>
          <w:color w:val="000000"/>
          <w:szCs w:val="32"/>
          <w:rtl w:val="true"/>
          <w:lang w:eastAsia="en-US" w:bidi="ar-IQ"/>
        </w:rPr>
        <w:t>أسد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غابة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 xml:space="preserve">: </w:t>
      </w:r>
      <w:r>
        <w:rPr>
          <w:color w:val="000000"/>
          <w:szCs w:val="32"/>
          <w:lang w:eastAsia="en-US" w:bidi="ar-IQ"/>
        </w:rPr>
        <w:t>1</w:t>
      </w:r>
      <w:r>
        <w:rPr>
          <w:color w:val="000000"/>
          <w:szCs w:val="32"/>
          <w:rtl w:val="true"/>
          <w:lang w:eastAsia="en-US" w:bidi="ar-IQ"/>
        </w:rPr>
        <w:t xml:space="preserve">/ </w:t>
      </w:r>
      <w:r>
        <w:rPr>
          <w:color w:val="000000"/>
          <w:szCs w:val="32"/>
          <w:lang w:eastAsia="en-US" w:bidi="ar-IQ"/>
        </w:rPr>
        <w:t>176</w:t>
      </w:r>
      <w:r>
        <w:rPr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lang w:eastAsia="en-US"/>
        </w:rPr>
        <w:t>0</w:t>
      </w:r>
      <w:r>
        <w:rPr>
          <w:rFonts w:eastAsia="AGA Arabesque" w:cs="AGA Arabesque" w:ascii="AGA Arabesque" w:hAnsi="AGA Arabesque"/>
          <w:color w:val="000000"/>
          <w:szCs w:val="32"/>
        </w:rPr>
        <w:t>t</w:t>
      </w:r>
      <w:r>
        <w:rPr>
          <w:color w:val="000000"/>
          <w:szCs w:val="32"/>
          <w:rtl w:val="true"/>
          <w:lang w:eastAsia="en-US" w:bidi="ar-IQ"/>
        </w:rPr>
        <w:t>بجيلة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متفرقة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فجمعهم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عمر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</w:t>
      </w:r>
      <w:r>
        <w:rPr>
          <w:color w:val="000000"/>
          <w:szCs w:val="32"/>
          <w:rtl w:val="true"/>
          <w:lang w:eastAsia="en-US" w:bidi="ar-IQ"/>
        </w:rPr>
        <w:t>الخطاب</w:t>
      </w:r>
      <w:r>
        <w:rPr>
          <w:rFonts w:cs="Times New Roman"/>
          <w:color w:val="000000"/>
          <w:szCs w:val="32"/>
          <w:rtl w:val="true"/>
          <w:lang w:eastAsia="en-US" w:bidi="ar-IQ"/>
        </w:rPr>
        <w:t xml:space="preserve">  </w:t>
      </w:r>
      <w:r>
        <w:rPr>
          <w:color w:val="000000"/>
          <w:szCs w:val="32"/>
          <w:rtl w:val="true"/>
          <w:lang w:eastAsia="en-US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نب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28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ب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تيم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عب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تق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ل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دمشق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نب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م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اعظ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تسم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تيم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ن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ب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ُر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Cs w:val="32"/>
          <w:lang w:eastAsia="en-US" w:bidi="ar-SY"/>
        </w:rPr>
        <w:t>728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سجون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قل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دمش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اه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ساب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الست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تر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ؤلف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ثي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فتا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الواسط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الخ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: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31</w:t>
      </w:r>
      <w:r>
        <w:rPr>
          <w:color w:val="000000"/>
          <w:sz w:val="32"/>
          <w:szCs w:val="32"/>
          <w:rtl w:val="true"/>
          <w:lang w:eastAsia="en-US" w:bidi="ar-SY"/>
        </w:rPr>
        <w:t>-</w:t>
      </w:r>
      <w:r>
        <w:rPr>
          <w:color w:val="000000"/>
          <w:sz w:val="32"/>
          <w:szCs w:val="32"/>
          <w:lang w:eastAsia="en-US" w:bidi="ar-SY"/>
        </w:rPr>
        <w:t>3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128</w:t>
      </w:r>
      <w:r>
        <w:rPr>
          <w:color w:val="000000"/>
          <w:sz w:val="32"/>
          <w:szCs w:val="32"/>
          <w:rtl w:val="true"/>
          <w:lang w:eastAsia="en-US" w:bidi="ar-SY"/>
        </w:rPr>
        <w:t>-</w:t>
      </w:r>
      <w:r>
        <w:rPr>
          <w:color w:val="000000"/>
          <w:sz w:val="32"/>
          <w:szCs w:val="32"/>
          <w:lang w:eastAsia="en-US" w:bidi="ar-SY"/>
        </w:rPr>
        <w:t>129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. </w:t>
      </w:r>
    </w:p>
  </w:footnote>
  <w:footnote w:id="143">
    <w:p>
      <w:pPr>
        <w:pStyle w:val="Normal"/>
        <w:jc w:val="left"/>
        <w:rPr>
          <w:color w:val="000000"/>
          <w:szCs w:val="32"/>
          <w:lang w:eastAsia="en-US"/>
        </w:rPr>
      </w:pPr>
      <w:r>
        <w:rPr>
          <w:rStyle w:val="FootnoteCharacters"/>
        </w:rPr>
        <w:footnoteRef/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Cs w:val="32"/>
          <w:rtl w:val="true"/>
        </w:rPr>
        <w:t>?</w:t>
      </w:r>
      <w:r>
        <w:rPr>
          <w:color w:val="000000"/>
          <w:szCs w:val="32"/>
          <w:rtl w:val="true"/>
          <w:lang w:eastAsia="en-US"/>
        </w:rPr>
        <w:t>)</w:t>
      </w:r>
      <w:r>
        <w:rPr>
          <w:color w:val="000000"/>
          <w:szCs w:val="32"/>
          <w:rtl w:val="true"/>
          <w:lang w:eastAsia="en-US" w:bidi="ar-SY"/>
        </w:rPr>
        <w:t>أحمد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حنبل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 xml:space="preserve">: </w:t>
      </w:r>
      <w:r>
        <w:rPr>
          <w:color w:val="000000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/>
        </w:rPr>
        <w:t>أحم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حم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حنبل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هلال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أسد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إدريس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عبد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لله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حيا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عبد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لله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أنس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عوف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قاسط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ماز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ذهل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شيبا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ل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سنة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( </w:t>
      </w:r>
      <w:r>
        <w:rPr>
          <w:color w:val="000000"/>
          <w:szCs w:val="32"/>
          <w:lang w:eastAsia="en-US"/>
        </w:rPr>
        <w:t>164</w:t>
      </w:r>
      <w:r>
        <w:rPr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هـ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)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ق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كانت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لادت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غدا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قال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ي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إما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شافع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: </w:t>
      </w:r>
      <w:r>
        <w:rPr>
          <w:color w:val="000000"/>
          <w:szCs w:val="32"/>
          <w:rtl w:val="true"/>
          <w:lang w:eastAsia="en-US"/>
        </w:rPr>
        <w:t>أحم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إما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ثما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خصال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: </w:t>
      </w:r>
      <w:r>
        <w:rPr>
          <w:color w:val="000000"/>
          <w:szCs w:val="32"/>
          <w:rtl w:val="true"/>
          <w:lang w:eastAsia="en-US"/>
        </w:rPr>
        <w:t>إما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حديث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إما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فق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/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إما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قرآ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إما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لغة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إما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فقر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إما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زهد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إما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ورع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إمام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سنة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صدوق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ـ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طبقات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حنابلة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/ </w:t>
      </w:r>
      <w:r>
        <w:rPr>
          <w:color w:val="000000"/>
          <w:szCs w:val="32"/>
          <w:lang w:eastAsia="en-US"/>
        </w:rPr>
        <w:t>1</w:t>
      </w:r>
      <w:r>
        <w:rPr>
          <w:color w:val="000000"/>
          <w:szCs w:val="32"/>
          <w:rtl w:val="true"/>
          <w:lang w:eastAsia="en-US"/>
        </w:rPr>
        <w:t xml:space="preserve"> / </w:t>
      </w:r>
      <w:r>
        <w:rPr>
          <w:color w:val="000000"/>
          <w:szCs w:val="32"/>
          <w:lang w:eastAsia="en-US"/>
        </w:rPr>
        <w:t>41</w:t>
      </w:r>
      <w:r>
        <w:rPr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ما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بع</w:t>
      </w:r>
      <w:r>
        <w:rPr>
          <w:color w:val="000000"/>
          <w:szCs w:val="32"/>
          <w:rtl w:val="true"/>
          <w:lang w:eastAsia="en-US" w:bidi="ar-SY"/>
        </w:rPr>
        <w:t>دها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ومن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مصنفاته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: </w:t>
      </w:r>
      <w:r>
        <w:rPr>
          <w:color w:val="000000"/>
          <w:szCs w:val="32"/>
          <w:rtl w:val="true"/>
          <w:lang w:eastAsia="en-US"/>
        </w:rPr>
        <w:t>شذرات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الذهب</w:t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 xml:space="preserve">/ </w:t>
      </w:r>
      <w:r>
        <w:rPr>
          <w:color w:val="000000"/>
          <w:szCs w:val="32"/>
          <w:lang w:eastAsia="en-US"/>
        </w:rPr>
        <w:t>2/99</w:t>
      </w:r>
      <w:r>
        <w:rPr>
          <w:color w:val="000000"/>
          <w:szCs w:val="32"/>
          <w:rtl w:val="true"/>
          <w:lang w:eastAsia="en-US"/>
        </w:rPr>
        <w:t xml:space="preserve"> .</w:t>
      </w:r>
    </w:p>
    <w:p>
      <w:pPr>
        <w:pStyle w:val="Footnote"/>
        <w:jc w:val="left"/>
        <w:rPr>
          <w:rFonts w:cs="Times New Roman"/>
          <w:color w:val="000000"/>
          <w:sz w:val="32"/>
          <w:szCs w:val="32"/>
          <w:lang w:eastAsia="en-US" w:bidi="ar-SY"/>
        </w:rPr>
      </w:pPr>
      <w:r>
        <w:rPr>
          <w:rFonts w:cs="Times New Roman"/>
          <w:color w:val="000000"/>
          <w:sz w:val="32"/>
          <w:szCs w:val="32"/>
          <w:rtl w:val="true"/>
          <w:lang w:eastAsia="en-US" w:bidi="ar-SY"/>
        </w:rPr>
        <w:t xml:space="preserve">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107</w:t>
      </w:r>
      <w:r>
        <w:rPr>
          <w:color w:val="000000"/>
          <w:sz w:val="32"/>
          <w:szCs w:val="32"/>
          <w:rtl w:val="true"/>
          <w:lang w:eastAsia="en-US" w:bidi="ar-SY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آ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مر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118</w:t>
      </w:r>
      <w:r>
        <w:rPr>
          <w:color w:val="000000"/>
          <w:sz w:val="32"/>
          <w:szCs w:val="32"/>
          <w:rtl w:val="true"/>
          <w:lang w:eastAsia="en-US" w:bidi="ar-SY"/>
        </w:rPr>
        <w:t>) 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إلكي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هراس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Cs w:val="32"/>
          <w:lang w:eastAsia="en-US" w:bidi="ar-SY"/>
        </w:rPr>
        <w:t>504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أعل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Cs w:val="32"/>
          <w:lang w:eastAsia="en-US" w:bidi="ar-SY"/>
        </w:rPr>
        <w:t>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.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آ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عمر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118</w:t>
      </w:r>
      <w:r>
        <w:rPr>
          <w:color w:val="000000"/>
          <w:sz w:val="32"/>
          <w:szCs w:val="32"/>
          <w:rtl w:val="true"/>
          <w:lang w:eastAsia="en-US" w:bidi="ar-SY"/>
        </w:rPr>
        <w:t>) 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خر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نسائ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ن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ز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8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Cs w:val="32"/>
          <w:lang w:eastAsia="en-US" w:bidi="ar-SY"/>
        </w:rPr>
        <w:t>176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Cs w:val="32"/>
          <w:lang w:eastAsia="en-US" w:bidi="ar-SY"/>
        </w:rPr>
        <w:t>5209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سند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اق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سن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كثر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سن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ن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ا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3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Cs w:val="32"/>
          <w:lang w:eastAsia="en-US" w:bidi="ar-SY"/>
        </w:rPr>
        <w:t>93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      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Cs w:val="32"/>
          <w:lang w:eastAsia="en-US" w:bidi="ar-SY"/>
        </w:rPr>
        <w:t>1972</w:t>
      </w:r>
      <w:r>
        <w:rPr>
          <w:color w:val="000000"/>
          <w:sz w:val="32"/>
          <w:szCs w:val="32"/>
          <w:rtl w:val="true"/>
          <w:lang w:eastAsia="en-US" w:bidi="ar-SY"/>
        </w:rPr>
        <w:t>)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ائ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57</w:t>
      </w:r>
      <w:r>
        <w:rPr>
          <w:color w:val="000000"/>
          <w:sz w:val="32"/>
          <w:szCs w:val="32"/>
          <w:rtl w:val="true"/>
          <w:lang w:eastAsia="en-US" w:bidi="ar-SY"/>
        </w:rPr>
        <w:t>)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ب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105</w:t>
      </w:r>
      <w:r>
        <w:rPr>
          <w:color w:val="000000"/>
          <w:sz w:val="32"/>
          <w:szCs w:val="32"/>
          <w:rtl w:val="true"/>
          <w:lang w:eastAsia="en-US" w:bidi="ar-SY"/>
        </w:rPr>
        <w:t>)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متح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2</w:t>
      </w:r>
      <w:r>
        <w:rPr>
          <w:color w:val="000000"/>
          <w:sz w:val="32"/>
          <w:szCs w:val="32"/>
          <w:rtl w:val="true"/>
          <w:lang w:eastAsia="en-US" w:bidi="ar-SY"/>
        </w:rPr>
        <w:t>) 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أنف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27</w:t>
      </w:r>
      <w:r>
        <w:rPr>
          <w:color w:val="000000"/>
          <w:sz w:val="32"/>
          <w:szCs w:val="32"/>
          <w:rtl w:val="true"/>
          <w:lang w:eastAsia="en-US" w:bidi="ar-SY"/>
        </w:rPr>
        <w:t>) 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ب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283</w:t>
      </w:r>
      <w:r>
        <w:rPr>
          <w:color w:val="000000"/>
          <w:sz w:val="32"/>
          <w:szCs w:val="32"/>
          <w:rtl w:val="true"/>
          <w:lang w:eastAsia="en-US" w:bidi="ar-SY"/>
        </w:rPr>
        <w:t>) 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خر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دا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ن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Cs w:val="32"/>
          <w:lang w:eastAsia="en-US" w:bidi="ar-SY"/>
        </w:rPr>
        <w:t>324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3580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ترم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ن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3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Cs w:val="32"/>
          <w:lang w:eastAsia="en-US" w:bidi="ar-SY"/>
        </w:rPr>
        <w:t>62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1336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سند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Cs w:val="32"/>
          <w:lang w:eastAsia="en-US" w:bidi="ar-SY"/>
        </w:rPr>
        <w:t>164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6532</w:t>
      </w:r>
      <w:r>
        <w:rPr>
          <w:color w:val="000000"/>
          <w:sz w:val="32"/>
          <w:szCs w:val="32"/>
          <w:rtl w:val="true"/>
          <w:lang w:eastAsia="en-US" w:bidi="ar-SY"/>
        </w:rPr>
        <w:t>) .</w:t>
      </w:r>
    </w:p>
  </w:footnote>
  <w:footnote w:id="155">
    <w:p>
      <w:pPr>
        <w:pStyle w:val="Normal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Cs w:val="32"/>
          <w:rtl w:val="true"/>
          <w:lang w:eastAsia="en-US"/>
        </w:rPr>
        <w:t xml:space="preserve"> </w:t>
      </w:r>
      <w:r>
        <w:rPr>
          <w:color w:val="000000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Cs w:val="32"/>
          <w:rtl w:val="true"/>
        </w:rPr>
        <w:t>?</w:t>
      </w:r>
      <w:r>
        <w:rPr>
          <w:color w:val="000000"/>
          <w:szCs w:val="32"/>
          <w:rtl w:val="true"/>
          <w:lang w:eastAsia="en-US"/>
        </w:rPr>
        <w:t>)</w:t>
      </w:r>
      <w:r>
        <w:rPr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لخطابي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 </w:t>
      </w:r>
      <w:r>
        <w:rPr>
          <w:color w:val="000000"/>
          <w:szCs w:val="32"/>
          <w:rtl w:val="true"/>
          <w:lang w:eastAsia="en-US" w:bidi="ar-SY"/>
        </w:rPr>
        <w:t xml:space="preserve">: </w:t>
      </w:r>
      <w:r>
        <w:rPr>
          <w:color w:val="000000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أبو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سليما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حمد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محمد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إبراهيم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لخطابي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كا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فقيهاً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أديباً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محدثاً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له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تصانيف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رائعة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منها</w:t>
      </w:r>
      <w:r>
        <w:rPr>
          <w:color w:val="000000"/>
          <w:szCs w:val="32"/>
          <w:rtl w:val="true"/>
          <w:lang w:eastAsia="en-US" w:bidi="ar-SY"/>
        </w:rPr>
        <w:t xml:space="preserve">: </w:t>
      </w:r>
      <w:r>
        <w:rPr>
          <w:color w:val="000000"/>
          <w:szCs w:val="32"/>
          <w:rtl w:val="true"/>
          <w:lang w:eastAsia="en-US" w:bidi="ar-SY"/>
        </w:rPr>
        <w:t>غريب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لحديث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ومعالم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لسن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شرح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سن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أبي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داود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وإعلام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لسن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شرح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لبخاري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وكتاب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شأ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لدعاء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وكتاب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إصلاح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غل</w:t>
      </w:r>
      <w:r>
        <w:rPr>
          <w:color w:val="000000"/>
          <w:szCs w:val="32"/>
          <w:rtl w:val="true"/>
          <w:lang w:eastAsia="en-US" w:bidi="ar-SY"/>
        </w:rPr>
        <w:t>ط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لمحدثي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وغير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ذلك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سمع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بالعراق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أبا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جعفر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لرزاز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وأبا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علي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لصفار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وروى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عنه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لحاكم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لنيسابوري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وعبد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لغفار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لفارسي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وأبو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لقاسم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لخطابي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قيل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أنه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م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ذرية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زيد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لخطاب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فنُس</w:t>
      </w:r>
      <w:r>
        <w:rPr>
          <w:color w:val="000000"/>
          <w:szCs w:val="32"/>
          <w:rtl w:val="true"/>
          <w:lang w:eastAsia="en-US" w:bidi="ar-SY"/>
        </w:rPr>
        <w:t>ِ</w:t>
      </w:r>
      <w:r>
        <w:rPr>
          <w:color w:val="000000"/>
          <w:szCs w:val="32"/>
          <w:rtl w:val="true"/>
          <w:lang w:eastAsia="en-US" w:bidi="ar-SY"/>
        </w:rPr>
        <w:t>بَ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إليه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توفي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ربيع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لأول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سنة</w:t>
      </w:r>
      <w:r>
        <w:rPr>
          <w:color w:val="000000"/>
          <w:szCs w:val="32"/>
          <w:rtl w:val="true"/>
          <w:lang w:eastAsia="en-US" w:bidi="ar-SY"/>
        </w:rPr>
        <w:t>(</w:t>
      </w:r>
      <w:r>
        <w:rPr>
          <w:color w:val="000000"/>
          <w:szCs w:val="32"/>
          <w:lang w:eastAsia="en-US" w:bidi="ar-SY"/>
        </w:rPr>
        <w:t>388</w:t>
      </w:r>
      <w:r>
        <w:rPr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هـ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 xml:space="preserve">) </w:t>
      </w:r>
      <w:r>
        <w:rPr>
          <w:color w:val="000000"/>
          <w:szCs w:val="32"/>
          <w:rtl w:val="true"/>
          <w:lang w:eastAsia="en-US" w:bidi="ar-SY"/>
        </w:rPr>
        <w:t>.</w:t>
      </w:r>
      <w:r>
        <w:rPr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أنظر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 xml:space="preserve">: </w:t>
      </w:r>
      <w:r>
        <w:rPr>
          <w:color w:val="000000"/>
          <w:szCs w:val="32"/>
          <w:rtl w:val="true"/>
          <w:lang w:eastAsia="en-US" w:bidi="ar-SY"/>
        </w:rPr>
        <w:t>وفيات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الأعيان</w:t>
      </w:r>
      <w:r>
        <w:rPr>
          <w:rFonts w:cs="Times New Roman"/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/</w:t>
      </w:r>
      <w:r>
        <w:rPr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lang w:eastAsia="en-US" w:bidi="ar-SY"/>
        </w:rPr>
        <w:t>2</w:t>
      </w:r>
      <w:r>
        <w:rPr>
          <w:color w:val="000000"/>
          <w:szCs w:val="32"/>
          <w:rtl w:val="true"/>
          <w:lang w:eastAsia="en-US" w:bidi="ar-SY"/>
        </w:rPr>
        <w:t xml:space="preserve"> / </w:t>
      </w:r>
      <w:r>
        <w:rPr>
          <w:color w:val="000000"/>
          <w:szCs w:val="32"/>
          <w:lang w:eastAsia="en-US" w:bidi="ar-SY"/>
        </w:rPr>
        <w:t>214</w:t>
      </w:r>
      <w:r>
        <w:rPr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rtl w:val="true"/>
          <w:lang w:eastAsia="en-US" w:bidi="ar-SY"/>
        </w:rPr>
        <w:t>–</w:t>
      </w:r>
      <w:r>
        <w:rPr>
          <w:color w:val="000000"/>
          <w:szCs w:val="32"/>
          <w:rtl w:val="true"/>
          <w:lang w:eastAsia="en-US" w:bidi="ar-SY"/>
        </w:rPr>
        <w:t xml:space="preserve"> </w:t>
      </w:r>
      <w:r>
        <w:rPr>
          <w:color w:val="000000"/>
          <w:szCs w:val="32"/>
          <w:lang w:eastAsia="en-US" w:bidi="ar-SY"/>
        </w:rPr>
        <w:t>215</w:t>
      </w:r>
      <w:r>
        <w:rPr>
          <w:color w:val="000000"/>
          <w:szCs w:val="32"/>
          <w:rtl w:val="true"/>
          <w:lang w:eastAsia="en-US" w:bidi="ar-SY"/>
        </w:rPr>
        <w:t xml:space="preserve"> .</w:t>
      </w:r>
    </w:p>
  </w:footnote>
  <w:footnote w:id="156">
    <w:p>
      <w:pPr>
        <w:pStyle w:val="Footnote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سع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سع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غاف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هذ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م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واء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حد</w:t>
      </w:r>
      <w:r>
        <w:rPr>
          <w:color w:val="000000"/>
          <w:sz w:val="32"/>
          <w:sz w:val="32"/>
          <w:szCs w:val="32"/>
          <w:rtl w:val="true"/>
          <w:lang w:eastAsia="en-US"/>
        </w:rPr>
        <w:t>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سابق</w:t>
      </w:r>
      <w:r>
        <w:rPr>
          <w:color w:val="000000"/>
          <w:sz w:val="32"/>
          <w:sz w:val="32"/>
          <w:szCs w:val="32"/>
          <w:rtl w:val="true"/>
          <w:lang w:eastAsia="en-US"/>
        </w:rPr>
        <w:t>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سع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ديم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هاج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هجرت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ش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در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المشا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عد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صاح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ن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r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ر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ثي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س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r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ب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المد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Cs w:val="32"/>
          <w:lang w:eastAsia="en-US"/>
        </w:rPr>
        <w:t>32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Cs w:val="32"/>
          <w:rtl w:val="true"/>
          <w:lang w:eastAsia="en-US"/>
        </w:rPr>
        <w:t>.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: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صف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صف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/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1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/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359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</w:t>
      </w:r>
      <w:r>
        <w:rPr>
          <w:color w:val="000000"/>
          <w:sz w:val="32"/>
          <w:sz w:val="32"/>
          <w:szCs w:val="32"/>
          <w:rtl w:val="true"/>
          <w:lang w:eastAsia="en-US"/>
        </w:rPr>
        <w:t>لعب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خب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غب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/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1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/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33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اصا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/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4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/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235</w:t>
      </w:r>
      <w:r>
        <w:rPr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Footnote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ب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ا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مرى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قي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ز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أنصا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أشه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أشه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ل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حد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أحا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: "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ح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بد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حم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يحم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حد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سقيم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م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" .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شي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خبر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يون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حدث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غس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اص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لب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أنصا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كسف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شم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كسف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شم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لمو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بلغ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قول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خر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خرج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ع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م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مسج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أط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قي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استيع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color w:val="000000"/>
          <w:sz w:val="32"/>
          <w:szCs w:val="32"/>
          <w:lang w:eastAsia="en-US" w:bidi="ar-IQ"/>
        </w:rPr>
        <w:t>1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/ </w:t>
      </w:r>
      <w:r>
        <w:rPr>
          <w:color w:val="000000"/>
          <w:sz w:val="32"/>
          <w:szCs w:val="32"/>
          <w:lang w:eastAsia="en-US" w:bidi="ar-IQ"/>
        </w:rPr>
        <w:t>413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 .</w:t>
      </w:r>
      <w:r>
        <w:rPr>
          <w:b/>
          <w:bCs/>
          <w:color w:val="000000"/>
          <w:sz w:val="40"/>
          <w:szCs w:val="40"/>
          <w:rtl w:val="true"/>
          <w:lang w:eastAsia="en-US" w:bidi="ar-IQ"/>
        </w:rPr>
        <w:t xml:space="preserve">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ا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خدي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ا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خدي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ا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ز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جش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حارث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حار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خزر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ا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أو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أنصا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أوس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حارث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ك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نسب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نع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نسب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كل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ا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خدي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ا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ز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ز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جش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ز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زيد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ثا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مر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ع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ي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ك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ب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خدي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أم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حلي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سع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سن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ا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ياض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ك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ر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نفس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رد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ستصغر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أجاز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ش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حد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الخند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أكث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مشا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أصاب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س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ترقو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ثندو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نز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س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بق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نص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: "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ش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قيا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" .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انتقض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جراح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ي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م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رو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فم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رب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سب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س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ثمان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ر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قوم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صحا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محم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لب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السائ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يز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أس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ظه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تاب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مجا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عط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الشع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ب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ب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فا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را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عم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ب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وغير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أس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IQ"/>
        </w:rPr>
        <w:t>الغا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color w:val="000000"/>
          <w:sz w:val="32"/>
          <w:szCs w:val="32"/>
          <w:lang w:eastAsia="en-US" w:bidi="ar-IQ"/>
        </w:rPr>
        <w:t>1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/ </w:t>
      </w:r>
      <w:r>
        <w:rPr>
          <w:color w:val="000000"/>
          <w:sz w:val="32"/>
          <w:szCs w:val="32"/>
          <w:lang w:eastAsia="en-US" w:bidi="ar-IQ"/>
        </w:rPr>
        <w:t>348</w:t>
      </w:r>
      <w:r>
        <w:rPr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color w:val="000000"/>
          <w:sz w:val="32"/>
          <w:szCs w:val="32"/>
          <w:lang w:eastAsia="en-US" w:bidi="ar-IQ"/>
        </w:rPr>
        <w:t>0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خر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دا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:</w:t>
      </w:r>
      <w:r>
        <w:rPr>
          <w:color w:val="000000"/>
          <w:sz w:val="32"/>
          <w:szCs w:val="32"/>
          <w:lang w:eastAsia="en-US" w:bidi="ar-SY"/>
        </w:rPr>
        <w:t>3/93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الترم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1/126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والحاك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ستدر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:</w:t>
      </w:r>
      <w:r>
        <w:rPr>
          <w:color w:val="000000"/>
          <w:sz w:val="32"/>
          <w:szCs w:val="32"/>
          <w:lang w:eastAsia="en-US" w:bidi="ar-SY"/>
        </w:rPr>
        <w:t>1/406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EG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 w:bidi="ar-EG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60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.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 w:bidi="ar-EG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EG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 w:bidi="ar-EG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مص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نفس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69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.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 w:bidi="ar-EG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ر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ص</w:t>
      </w:r>
      <w:r>
        <w:rPr>
          <w:color w:val="000000"/>
          <w:sz w:val="32"/>
          <w:szCs w:val="32"/>
          <w:lang w:eastAsia="en-US" w:bidi="ar-SY"/>
        </w:rPr>
        <w:t>44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.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ب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267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.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أخر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بيهق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سن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كبر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Cs w:val="32"/>
          <w:lang w:eastAsia="en-US" w:bidi="ar-SY"/>
        </w:rPr>
        <w:t>4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/ </w:t>
      </w:r>
      <w:r>
        <w:rPr>
          <w:color w:val="000000"/>
          <w:sz w:val="32"/>
          <w:szCs w:val="32"/>
          <w:lang w:eastAsia="en-US" w:bidi="ar-SY"/>
        </w:rPr>
        <w:t>132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( </w:t>
      </w:r>
      <w:r>
        <w:rPr>
          <w:color w:val="000000"/>
          <w:sz w:val="32"/>
          <w:szCs w:val="32"/>
          <w:lang w:eastAsia="en-US" w:bidi="ar-SY"/>
        </w:rPr>
        <w:t>7290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.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  <w:lang w:eastAsia="en-US"/>
        </w:rPr>
        <w:t>)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ب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 w:bidi="ar-SY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color w:val="000000"/>
          <w:sz w:val="32"/>
          <w:szCs w:val="32"/>
          <w:rtl w:val="true"/>
          <w:lang w:eastAsia="en-US" w:bidi="ar-SY"/>
        </w:rPr>
        <w:t>(</w:t>
      </w:r>
      <w:r>
        <w:rPr>
          <w:color w:val="000000"/>
          <w:sz w:val="32"/>
          <w:szCs w:val="32"/>
          <w:lang w:eastAsia="en-US" w:bidi="ar-SY"/>
        </w:rPr>
        <w:t>280</w:t>
      </w:r>
      <w:r>
        <w:rPr>
          <w:color w:val="000000"/>
          <w:sz w:val="32"/>
          <w:szCs w:val="32"/>
          <w:rtl w:val="true"/>
          <w:lang w:eastAsia="en-US" w:bidi="ar-SY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2178685</wp:posOffset>
              </wp:positionH>
              <wp:positionV relativeFrom="paragraph">
                <wp:posOffset>419100</wp:posOffset>
              </wp:positionV>
              <wp:extent cx="5486400" cy="0"/>
              <wp:effectExtent l="0" t="43180" r="0" b="431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85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55pt,33pt" to="603.5pt,33pt" stroked="t" o:allowincell="f" style="position:absolute;mso-position-horizontal-relative:page">
              <v:stroke color="black" weight="856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34"/>
        <w:rtl w:val="true"/>
        <w:lang w:val="en-US" w:eastAsia="en-US"/>
      </w:rPr>
      <w:t>الفصل</w:t>
    </w:r>
    <w:r>
      <w:rPr>
        <w:rFonts w:cs="Times New Roman"/>
        <w:b/>
        <w:b/>
        <w:bCs/>
        <w:sz w:val="26"/>
        <w:sz w:val="26"/>
        <w:szCs w:val="34"/>
        <w:rtl w:val="true"/>
        <w:lang w:val="en-US" w:eastAsia="en-US"/>
      </w:rPr>
      <w:t xml:space="preserve"> </w:t>
    </w:r>
    <w:r>
      <w:rPr>
        <w:b/>
        <w:b/>
        <w:bCs/>
        <w:sz w:val="26"/>
        <w:sz w:val="26"/>
        <w:szCs w:val="34"/>
        <w:rtl w:val="true"/>
        <w:lang w:val="en-US" w:eastAsia="en-US"/>
      </w:rPr>
      <w:t>الثالث</w:t>
    </w:r>
    <w:r>
      <w:rPr>
        <w:rFonts w:cs="Times New Roman"/>
        <w:b/>
        <w:b/>
        <w:bCs/>
        <w:sz w:val="26"/>
        <w:sz w:val="26"/>
        <w:szCs w:val="34"/>
        <w:rtl w:val="true"/>
        <w:lang w:val="en-US" w:eastAsia="en-US"/>
      </w:rPr>
      <w:t xml:space="preserve"> </w:t>
    </w:r>
    <w:r>
      <w:rPr>
        <w:b/>
        <w:bCs/>
        <w:sz w:val="26"/>
        <w:szCs w:val="34"/>
        <w:rtl w:val="true"/>
        <w:lang w:val="en-US" w:eastAsia="en-US"/>
      </w:rPr>
      <w:t xml:space="preserve">: </w:t>
    </w:r>
    <w:r>
      <w:rPr>
        <w:b/>
        <w:b/>
        <w:bCs/>
        <w:rtl w:val="true"/>
      </w:rPr>
      <w:t>ما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تفق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واختلف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عليه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أبو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يوسف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وابن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رجب</w: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85775" cy="295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23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empus Sans ITC" w:hAnsi="Tempus Sans ITC" w:cs="Tempus Sans ITC"/>
      <w:b/>
      <w:bCs/>
      <w:sz w:val="44"/>
      <w:szCs w:val="44"/>
      <w:lang w:bidi="ar-SY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d">
    <w:name w:val="hd"/>
    <w:basedOn w:val="DefaultParagraphFont"/>
    <w:qFormat/>
    <w:rPr/>
  </w:style>
  <w:style w:type="character" w:styleId="Hd1">
    <w:name w:val="hd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empus Sans ITC" w:hAnsi="Tempus Sans ITC" w:cs="Tempus Sans ITC"/>
      <w:sz w:val="40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 w:val="40"/>
      <w:lang w:bidi="ar-SY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3:18:00Z</dcterms:created>
  <dc:creator>iip</dc:creator>
  <dc:description/>
  <dc:language>en-US</dc:language>
  <cp:lastModifiedBy>COMPUTER GHOST</cp:lastModifiedBy>
  <cp:lastPrinted>2002-01-06T22:02:00Z</cp:lastPrinted>
  <dcterms:modified xsi:type="dcterms:W3CDTF">2007-05-08T06:51:00Z</dcterms:modified>
  <cp:revision>49</cp:revision>
  <dc:subject/>
  <dc:title>الفصل الثالث</dc:title>
</cp:coreProperties>
</file>