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 w:val="36"/>
          <w:szCs w:val="36"/>
          <w:rtl w:val="true"/>
          <w:lang w:eastAsia="en-US" w:bidi="ar-SY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 w:bidi="ar-SY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eastAsia="en-US" w:bidi="ar-SY"/>
        </w:rPr>
        <w:t>الأول</w:t>
      </w:r>
    </w:p>
    <w:p>
      <w:pPr>
        <w:pStyle w:val="Heading2"/>
        <w:ind w:left="0" w:right="0" w:hanging="0"/>
        <w:jc w:val="center"/>
        <w:rPr>
          <w:rFonts w:ascii="Times New Roman" w:hAnsi="Times New Roman" w:cs="Simplified Arabic"/>
          <w:i w:val="false"/>
          <w:i w:val="false"/>
          <w:iCs w:val="false"/>
          <w:color w:val="000000"/>
          <w:sz w:val="34"/>
          <w:szCs w:val="34"/>
          <w:lang w:eastAsia="en-US"/>
        </w:rPr>
      </w:pP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eastAsia="en-US"/>
        </w:rPr>
        <w:t>حياة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eastAsia="en-US"/>
        </w:rPr>
        <w:t>يوسف</w:t>
      </w:r>
    </w:p>
    <w:p>
      <w:pPr>
        <w:pStyle w:val="Normal"/>
        <w:ind w:left="0" w:right="0" w:hanging="0"/>
        <w:jc w:val="left"/>
        <w:rPr>
          <w:rFonts w:ascii="Times New Roman" w:hAnsi="Times New Roman" w:cs="Simplified Arabic"/>
          <w:b/>
          <w:b/>
          <w:bCs/>
          <w:i/>
          <w:i/>
          <w:i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i/>
          <w:i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64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نس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لاد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نشأ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ر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يوخ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ام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لامي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د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ول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للقض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ص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646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تاس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فا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SY"/>
        </w:rPr>
        <w:t xml:space="preserve">   </w:t>
      </w:r>
      <w:r>
        <w:rPr>
          <w:rFonts w:cs="Times New Roman"/>
          <w:sz w:val="34"/>
          <w:szCs w:val="34"/>
          <w:rtl w:val="true"/>
          <w:lang w:bidi="ar-IQ"/>
        </w:rPr>
        <w:t xml:space="preserve">            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نس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ق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ب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ا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ح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د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ح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ر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ع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ا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و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ج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ض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ب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ض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ن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ب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بت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ascii="Tempus Sans ITC" w:hAnsi="Tempus Sans ITC" w:eastAsia="Tempus Sans ITC" w:cs="Tempus Sans ITC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ر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صغ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ند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ت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دي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دع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ascii="Tempus Sans ITC" w:hAnsi="Tempus Sans ITC" w:eastAsia="Tempus Sans ITC" w:cs="Tempus Sans ITC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  <w:lang w:bidi="ar-SY"/>
        </w:rPr>
        <w:t></w:t>
      </w:r>
      <w:r>
        <w:rPr>
          <w:rFonts w:ascii="Tempus Sans ITC" w:hAnsi="Tempus Sans ITC" w:eastAsia="Tempus Sans ITC" w:cs="Tempus Sans ITC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د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ت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قت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مس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أ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ن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ث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نيس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ب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ك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ن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س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َبْت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هم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فتوح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بعد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اك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ج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واحد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ج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ثنت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وق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ه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بت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ب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ز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م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زا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دا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س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نصار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وسع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بت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نصار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بت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و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و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حي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او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حب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شه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دا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شه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ارقطن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لاد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نشأ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لاد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نشأ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ض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لى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ز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ش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ن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ق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ي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غتن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تس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ختل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ز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تحد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ظ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ائ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د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طا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فق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ساع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د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ست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أ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بي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ن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ت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ص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ص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ض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ك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ش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رته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ر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بد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د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ب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ش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ت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ا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ث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فقد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جع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تع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ل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ت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َ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ل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علم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عاهد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هن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ياط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الد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سل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ص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ل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أ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أخ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ل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ض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شك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م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سك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يأ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الوذج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ه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ست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ح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روز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ته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خ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فالوذ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ح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يروز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ُص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ئ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خب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ب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س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خب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رح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زوج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و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خ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حك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مرأ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د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غ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ي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ذه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شك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عظ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ل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ت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ن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ضع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جو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سأ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كابه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ثلاث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و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حك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مرأ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د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لد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ج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ئ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"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br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خ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ن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ح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ي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س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جان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ر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ص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9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2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يوخ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ل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وخ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ث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و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ش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أقت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ر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و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Times New Roman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نع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سحا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يبا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ر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ب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ت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عمش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هر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س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اه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ل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ي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م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رأ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حفظ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عل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فرائ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ل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م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ح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د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4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ي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ه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ر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فت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7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Times New Roman"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غير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قس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ل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م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تق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6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6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يو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تب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يم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سائ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3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ضط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6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EG"/>
        </w:rPr>
      </w:pPr>
      <w:r>
        <w:rPr>
          <w:rFonts w:cs="Times New Roman"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7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حج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رطا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ف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ط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خ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.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ف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ص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تق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حديث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..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اج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            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4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ص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ذ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.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س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3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9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نظ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في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ف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ح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م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1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سليم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تيم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ت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رخ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ي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ل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د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4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bidi w:val="1"/>
        <w:jc w:val="both"/>
        <w:rPr>
          <w:rFonts w:cs="Simplified Arabic"/>
          <w:b w:val="false"/>
          <w:b w:val="false"/>
          <w:bCs w:val="false"/>
          <w:color w:val="000000"/>
          <w:sz w:val="34"/>
          <w:szCs w:val="34"/>
          <w:lang w:eastAsia="en-US" w:bidi="ar-SA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1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ط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ئ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ق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ئ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فظ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تل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ختل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ي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36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bidi w:val="1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سحا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ط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لا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ز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غا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50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bidi w:val="1"/>
        <w:jc w:val="both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</w:t>
      </w: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طرَّ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ري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رث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4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ل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4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4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ش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رو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و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ذ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ي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بي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4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46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4"/>
          <w:szCs w:val="34"/>
          <w:rtl w:val="true"/>
          <w:lang w:eastAsia="en-US" w:bidi="ar-IQ"/>
        </w:rPr>
        <w:t xml:space="preserve"> 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يحي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سع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ه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ع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نص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خ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ح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14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ام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لامي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وص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ث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ش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ت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امي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ار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ص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س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ه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ب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و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د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  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ت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ل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4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ي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4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ز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رو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زيا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ؤل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ه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عل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ف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ش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وليد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5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bidi w:val="1"/>
        <w:jc w:val="both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ن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مل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ف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6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جع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وه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تش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 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230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7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ناق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EG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ك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اب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ح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د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23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مي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فا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ثب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صف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3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lang w:eastAsia="en-US" w:bidi="ar-SY"/>
        </w:rPr>
        <w:t>9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نصو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ا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ط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ع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م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كذ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21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اد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ت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يط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ر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ف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غا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و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م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شتها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و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تف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غا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ر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ذ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ائ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ي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ح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ذ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م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ي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ق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م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بي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ز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عق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حي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م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آ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عاط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جاد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و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ب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ض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ب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ت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ف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ح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ل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ندي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ئ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كيم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ف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زند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ر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ذ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6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فت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نس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ظ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غ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شتغ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نشغ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ت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تعل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ضائ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ل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ط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و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ق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ؤل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ـل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ام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ك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ائ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ي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ك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ص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ذبائ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ص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استب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م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ت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ر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سا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،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وامع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ث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و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ا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ر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ذك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د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ظ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ت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هن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إن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ض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ث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كتش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قل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ز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نت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م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م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أل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م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ج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حديث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ت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ي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ق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ت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ر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أوي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ع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ظ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ا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ح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وم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....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!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بلغ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شه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ظ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امي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مي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ك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ي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ي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ث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اق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7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ز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ك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ص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س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غ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"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ول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َّ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شأ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نتق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يع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ص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و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بتحو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ضو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ك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ف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ج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ش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ه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ئ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رج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ل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ء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هج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خم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ا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ئ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ق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8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lang w:eastAsia="en-US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ص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وط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نز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ان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ل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ص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طل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ت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وج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ه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رج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دع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ر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!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ُ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ر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َأَ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ْمَسَاجِد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ِلَّ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ول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ت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سل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يي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ض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قا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ل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تناظ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تباحث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8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ك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ل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تغ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ط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ض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باحث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تناظ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ل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غ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س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ا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غ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ص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غف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ص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غ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خ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د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ص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ل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بلغ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ص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من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ه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لو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م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شتغ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استمر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ل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من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ص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أ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خ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أ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حد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يق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ض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ات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ش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ج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ج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ج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م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وغ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ض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هشو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سك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ش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ئ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ع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ل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فظ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ئ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ث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وة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ت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ل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د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عم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ت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ب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ين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ل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ظ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س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ج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يد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ب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ظ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فر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ت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ُ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خ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تع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ف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ص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ص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و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بي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ظر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فك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ي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ئ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ظن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ت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وار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ا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ماط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ت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وا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ي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ر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د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ر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غ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غ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مةٍ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يةٍ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ئ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ك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! !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>الثا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>عص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زد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سلا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طل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با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زدهار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ظي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إتس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دائر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تكو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دار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ختل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إزدا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ثرو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أصب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قائ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ذ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ع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ش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تأ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النبو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الإبد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دو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ص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ظه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قوا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ستنب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قوا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جت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لتز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ر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ستنب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د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شر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صو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إمت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عبا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ظ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نابغ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ذ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صي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إنت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قه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تب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تلامي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نش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ينتص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يد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لمذه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بر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تلامي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مؤس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حن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قا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ج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ه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حن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ص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إرت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علا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ثي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ب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تبؤ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ن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ك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ا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ؤاك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ي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يؤ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يعل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يت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ؤرخ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ي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ك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حن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ص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حن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أم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مس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ب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نع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قط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bidi w:val="1"/>
        <w:jc w:val="both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>تاس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فا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bidi w:val="1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ف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ص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ن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ظ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926" w:right="0" w:hanging="360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Times New Roman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م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8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926" w:right="0" w:hanging="36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926" w:right="0" w:hanging="36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خ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8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9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926" w:right="0" w:hanging="360"/>
        <w:jc w:val="left"/>
        <w:rPr/>
      </w:pPr>
      <w:r>
        <w:rPr>
          <w:rFonts w:cs="Simplified Arabic"/>
          <w:color w:val="000000"/>
          <w:sz w:val="34"/>
          <w:szCs w:val="34"/>
          <w:lang w:eastAsia="en-US" w:bidi="ar-EG"/>
        </w:rPr>
        <w:t>3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8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926" w:right="0" w:hanging="36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ال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ب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ؤ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ق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83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حت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182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ل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ب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ط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ا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ي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س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ختلف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رد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رد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صيغ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ع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ل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د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وج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اج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rFonts w:cs="PT Bold Heading"/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Cs w:val="36"/>
          <w:rtl w:val="true"/>
          <w:lang w:eastAsia="en-US" w:bidi="ar-SY"/>
        </w:rPr>
      </w:r>
    </w:p>
    <w:p>
      <w:pPr>
        <w:pStyle w:val="Normal"/>
        <w:jc w:val="center"/>
        <w:rPr>
          <w:color w:val="000000"/>
          <w:sz w:val="36"/>
          <w:szCs w:val="36"/>
          <w:lang w:eastAsia="en-US" w:bidi="ar-SY"/>
        </w:rPr>
      </w:pPr>
      <w:r>
        <w:rPr>
          <w:rFonts w:cs="PT Bold Heading"/>
          <w:color w:val="000000"/>
          <w:sz w:val="36"/>
          <w:sz w:val="36"/>
          <w:szCs w:val="36"/>
          <w:rtl w:val="true"/>
          <w:lang w:eastAsia="en-US" w:bidi="ar-SY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 w:bidi="ar-SY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eastAsia="en-US" w:bidi="ar-SY"/>
        </w:rPr>
        <w:t>الثاني</w:t>
      </w:r>
    </w:p>
    <w:p>
      <w:pPr>
        <w:pStyle w:val="Normal"/>
        <w:jc w:val="center"/>
        <w:rPr>
          <w:rFonts w:cs="Simplified Arabic"/>
        </w:rPr>
      </w:pPr>
      <w:r>
        <w:rPr>
          <w:rFonts w:cs="PT Bold Heading"/>
          <w:color w:val="000000"/>
          <w:sz w:val="36"/>
          <w:sz w:val="36"/>
          <w:szCs w:val="36"/>
          <w:rtl w:val="true"/>
          <w:lang w:eastAsia="en-US" w:bidi="ar-SY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 w:bidi="ar-SY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eastAsia="en-US" w:bidi="ar-SY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 w:bidi="ar-SY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eastAsia="en-US" w:bidi="ar-SY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س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نس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46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نشأ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46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ص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46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ل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46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خام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يوخ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466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د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لامي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ؤلفاته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1466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TextBody"/>
        <w:jc w:val="both"/>
        <w:rPr>
          <w:rFonts w:ascii="Times New Roman" w:hAnsi="Times New Roman"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TextBody"/>
        <w:jc w:val="both"/>
        <w:rPr>
          <w:rFonts w:ascii="Times New Roman" w:hAnsi="Times New Roman"/>
          <w:b/>
          <w:b/>
          <w:bCs/>
          <w:color w:val="000000"/>
          <w:sz w:val="34"/>
          <w:szCs w:val="34"/>
          <w:lang w:eastAsia="en-US"/>
        </w:rPr>
      </w:pP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سمه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نسبه</w:t>
      </w:r>
      <w:r>
        <w:rPr>
          <w:rFonts w:ascii="Times New Roman" w:hAnsi="Times New Roman"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_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س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رك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س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BodyText2"/>
        <w:jc w:val="both"/>
        <w:rPr>
          <w:rFonts w:cs="Simplified Arabic"/>
          <w:color w:val="000000"/>
          <w:sz w:val="34"/>
          <w:szCs w:val="34"/>
          <w:lang w:eastAsia="en-US" w:bidi="ar-SA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A"/>
        </w:rPr>
        <w:t>نس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السلا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البغدا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الدمش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الف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ز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ال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EG"/>
        </w:rPr>
        <w:t xml:space="preserve">: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ل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EG"/>
        </w:rPr>
        <w:t xml:space="preserve">.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بغد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ونش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وت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>دمش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_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ق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_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كني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ه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_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لاد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3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ج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ام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اب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يو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ش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إ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0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راج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3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رج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0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عي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و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و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ئ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3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غ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ول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اريخ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لف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ب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أب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3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ام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0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ش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سقط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رخ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ز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ب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ي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4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ع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ب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نشأ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حال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ئ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ري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ارث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ل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رع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ريص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لي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ض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بك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ابلة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ر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شيخ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ح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س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جاهد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ض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ي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ض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رى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ل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را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خا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صح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فاض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ص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ب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ا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ط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يدو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لان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ذ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4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ج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ق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شت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سم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عت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ف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ر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هرم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ا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آخ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ج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ض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1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ز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ب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ب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ز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ب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قراء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4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م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شتغ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ب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ا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ج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طر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طلا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ان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ح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لحا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ّ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ؤل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د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صن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ف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lang w:eastAsia="en-US" w:bidi="ar-SY"/>
        </w:rPr>
        <w:t>0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ع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إرش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ل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دارس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ب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88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ل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لاث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71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جب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ج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ذ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حاب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ش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ج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لا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زل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شت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ه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ز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ست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اعتر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س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إتق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ا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د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ال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ه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ئ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ك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جتما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ده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دا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نش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س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رو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ضخ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ت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ك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شع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ك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ح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فك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ف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ت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ت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صليب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نت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نظ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ت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حو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ل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ر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يو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ش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اس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ذ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ط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ح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ض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2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ر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ج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ش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د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شج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لاط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ا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ظ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ب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ه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ائ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م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ظ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جا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ظ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ب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ز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ه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ص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طل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ح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ع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لاط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نش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رص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د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إض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ؤسس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يا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وظ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ا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ل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اص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إنش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لاط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جا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ي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ب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هت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ت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ر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م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و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قف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د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خرا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عاد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ان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ائ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فذا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د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ك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ِّ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د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ه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رأ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محد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رئ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نو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كتب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د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جو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ئ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ع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غ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ظا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ب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ظاه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زا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ل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شت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مو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خ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راج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ر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لاو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د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صو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ف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لغ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ط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دب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واو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ع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ل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ج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ع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ص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تاجو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و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د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جع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ب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فر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ز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ع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كس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ؤد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ات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سا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ض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ئ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بح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ي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و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شه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و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ستن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فكا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سترش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توجيها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صب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د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طو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ي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قدم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ؤل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ك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ش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در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إفت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وع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إرش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هض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ي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أشه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ص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ج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ك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سوع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ؤ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م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ذهبي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67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74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يم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ركم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تعد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ج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ائ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د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صا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ز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عتد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صا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ثرت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ت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بك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3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727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77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ا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وس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ب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3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ف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شت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ص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د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ج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قل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ا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مد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زي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اد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غزا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دائ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ضٍ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ص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ح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نو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هي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طا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ُف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سف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س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صا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خت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خت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سط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غ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جو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ما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70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-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77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و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ن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ي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ستحض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س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ف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رأ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أ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طل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متح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سب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و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غ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ن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ن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د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ف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ان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ش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ف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ك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ر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ثا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م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أ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ا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خ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سوع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ف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ختل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وسوع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و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دٍ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؛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أعدائ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ع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هج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غو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صليب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مل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ض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eastAsia="en-US" w:bidi="ar-SY"/>
        </w:rPr>
      </w:pPr>
      <w:r>
        <w:rPr>
          <w:rFonts w:cs="Simplified Arabic"/>
          <w:color w:val="000000"/>
          <w:sz w:val="28"/>
          <w:szCs w:val="28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ص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ت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36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–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 w:bidi="ar-SY"/>
        </w:rPr>
        <w:t>795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ح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ك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64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</w:p>
    <w:p>
      <w:pPr>
        <w:pStyle w:val="Normal"/>
        <w:ind w:left="0" w:right="0" w:firstLine="566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ت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ب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تمث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لوك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ر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تب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كتاتور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ت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و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ظ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را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عوا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ل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ض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رض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خط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ؤ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ستر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تميلو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بغ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ر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سيط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ستطا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فوذ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ك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سلا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تعص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واطى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ق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ا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ع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ز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تعص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ؤ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ق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افضي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بيث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ريص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و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با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...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ز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طمع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رس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غل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ا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ائب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عد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....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تعص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ع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ار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عم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ست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ن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س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ض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لا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ن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لاك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ت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بلغ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ثمانما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س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م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ارا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حش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ي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ه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ق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و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وق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ع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ل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خ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ظ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ط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قتا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اد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بادرو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ل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4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ش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مض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65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قتت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ت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ظي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ص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إس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ه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ز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ز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ئ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عظ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يا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ه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ظي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فخ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ب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نتصا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حط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رورهم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نت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ظ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عل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ئ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ط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ظ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ستن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لو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ض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ق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ن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ك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ن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ياس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حدا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ق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ضاج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و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غ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زيم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ك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ل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طرد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أ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هاجم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ج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ج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ز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ق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ت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ربع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ا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عش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699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كس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ار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ت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و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لق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خط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از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حض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غ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ك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رع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زمو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زي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ك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0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ق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ق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اوش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ال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مس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2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مالي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لاو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ئ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ج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ت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يئ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ب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شيوخ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bidi w:val="1"/>
        <w:jc w:val="both"/>
        <w:rPr>
          <w:rFonts w:cs="Simplified Arabic"/>
          <w:b w:val="false"/>
          <w:b w:val="false"/>
          <w:bCs w:val="false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ش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و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شت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ام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ص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و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ص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تل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حض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جالس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ما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راء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خص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لتف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ث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وخ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يتعد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ب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واف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س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قت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ج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شهو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إنّ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رجم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ل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ي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ط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تب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bidi w:val="1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-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ي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جوز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9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5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746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و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ري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ر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ه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و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ر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تف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ص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و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ص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شار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متح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و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ج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ي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ي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ه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ر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د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س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از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ل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ز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صيد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و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و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شي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اني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ا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و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bidi w:val="1"/>
        <w:jc w:val="both"/>
        <w:rPr>
          <w:rFonts w:cs="Simplified Arabic"/>
          <w:b w:val="false"/>
          <w:b w:val="false"/>
          <w:bCs w:val="false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هذ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يضا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كل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دا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سالك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ا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ي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إي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ت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ع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ق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ل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.</w:t>
      </w:r>
    </w:p>
    <w:p>
      <w:pPr>
        <w:pStyle w:val="Normal"/>
        <w:bidi w:val="1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بابصر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07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5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اب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ائ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س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َرو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د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خط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ع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ستن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شت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اشتغ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فت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ذه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واض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خل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تُ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وسه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شتغاله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تُ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رائتهِ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و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طا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قاس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برزا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157"/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6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39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bidi w:val="1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رز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ؤر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ئ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ك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شايخ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ي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رزا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وائ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حبو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ط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خ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ل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ب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نو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ص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غس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ف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أ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TextBody"/>
        <w:ind w:left="0" w:right="0" w:firstLine="566"/>
        <w:jc w:val="both"/>
        <w:rPr>
          <w:rFonts w:ascii="Times New Roman" w:hAnsi="Times New Roman"/>
          <w:color w:val="000000"/>
          <w:sz w:val="34"/>
          <w:szCs w:val="34"/>
          <w:lang w:eastAsia="en-US" w:bidi="ar-SA"/>
        </w:rPr>
      </w:pP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سمعه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ب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رجب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في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بغداد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يقول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في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كتابه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لذيل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على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طبقات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لحنابلة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،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أنبأني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لقاسم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ب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محمد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لحافظ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خبرن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أحمد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ب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إبراهيم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لواسطي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لخطيب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أخبرن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أبو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بكر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ب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نقطة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الحافظ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سنة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 w:ascii="Times New Roman" w:hAnsi="Times New Roman"/>
          <w:color w:val="000000"/>
          <w:sz w:val="34"/>
          <w:szCs w:val="34"/>
          <w:rtl w:val="true"/>
          <w:lang w:eastAsia="en-US" w:bidi="ar-SA"/>
        </w:rPr>
        <w:t xml:space="preserve">( </w:t>
      </w:r>
      <w:r>
        <w:rPr>
          <w:rFonts w:cs="Simplified Arabic" w:ascii="Times New Roman" w:hAnsi="Times New Roman"/>
          <w:color w:val="000000"/>
          <w:sz w:val="34"/>
          <w:szCs w:val="34"/>
          <w:lang w:eastAsia="en-US" w:bidi="ar-SA"/>
        </w:rPr>
        <w:t>628</w:t>
      </w:r>
      <w:r>
        <w:rPr>
          <w:rFonts w:cs="Simplified Arabic" w:ascii="Times New Roman" w:hAnsi="Times New Roman"/>
          <w:color w:val="000000"/>
          <w:sz w:val="34"/>
          <w:szCs w:val="34"/>
          <w:rtl w:val="true"/>
          <w:lang w:eastAsia="en-US" w:bidi="ar-SA"/>
        </w:rPr>
        <w:t xml:space="preserve">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هـ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 w:ascii="Times New Roman" w:hAnsi="Times New Roman"/>
          <w:color w:val="000000"/>
          <w:sz w:val="34"/>
          <w:szCs w:val="34"/>
          <w:rtl w:val="true"/>
          <w:lang w:eastAsia="en-US" w:bidi="ar-SA"/>
        </w:rPr>
        <w:t xml:space="preserve">) </w:t>
      </w:r>
      <w:r>
        <w:rPr>
          <w:rFonts w:ascii="Times New Roman" w:hAnsi="Times New Roman" w:cs="Simplified Arabic"/>
          <w:color w:val="000000"/>
          <w:sz w:val="34"/>
          <w:sz w:val="34"/>
          <w:szCs w:val="34"/>
          <w:rtl w:val="true"/>
          <w:lang w:eastAsia="en-US" w:bidi="ar-SA"/>
        </w:rPr>
        <w:t>ببغداد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 w:bidi="ar-SA"/>
        </w:rPr>
        <w:t xml:space="preserve"> </w:t>
      </w:r>
      <w:r>
        <w:rPr>
          <w:rFonts w:cs="Simplified Arabic" w:ascii="Times New Roman" w:hAnsi="Times New Roman"/>
          <w:color w:val="000000"/>
          <w:sz w:val="34"/>
          <w:szCs w:val="34"/>
          <w:rtl w:val="true"/>
          <w:lang w:eastAsia="en-US"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SY"/>
        </w:rPr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ؤ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ح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بغداد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65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 w:bidi="ar-SY"/>
        </w:rPr>
        <w:t>739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>:</w:t>
      </w:r>
    </w:p>
    <w:p>
      <w:pPr>
        <w:pStyle w:val="Normal"/>
        <w:jc w:val="left"/>
        <w:rPr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ؤ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سع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طي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تق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ص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ض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خط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ب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ط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ز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ر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ف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رائ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حس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ج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ق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هند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مسا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ه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ذك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ط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ست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زائ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ما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اض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رؤ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خل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يئ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ش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ه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ر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ر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ف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فر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غش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كا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خالط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زاحم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ناص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كا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تردد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ن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طال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صني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دريس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شتغا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فت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ج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جو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واي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المد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شي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bidi w:val="1"/>
        <w:jc w:val="both"/>
        <w:rPr>
          <w:rFonts w:cs="Simplified Arabic"/>
          <w:color w:val="000000"/>
          <w:sz w:val="34"/>
          <w:szCs w:val="34"/>
          <w:lang w:eastAsia="en-US" w:bidi="ar-SY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صاني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ح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ش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إدر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ص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د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هد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جد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سه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و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وا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معا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ف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ن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bidi w:val="1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زوين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5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3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5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ا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ش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الي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ج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صا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م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هر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و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اعة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آخر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أ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ف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زو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... ) .</w:t>
      </w:r>
    </w:p>
    <w:p>
      <w:pPr>
        <w:pStyle w:val="Normal"/>
        <w:bidi w:val="1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وس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ل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8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49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bidi w:val="1"/>
        <w:jc w:val="both"/>
        <w:rPr>
          <w:rFonts w:cs="Simplified Arabic"/>
          <w:b w:val="false"/>
          <w:b w:val="false"/>
          <w:bCs w:val="false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زج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ز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ف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ماع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ب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الي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ُ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خ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حنب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اء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ي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ال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ت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ؤ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اس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ع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ستن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م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ي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هج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لو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َدِ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4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جج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رأ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فص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لاثي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خ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ح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يزيد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بيح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لاث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ش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طا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براهي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161"/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6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4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براه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دا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ي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ا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د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اي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كرم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بق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صالح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خي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تف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مّ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واض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ري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ق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جا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وي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ث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مض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في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9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5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ف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ع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ط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ر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ا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ع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بل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اب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ر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ت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ب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ر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لا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ن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ف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بل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ر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ام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لاميذ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ش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سه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ب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ر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م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ذ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ا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عن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ش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ث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رز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كو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دث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لم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س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رس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ل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وع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ind w:left="0" w:right="0" w:firstLine="566"/>
        <w:jc w:val="both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أ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مو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لامي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جمت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ذ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ر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صر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راج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تلمذ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ت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أح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IQ"/>
        </w:rPr>
        <w:t>اله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نصار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عرو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ح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   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8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6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نص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يعر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ح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ح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ر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ا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ح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ل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ب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ض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و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شيخ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ه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إم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سي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ذ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ت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نا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ح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ا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ُف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قب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ه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ص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ج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6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4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ست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غد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ز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ح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ا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م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سخا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رم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فض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غ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ق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ش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در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ظاه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غ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ا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ف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نت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تضل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بع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ص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ما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آخرة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او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166"/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6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4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ص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راء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ك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رائح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مائ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ترم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ح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أرب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و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جلس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طائف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اعي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ج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خ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ت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ا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دّ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خ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ض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الح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عرو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ياش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7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5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س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ا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ع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رئ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ب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را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رت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سقل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يه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و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لقي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رت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ثن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ي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زيا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دي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بو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حا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صد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م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ن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اء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ه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نتف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نقط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نز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عج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ف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قر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ص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جأ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ضح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لاث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زرك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6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5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46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رك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مح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عرض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ق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بكي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جاز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ره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ج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تح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خ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ب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إسكند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ميا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ص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ز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خ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ض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و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در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شرف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ستج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قاه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عي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فقه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ن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دي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ربع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ثا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فر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ه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ح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169"/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0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: 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س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يب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ح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ه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ت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ذ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إقت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ع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ج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و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ق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ه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ا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جت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ل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نتفع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نف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وا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ول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خب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ختيا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يم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جر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ن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ر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ك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ها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ج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ستق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د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نصو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ط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ب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ضح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طرطو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5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رطو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ز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ض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ي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ش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رس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ا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ستع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ر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رم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ظ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جا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ج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ز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يعي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850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عي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7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5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ز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ص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نابلس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ك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ف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وح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ابل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ش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ح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ضاح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فل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عل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ح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غيره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طا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جامع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ب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ب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قد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ا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ا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ط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و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اب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ال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ما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اك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ديم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لجما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فيف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صاني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شا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كا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ش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غ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يس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ل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اف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حي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م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ا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دف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عل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"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خل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طوغ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نص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46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0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لي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وغ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مشق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ي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ص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شتغ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شا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خ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ي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ين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يه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افظ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رأ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ث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ضبط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حر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تق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ح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ق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ضيائ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جو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عب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80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4"/>
          <w:szCs w:val="34"/>
          <w:rtl w:val="true"/>
        </w:rPr>
        <w:footnoteReference w:id="176"/>
      </w:r>
      <w:r>
        <w:rPr>
          <w:rFonts w:cs="Simplified Arabic"/>
          <w:b/>
          <w:bCs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76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2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TextBody"/>
        <w:bidi w:val="1"/>
        <w:jc w:val="both"/>
        <w:rPr>
          <w:rFonts w:ascii="Times New Roman" w:hAnsi="Times New Roman" w:cs="Simplified Arabic"/>
          <w:color w:val="000000"/>
          <w:sz w:val="36"/>
          <w:szCs w:val="36"/>
          <w:lang w:eastAsia="en-US" w:bidi="ar-IQ"/>
        </w:rPr>
      </w:pPr>
      <w:r>
        <w:rPr>
          <w:rtl w:val="true"/>
          <w:lang w:eastAsia="en-US"/>
        </w:rPr>
        <w:tab/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رح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ق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ليم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دس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نلبي</w:t>
      </w:r>
      <w:r>
        <w:rPr>
          <w:rFonts w:cs="Times New Roman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فظ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ن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بر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فق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خذ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ح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باش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ح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كث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جاور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ك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در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شرف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جب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ل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ؤلف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سن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ظ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في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فردا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قر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ح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ا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عد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rFonts w:ascii="Times New Roman" w:hAnsi="Times New Roman"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با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نصار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(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Simplified Arabic"/>
          <w:b/>
          <w:bCs/>
          <w:color w:val="000000"/>
          <w:sz w:val="34"/>
          <w:szCs w:val="34"/>
          <w:lang w:eastAsia="en-US"/>
        </w:rPr>
        <w:t>820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) 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ا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ع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نصا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ذ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ح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ر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ز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رف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وقائ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حوادث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ستق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ا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ج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خام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820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.</w:t>
      </w:r>
    </w:p>
    <w:p>
      <w:pPr>
        <w:pStyle w:val="Normal"/>
        <w:jc w:val="left"/>
        <w:rPr>
          <w:rFonts w:cs="Simplified Arabic"/>
          <w:color w:val="000000"/>
          <w:sz w:val="26"/>
          <w:szCs w:val="26"/>
          <w:lang w:eastAsia="en-US" w:bidi="ar-IQ"/>
        </w:rPr>
      </w:pPr>
      <w:r>
        <w:rPr>
          <w:rFonts w:cs="Simplified Arabic"/>
          <w:color w:val="000000"/>
          <w:sz w:val="26"/>
          <w:szCs w:val="26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EG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الساد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>وفات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SY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"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 w:bidi="ar-SY"/>
        </w:rPr>
        <w:t>795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جتمع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مصاد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لك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ختلف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حد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لي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عم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ذر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ل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اثن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ا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مض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ر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حمي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بست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ستأجر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ص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ع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غ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....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دث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ز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ب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يم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حف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حد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أش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بق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دُف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حف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ل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رغ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ز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قب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اضطج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أعج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ج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ث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خرج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: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شع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ع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ي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إ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تيَ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يت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محمول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نعش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وضع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ل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 xml:space="preserve">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 w:bidi="ar-SY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وتابع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لنعيم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7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Cs w:val="34"/>
          <w:rtl w:val="true"/>
          <w:lang w:eastAsia="en-US" w:bidi="ar-SY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 w:bidi="ar-SY"/>
        </w:rPr>
        <w:t>حج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 w:bidi="ar-SY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شوكان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1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سيوط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2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الو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ر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ح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لحاظ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أريخ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مض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           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79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)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3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ساب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ؤلف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bidi w:val="1"/>
        <w:jc w:val="both"/>
        <w:rPr/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وسو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يات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شتغ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لب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دري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ؤ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ن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قطع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4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تيج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اشتغا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ع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انقطا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تدريس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ن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رو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تل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و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لفن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ن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ثي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ك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ثناي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رجم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ج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سو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ار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تب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عا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ناول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طل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نف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قق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5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firstLine="746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أرد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جم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صع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ر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رو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جائ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ذاكر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علوم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ختص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1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است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6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: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أزه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135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93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ققاً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قل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ن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لاش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هيت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مل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عود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صدر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40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98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ط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ليمان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اتح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1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شهي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66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927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ف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6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ور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ع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ري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245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2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ختي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ختص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م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7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ني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135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شي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و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مش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98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ط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س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ه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دوسر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قص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كوي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طو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ق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475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نسخ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4767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فت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عود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9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8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تب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3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ستنشا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سي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أن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نفح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رياض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د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8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: 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36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صول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طو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أوقاف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بغدا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475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جامي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فت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63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Simplified Arabic"/>
          <w:color w:val="000000"/>
          <w:sz w:val="34"/>
          <w:szCs w:val="34"/>
          <w:lang w:eastAsia="en-US"/>
        </w:rPr>
        <w:t>8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وج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تب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4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هو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قبو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ح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هل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نشو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89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: </w:t>
      </w:r>
    </w:p>
    <w:p>
      <w:pPr>
        <w:pStyle w:val="Normal"/>
        <w:jc w:val="left"/>
        <w:rPr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و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357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ك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كرم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طو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م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ك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سعود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5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3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فت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542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8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color w:val="000000"/>
          <w:sz w:val="34"/>
          <w:szCs w:val="34"/>
          <w:lang w:eastAsia="en-US"/>
        </w:rPr>
        <w:t>2192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لي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661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5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خواتي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تعل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4"/>
          <w:szCs w:val="34"/>
          <w:rtl w:val="true"/>
        </w:rPr>
        <w:footnoteReference w:id="190"/>
      </w:r>
      <w:r>
        <w:rPr>
          <w:rFonts w:cs="Simplified Arabic"/>
          <w:color w:val="000000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تحقيق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د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985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خطوط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كتب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صر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59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ق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حنبل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3794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                 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33178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.</w:t>
      </w:r>
    </w:p>
    <w:p>
      <w:pPr>
        <w:pStyle w:val="Normal"/>
        <w:jc w:val="left"/>
        <w:rPr>
          <w:rFonts w:cs="Simplified Arabic"/>
          <w:color w:val="000000"/>
          <w:sz w:val="46"/>
          <w:szCs w:val="46"/>
          <w:lang w:eastAsia="en-US"/>
        </w:rPr>
      </w:pPr>
      <w:r>
        <w:rPr>
          <w:rFonts w:cs="Simplified Arabic"/>
          <w:color w:val="000000"/>
          <w:sz w:val="46"/>
          <w:szCs w:val="4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rFonts w:cs="Simplified Arabic"/>
          <w:b/>
          <w:bCs/>
          <w:color w:val="000000"/>
          <w:sz w:val="34"/>
          <w:szCs w:val="34"/>
          <w:lang w:eastAsia="en-US"/>
        </w:rPr>
        <w:t>6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ا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عل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ال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شرح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ربع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حديث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جوا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ك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  <w:tab/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ع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عا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صطف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با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حلب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مص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ا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139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lang w:eastAsia="en-US"/>
        </w:rPr>
        <w:t>197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من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طب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ف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اري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ذك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ند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حمود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خط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إفتاء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ب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313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86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مكتب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جامع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رياض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المركزية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(</w:t>
      </w:r>
      <w:r>
        <w:rPr>
          <w:rFonts w:cs="Simplified Arabic"/>
          <w:color w:val="000000"/>
          <w:sz w:val="34"/>
          <w:szCs w:val="34"/>
          <w:lang w:eastAsia="en-US"/>
        </w:rPr>
        <w:t>20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6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وفيها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4"/>
          <w:szCs w:val="34"/>
          <w:lang w:eastAsia="en-US"/>
        </w:rPr>
        <w:t>20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 xml:space="preserve"> / </w:t>
      </w:r>
      <w:r>
        <w:rPr>
          <w:rFonts w:cs="Simplified Arabic"/>
          <w:color w:val="000000"/>
          <w:sz w:val="34"/>
          <w:szCs w:val="34"/>
          <w:lang w:eastAsia="en-US"/>
        </w:rPr>
        <w:t>5</w:t>
      </w:r>
      <w:r>
        <w:rPr>
          <w:rFonts w:cs="Simplified Arabic"/>
          <w:color w:val="000000"/>
          <w:sz w:val="34"/>
          <w:sz w:val="34"/>
          <w:szCs w:val="34"/>
          <w:rtl w:val="true"/>
          <w:lang w:eastAsia="en-US"/>
        </w:rPr>
        <w:t>س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4"/>
          <w:szCs w:val="34"/>
          <w:rtl w:val="true"/>
          <w:lang w:eastAsia="en-US"/>
        </w:rPr>
        <w:t>) .</w:t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 w:bidi="ar-IQ"/>
        </w:rPr>
      </w:pPr>
      <w:r>
        <w:rPr>
          <w:rFonts w:cs="Simplified Arabic"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lang w:eastAsia="en-US" w:bidi="ar-IQ"/>
        </w:rPr>
        <w:t>7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>–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>القواع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>الفقه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4"/>
          <w:szCs w:val="34"/>
          <w:lang w:eastAsia="en-US" w:bidi="ar-IQ"/>
        </w:rPr>
      </w:pPr>
      <w:r>
        <w:rPr>
          <w:rFonts w:cs="Simplified Arabic"/>
          <w:b/>
          <w:bCs/>
          <w:color w:val="000000"/>
          <w:sz w:val="34"/>
          <w:szCs w:val="34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color w:val="000000"/>
          <w:sz w:val="34"/>
          <w:szCs w:val="34"/>
          <w:lang w:eastAsia="en-US"/>
        </w:rPr>
      </w:pPr>
      <w:r>
        <w:rPr>
          <w:rFonts w:cs="Simplified Arabic"/>
          <w:color w:val="000000"/>
          <w:sz w:val="34"/>
          <w:szCs w:val="34"/>
          <w:rtl w:val="true"/>
          <w:lang w:eastAsia="en-US"/>
        </w:rPr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color w:val="000000"/>
          <w:sz w:val="34"/>
          <w:szCs w:val="34"/>
          <w:lang w:eastAsia="en-US"/>
        </w:rPr>
      </w:pPr>
      <w:r>
        <w:rPr>
          <w:rFonts w:cs="Simplified Arabic"/>
          <w:b w:val="false"/>
          <w:bCs w:val="false"/>
          <w:color w:val="000000"/>
          <w:sz w:val="34"/>
          <w:szCs w:val="34"/>
          <w:rtl w:val="true"/>
          <w:lang w:eastAsia="en-US"/>
        </w:rPr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Cs/>
          <w:sz w:val="34"/>
          <w:szCs w:val="34"/>
          <w:rtl w:val="true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258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صن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3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ش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شو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ؤسس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هر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3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س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7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7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خب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ضا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25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وك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30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ا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ذ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أسيس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46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ط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46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ك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توز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نب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ن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مان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ه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68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يمن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3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س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ا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42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تي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7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كاش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6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فهر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دي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4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ياط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صب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ي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ضوع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ل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صط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ه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طاش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اد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لم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8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7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اه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ث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ف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فغ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ي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شر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ج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عمان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حي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آب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ك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ن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40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صن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م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7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شر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ر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اديث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ع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رنؤوط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ق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ز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عي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قوس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ؤسس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سا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هر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2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يع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صح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8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46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جاو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هض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س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ا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7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ز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رو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63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د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ه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سلام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هر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د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ريش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مشق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77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عتن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هذ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ثق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أدق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غاز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ض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توز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الث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9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49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استيع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8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58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س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ا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7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lang w:eastAsia="en-US" w:bidi="ar-SY"/>
        </w:rPr>
        <w:t>27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5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40"/>
          <w:szCs w:val="4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EG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EG"/>
        </w:rPr>
        <w:t>زاه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EG"/>
        </w:rPr>
        <w:t>الكوث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اه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ث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ق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ركس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ص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وزج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شرق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ا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29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87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ق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37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مو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را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أش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س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مستعرب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مستشرق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رك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6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د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ا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لد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لاثمائ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4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خب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ضا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5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امش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5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4"/>
          <w:szCs w:val="34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5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م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7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را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0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2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حد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ف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ا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ف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ريش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77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ئ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ظام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ئ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ن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فوائ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را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2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سن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كنو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ن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30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ا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ر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راج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 w:bidi="ar-EG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 w:bidi="ar-EG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2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46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وف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56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ا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8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5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رو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كر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82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ا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8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ي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نصا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دو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ت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د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غ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قض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س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فظ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سائ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قو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ج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قهي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ائ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ض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م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رب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ار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49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خات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ج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سقل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8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ه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ط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طبا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توز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7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سم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3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زرج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 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92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و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ه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ا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جا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ا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7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ع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ع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اب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ا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ق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ق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بار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أي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ق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ث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ما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ط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ذ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معن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أ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بار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أي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رو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(</w:t>
      </w:r>
      <w:r>
        <w:rPr>
          <w:color w:val="000000"/>
          <w:sz w:val="30"/>
          <w:szCs w:val="30"/>
          <w:lang w:eastAsia="en-US" w:bidi="ar-SY"/>
        </w:rPr>
        <w:t>150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9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م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47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م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46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كرد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نصو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طل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اش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نصو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و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خلا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لاث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هج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ان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افت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5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4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5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1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  <w:p>
      <w:pPr>
        <w:pStyle w:val="Footnote"/>
        <w:jc w:val="left"/>
        <w:rPr>
          <w:color w:val="000000"/>
          <w:sz w:val="30"/>
          <w:szCs w:val="30"/>
          <w:lang w:eastAsia="en-US" w:bidi="ar-SY"/>
        </w:rPr>
      </w:pPr>
      <w:r>
        <w:rPr>
          <w:color w:val="000000"/>
          <w:sz w:val="30"/>
          <w:szCs w:val="30"/>
          <w:rtl w:val="true"/>
          <w:lang w:eastAsia="en-US" w:bidi="ar-SY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6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م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30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كرد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ص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مق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حو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ثي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أ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دق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قص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ط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ش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س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1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ظو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كر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نصا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    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7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ؤسس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ا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أنب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ترج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8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 w:bidi="ar-EG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 w:bidi="ar-EG"/>
        </w:rPr>
        <w:t>)</w:t>
      </w:r>
      <w:r>
        <w:rPr>
          <w:b/>
          <w:bCs/>
          <w:sz w:val="36"/>
          <w:szCs w:val="36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قال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أَبو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الحسن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EG"/>
        </w:rPr>
        <w:t>الفالوذَج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لُبابُ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القَمْحِ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بِلُعابِ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النَّحْل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ينظر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Cs w:val="30"/>
          <w:rtl w:val="true"/>
          <w:lang w:eastAsia="en-US" w:bidi="ar-EG"/>
        </w:rPr>
        <w:t xml:space="preserve">: </w:t>
      </w:r>
      <w:r>
        <w:rPr>
          <w:sz w:val="30"/>
          <w:sz w:val="30"/>
          <w:szCs w:val="30"/>
          <w:rtl w:val="true"/>
          <w:lang w:eastAsia="en-US" w:bidi="ar-EG"/>
        </w:rPr>
        <w:t>كتاب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العين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Cs w:val="30"/>
          <w:rtl w:val="true"/>
          <w:lang w:eastAsia="en-US" w:bidi="ar-EG"/>
        </w:rPr>
        <w:t xml:space="preserve">: </w:t>
      </w:r>
      <w:r>
        <w:rPr>
          <w:sz w:val="30"/>
          <w:szCs w:val="30"/>
          <w:lang w:eastAsia="en-US" w:bidi="ar-EG"/>
        </w:rPr>
        <w:t>8</w:t>
      </w:r>
      <w:r>
        <w:rPr>
          <w:sz w:val="30"/>
          <w:szCs w:val="30"/>
          <w:rtl w:val="true"/>
          <w:lang w:eastAsia="en-US" w:bidi="ar-EG"/>
        </w:rPr>
        <w:t xml:space="preserve">/ </w:t>
      </w:r>
      <w:r>
        <w:rPr>
          <w:sz w:val="30"/>
          <w:szCs w:val="30"/>
          <w:lang w:eastAsia="en-US" w:bidi="ar-EG"/>
        </w:rPr>
        <w:t>317</w:t>
      </w:r>
      <w:r>
        <w:rPr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،لسان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 w:val="30"/>
          <w:szCs w:val="30"/>
          <w:rtl w:val="true"/>
          <w:lang w:eastAsia="en-US" w:bidi="ar-EG"/>
        </w:rPr>
        <w:t>العرب</w:t>
      </w:r>
      <w:r>
        <w:rPr>
          <w:rFonts w:cs="Times New Roman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sz w:val="30"/>
          <w:szCs w:val="30"/>
          <w:rtl w:val="true"/>
          <w:lang w:eastAsia="en-US" w:bidi="ar-EG"/>
        </w:rPr>
        <w:t xml:space="preserve">: </w:t>
      </w:r>
      <w:r>
        <w:rPr>
          <w:sz w:val="30"/>
          <w:szCs w:val="30"/>
          <w:lang w:eastAsia="en-US" w:bidi="ar-EG"/>
        </w:rPr>
        <w:t>1</w:t>
      </w:r>
      <w:r>
        <w:rPr>
          <w:sz w:val="30"/>
          <w:szCs w:val="30"/>
          <w:rtl w:val="true"/>
          <w:lang w:eastAsia="en-US" w:bidi="ar-EG"/>
        </w:rPr>
        <w:t xml:space="preserve">/ </w:t>
      </w:r>
      <w:r>
        <w:rPr>
          <w:sz w:val="30"/>
          <w:szCs w:val="30"/>
          <w:lang w:eastAsia="en-US" w:bidi="ar-EG"/>
        </w:rPr>
        <w:t>729</w:t>
      </w:r>
      <w:r>
        <w:rPr>
          <w:sz w:val="30"/>
          <w:szCs w:val="30"/>
          <w:rtl w:val="true"/>
          <w:lang w:eastAsia="en-US" w:bidi="ar-EG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ار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ش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م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نصو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طل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لد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ب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رب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مس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..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طو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ب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ثلا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ماد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آخ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س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4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65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0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ل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ل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ن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ب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ملا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ض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انب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ميع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حد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فت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ال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ز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دو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ك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عق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ر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ط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س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يز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عتد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2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32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4"/>
          <w:szCs w:val="34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ن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سحا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بيع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كن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سرائ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ال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ا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ج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كو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5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ا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حي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ي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رم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يب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ي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ت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ر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سائ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6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يز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عتد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ق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1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أل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7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جاو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6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6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لا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اه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ث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37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ا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ك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طب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ندل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م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عو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ل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6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5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  <w:p>
      <w:pPr>
        <w:pStyle w:val="Footnote"/>
        <w:jc w:val="left"/>
        <w:rPr>
          <w:color w:val="000000"/>
          <w:sz w:val="30"/>
          <w:szCs w:val="30"/>
          <w:lang w:eastAsia="en-US" w:bidi="ar-SY"/>
        </w:rPr>
      </w:pPr>
      <w:r>
        <w:rPr>
          <w:color w:val="000000"/>
          <w:sz w:val="30"/>
          <w:szCs w:val="30"/>
          <w:rtl w:val="true"/>
          <w:lang w:eastAsia="en-US" w:bidi="ar-SY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ي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ي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جي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لا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صان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ت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ي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م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عل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3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2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42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يي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ف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يي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ر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يم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لا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ق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ج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غ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فظ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آخر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يي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جا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9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1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9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ل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ح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ني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اه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ف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ل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سائ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4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7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5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س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20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7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7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1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سائ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ع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ح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راس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ن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عشر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ئت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فر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إتق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عل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سن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ستوط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3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يز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عتد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9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1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8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1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0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ج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ر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ت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سط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ئ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اسط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ع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حد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ق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و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م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و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تش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عرا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ج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6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5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5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5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3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3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  <w:p>
      <w:pPr>
        <w:pStyle w:val="Footnote"/>
        <w:jc w:val="left"/>
        <w:rPr>
          <w:color w:val="000000"/>
          <w:sz w:val="30"/>
          <w:szCs w:val="30"/>
          <w:lang w:eastAsia="en-US" w:bidi="ar-SY"/>
        </w:rPr>
      </w:pPr>
      <w:r>
        <w:rPr>
          <w:color w:val="000000"/>
          <w:sz w:val="30"/>
          <w:szCs w:val="30"/>
          <w:rtl w:val="true"/>
          <w:lang w:eastAsia="en-US" w:bidi="ar-SY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7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اش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لا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ص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اق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حري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23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0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4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4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5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قا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2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53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3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43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وائ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6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2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ق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ارقط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38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/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يز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عتد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/32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2"/>
          <w:szCs w:val="32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44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ر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6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4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2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س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7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6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ابق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فحت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ابقت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2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2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4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ن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ا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ر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صبح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ج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ج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ق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ي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ح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ص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سان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اف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7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اص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ه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هر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: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كر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: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40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اب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اب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نصو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م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مس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عمر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لا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لاث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وق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س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ت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7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ها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6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17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8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303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جواه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520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21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25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طبق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قس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ثان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ص</w:t>
      </w:r>
      <w:r>
        <w:rPr>
          <w:color w:val="000000"/>
          <w:sz w:val="28"/>
          <w:szCs w:val="28"/>
          <w:lang w:eastAsia="en-US" w:bidi="ar-SY"/>
        </w:rPr>
        <w:t>74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4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26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أخبا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قضا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ص</w:t>
      </w:r>
      <w:r>
        <w:rPr>
          <w:color w:val="000000"/>
          <w:sz w:val="28"/>
          <w:szCs w:val="28"/>
          <w:lang w:eastAsia="en-US" w:bidi="ar-SY"/>
        </w:rPr>
        <w:t>256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4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243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303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21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علا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25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ئم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ربع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205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دكتو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مصطفى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شكع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لبنان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ط</w:t>
      </w:r>
      <w:r>
        <w:rPr>
          <w:color w:val="000000"/>
          <w:sz w:val="28"/>
          <w:szCs w:val="28"/>
          <w:lang w:eastAsia="en-US" w:bidi="ar-SY"/>
        </w:rPr>
        <w:t>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lang w:eastAsia="en-US" w:bidi="ar-SY"/>
        </w:rPr>
        <w:t>1983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ج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( </w:t>
      </w:r>
      <w:r>
        <w:rPr>
          <w:color w:val="000000"/>
          <w:sz w:val="28"/>
          <w:szCs w:val="28"/>
          <w:lang w:eastAsia="en-US" w:bidi="ar-SY"/>
        </w:rPr>
        <w:t>18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2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كرد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4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5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5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م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5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ف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7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قه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اقي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شهور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علم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ض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نف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كن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ك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نقض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ك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ال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شافع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اقي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ك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ثب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يا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اجته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خب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اح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30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هر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0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7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مط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قمطرةُ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ص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...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ج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ماط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س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مط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3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فت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ع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: </w:t>
      </w:r>
      <w:r>
        <w:rPr>
          <w:color w:val="000000"/>
          <w:sz w:val="30"/>
          <w:szCs w:val="30"/>
          <w:lang w:eastAsia="en-US" w:bidi="ar-SY"/>
        </w:rPr>
        <w:t>52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غدا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6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7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1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2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ذك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7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جواه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ضي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2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وائ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2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اق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صاحب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7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  <w:p>
      <w:pPr>
        <w:pStyle w:val="Footnote"/>
        <w:jc w:val="left"/>
        <w:rPr>
          <w:color w:val="000000"/>
          <w:sz w:val="30"/>
          <w:szCs w:val="30"/>
          <w:lang w:eastAsia="en-US" w:bidi="ar-SY"/>
        </w:rPr>
      </w:pPr>
      <w:r>
        <w:rPr>
          <w:color w:val="000000"/>
          <w:sz w:val="30"/>
          <w:szCs w:val="30"/>
          <w:rtl w:val="true"/>
          <w:lang w:eastAsia="en-US" w:bidi="ar-SY"/>
        </w:rPr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حس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دلاً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حس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دار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76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لنعيم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6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/ </w:t>
      </w:r>
      <w:r>
        <w:rPr>
          <w:color w:val="000000"/>
          <w:sz w:val="28"/>
          <w:szCs w:val="28"/>
          <w:lang w:eastAsia="en-US" w:bidi="ar-SY"/>
        </w:rPr>
        <w:t>33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عما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حنبل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حظ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لحاظ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lang w:eastAsia="en-US" w:bidi="ar-SY"/>
        </w:rPr>
        <w:t>180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فه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مالك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ترجمته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دار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/ </w:t>
      </w:r>
      <w:r>
        <w:rPr>
          <w:color w:val="000000"/>
          <w:sz w:val="28"/>
          <w:szCs w:val="28"/>
          <w:lang w:eastAsia="en-US" w:bidi="ar-SY"/>
        </w:rPr>
        <w:t>76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–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lang w:eastAsia="en-US" w:bidi="ar-SY"/>
        </w:rPr>
        <w:t>77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لنعيم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الدر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428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–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lang w:eastAsia="en-US" w:bidi="ar-SY"/>
        </w:rPr>
        <w:t>42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أنبا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غم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أبنا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عم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460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–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lang w:eastAsia="en-US" w:bidi="ar-SY"/>
        </w:rPr>
        <w:t>46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البد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طالع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محاس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قر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سابع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328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لشوكان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كشف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ظنو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5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-</w:t>
      </w:r>
      <w:r>
        <w:rPr>
          <w:color w:val="000000"/>
          <w:sz w:val="28"/>
          <w:szCs w:val="28"/>
          <w:lang w:eastAsia="en-US" w:bidi="ar-SY"/>
        </w:rPr>
        <w:t>7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–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lang w:eastAsia="en-US" w:bidi="ar-SY"/>
        </w:rPr>
        <w:t>55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حاج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خليف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هد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عارف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/ </w:t>
      </w:r>
      <w:r>
        <w:rPr>
          <w:color w:val="000000"/>
          <w:sz w:val="28"/>
          <w:szCs w:val="28"/>
          <w:lang w:eastAsia="en-US" w:bidi="ar-SY"/>
        </w:rPr>
        <w:t>527</w:t>
      </w:r>
      <w:r>
        <w:rPr>
          <w:color w:val="000000"/>
          <w:sz w:val="28"/>
          <w:szCs w:val="28"/>
          <w:rtl w:val="true"/>
          <w:lang w:eastAsia="en-US" w:bidi="ar-SY"/>
        </w:rPr>
        <w:t>-</w:t>
      </w:r>
      <w:r>
        <w:rPr>
          <w:color w:val="000000"/>
          <w:sz w:val="28"/>
          <w:szCs w:val="28"/>
          <w:lang w:eastAsia="en-US" w:bidi="ar-SY"/>
        </w:rPr>
        <w:t>528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إسماعي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اشا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حظ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ألحاظ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ص</w:t>
      </w:r>
      <w:r>
        <w:rPr>
          <w:color w:val="000000"/>
          <w:sz w:val="28"/>
          <w:szCs w:val="28"/>
          <w:lang w:eastAsia="en-US" w:bidi="ar-SY"/>
        </w:rPr>
        <w:t>180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فهد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مالك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والأعلام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لزركل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4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/ </w:t>
      </w:r>
      <w:r>
        <w:rPr>
          <w:color w:val="000000"/>
          <w:sz w:val="28"/>
          <w:szCs w:val="28"/>
          <w:lang w:eastAsia="en-US" w:bidi="ar-SY"/>
        </w:rPr>
        <w:t>67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42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ذي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حافظ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لسيوط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ص</w:t>
      </w:r>
      <w:r>
        <w:rPr>
          <w:color w:val="000000"/>
          <w:sz w:val="28"/>
          <w:szCs w:val="28"/>
          <w:lang w:eastAsia="en-US" w:bidi="ar-SY"/>
        </w:rPr>
        <w:t>367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هدية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عارفي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1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527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6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339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(</w:t>
      </w:r>
      <w:r>
        <w:rPr>
          <w:sz w:val="28"/>
          <w:szCs w:val="28"/>
          <w:rtl w:val="true"/>
          <w:lang w:eastAsia="en-US" w:bidi="ar-SY"/>
        </w:rPr>
        <w:t>?</w:t>
      </w:r>
      <w:r>
        <w:rPr>
          <w:color w:val="000000"/>
          <w:sz w:val="28"/>
          <w:szCs w:val="28"/>
          <w:rtl w:val="true"/>
          <w:lang w:eastAsia="en-US" w:bidi="ar-SY"/>
        </w:rPr>
        <w:t>)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دار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: </w:t>
      </w:r>
      <w:r>
        <w:rPr>
          <w:color w:val="000000"/>
          <w:sz w:val="28"/>
          <w:szCs w:val="28"/>
          <w:lang w:eastAsia="en-US" w:bidi="ar-SY"/>
        </w:rPr>
        <w:t>2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/ </w:t>
      </w:r>
      <w:r>
        <w:rPr>
          <w:color w:val="000000"/>
          <w:sz w:val="28"/>
          <w:szCs w:val="28"/>
          <w:lang w:eastAsia="en-US" w:bidi="ar-SY"/>
        </w:rPr>
        <w:t>76</w:t>
      </w:r>
      <w:r>
        <w:rPr>
          <w:color w:val="000000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>للنعيمي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color w:val="000000"/>
          <w:sz w:val="28"/>
          <w:szCs w:val="28"/>
          <w:rtl w:val="true"/>
          <w:lang w:eastAsia="en-US" w:bidi="ar-SY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قد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ج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ن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وو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ا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ه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9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حق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ق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قو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قق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حققت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ن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ق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س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8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2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8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2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ب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6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ح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لح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8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7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ح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لح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8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ه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ف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2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حج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شه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ض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افع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د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8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أه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ر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اس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سخاو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شو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كتب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يا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ؤلف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ض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حا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2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حي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را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ر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بن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2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33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صل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ا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ظ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لا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م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يو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ا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رو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53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دأ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كم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56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اض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بي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خ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ف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فاطم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58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3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/ </w:t>
      </w:r>
      <w:r>
        <w:rPr>
          <w:color w:val="000000"/>
          <w:sz w:val="30"/>
          <w:szCs w:val="30"/>
          <w:lang w:eastAsia="en-US" w:bidi="ar-SY"/>
        </w:rPr>
        <w:t>233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نعي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4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33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د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ر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8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5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5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ا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2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42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2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22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3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23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9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40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ح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جمو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مالي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ال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يو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سكن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زي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ل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واق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ن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مو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بح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لو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ق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2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تور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شا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ظ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ر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ا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ال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صال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يو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ا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اد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م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يو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6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6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يم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4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14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ش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ز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نه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فس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 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فر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ستعص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ز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ستعص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غدا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ز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ل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ص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عظي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وجاه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ي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ستعص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حص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غير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لأ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ه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لاك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ه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ص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إها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ذ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ي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ت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لأ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ز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ت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ذا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ز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يا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ني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نقط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مد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حزناً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ذ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65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2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7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48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5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3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EG"/>
        </w:rPr>
        <w:t>المظ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EG"/>
        </w:rPr>
        <w:t>قط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سلط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ظ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ي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ط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ق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ثال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لو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ر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دي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سلط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خل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ستاذ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نصو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عز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يب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ات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ت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ال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زم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( </w:t>
      </w:r>
      <w:r>
        <w:rPr>
          <w:color w:val="000000"/>
          <w:sz w:val="30"/>
          <w:szCs w:val="30"/>
          <w:lang w:eastAsia="en-US" w:bidi="ar-SY"/>
        </w:rPr>
        <w:t>65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lang w:eastAsia="en-US" w:bidi="ar-SY"/>
        </w:rPr>
        <w:t>72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8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3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ع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جالو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ل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طيف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ابل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بيس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ما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لسط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لي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نته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سك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غو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لقي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ندق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كسر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نته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توح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راص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طلا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سم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أمك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بقا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97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3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7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زاه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8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8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ح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ح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5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مالي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ح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6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16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68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46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00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4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  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7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4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44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: </w:t>
      </w:r>
      <w:r>
        <w:rPr>
          <w:color w:val="000000"/>
          <w:sz w:val="30"/>
          <w:szCs w:val="30"/>
          <w:lang w:eastAsia="en-US" w:bidi="ar-SY"/>
        </w:rPr>
        <w:t>16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5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18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1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42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2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43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8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رج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42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1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44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63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46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4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7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4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5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25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1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59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6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3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- </w:t>
      </w:r>
      <w:r>
        <w:rPr>
          <w:color w:val="000000"/>
          <w:sz w:val="30"/>
          <w:szCs w:val="30"/>
          <w:lang w:eastAsia="en-US" w:bidi="ar-SY"/>
        </w:rPr>
        <w:t>13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5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2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بن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2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رج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ق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ضواح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ز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م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نشاء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س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ت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تمائ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شاء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ه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رج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4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ز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الكس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تشد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قر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بي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غن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وط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ف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جب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مش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راص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طلا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26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ضو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لام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0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ابل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ض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إحد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د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لسط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بع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قد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وا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6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حوال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1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ح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توسط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42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غن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خيرات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تنت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ينابي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ائ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لد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لسط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نف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ر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40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198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دا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أم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لنش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بن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23</w:t>
      </w:r>
      <w:r>
        <w:rPr>
          <w:color w:val="000000"/>
          <w:sz w:val="30"/>
          <w:szCs w:val="30"/>
          <w:rtl w:val="true"/>
          <w:lang w:eastAsia="en-US" w:bidi="ar-SY"/>
        </w:rPr>
        <w:t>-</w:t>
      </w:r>
      <w:r>
        <w:rPr>
          <w:color w:val="000000"/>
          <w:sz w:val="30"/>
          <w:szCs w:val="30"/>
          <w:lang w:eastAsia="en-US" w:bidi="ar-SY"/>
        </w:rPr>
        <w:t>32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أنب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غ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9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29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ي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82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4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–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lang w:eastAsia="en-US" w:bidi="ar-SY"/>
        </w:rPr>
        <w:t>34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دار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7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ام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42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بد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طالع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28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368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ح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لح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فاظ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8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ذ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6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339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ك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ن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و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شلاش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شر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دراس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م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رحي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سعي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ن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وو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ا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ده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أحك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جند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و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2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حنابل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هن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سا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2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1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هر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خطوط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وجو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جام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ي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62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ثلا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سائ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رج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ناص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عجم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قد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34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فهرس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خطوط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عربي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مصور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بجامع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كوي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105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30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كشف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ظن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: </w:t>
      </w:r>
      <w:r>
        <w:rPr>
          <w:color w:val="000000"/>
          <w:sz w:val="30"/>
          <w:szCs w:val="30"/>
          <w:lang w:eastAsia="en-US" w:bidi="ar-SY"/>
        </w:rPr>
        <w:t>1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/ </w:t>
      </w:r>
      <w:r>
        <w:rPr>
          <w:color w:val="000000"/>
          <w:sz w:val="30"/>
          <w:szCs w:val="30"/>
          <w:lang w:eastAsia="en-US" w:bidi="ar-SY"/>
        </w:rPr>
        <w:t>203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ومقد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ذي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لهن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22</w:t>
      </w:r>
      <w:r>
        <w:rPr>
          <w:color w:val="000000"/>
          <w:sz w:val="30"/>
          <w:szCs w:val="30"/>
          <w:rtl w:val="true"/>
          <w:lang w:eastAsia="en-US" w:bidi="ar-SY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rStyle w:val="FootnoteCharacters"/>
          <w:color w:val="000000"/>
          <w:sz w:val="30"/>
          <w:szCs w:val="30"/>
          <w:rtl w:val="true"/>
        </w:rPr>
        <w:t>?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الاستخراج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 w:bidi="ar-SY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 w:bidi="ar-SY"/>
        </w:rPr>
        <w:t>ص</w:t>
      </w:r>
      <w:r>
        <w:rPr>
          <w:color w:val="000000"/>
          <w:sz w:val="30"/>
          <w:szCs w:val="30"/>
          <w:lang w:eastAsia="en-US" w:bidi="ar-SY"/>
        </w:rPr>
        <w:t>127</w:t>
      </w:r>
      <w:r>
        <w:rPr>
          <w:color w:val="000000"/>
          <w:sz w:val="30"/>
          <w:szCs w:val="30"/>
          <w:rtl w:val="true"/>
          <w:lang w:eastAsia="en-US"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178685</wp:posOffset>
              </wp:positionH>
              <wp:positionV relativeFrom="paragraph">
                <wp:posOffset>457200</wp:posOffset>
              </wp:positionV>
              <wp:extent cx="5486400" cy="0"/>
              <wp:effectExtent l="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85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36pt" to="603.5pt,36pt" stroked="t" o:allowincell="f" style="position:absolute;mso-position-horizontal-relative:page">
              <v:stroke color="black" weight="856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34"/>
        <w:rtl w:val="true"/>
      </w:rPr>
      <w:t>الفصل</w:t>
    </w:r>
    <w:r>
      <w:rPr>
        <w:rFonts w:cs="Times New Roman"/>
        <w:b/>
        <w:b/>
        <w:bCs/>
        <w:sz w:val="26"/>
        <w:sz w:val="26"/>
        <w:szCs w:val="34"/>
        <w:rtl w:val="true"/>
      </w:rPr>
      <w:t xml:space="preserve"> </w:t>
    </w:r>
    <w:r>
      <w:rPr>
        <w:b/>
        <w:b/>
        <w:bCs/>
        <w:sz w:val="26"/>
        <w:sz w:val="26"/>
        <w:szCs w:val="34"/>
        <w:rtl w:val="true"/>
      </w:rPr>
      <w:t>الأول</w:t>
    </w:r>
    <w:r>
      <w:rPr>
        <w:rFonts w:cs="Times New Roman"/>
        <w:b/>
        <w:b/>
        <w:bCs/>
        <w:sz w:val="26"/>
        <w:sz w:val="26"/>
        <w:szCs w:val="34"/>
        <w:rtl w:val="true"/>
      </w:rPr>
      <w:t xml:space="preserve"> </w:t>
    </w:r>
    <w:r>
      <w:rPr>
        <w:b/>
        <w:bCs/>
        <w:sz w:val="26"/>
        <w:szCs w:val="34"/>
        <w:rtl w:val="true"/>
      </w:rPr>
      <w:t xml:space="preserve">: </w:t>
    </w:r>
    <w:r>
      <w:rPr>
        <w:b/>
        <w:b/>
        <w:bCs/>
        <w:sz w:val="26"/>
        <w:sz w:val="26"/>
        <w:szCs w:val="34"/>
        <w:rtl w:val="true"/>
      </w:rPr>
      <w:t>حياة</w:t>
    </w:r>
    <w:r>
      <w:rPr>
        <w:rFonts w:cs="Times New Roman"/>
        <w:b/>
        <w:b/>
        <w:bCs/>
        <w:sz w:val="26"/>
        <w:sz w:val="26"/>
        <w:szCs w:val="34"/>
        <w:rtl w:val="true"/>
      </w:rPr>
      <w:t xml:space="preserve"> </w:t>
    </w:r>
    <w:r>
      <w:rPr>
        <w:b/>
        <w:b/>
        <w:bCs/>
        <w:sz w:val="26"/>
        <w:sz w:val="26"/>
        <w:szCs w:val="34"/>
        <w:rtl w:val="true"/>
      </w:rPr>
      <w:t>أبي</w:t>
    </w:r>
    <w:r>
      <w:rPr>
        <w:rFonts w:cs="Times New Roman"/>
        <w:b/>
        <w:b/>
        <w:bCs/>
        <w:sz w:val="26"/>
        <w:sz w:val="26"/>
        <w:szCs w:val="34"/>
        <w:rtl w:val="true"/>
      </w:rPr>
      <w:t xml:space="preserve"> </w:t>
    </w:r>
    <w:r>
      <w:rPr>
        <w:b/>
        <w:b/>
        <w:bCs/>
        <w:sz w:val="26"/>
        <w:sz w:val="26"/>
        <w:szCs w:val="34"/>
        <w:rtl w:val="true"/>
      </w:rPr>
      <w:t>يوسف</w:t>
    </w:r>
    <w:r>
      <w:rPr>
        <w:rFonts w:cs="Times New Roman"/>
        <w:b/>
        <w:b/>
        <w:bCs/>
        <w:sz w:val="26"/>
        <w:sz w:val="26"/>
        <w:szCs w:val="34"/>
        <w:rtl w:val="true"/>
      </w:rPr>
      <w:t xml:space="preserve"> </w:t>
    </w:r>
    <w:r>
      <w:rPr>
        <w:b/>
        <w:b/>
        <w:bCs/>
        <w:sz w:val="26"/>
        <w:sz w:val="26"/>
        <w:szCs w:val="34"/>
        <w:rtl w:val="true"/>
      </w:rPr>
      <w:t>وابن</w:t>
    </w:r>
    <w:r>
      <w:rPr>
        <w:rFonts w:cs="Times New Roman"/>
        <w:b/>
        <w:b/>
        <w:bCs/>
        <w:sz w:val="26"/>
        <w:sz w:val="26"/>
        <w:szCs w:val="34"/>
        <w:rtl w:val="true"/>
      </w:rPr>
      <w:t xml:space="preserve"> </w:t>
    </w:r>
    <w:r>
      <w:rPr>
        <w:b/>
        <w:b/>
        <w:bCs/>
        <w:sz w:val="26"/>
        <w:sz w:val="26"/>
        <w:szCs w:val="34"/>
        <w:rtl w:val="true"/>
      </w:rPr>
      <w:t>رجب</w:t>
    </w:r>
    <w:r>
      <w:rPr>
        <w:rFonts w:cs="Times New Roman"/>
        <w:b/>
        <w:b/>
        <w:bCs/>
        <w:sz w:val="26"/>
        <w:sz w:val="26"/>
        <w:szCs w:val="34"/>
        <w:rtl w:val="true"/>
      </w:rPr>
      <w:t xml:space="preserve"> </w:t>
    </w:r>
    <w:r>
      <w:rPr>
        <w:rFonts w:cs="Times New Roman"/>
        <w:b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" w:hAnsi="Tempus Sans ITC" w:cs="Tempus Sans ITC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40"/>
      <w:lang w:bidi="ar-SY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3:22:00Z</dcterms:created>
  <dc:creator>iip</dc:creator>
  <dc:description/>
  <dc:language>en-US</dc:language>
  <cp:lastModifiedBy>ghost</cp:lastModifiedBy>
  <cp:lastPrinted>2002-01-06T17:52:00Z</cp:lastPrinted>
  <dcterms:modified xsi:type="dcterms:W3CDTF">2007-05-01T19:07:00Z</dcterms:modified>
  <cp:revision>18</cp:revision>
  <dc:subject/>
  <dc:title>المبحث الأول</dc:title>
</cp:coreProperties>
</file>