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color w:val="000000"/>
          <w:sz w:val="38"/>
          <w:szCs w:val="38"/>
          <w:lang w:eastAsia="en-US" w:bidi="ar-SA"/>
        </w:rPr>
      </w:pPr>
      <w:r>
        <w:rPr>
          <w:rFonts w:cs="PT Bold Heading"/>
          <w:color w:val="000000"/>
          <w:sz w:val="52"/>
          <w:sz w:val="52"/>
          <w:szCs w:val="52"/>
          <w:rtl w:val="true"/>
          <w:lang w:eastAsia="en-US"/>
        </w:rPr>
        <w:t>المقدمة</w:t>
      </w:r>
      <w:r>
        <w:rPr>
          <w:rFonts w:eastAsia="Tempus Sans ITC"/>
          <w:color w:val="000000"/>
          <w:sz w:val="38"/>
          <w:sz w:val="38"/>
          <w:szCs w:val="38"/>
          <w:rtl w:val="true"/>
          <w:lang w:eastAsia="en-US"/>
        </w:rPr>
        <w:t xml:space="preserve"> </w:t>
      </w:r>
    </w:p>
    <w:p>
      <w:pPr>
        <w:pStyle w:val="Heading"/>
        <w:jc w:val="center"/>
        <w:rPr>
          <w:rFonts w:cs="PT Bold Heading"/>
          <w:color w:val="000000"/>
          <w:sz w:val="38"/>
          <w:szCs w:val="38"/>
          <w:lang w:eastAsia="en-US" w:bidi="ar-SA"/>
        </w:rPr>
      </w:pPr>
      <w:r>
        <w:rPr>
          <w:rFonts w:cs="PT Bold Heading"/>
          <w:color w:val="000000"/>
          <w:sz w:val="38"/>
          <w:szCs w:val="38"/>
          <w:rtl w:val="true"/>
          <w:lang w:eastAsia="en-US" w:bidi="ar-SA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صل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ات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بي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رسل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د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اد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صح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غ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يا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ه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رف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ر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ن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وفق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نك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باع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خ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حس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را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له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ب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جـ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هـ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تمسـك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ـ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تخلص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ا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بشر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ظلم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هل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حب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تا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زي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ر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ري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ز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د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ع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ستج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ي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بر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أ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ا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فذا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ش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دا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شاع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و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ار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فـو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هد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ش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ضاء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ـلو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عر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شغل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ف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صر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دف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ربص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د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ق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دسائ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7946" w:leader="none"/>
        </w:tabs>
        <w:bidi w:val="1"/>
        <w:ind w:left="-51" w:right="0" w:firstLine="771"/>
        <w:jc w:val="both"/>
        <w:rPr>
          <w:rFonts w:cs="Simplified Arabic"/>
          <w:b w:val="false"/>
          <w:b w:val="false"/>
          <w:bCs w:val="false"/>
          <w:sz w:val="34"/>
          <w:szCs w:val="34"/>
          <w:lang w:eastAsia="en-US" w:bidi="ar-SY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لئ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ج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متد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اريخ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ر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ض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خر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فس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خد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ك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رو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ي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زاد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فسير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و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ختل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ّد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رو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ـ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ـذ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صد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ـا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تق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ستق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جتم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كون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خصي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س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ضـار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ـ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ب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ان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متد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لطان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ي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ل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لح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خل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وب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بائ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ت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bidi w:val="1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و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ي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اج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تفي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وم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آداب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نون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ظه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نو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وائ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قض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رآ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ري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حدي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ف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ير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ك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ط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زء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ث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و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ه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هتماما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غاً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أث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مو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ستمر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توح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اج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ع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فير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عتب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تم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قتصاد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ضح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ط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صي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طبيق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با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امٍ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ضح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كا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ء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و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د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رفد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ل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ق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خذ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ر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فقه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م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ط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ف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ف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سلام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كا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اع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شريعا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ؤل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قه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ء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را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ص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ر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م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ص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تمائ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ض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اح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وف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Cs w:val="false"/>
          <w:sz w:val="34"/>
          <w:szCs w:val="34"/>
          <w:lang w:eastAsia="en-US"/>
        </w:rPr>
        <w:t>182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تا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ا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ا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ق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ر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ش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خ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فظ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ر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ح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نب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وف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  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Cs w:val="false"/>
          <w:sz w:val="34"/>
          <w:szCs w:val="34"/>
          <w:lang w:eastAsia="en-US"/>
        </w:rPr>
        <w:t>795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تا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ست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حك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د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ض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ا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ص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أ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sz w:val="34"/>
          <w:szCs w:val="34"/>
          <w:lang w:eastAsia="en-US" w:bidi="ar-SA"/>
        </w:rPr>
      </w:pPr>
      <w:r>
        <w:rPr>
          <w:rFonts w:cs="Simplified Arabic"/>
          <w:sz w:val="34"/>
          <w:szCs w:val="34"/>
          <w:rtl w:val="true"/>
          <w:lang w:eastAsia="en-US" w:bidi="ar-SA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فص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ياة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ي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بن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يش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ت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بحثين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ش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طا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أ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Heading1"/>
        <w:keepNext w:val="false"/>
        <w:ind w:left="-51" w:right="0" w:firstLine="771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س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د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شأ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ر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ا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وخ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ام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امي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د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قض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ا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ش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ت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طا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س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شأ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           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ا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ام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وخ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د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امي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ؤلف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فص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ريف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حكمه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مشروعيته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يش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ت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لاث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ة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باح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أتي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ر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ش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ت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طا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ر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غة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ر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صطلاحاً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لفاظ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اب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شروع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ش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ت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اث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طا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Heading1"/>
        <w:keepNext w:val="false"/>
        <w:ind w:left="-51" w:right="0" w:firstLine="771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ظ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قاس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ط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و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صلح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فص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ثالث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تفق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ختلف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بن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تكون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صل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مبحثين</w:t>
      </w:r>
      <w:r>
        <w:rPr>
          <w:rFonts w:eastAsia="Tempus Sans ITC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المبحث</w:t>
      </w:r>
      <w:r>
        <w:rPr>
          <w:rFonts w:eastAsia="Tempus Sans ITC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تف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ف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ائ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:</w:t>
      </w:r>
    </w:p>
    <w:p>
      <w:pPr>
        <w:pStyle w:val="Heading1"/>
        <w:keepNext w:val="false"/>
        <w:ind w:left="-51" w:right="0" w:firstLine="771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قتطع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زيا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نقص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عم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القض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قائ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ام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بالعين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د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جبا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كايي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قايي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س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م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اس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ل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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س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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ش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حرو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د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و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سروق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صوص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ن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ض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م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ال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نائ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ر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قبي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ض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) 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الم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 w:bidi="ar-SA"/>
        </w:rPr>
        <w:t>الثا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ختل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ف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: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أو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إسلام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ثان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قد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ثال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ي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ض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ل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  <w:lang w:eastAsia="en-US"/>
        </w:rPr>
        <w:t>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سو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ر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مو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ام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في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علاق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ب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ساد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قس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غنائ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س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ثام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ب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كف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تاس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إجا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عنو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عاش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أ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يوض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لي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اد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تصر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ثان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ضوابط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عا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يقو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بجب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ثال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مسقطا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رابع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وال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SA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الخام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>عش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جي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أخ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SA"/>
        </w:rPr>
        <w:t>.</w:t>
      </w:r>
    </w:p>
    <w:p>
      <w:pPr>
        <w:pStyle w:val="Heading1"/>
        <w:keepNext w:val="false"/>
        <w:bidi w:val="1"/>
        <w:ind w:left="-51" w:right="0" w:hanging="0"/>
        <w:jc w:val="both"/>
        <w:rPr/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ات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تائ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صل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ل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كتب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بحث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ثلاث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ص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تتك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جليل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إ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كتب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كتا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الإست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ث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مسائ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من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متف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المختل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بينه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ذهب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برا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س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فراغ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يكت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ذه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س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فراغ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يكت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كت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ذهب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إظه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أحس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آر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مسأ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إ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راجح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من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خ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كت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موضو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فقه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الم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IQ"/>
        </w:rPr>
        <w:t>وأ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ل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ر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هد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إخراج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و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قـ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صوا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ض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خطـأ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بضع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قصير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س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زل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ا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غل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طؤ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وا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.       </w:t>
      </w:r>
    </w:p>
    <w:p>
      <w:pPr>
        <w:pStyle w:val="Heading1"/>
        <w:keepNext w:val="false"/>
        <w:bidi w:val="1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Heading1"/>
        <w:keepNext w:val="false"/>
        <w:bidi w:val="1"/>
        <w:ind w:left="-51" w:right="0" w:firstLine="771"/>
        <w:jc w:val="both"/>
        <w:rPr>
          <w:rFonts w:cs="Simplified Arabic"/>
          <w:b w:val="false"/>
          <w:b w:val="false"/>
          <w:bCs w:val="false"/>
          <w:sz w:val="34"/>
          <w:szCs w:val="34"/>
          <w:lang w:eastAsia="en-US" w:bidi="ar-IQ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سأ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وفي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دا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م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ع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صير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 w:bidi="ar-IQ"/>
        </w:rPr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 w:bidi="ar-IQ"/>
        </w:rPr>
        <w:t xml:space="preserve">                                             </w:t>
      </w:r>
    </w:p>
    <w:p>
      <w:pPr>
        <w:pStyle w:val="Heading1"/>
        <w:keepNext w:val="false"/>
        <w:bidi w:val="1"/>
        <w:ind w:left="-51" w:right="0" w:firstLine="771"/>
        <w:jc w:val="both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 w:bidi="ar-IQ"/>
        </w:rPr>
        <w:t xml:space="preserve">                                            </w:t>
      </w: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ا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bidi w:val="1"/>
        <w:ind w:left="-51" w:right="0" w:firstLine="771"/>
        <w:jc w:val="left"/>
        <w:rPr/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 w:bidi="ar-SA"/>
        </w:rPr>
        <w:t xml:space="preserve"> </w:t>
      </w: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                                 </w:t>
      </w:r>
      <w:r>
        <w:rPr>
          <w:rFonts w:cs="PT Bold Heading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ظ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غريري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620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78685</wp:posOffset>
              </wp:positionH>
              <wp:positionV relativeFrom="paragraph">
                <wp:posOffset>3429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27pt" to="603.5pt,27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34"/>
        <w:rtl w:val="true"/>
      </w:rPr>
      <w:t>المقدمة</w:t>
    </w:r>
    <w:r>
      <w:rPr>
        <w:rFonts w:cs="Times New Roman"/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3:04:00Z</dcterms:created>
  <dc:creator>iip</dc:creator>
  <dc:description/>
  <dc:language>en-US</dc:language>
  <cp:lastModifiedBy>ghost</cp:lastModifiedBy>
  <cp:lastPrinted>2007-02-18T16:18:00Z</cp:lastPrinted>
  <dcterms:modified xsi:type="dcterms:W3CDTF">1999-12-31T21:41:00Z</dcterms:modified>
  <cp:revision>15</cp:revision>
  <dc:subject/>
  <dc:title>المقدمة </dc:title>
</cp:coreProperties>
</file>