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92710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ة القدس المفتوح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طقة رفح التعليمي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و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بحث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50"/>
          <w:szCs w:val="50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</w:rPr>
        <w:t>مقـ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</w:rPr>
        <w:t>د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</w:rPr>
        <w:t>القتـل</w:t>
      </w:r>
    </w:p>
    <w:p>
      <w:pPr>
        <w:pStyle w:val="Normal"/>
        <w:jc w:val="center"/>
        <w:rPr>
          <w:rFonts w:cs="DecoType Naskh"/>
          <w:b/>
          <w:b/>
          <w:bCs/>
          <w:sz w:val="50"/>
          <w:szCs w:val="50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</w:rPr>
        <w:t>الشريعـ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</w:rPr>
        <w:t>الإسلاميـة</w:t>
      </w:r>
    </w:p>
    <w:p>
      <w:pPr>
        <w:pStyle w:val="Normal"/>
        <w:jc w:val="center"/>
        <w:rPr>
          <w:rFonts w:cs="DecoType Naskh"/>
          <w:b/>
          <w:b/>
          <w:bCs/>
          <w:sz w:val="42"/>
          <w:szCs w:val="42"/>
        </w:rPr>
      </w:pPr>
      <w:r>
        <w:rPr>
          <w:rFonts w:cs="DecoType Naskh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م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اضي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شرا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جار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ُعدت الدراسة كمتطلب لمشروع التخرج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499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 تخصص التربية الإسلام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رنامج التربي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دراسي 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8-2009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ف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فلسطين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38:00Z</dcterms:created>
  <dc:creator>mhmed</dc:creator>
  <dc:description/>
  <cp:keywords/>
  <dc:language>en-US</dc:language>
  <cp:lastModifiedBy>Google_pc</cp:lastModifiedBy>
  <cp:lastPrinted>2009-06-11T20:53:00Z</cp:lastPrinted>
  <dcterms:modified xsi:type="dcterms:W3CDTF">2009-06-11T00:50:00Z</dcterms:modified>
  <cp:revision>7</cp:revision>
  <dc:subject/>
  <dc:title/>
</cp:coreProperties>
</file>