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Style w:val="Txt16"/>
          <w:b/>
          <w:b/>
          <w:bCs/>
          <w:sz w:val="72"/>
          <w:szCs w:val="72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﴿</w:t>
      </w:r>
      <w:r>
        <w:rPr>
          <w:rStyle w:val="Txt16"/>
          <w:b/>
          <w:b/>
          <w:bCs/>
          <w:sz w:val="72"/>
          <w:sz w:val="72"/>
          <w:szCs w:val="72"/>
          <w:rtl w:val="true"/>
        </w:rPr>
        <w:t>إِنَّمَا الْمُؤْمِنُونَ إِخْوَةٌ</w:t>
      </w:r>
      <w:r>
        <w:rPr>
          <w:rStyle w:val="Txt16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Style w:val="Txt16"/>
          <w:b/>
          <w:b/>
          <w:bCs/>
          <w:sz w:val="72"/>
          <w:sz w:val="72"/>
          <w:szCs w:val="72"/>
          <w:rtl w:val="true"/>
        </w:rPr>
        <w:t xml:space="preserve">فَأَصْلِحُوا بَيْنَ أَخَوَيْكُمْ </w:t>
      </w:r>
      <w:r>
        <w:rPr>
          <w:rStyle w:val="Txt16"/>
          <w:b/>
          <w:b/>
          <w:bCs/>
          <w:sz w:val="72"/>
          <w:sz w:val="72"/>
          <w:szCs w:val="72"/>
          <w:rtl w:val="true"/>
        </w:rPr>
        <w:t>و</w:t>
      </w:r>
      <w:r>
        <w:rPr>
          <w:rStyle w:val="Txt16"/>
          <w:b/>
          <w:b/>
          <w:bCs/>
          <w:sz w:val="72"/>
          <w:sz w:val="72"/>
          <w:szCs w:val="72"/>
          <w:rtl w:val="true"/>
        </w:rPr>
        <w:t xml:space="preserve">َاتَّقُوا اللَّهَ لَعَلَّكُمْ 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72"/>
          <w:szCs w:val="72"/>
        </w:rPr>
      </w:pPr>
      <w:r>
        <w:rPr>
          <w:rStyle w:val="Txt16"/>
          <w:b/>
          <w:b/>
          <w:bCs/>
          <w:sz w:val="72"/>
          <w:sz w:val="72"/>
          <w:szCs w:val="72"/>
          <w:rtl w:val="true"/>
        </w:rPr>
        <w:t>تُرْحَمُونَ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﴾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b/>
          <w:bCs/>
          <w:sz w:val="72"/>
          <w:szCs w:val="72"/>
          <w:rtl w:val="true"/>
        </w:rPr>
      </w:r>
    </w:p>
    <w:p>
      <w:pPr>
        <w:pStyle w:val="Normal"/>
        <w:ind w:left="360" w:right="0" w:hanging="0"/>
        <w:jc w:val="right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إ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..</w:t>
      </w:r>
    </w:p>
    <w:p>
      <w:pPr>
        <w:pStyle w:val="Normal"/>
        <w:ind w:left="360" w:right="0" w:hanging="0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د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رح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..</w:t>
      </w:r>
    </w:p>
    <w:p>
      <w:pPr>
        <w:pStyle w:val="Normal"/>
        <w:ind w:left="360" w:right="0" w:hanging="0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ل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بي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إ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..</w:t>
      </w:r>
    </w:p>
    <w:p>
      <w:pPr>
        <w:pStyle w:val="Normal"/>
        <w:ind w:left="360" w:right="0" w:hanging="0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إ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لاد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..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بذ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جه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استق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أ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جت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.. </w:t>
      </w:r>
    </w:p>
    <w:p>
      <w:pPr>
        <w:pStyle w:val="Normal"/>
        <w:ind w:left="360" w:right="0" w:hanging="0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رو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م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إسلا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.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قدير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Simplified Arabic"/>
          <w:b/>
          <w:bCs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َك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َزِيدَ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مت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ست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ل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ش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جي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لت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ي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احظ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ل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كالو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rtl w:val="true"/>
        </w:rPr>
        <w:t xml:space="preserve">فهرس </w:t>
      </w:r>
      <w:r>
        <w:rPr>
          <w:rtl w:val="true"/>
        </w:rPr>
        <w:t>المحتويات</w:t>
      </w:r>
    </w:p>
    <w:tbl>
      <w:tblPr>
        <w:bidiVisual w:val="true"/>
        <w:tblW w:w="84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0"/>
        <w:gridCol w:w="900"/>
      </w:tblGrid>
      <w:tr>
        <w:trPr>
          <w:trHeight w:val="23" w:hRule="atLeast"/>
        </w:trPr>
        <w:tc>
          <w:tcPr>
            <w:tcW w:w="753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570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ه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495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</w:tr>
      <w:tr>
        <w:trPr>
          <w:trHeight w:val="630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</w:tr>
      <w:tr>
        <w:trPr>
          <w:trHeight w:val="372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وصيات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1057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ّ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شروعي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ّ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شروعيتها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ّ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شروعيتها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صطلاح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ّ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ّ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صطلاح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ّ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ّ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ا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نا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5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ا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ت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85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30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ا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ني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</w:tr>
      <w:tr>
        <w:trPr>
          <w:trHeight w:val="809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قدارها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شروعي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همي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ثرها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قرا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0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شروعي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بولها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س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شروعي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روط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كمها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5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قدارها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د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قدا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د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قدارها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د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د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قدارها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أ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أ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ن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ت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قدارها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732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ن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تسب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ن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تسب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شّ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جع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شّ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شّ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753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جع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9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دور فكرة البحث حول المحاور الآت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حقيقة الدية 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هي المال المؤدى إلى المجني عليه ، أو وليه ، بسبب جناية</w:t>
      </w:r>
      <w:r>
        <w:rPr>
          <w:b/>
          <w:bCs/>
          <w:sz w:val="28"/>
          <w:szCs w:val="28"/>
          <w:rtl w:val="true"/>
        </w:rPr>
        <w:t>"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حكمة مشروعية الدية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دية حكم متعددة ، م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15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عمل على إطفاء الألم والغيظ في نفس المجني عليه وذويه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15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عمل على صون الدم عن الهدر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15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ها تراجع الجاني عن ارتكاب الجناي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15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شعار للجاني بمدى الضرر الذي تسببه الجنا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روط الواجب توافرها في الجنا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720" w:right="0" w:hanging="15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يكون القتل غير مشروع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720" w:right="0" w:hanging="15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يكون الضرر نتيجة التعدي والتقصير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720" w:right="0" w:hanging="15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يكون الضرر بدنياً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روط الواجب توافرها في المعتدى علي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يكون معصوم الد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يكون الضرر مستقراً في بدن المجني عليه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تكون الجناية من غير نفس المجني علي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خامساً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روط الواجب توافرها في الجان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يكون الجاني بالغاً ، عاقلاً ، عالماً بجريمة القتل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يكون الجاني معصوم الد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قاتل مباشراً للفع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سادساً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طرق إثبات الدية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إقرار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شهاد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قسام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سابعاً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الات وجوب الد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ثبت وجوب دية القتل العمد ب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110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وات محل القصاص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10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عفو عن القصاص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10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صلح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قدار دية القتل العمد أن يكون مغلظة ، أو ألف دينار ذهب ، وتجب في مال الجاني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كون الدية في القتل شبه العمد ، والخطأ على العاقل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اح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xt16">
    <w:name w:val="txt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8:44:00Z</dcterms:created>
  <dc:creator>ahmed</dc:creator>
  <dc:description/>
  <cp:keywords/>
  <dc:language>en-US</dc:language>
  <cp:lastModifiedBy>مكتب التنسيق</cp:lastModifiedBy>
  <cp:lastPrinted>2009-06-11T20:02:00Z</cp:lastPrinted>
  <dcterms:modified xsi:type="dcterms:W3CDTF">2009-06-11T17:03:00Z</dcterms:modified>
  <cp:revision>20</cp:revision>
  <dc:subject/>
  <dc:title/>
</cp:coreProperties>
</file>