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00"/>
          <w:sz w:val="54"/>
          <w:szCs w:val="54"/>
        </w:rPr>
      </w:pP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</w:rPr>
        <w:t>الفصل</w:t>
      </w:r>
      <w:r>
        <w:rPr>
          <w:b/>
          <w:b/>
          <w:bCs/>
          <w:color w:val="003300"/>
          <w:sz w:val="54"/>
          <w:sz w:val="54"/>
          <w:szCs w:val="54"/>
          <w:rtl w:val="true"/>
        </w:rPr>
        <w:t xml:space="preserve"> </w:t>
      </w: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</w:rPr>
        <w:t>الرابع</w:t>
      </w:r>
    </w:p>
    <w:p>
      <w:pPr>
        <w:pStyle w:val="Normal"/>
        <w:jc w:val="center"/>
        <w:rPr>
          <w:rFonts w:cs="Old Antic Decorative"/>
          <w:b/>
          <w:b/>
          <w:bCs/>
          <w:color w:val="003300"/>
          <w:sz w:val="54"/>
          <w:szCs w:val="54"/>
          <w:lang w:bidi="ar-IQ"/>
        </w:rPr>
      </w:pP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  <w:lang w:bidi="ar-IQ"/>
        </w:rPr>
        <w:t>إحالات</w:t>
      </w:r>
      <w:r>
        <w:rPr>
          <w:b/>
          <w:b/>
          <w:bCs/>
          <w:color w:val="003300"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  <w:lang w:bidi="ar-IQ"/>
        </w:rPr>
        <w:t>الإمام</w:t>
      </w:r>
      <w:r>
        <w:rPr>
          <w:b/>
          <w:b/>
          <w:bCs/>
          <w:color w:val="003300"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  <w:lang w:bidi="ar-IQ"/>
        </w:rPr>
        <w:t>الأصفهاني</w:t>
      </w:r>
      <w:r>
        <w:rPr>
          <w:b/>
          <w:b/>
          <w:bCs/>
          <w:color w:val="003300"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4"/>
          <w:sz w:val="54"/>
          <w:szCs w:val="54"/>
          <w:rtl w:val="true"/>
          <w:lang w:bidi="ar-IQ"/>
        </w:rPr>
        <w:t>وعبار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ح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رج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رها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فه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ر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CS Diwany2 S_U normal."/>
          <w:b/>
          <w:b/>
          <w:bCs/>
          <w:color w:val="003300"/>
          <w:sz w:val="2"/>
          <w:szCs w:val="2"/>
        </w:rPr>
      </w:pPr>
      <w:r>
        <w:rPr>
          <w:rFonts w:cs="MCS Diwany2 S_U normal."/>
          <w:b/>
          <w:bCs/>
          <w:color w:val="003300"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bidi="ar-IQ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6"/>
          <w:szCs w:val="46"/>
          <w:lang w:bidi="ar-IQ"/>
        </w:rPr>
      </w:pPr>
      <w:r>
        <w:rPr>
          <w:rFonts w:cs="Simplified Arabic"/>
          <w:b/>
          <w:bCs/>
          <w:color w:val="000000"/>
          <w:sz w:val="46"/>
          <w:szCs w:val="46"/>
          <w:rtl w:val="true"/>
          <w:lang w:bidi="ar-IQ"/>
        </w:rPr>
        <w:t>((</w:t>
      </w:r>
      <w:r>
        <w:rPr>
          <w:rFonts w:cs="Simplified Arabic"/>
          <w:b/>
          <w:b/>
          <w:bCs/>
          <w:color w:val="000000"/>
          <w:sz w:val="46"/>
          <w:sz w:val="46"/>
          <w:szCs w:val="46"/>
          <w:rtl w:val="true"/>
        </w:rPr>
        <w:t>الإحالات</w:t>
      </w:r>
      <w:r>
        <w:rPr>
          <w:rFonts w:cs="Simplified Arabic"/>
          <w:b/>
          <w:bCs/>
          <w:color w:val="000000"/>
          <w:sz w:val="46"/>
          <w:szCs w:val="46"/>
          <w:rtl w:val="true"/>
          <w:lang w:bidi="ar-IQ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إح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8"/>
          <w:szCs w:val="38"/>
        </w:rPr>
      </w:pPr>
      <w:r>
        <w:rPr>
          <w:rFonts w:cs="Simplified Arabic"/>
          <w:b/>
          <w:b/>
          <w:bCs/>
          <w:color w:val="003300"/>
          <w:sz w:val="38"/>
          <w:sz w:val="38"/>
          <w:szCs w:val="38"/>
          <w:rtl w:val="true"/>
        </w:rPr>
        <w:t>المبحث</w:t>
      </w:r>
      <w:r>
        <w:rPr>
          <w:b/>
          <w:b/>
          <w:bCs/>
          <w:color w:val="0033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8"/>
          <w:sz w:val="38"/>
          <w:szCs w:val="3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3300"/>
          <w:sz w:val="38"/>
          <w:szCs w:val="38"/>
        </w:rPr>
      </w:pPr>
      <w:r>
        <w:rPr>
          <w:rFonts w:cs="Simplified Arabic"/>
          <w:b/>
          <w:b/>
          <w:bCs/>
          <w:color w:val="003300"/>
          <w:sz w:val="38"/>
          <w:sz w:val="38"/>
          <w:szCs w:val="38"/>
          <w:rtl w:val="true"/>
        </w:rPr>
        <w:t>الإحالات</w:t>
      </w:r>
      <w:r>
        <w:rPr>
          <w:b/>
          <w:b/>
          <w:bCs/>
          <w:color w:val="003300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8"/>
          <w:sz w:val="38"/>
          <w:szCs w:val="38"/>
          <w:rtl w:val="true"/>
        </w:rPr>
        <w:t>الداخل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GRAPHICS" w:hAnsi="GRAPHICS" w:cs="Simplified Arabic"/>
          <w:b/>
          <w:b/>
          <w:bCs/>
          <w:color w:val="000000"/>
          <w:sz w:val="36"/>
          <w:szCs w:val="36"/>
        </w:rPr>
      </w:pPr>
      <w:r>
        <w:rPr>
          <w:rFonts w:ascii="GRAPHICS" w:hAnsi="GRAPHICS"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GRAPHICS" w:hAnsi="GRAPHICS" w:eastAsia="GRAPHICS" w:cs="GRAPHIC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RAPHICS" w:hAnsi="GRAPHICS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GRAPHICS" w:hAnsi="GRAPHICS" w:eastAsia="GRAPHICS" w:cs="GRAPHICS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GRAPHICS" w:hAnsi="GRAPHICS" w:cs="Simplified Arabic"/>
          <w:b/>
          <w:b/>
          <w:bCs/>
          <w:color w:val="000000"/>
          <w:sz w:val="32"/>
          <w:szCs w:val="32"/>
        </w:rPr>
      </w:pP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الإحالة</w:t>
      </w:r>
      <w:r>
        <w:rPr>
          <w:rFonts w:ascii="GRAPHICS" w:hAnsi="GRAPHICS" w:eastAsia="GRAPHICS" w:cs="GRAPHIC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GRAPHICS" w:hAnsi="GRAPHICS" w:eastAsia="GRAPHICS" w:cs="GRAPHIC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GRAPHICS" w:hAnsi="GRAPHICS" w:eastAsia="GRAPHICS" w:cs="GRAPHIC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rFonts w:ascii="GRAPHICS" w:hAnsi="GRAPHICS" w:eastAsia="GRAPHICS" w:cs="GRAPHIC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GRAPHICS" w:hAnsi="GRAPHICS"/>
          <w:b/>
          <w:bCs/>
          <w:color w:val="000000"/>
          <w:sz w:val="32"/>
          <w:szCs w:val="32"/>
          <w:rtl w:val="true"/>
        </w:rPr>
        <w:t>(</w:t>
      </w: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GRAPHICS" w:hAnsi="GRAPHICS" w:eastAsia="GRAPHICS" w:cs="GRAPHIC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GRAPHICS" w:hAnsi="GRAPHICS" w:cs="Simplified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cs="Simplified Arabic" w:ascii="GRAPHICS" w:hAnsi="GRAPHICS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ا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ه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46"/>
          <w:sz w:val="46"/>
          <w:szCs w:val="46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أ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د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ـ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ـي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عما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  <w:sz w:val="36"/>
          <w:szCs w:val="36"/>
          <w:lang w:bidi="ar-IQ"/>
        </w:rPr>
      </w:pPr>
      <w:r>
        <w:rPr>
          <w:rFonts w:cs="MCS Diwany2 S_U normal.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MCS Diwany2 S_U normal."/>
          <w:sz w:val="36"/>
          <w:szCs w:val="36"/>
          <w:lang w:bidi="ar-IQ"/>
        </w:rPr>
      </w:pPr>
      <w:r>
        <w:rPr>
          <w:rFonts w:cs="MCS Diwany2 S_U normal.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Diwany2 S_U normal."/>
          <w:sz w:val="2"/>
          <w:szCs w:val="2"/>
          <w:lang w:bidi="ar-IQ"/>
        </w:rPr>
      </w:pPr>
      <w:r>
        <w:rPr>
          <w:rFonts w:cs="MCS Diwany2 S_U normal."/>
          <w:sz w:val="2"/>
          <w:szCs w:val="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إحالا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خارجية</w:t>
      </w:r>
    </w:p>
    <w:p>
      <w:pPr>
        <w:pStyle w:val="Normal"/>
        <w:jc w:val="center"/>
        <w:rPr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مطالب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:-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إحال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،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ن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ركيب</w:t>
      </w:r>
    </w:p>
    <w:p>
      <w:pPr>
        <w:pStyle w:val="Normal"/>
        <w:jc w:val="left"/>
        <w:rPr>
          <w:rFonts w:cs="Simplified Arabic"/>
          <w:sz w:val="32"/>
          <w:szCs w:val="32"/>
          <w:vertAlign w:val="subscript"/>
        </w:rPr>
      </w:pP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قص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ي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.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نا</w:t>
      </w:r>
      <w:r>
        <w:rPr>
          <w:rFonts w:cs="Simplified Arabic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رش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س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ية</w:t>
      </w:r>
      <w:r>
        <w:rPr>
          <w:rFonts w:cs="Simplified Arabic"/>
          <w:color w:val="000000"/>
          <w:sz w:val="32"/>
          <w:szCs w:val="32"/>
          <w:rtl w:val="true"/>
        </w:rPr>
        <w:t>*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و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Diwany2 S_U normal."/>
          <w:b/>
          <w:b/>
          <w:bCs/>
          <w:color w:val="003300"/>
          <w:sz w:val="2"/>
          <w:szCs w:val="2"/>
        </w:rPr>
      </w:pPr>
      <w:r>
        <w:rPr>
          <w:rFonts w:cs="MCS Diwany2 S_U normal."/>
          <w:b/>
          <w:bCs/>
          <w:color w:val="003300"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color w:val="003300"/>
          <w:sz w:val="36"/>
          <w:szCs w:val="36"/>
        </w:rPr>
      </w:pPr>
      <w:r>
        <w:rPr>
          <w:rFonts w:cs="Times New Roman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إحال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غيره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( ..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م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ثب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رصي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ج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ب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Simplified Arabic"/>
          <w:color w:val="003300"/>
          <w:sz w:val="36"/>
          <w:szCs w:val="36"/>
          <w:lang w:bidi="ar-IQ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إحال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ستثمرها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…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..       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ك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CS Diwany2 S_U normal."/>
          <w:b/>
          <w:b/>
          <w:bCs/>
          <w:sz w:val="48"/>
          <w:szCs w:val="48"/>
          <w:lang w:bidi="ar-IQ"/>
        </w:rPr>
      </w:pPr>
      <w:r>
        <w:rPr>
          <w:rFonts w:cs="MCS Diwany2 S_U normal.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cs="MCS Diwany2 S_U normal."/>
          <w:b/>
          <w:b/>
          <w:bCs/>
          <w:sz w:val="48"/>
          <w:szCs w:val="48"/>
          <w:lang w:bidi="ar-IQ"/>
        </w:rPr>
      </w:pPr>
      <w:r>
        <w:rPr>
          <w:rFonts w:cs="MCS Diwany2 S_U normal.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cs="MCS Diwany2 S_U normal."/>
          <w:b/>
          <w:b/>
          <w:bCs/>
          <w:sz w:val="48"/>
          <w:szCs w:val="48"/>
          <w:lang w:bidi="ar-IQ"/>
        </w:rPr>
      </w:pPr>
      <w:r>
        <w:rPr>
          <w:rFonts w:cs="MCS Diwany2 S_U normal.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cs="MCS Diwany2 S_U normal."/>
          <w:b/>
          <w:b/>
          <w:bCs/>
          <w:sz w:val="48"/>
          <w:szCs w:val="48"/>
          <w:lang w:bidi="ar-IQ"/>
        </w:rPr>
      </w:pPr>
      <w:r>
        <w:rPr>
          <w:rFonts w:cs="MCS Diwany2 S_U normal.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اصفهاني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والألفاظ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إيراد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لها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مطالب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تقوية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را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ج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46" w:leader="none"/>
        </w:tabs>
        <w:jc w:val="center"/>
        <w:rPr/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الصريحة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.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حق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حقيق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ـ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ات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6" w:leader="none"/>
        </w:tabs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6" w:leader="none"/>
        </w:tabs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6" w:leader="none"/>
        </w:tabs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b/>
          <w:b/>
          <w:bCs/>
          <w:color w:val="003300"/>
          <w:sz w:val="36"/>
          <w:szCs w:val="36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صواب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صو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صواب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6" w:leader="none"/>
        </w:tabs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84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846" w:leader="none"/>
        </w:tabs>
        <w:ind w:left="206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جـ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.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صحيحه</w:t>
      </w:r>
    </w:p>
    <w:p>
      <w:pPr>
        <w:pStyle w:val="Normal"/>
        <w:tabs>
          <w:tab w:val="clear" w:pos="720"/>
          <w:tab w:val="left" w:pos="1846" w:leader="none"/>
        </w:tabs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46" w:leader="none"/>
        </w:tabs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3300"/>
          <w:sz w:val="36"/>
          <w:szCs w:val="36"/>
          <w:rtl w:val="true"/>
        </w:rPr>
        <w:t>.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مختار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ختاره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نختاره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...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  <w:tab/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غراقي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color w:val="003300"/>
          <w:sz w:val="32"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قوية</w:t>
      </w:r>
    </w:p>
    <w:p>
      <w:pPr>
        <w:pStyle w:val="Normal"/>
        <w:ind w:left="26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ألفا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تفضي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قول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و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قوى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بق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6" w:right="0" w:hanging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ض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فع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ه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حسن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حسنه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ج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شكا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ه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) (...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ق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خط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شك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خطئ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صريحة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فظ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(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منوع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>,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جائ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20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تض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نو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تعبير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حق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أصل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6" w:right="0" w:hanging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6" w:right="0" w:hanging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برو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عيف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تح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ال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اتها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ind w:left="2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و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ساقط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قبي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سخي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هذ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ط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تح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ع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(..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لم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ه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ألفا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صراح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كقوله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صحيح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يصح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صحيح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حق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0"/>
        </w:numPr>
        <w:ind w:left="38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8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8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38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86" w:right="0" w:hanging="2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ز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خطأ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غلط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26" w:right="0" w:hanging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..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/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لفاظ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تضعي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لتشكي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ت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نظر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للفظ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مشتقاته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كقوله</w:t>
      </w:r>
      <w:r>
        <w:rPr>
          <w:rFonts w:cs="Simplified Arabic"/>
          <w:b/>
          <w:bCs/>
          <w:color w:val="00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اس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</w:rPr>
        <w:t>فسا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قوهن</w:t>
      </w:r>
      <w:r>
        <w:rPr>
          <w:rFonts w:cs="Simplified Arabic"/>
          <w:sz w:val="32"/>
          <w:szCs w:val="32"/>
          <w:rtl w:val="true"/>
          <w:lang w:bidi="ar-IQ"/>
        </w:rPr>
        <w:t xml:space="preserve">)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و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ضع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غا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ضع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ضع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داً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ا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ـ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ندفع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24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>,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جو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تجه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زع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زع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دعى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دعي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شعر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ح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20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و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م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وهماً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ن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0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6" w:leader="none"/>
        </w:tabs>
        <w:ind w:left="56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6" w:leader="none"/>
        </w:tabs>
        <w:ind w:left="56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6" w:leader="none"/>
        </w:tabs>
        <w:ind w:left="56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ركيك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غا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رك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س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خت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ش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numPr>
          <w:ilvl w:val="0"/>
          <w:numId w:val="13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شك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شك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شكا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ش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 xml:space="preserve">*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ستقي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يستقيم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23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ع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حص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ح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هم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هم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ف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26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ذ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46"/>
          <w:sz w:val="46"/>
          <w:szCs w:val="46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46"/>
          <w:sz w:val="46"/>
          <w:szCs w:val="4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ا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تهويل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تهاف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اف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تناق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ك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كل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ع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6" w:leader="none"/>
        </w:tabs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س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ديد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ه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ًً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تظم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شاذ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</w:tabs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ز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" w:leader="none"/>
          <w:tab w:val="left" w:pos="386" w:leader="none"/>
        </w:tabs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ش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إستعما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للفظة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اص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6"/>
        </w:numPr>
        <w:ind w:left="2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center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ير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طلقاًً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قص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ـ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ـ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ـ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ـ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</w:p>
    <w:p>
      <w:pPr>
        <w:pStyle w:val="Normal"/>
        <w:ind w:left="20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س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06" w:right="0" w:firstLine="51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ا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و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ش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ذ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06" w:right="0" w:firstLine="51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بي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ن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اف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ذ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firstLine="33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ت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يتأم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يتن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يراج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ي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يعل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ب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طب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س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ث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ُ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ض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ز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يضاح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دفاع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ج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ج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جب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6"/>
          <w:szCs w:val="36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عيد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عيده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38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ا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شه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شهو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زم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ه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ضعف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ض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س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ز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ذ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كا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4474210</wp:posOffset>
              </wp:positionH>
              <wp:positionV relativeFrom="paragraph">
                <wp:posOffset>-123190</wp:posOffset>
              </wp:positionV>
              <wp:extent cx="914400" cy="457200"/>
              <wp:effectExtent l="8890" t="5080" r="952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259200"/>
                          <a:gd name="textAreaBottom" fmla="*/ 2185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1176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495"/>
                            </a:lnTo>
                            <a:lnTo>
                              <a:pt x="0" y="3390"/>
                            </a:lnTo>
                            <a:lnTo>
                              <a:pt x="5400" y="3390"/>
                            </a:lnTo>
                            <a:lnTo>
                              <a:pt x="5400" y="848"/>
                            </a:lnTo>
                            <a:cubicBezTo>
                              <a:pt x="5400" y="424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424"/>
                              <a:pt x="16200" y="848"/>
                            </a:cubicBezTo>
                            <a:lnTo>
                              <a:pt x="16200" y="3390"/>
                            </a:lnTo>
                            <a:lnTo>
                              <a:pt x="21600" y="3390"/>
                            </a:lnTo>
                            <a:lnTo>
                              <a:pt x="18850" y="12495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176"/>
                              <a:pt x="13500" y="20753"/>
                            </a:cubicBezTo>
                            <a:lnTo>
                              <a:pt x="13500" y="1821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210"/>
                            </a:moveTo>
                            <a:lnTo>
                              <a:pt x="8100" y="20753"/>
                            </a:lnTo>
                            <a:cubicBezTo>
                              <a:pt x="8100" y="20329"/>
                              <a:pt x="7680" y="19905"/>
                              <a:pt x="7260" y="19905"/>
                            </a:cubicBezTo>
                            <a:lnTo>
                              <a:pt x="6240" y="19905"/>
                            </a:lnTo>
                            <a:cubicBezTo>
                              <a:pt x="5820" y="19905"/>
                              <a:pt x="5400" y="19481"/>
                              <a:pt x="5400" y="19058"/>
                            </a:cubicBezTo>
                            <a:cubicBezTo>
                              <a:pt x="5400" y="18634"/>
                              <a:pt x="5820" y="18210"/>
                              <a:pt x="624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210"/>
                            </a:moveTo>
                            <a:lnTo>
                              <a:pt x="13500" y="20753"/>
                            </a:lnTo>
                            <a:cubicBezTo>
                              <a:pt x="13500" y="20329"/>
                              <a:pt x="13920" y="19905"/>
                              <a:pt x="14340" y="19905"/>
                            </a:cubicBezTo>
                            <a:lnTo>
                              <a:pt x="15360" y="19905"/>
                            </a:lnTo>
                            <a:cubicBezTo>
                              <a:pt x="15780" y="19905"/>
                              <a:pt x="16200" y="19481"/>
                              <a:pt x="16200" y="19058"/>
                            </a:cubicBezTo>
                            <a:cubicBezTo>
                              <a:pt x="16200" y="18634"/>
                              <a:pt x="15780" y="18210"/>
                              <a:pt x="15360" y="1821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058"/>
                            </a:moveTo>
                            <a:lnTo>
                              <a:pt x="5400" y="3390"/>
                            </a:lnTo>
                          </a:path>
                          <a:path fill="darkenLess" w="21600" h="21600">
                            <a:moveTo>
                              <a:pt x="16200" y="19058"/>
                            </a:moveTo>
                            <a:lnTo>
                              <a:pt x="16200" y="339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9.7pt;width:71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4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غ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بص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ـ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5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1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ث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2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ات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ـ</w:t>
      </w:r>
      <w:r>
        <w:rPr>
          <w:rFonts w:cs="Simplified Arabic"/>
          <w:sz w:val="24"/>
          <w:szCs w:val="24"/>
        </w:rPr>
        <w:t>507</w:t>
      </w:r>
      <w:r>
        <w:rPr>
          <w:rFonts w:cs="Simplified Arabic"/>
          <w:sz w:val="24"/>
          <w:sz w:val="24"/>
          <w:szCs w:val="24"/>
          <w:rtl w:val="true"/>
        </w:rPr>
        <w:t>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ت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3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3/154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2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3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</w:rPr>
        <w:t>45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4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4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3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9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2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9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9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3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</w:footnote>
  <w:footnote w:id="56">
    <w:p>
      <w:pPr>
        <w:pStyle w:val="Footnote"/>
        <w:tabs>
          <w:tab w:val="clear" w:pos="720"/>
          <w:tab w:val="left" w:pos="2049" w:leader="none"/>
        </w:tabs>
        <w:jc w:val="left"/>
        <w:rPr>
          <w:rFonts w:cs="Simplified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Simplified Arabic"/>
          <w:sz w:val="2"/>
          <w:szCs w:val="2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3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2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48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32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7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9/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4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5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8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7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23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40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77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08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17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39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2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3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40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0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9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29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5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4</w:t>
      </w:r>
      <w:r>
        <w:rPr>
          <w:rFonts w:cs="Simplified Arabic"/>
          <w:sz w:val="24"/>
          <w:szCs w:val="24"/>
          <w:rtl w:val="true"/>
        </w:rPr>
        <w:t xml:space="preserve">,  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5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3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326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9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2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93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56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64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4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37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31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8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3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5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/191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/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3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6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24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4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/11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3/15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9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7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4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1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5/3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3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6/594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88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161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2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7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290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1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bidi="ar-IQ"/>
        </w:rPr>
        <w:t>1/4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/13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3/15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14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3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9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3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1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5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8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1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9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/27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3/19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2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11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35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45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4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1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3/345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21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6/2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1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4</w:t>
      </w:r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1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2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1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4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/26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9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1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6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1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/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*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1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/2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29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3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3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4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8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0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0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37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1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30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2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7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/1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57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/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2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tl w:val="true"/>
        </w:rPr>
        <w:t xml:space="preserve">  </w:t>
      </w:r>
      <w:r>
        <w:rPr>
          <w:rFonts w:cs="Simplified Arabic"/>
          <w:sz w:val="24"/>
          <w:szCs w:val="24"/>
        </w:rPr>
        <w:t>4/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4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54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170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3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/60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142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3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4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/2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6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5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0</w:t>
      </w:r>
      <w:r>
        <w:rPr>
          <w:rFonts w:cs="Simplified Arabic"/>
          <w:sz w:val="24"/>
          <w:szCs w:val="24"/>
          <w:rtl w:val="true"/>
        </w:rPr>
        <w:t xml:space="preserve"> - 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/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3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5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1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5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25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/1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/4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/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bidi="ar-IQ"/>
        </w:rPr>
        <w:t>4/1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/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2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39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6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/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/5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/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57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8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1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6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2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2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8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8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8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8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2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5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/54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3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6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0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3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4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53</w:t>
      </w:r>
      <w:r>
        <w:rPr>
          <w:rFonts w:cs="Simplified Arabic"/>
          <w:sz w:val="24"/>
          <w:szCs w:val="24"/>
          <w:rtl w:val="true"/>
          <w:lang w:bidi="ar-IQ"/>
        </w:rPr>
        <w:t xml:space="preserve"> .  </w:t>
      </w:r>
    </w:p>
  </w:footnote>
  <w:footnote w:id="185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8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3/577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5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5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5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34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/1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5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20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60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9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/4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2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3/20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9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4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/34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65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5/57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7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3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49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3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Cs w:val="24"/>
          <w:lang w:bidi="ar-IQ"/>
        </w:rPr>
        <w:t>4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5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46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59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5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/37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3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7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95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3</w:t>
      </w:r>
      <w:r>
        <w:rPr>
          <w:rFonts w:cs="Simplified Arabic"/>
          <w:sz w:val="24"/>
          <w:szCs w:val="24"/>
          <w:rtl w:val="true"/>
          <w:lang w:bidi="ar-IQ"/>
        </w:rPr>
        <w:t xml:space="preserve"> .  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9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2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39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4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0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Cs w:val="24"/>
          <w:lang w:bidi="ar-IQ"/>
        </w:rPr>
        <w:t>5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2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209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2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0</w:t>
      </w:r>
      <w:r>
        <w:rPr>
          <w:rFonts w:cs="Simplified Arabic"/>
          <w:sz w:val="24"/>
          <w:szCs w:val="24"/>
          <w:rtl w:val="true"/>
          <w:lang w:bidi="ar-IQ"/>
        </w:rPr>
        <w:t xml:space="preserve">  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5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36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29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5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31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lang w:bidi="ar-IQ"/>
        </w:rPr>
        <w:t>/1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37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39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29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13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6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6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6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94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4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57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7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57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3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303780</wp:posOffset>
              </wp:positionH>
              <wp:positionV relativeFrom="paragraph">
                <wp:posOffset>349885</wp:posOffset>
              </wp:positionV>
              <wp:extent cx="5142865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14296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pt,27.55pt" to="586.3pt,27.55pt" stroked="t" o:allowincell="f" style="position:absolute;flip:x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  <w:lang w:bidi="ar-IQ"/>
      </w:rPr>
      <w:t>الفصل الرابع                                                          إحالات الإمام الأصفهاني وعبارات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8"/>
        <w:lang w:bidi="ar-SA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8"/>
        <w:lang w:bidi="ar-SA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implified Arabic"/>
      <w:sz w:val="38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implified Arabic"/>
      <w:sz w:val="38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implified Arabic"/>
      <w:sz w:val="38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implified Arabic"/>
      <w:sz w:val="3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implified Arabic"/>
      <w:sz w:val="3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Simplified Arabic"/>
      <w:sz w:val="38"/>
      <w:lang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7:00Z</dcterms:created>
  <dc:creator>عثمان</dc:creator>
  <dc:description/>
  <cp:keywords/>
  <dc:language>en-US</dc:language>
  <cp:lastModifiedBy>salih</cp:lastModifiedBy>
  <cp:lastPrinted>2010-01-23T10:39:00Z</cp:lastPrinted>
  <dcterms:modified xsi:type="dcterms:W3CDTF">2008-12-06T23:56:00Z</dcterms:modified>
  <cp:revision>54</cp:revision>
  <dc:subject/>
  <dc:title>((الاحالات))</dc:title>
</cp:coreProperties>
</file>