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874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59280</wp:posOffset>
            </wp:positionH>
            <wp:positionV relativeFrom="paragraph">
              <wp:posOffset>148590</wp:posOffset>
            </wp:positionV>
            <wp:extent cx="3968750" cy="9074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907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114300</wp:posOffset>
                </wp:positionV>
                <wp:extent cx="6172200" cy="925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....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ب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الحن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أ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رغ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جر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ل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راق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....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ي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حن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قادت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أ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زيز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افا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أط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مرهما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-92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2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إإلى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...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قناد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ض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نا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دربي</w:t>
                            </w:r>
                          </w:p>
                          <w:p>
                            <w:pPr>
                              <w:pStyle w:val="Normal"/>
                              <w:ind w:left="-92" w:right="0" w:hanging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إاخو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أخو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أح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سن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عمادي</w:t>
                            </w:r>
                          </w:p>
                          <w:p>
                            <w:pPr>
                              <w:pStyle w:val="Normal"/>
                              <w:ind w:left="0" w:right="0" w:firstLine="88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فق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خير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0" w:right="0" w:firstLine="88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88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صدقا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قربا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88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ذ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قف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و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كراماً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0" w:right="0" w:firstLine="88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تم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دو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نج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موفق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هؤل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ه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جه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متواض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29pt;mso-wrap-distance-left:9.05pt;mso-wrap-distance-right:9.05pt;mso-wrap-distance-top:0pt;mso-wrap-distance-bottom:0pt;margin-top:-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88.3pt;width:150.7pt;height:88.2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ahoma" w:hAnsi="Tahoma" w:eastAsia="Tahoma" w:cs="Tahoma"/>
                                      <w:lang w:bidi="hi-IN"/>
                                    </w:rPr>
                                    <w:t>الإهداء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إهداء" style="font-family:&quot;Tahoma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....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بخ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الحن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أ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رغ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جراح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ل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راق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)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....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يا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حن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قادتن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أم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زيز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افاه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أط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مرهما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...</w:t>
                      </w:r>
                    </w:p>
                    <w:p>
                      <w:pPr>
                        <w:pStyle w:val="Normal"/>
                        <w:ind w:left="-92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-92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إإلى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...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قنادي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ضي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نار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دربي</w:t>
                      </w:r>
                    </w:p>
                    <w:p>
                      <w:pPr>
                        <w:pStyle w:val="Normal"/>
                        <w:ind w:left="-92" w:right="0" w:hanging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إاخوت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أخوات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أح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سن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عمادي</w:t>
                      </w:r>
                    </w:p>
                    <w:p>
                      <w:pPr>
                        <w:pStyle w:val="Normal"/>
                        <w:ind w:left="0" w:right="0" w:firstLine="88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فق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لع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خير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...</w:t>
                      </w:r>
                    </w:p>
                    <w:p>
                      <w:pPr>
                        <w:pStyle w:val="Normal"/>
                        <w:ind w:left="0" w:right="0" w:firstLine="88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firstLine="88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صدقائ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قربائ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firstLine="88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ذ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قفو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ون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كراماً</w:t>
                      </w: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...</w:t>
                      </w:r>
                    </w:p>
                    <w:p>
                      <w:pPr>
                        <w:pStyle w:val="Normal"/>
                        <w:ind w:left="0" w:right="0" w:firstLine="88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تمن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ل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دو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نجاح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موفق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هؤل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ه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جه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متواض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14525" cy="11207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112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الإهد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8.3pt;width:150.7pt;height:88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الإهداء</w:t>
                      </w:r>
                    </w:p>
                  </w:txbxContent>
                </v:textbox>
                <v:path textpathok="t"/>
                <v:textpath on="t" fitshape="t" string="الإهداء" style="font-family:&quot;Tahoma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635</wp:posOffset>
              </wp:positionV>
              <wp:extent cx="40576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3.8pt;mso-wrap-distance-left:0pt;mso-wrap-distance-right:0pt;mso-wrap-distance-top:0pt;mso-wrap-distance-bottom:0pt;margin-top:-0.05pt;mso-position-vertical-relative:text;margin-left:191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8:13:00Z</dcterms:created>
  <dc:creator>ENAS</dc:creator>
  <dc:description/>
  <dc:language>en-US</dc:language>
  <cp:lastModifiedBy>user</cp:lastModifiedBy>
  <cp:lastPrinted>2024-05-01T23:36:00Z</cp:lastPrinted>
  <dcterms:modified xsi:type="dcterms:W3CDTF">2010-05-15T00:13:00Z</dcterms:modified>
  <cp:revision>9</cp:revision>
  <dc:subject/>
  <dc:title>الاهداء</dc:title>
</cp:coreProperties>
</file>