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1.3pt;width:115.75pt;height:41.2pt;mso-wrap-style:none;v-text-anchor:middle;mso-position-vertical:top" type="_x0000_t136">
            <v:path textpathok="t"/>
            <v:textpath on="t" fitshape="t" string="المحتويات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440"/>
      </w:tblGrid>
      <w:tr>
        <w:trPr/>
        <w:tc>
          <w:tcPr>
            <w:tcW w:w="6974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آ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ق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شر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ق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ج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ناقش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اهد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ش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ث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حتو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مقدم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-6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صـ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إ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7-43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شم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دين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س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مول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رحل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وفاته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(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سير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حياته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4-27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نه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31-43</w:t>
            </w:r>
          </w:p>
        </w:tc>
      </w:tr>
      <w:tr>
        <w:trPr>
          <w:trHeight w:val="334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645" w:right="0" w:hanging="1620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ن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صري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45-85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ع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47-70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ك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71-85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نه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ن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آر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آخ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(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وار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خفية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87-120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وا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ل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طوائ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فرق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87-106</w:t>
            </w:r>
          </w:p>
        </w:tc>
      </w:tr>
      <w:tr>
        <w:trPr>
          <w:trHeight w:val="509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وا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ع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ختلفة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07-120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65" w:right="0" w:hanging="1440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رابع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إحال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إ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عبارا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22-171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إحال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داخل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24-130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إح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ض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24-126</w:t>
            </w:r>
          </w:p>
        </w:tc>
      </w:tr>
      <w:tr>
        <w:trPr/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إح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سيأت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26-129</w:t>
            </w:r>
          </w:p>
        </w:tc>
      </w:tr>
      <w:tr>
        <w:trPr>
          <w:trHeight w:val="492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إحال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خارج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30-136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إح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كتب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30-132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إح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ك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غير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32-134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إحال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ع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(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ستثمرها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34-136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نه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ستع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عبا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كيف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إيرا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37-171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رج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تقو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37-146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رج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صريح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37-142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قو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42-146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خطئ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تضع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تشكي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46-164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خطئ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صريح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47-153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ضع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تشكي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53-164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إيرا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لعب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طلقا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64-171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خامس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د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ح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كت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كاش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73-203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حتجاج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أد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نقل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74-189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ح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رآ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كري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75-178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ح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س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نبو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78-181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ح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إجما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81-184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رابع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ح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ق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صحاب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84-187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خامس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حتجا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ستشها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ش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87-189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ستد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أد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عق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90-201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حتجا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يا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92-193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حتجا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مصال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رسل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93-195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حتجا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عر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95-197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رابع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حتجا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معقو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97-199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خامس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حتجا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س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ذريع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199-200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سادس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حتجا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استصحا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00-202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سابع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حتجا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استقرا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02-203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سادس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ترجيحا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مخالفا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عتمد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05-306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ش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ضواب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عتمد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ستعم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سائ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08-230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ش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اء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كت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كاش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حصو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09-221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ش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ضواب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ستعم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عار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ترجي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21-231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تطبيق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وقف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قو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علما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31-239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مث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ترجيح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تقوي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آر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علم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ذاه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شرعية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32-236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أمث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تضعيف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ر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آر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علم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جوبتهم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36-239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واط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اتف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راز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39-283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واض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ف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صن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39-251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ع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طبيق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وافق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لراز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مناقشت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51-283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رابع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واط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اختل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راز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83-306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واض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خال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أصف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صن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83-289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ع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تطبيق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خالف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لراز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مناقشت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289-306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خاتم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308-311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مصا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المرا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SA"/>
              </w:rPr>
            </w:pPr>
            <w:r>
              <w:rPr>
                <w:rFonts w:cs="Simplified Arabic"/>
                <w:sz w:val="30"/>
                <w:szCs w:val="30"/>
                <w:lang w:bidi="ar-SA"/>
              </w:rPr>
              <w:t>313-327</w:t>
            </w:r>
          </w:p>
        </w:tc>
      </w:tr>
      <w:tr>
        <w:trPr>
          <w:trHeight w:val="35" w:hRule="atLeast"/>
        </w:trPr>
        <w:tc>
          <w:tcPr>
            <w:tcW w:w="6974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لخ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ال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انكليز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258"/>
      <w:pgNumType w:start="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20:00Z</dcterms:created>
  <dc:creator>ALBARQ</dc:creator>
  <dc:description/>
  <cp:keywords/>
  <dc:language>en-US</dc:language>
  <cp:lastModifiedBy>salih</cp:lastModifiedBy>
  <cp:lastPrinted>2008-12-07T16:51:00Z</cp:lastPrinted>
  <dcterms:modified xsi:type="dcterms:W3CDTF">2008-12-07T14:39:00Z</dcterms:modified>
  <cp:revision>23</cp:revision>
  <dc:subject/>
  <dc:title> </dc:title>
</cp:coreProperties>
</file>