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Old Antic Decorative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jc w:val="center"/>
        <w:rPr>
          <w:rFonts w:cs="Old Antic Decorative"/>
          <w:b/>
          <w:b/>
          <w:bCs/>
          <w:sz w:val="40"/>
          <w:szCs w:val="40"/>
          <w:lang w:bidi="ar-IQ"/>
        </w:rPr>
      </w:pPr>
      <w:r>
        <w:rPr>
          <w:rFonts w:cs="Old Antic Decorative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Old Antic Decorative"/>
          <w:b/>
          <w:b/>
          <w:bCs/>
          <w:sz w:val="40"/>
          <w:szCs w:val="40"/>
          <w:lang w:bidi="ar-IQ"/>
        </w:rPr>
      </w:pPr>
      <w:r>
        <w:rPr>
          <w:rFonts w:cs="Old Antic Decorative"/>
          <w:b/>
          <w:b/>
          <w:bCs/>
          <w:sz w:val="40"/>
          <w:sz w:val="40"/>
          <w:szCs w:val="40"/>
          <w:rtl w:val="true"/>
          <w:lang w:bidi="ar-IQ"/>
        </w:rPr>
        <w:t>منهج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0"/>
          <w:sz w:val="40"/>
          <w:szCs w:val="40"/>
          <w:rtl w:val="true"/>
          <w:lang w:bidi="ar-IQ"/>
        </w:rPr>
        <w:t>الإم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0"/>
          <w:sz w:val="40"/>
          <w:szCs w:val="40"/>
          <w:rtl w:val="true"/>
          <w:lang w:bidi="ar-IQ"/>
        </w:rPr>
        <w:t>الأصفه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0"/>
          <w:sz w:val="40"/>
          <w:szCs w:val="40"/>
          <w:rtl w:val="true"/>
          <w:lang w:bidi="ar-IQ"/>
        </w:rPr>
        <w:t>النق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0"/>
          <w:sz w:val="40"/>
          <w:szCs w:val="40"/>
          <w:rtl w:val="true"/>
          <w:lang w:bidi="ar-IQ"/>
        </w:rPr>
        <w:t>الصريح</w:t>
      </w:r>
    </w:p>
    <w:p>
      <w:pPr>
        <w:pStyle w:val="Normal"/>
        <w:jc w:val="center"/>
        <w:rPr>
          <w:rFonts w:cs="Old Antic Decorative"/>
          <w:b/>
          <w:b/>
          <w:bCs/>
          <w:sz w:val="40"/>
          <w:szCs w:val="40"/>
          <w:lang w:bidi="ar-IQ"/>
        </w:rPr>
      </w:pPr>
      <w:r>
        <w:rPr>
          <w:rFonts w:cs="Old Antic Decorative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وفيه تمهيد ومبحثان</w:t>
      </w:r>
      <w:r>
        <w:rPr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المبحث الأول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علام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المبحث الثاني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تب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Header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مهيد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بي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جمل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ار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2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ّفه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ا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وا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نحص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سأجم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يا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Header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علام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رد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ماؤ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ق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ب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ب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 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1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ع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5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اه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7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بو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ن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9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در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0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س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2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ش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ذ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ذ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3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4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ح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5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رِّ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8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0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0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جّ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ه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1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ع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1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ش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ه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2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ع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2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ير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خ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4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4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فّ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ش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6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6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ز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ص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7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ه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ل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7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ر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7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ف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ي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8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ـ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رث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8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ـ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9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قـّ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ف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9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و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9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حا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ق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فه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صا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0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تز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مد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فرائ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ر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1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تز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2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بو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تز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3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4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5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ب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5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ج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7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راز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7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7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0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ّ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وذ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فو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ب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ز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3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3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ارز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4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ف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بي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ك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ك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5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هرور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ير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58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ي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6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قّ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كب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6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بريز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ظ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ر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6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م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غل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63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ن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64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سر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ا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65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م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مس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65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ف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شو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ان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ارز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color w:val="003300"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ولاً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هذي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علاّف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اّ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ز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ز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ين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6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كام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7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8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jc w:val="left"/>
        <w:rPr>
          <w:b/>
          <w:b/>
          <w:bCs/>
          <w:color w:val="003300"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نياً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جبائي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بائي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9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10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عتمد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راء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ثالثا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0033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اش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جبائ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7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رابعاً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ك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صيرف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خامس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عب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بصر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ج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قط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لفر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سادساً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ك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أبهر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ه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هر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46"/>
          <w:sz w:val="46"/>
          <w:szCs w:val="46"/>
        </w:rPr>
        <w:t>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46"/>
          <w:sz w:val="46"/>
          <w:szCs w:val="46"/>
        </w:rPr>
        <w:t>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سابع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خوي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ندا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الك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من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ك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باقلان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ني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ت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color w:val="003300"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تاسعاً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ك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فورك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أصفهان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ور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ع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ه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ساب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حت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اشر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قاض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ب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جبا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عتز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ع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َّ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عي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ز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color w:val="003300"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حاد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إسحاق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إسفرائين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ّ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ساب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لو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ش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ش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ن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حسي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بصر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ن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ز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3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نيز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لث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ولي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باج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بطليو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أ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4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ط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رابع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إما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حرمي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يني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ف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ا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ال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ت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خامس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غزا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ص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خ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ص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ف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جي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ابين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سادس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خطاب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كلوذان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وذاني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ني</w:t>
      </w:r>
      <w:r>
        <w:rPr>
          <w:rFonts w:cs="Simplified Arabic"/>
          <w:sz w:val="32"/>
          <w:szCs w:val="32"/>
          <w:rtl w:val="true"/>
          <w:lang w:bidi="ar-IQ"/>
        </w:rPr>
        <w:t>*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وذ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سابع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قي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حنب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u w:val="single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ت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عل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م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حاجب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د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ـ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سنا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و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ست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ي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u w:val="single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مبحث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ثاني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كتب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ل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ع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ط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ث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هري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7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tabs>
          <w:tab w:val="clear" w:pos="720"/>
          <w:tab w:val="right" w:pos="722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ي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خ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خب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tabs>
          <w:tab w:val="clear" w:pos="720"/>
          <w:tab w:val="left" w:pos="722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3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جي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ء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right" w:pos="668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</w:p>
    <w:p>
      <w:pPr>
        <w:pStyle w:val="Normal"/>
        <w:tabs>
          <w:tab w:val="clear" w:pos="720"/>
          <w:tab w:val="right" w:pos="6686" w:leader="none"/>
          <w:tab w:val="righ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ليب</w:t>
      </w:r>
      <w:r>
        <w:rPr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ص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وذ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وذ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6686" w:leader="none"/>
          <w:tab w:val="right" w:pos="68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tabs>
          <w:tab w:val="clear" w:pos="720"/>
          <w:tab w:val="right" w:pos="452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يز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right" w:pos="452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3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د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ك</w:t>
      </w:r>
      <w:r>
        <w:rPr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رورد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right" w:pos="6326" w:leader="none"/>
          <w:tab w:val="right" w:pos="6686" w:leader="none"/>
          <w:tab w:val="righ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ل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خص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ز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راني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ك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مو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مو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ش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مص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ل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ولاً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إيضاح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فارس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7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ني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تكمل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فارس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ع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م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لث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خصائص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فتح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ثم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جن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39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ت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ص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بع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رابع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وسا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ي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تن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وخصومه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ع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عزي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جرج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39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ط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ك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ّ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ئ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ّغ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ث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غ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سَّ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ب</w:t>
      </w:r>
      <w:r>
        <w:rPr>
          <w:rFonts w:cs="Simplified Arabic"/>
          <w:sz w:val="32"/>
          <w:szCs w:val="32"/>
          <w:rtl w:val="true"/>
          <w:lang w:bidi="ar-IQ"/>
        </w:rPr>
        <w:t>) 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خامس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تقوي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أدل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فقه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زي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دبو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سادس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عد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فقه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يعلى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حنب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45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سابع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قتص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شرح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إيضاح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عب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قاه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جرج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47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ع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ه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ع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من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شرح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لمع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سحاق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شيراز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7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ـاق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ص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تاسع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و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إلى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ل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أ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>,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أ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ره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بغداد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5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ره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أس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رس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ص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صائصه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ير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أس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بي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ختصاص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لمناك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أس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مك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جائز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color w:val="000000"/>
          <w:sz w:val="32"/>
          <w:szCs w:val="32"/>
          <w:rtl w:val="true"/>
        </w:rPr>
        <w:footnoteReference w:id="153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>))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color w:val="000000"/>
          <w:sz w:val="32"/>
          <w:szCs w:val="32"/>
          <w:rtl w:val="true"/>
        </w:rPr>
        <w:footnoteReference w:id="154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)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وسو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و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اشراً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ح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فقه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لقاض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ك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54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الك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ثلاث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خيير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قدي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تأخ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تعارض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color w:val="000000"/>
          <w:sz w:val="32"/>
          <w:szCs w:val="32"/>
          <w:rtl w:val="true"/>
        </w:rPr>
        <w:footnoteReference w:id="161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حاد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عال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ل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فقه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لإما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فخ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دي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راز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60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ر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ن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روض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ناظ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وجن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ناظر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ا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قدام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62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وذ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ض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ك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م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لث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إحكا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أحكام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حس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إ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63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center"/>
        <w:rPr>
          <w:b/>
          <w:b/>
          <w:bCs/>
          <w:color w:val="003300"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ل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آمد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رابع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حاص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محصو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لتاج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دي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أب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ب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b/>
          <w:bCs/>
          <w:sz w:val="32"/>
          <w:szCs w:val="32"/>
          <w:lang w:bidi="ar-IQ"/>
        </w:rPr>
        <w:t>65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jc w:val="center"/>
        <w:rPr>
          <w:rFonts w:cs="Simplified Arabic"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ب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حسي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الأرمو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ِ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ص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فيد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ر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474210</wp:posOffset>
              </wp:positionH>
              <wp:positionV relativeFrom="paragraph">
                <wp:posOffset>-115570</wp:posOffset>
              </wp:positionV>
              <wp:extent cx="914400" cy="457200"/>
              <wp:effectExtent l="8890" t="5080" r="952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custGeom>
                        <a:avLst/>
                        <a:gdLst>
                          <a:gd name="textAreaLeft" fmla="*/ 129600 w 518400"/>
                          <a:gd name="textAreaRight" fmla="*/ 388800 w 518400"/>
                          <a:gd name="textAreaTop" fmla="*/ 0 h 259200"/>
                          <a:gd name="textAreaBottom" fmla="*/ 2185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210"/>
                            </a:moveTo>
                            <a:lnTo>
                              <a:pt x="8100" y="20753"/>
                            </a:lnTo>
                            <a:cubicBezTo>
                              <a:pt x="8100" y="21176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495"/>
                            </a:lnTo>
                            <a:lnTo>
                              <a:pt x="0" y="3390"/>
                            </a:lnTo>
                            <a:lnTo>
                              <a:pt x="5400" y="3390"/>
                            </a:lnTo>
                            <a:lnTo>
                              <a:pt x="5400" y="848"/>
                            </a:lnTo>
                            <a:cubicBezTo>
                              <a:pt x="5400" y="424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424"/>
                              <a:pt x="16200" y="848"/>
                            </a:cubicBezTo>
                            <a:lnTo>
                              <a:pt x="16200" y="3390"/>
                            </a:lnTo>
                            <a:lnTo>
                              <a:pt x="21600" y="3390"/>
                            </a:lnTo>
                            <a:lnTo>
                              <a:pt x="18850" y="12495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176"/>
                              <a:pt x="13500" y="20753"/>
                            </a:cubicBezTo>
                            <a:lnTo>
                              <a:pt x="13500" y="1821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210"/>
                            </a:moveTo>
                            <a:lnTo>
                              <a:pt x="8100" y="20753"/>
                            </a:lnTo>
                            <a:cubicBezTo>
                              <a:pt x="8100" y="20329"/>
                              <a:pt x="7680" y="19905"/>
                              <a:pt x="7260" y="19905"/>
                            </a:cubicBezTo>
                            <a:lnTo>
                              <a:pt x="6240" y="19905"/>
                            </a:lnTo>
                            <a:cubicBezTo>
                              <a:pt x="5820" y="19905"/>
                              <a:pt x="5400" y="19481"/>
                              <a:pt x="5400" y="19058"/>
                            </a:cubicBezTo>
                            <a:cubicBezTo>
                              <a:pt x="5400" y="18634"/>
                              <a:pt x="5820" y="18210"/>
                              <a:pt x="6240" y="1821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210"/>
                            </a:moveTo>
                            <a:lnTo>
                              <a:pt x="13500" y="20753"/>
                            </a:lnTo>
                            <a:cubicBezTo>
                              <a:pt x="13500" y="20329"/>
                              <a:pt x="13920" y="19905"/>
                              <a:pt x="14340" y="19905"/>
                            </a:cubicBezTo>
                            <a:lnTo>
                              <a:pt x="15360" y="19905"/>
                            </a:lnTo>
                            <a:cubicBezTo>
                              <a:pt x="15780" y="19905"/>
                              <a:pt x="16200" y="19481"/>
                              <a:pt x="16200" y="19058"/>
                            </a:cubicBezTo>
                            <a:cubicBezTo>
                              <a:pt x="16200" y="18634"/>
                              <a:pt x="15780" y="18210"/>
                              <a:pt x="15360" y="1821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058"/>
                            </a:moveTo>
                            <a:lnTo>
                              <a:pt x="5400" y="3390"/>
                            </a:lnTo>
                          </a:path>
                          <a:path fill="darkenLess" w="21600" h="21600">
                            <a:moveTo>
                              <a:pt x="16200" y="19058"/>
                            </a:moveTo>
                            <a:lnTo>
                              <a:pt x="16200" y="339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52.3pt;margin-top:-9.1pt;width:71.95pt;height:35.9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2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19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3/4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126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/12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5/4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Cs/>
        </w:rPr>
        <w:t>6/16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3"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31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32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4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6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38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39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96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7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55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55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602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4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20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10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32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/36</w:t>
      </w:r>
      <w:r>
        <w:rPr>
          <w:rFonts w:cs="Simplified Arabic"/>
          <w:b/>
          <w:bCs/>
          <w:rtl w:val="true"/>
        </w:rPr>
        <w:t xml:space="preserve">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>)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منتظم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تاريخ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ملوك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والأمم،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تأليف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فرج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رحمن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جوزي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 xml:space="preserve">,         </w:t>
      </w:r>
    </w:p>
    <w:p>
      <w:pPr>
        <w:pStyle w:val="Normal"/>
        <w:jc w:val="left"/>
        <w:rPr>
          <w:rStyle w:val="Srch1"/>
          <w:rFonts w:cs="Simplified Arabic"/>
          <w:color w:val="000000"/>
          <w:sz w:val="24"/>
          <w:szCs w:val="24"/>
        </w:rPr>
      </w:pPr>
      <w:r>
        <w:rPr>
          <w:rStyle w:val="Srch1"/>
          <w:rFonts w:cs="Times New Roman"/>
          <w:color w:val="000000"/>
          <w:sz w:val="24"/>
          <w:szCs w:val="24"/>
          <w:rtl w:val="true"/>
        </w:rPr>
        <w:t xml:space="preserve">   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حققه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ومصطفى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قادر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عطا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كتب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علمية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–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لبنان،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طبعة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أولى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rch1"/>
          <w:rFonts w:cs="Times New Roman"/>
          <w:color w:val="000000"/>
          <w:sz w:val="24"/>
          <w:szCs w:val="24"/>
          <w:rtl w:val="true"/>
        </w:rPr>
        <w:t xml:space="preserve">   </w:t>
      </w:r>
      <w:r>
        <w:rPr>
          <w:rStyle w:val="Srch1"/>
          <w:rFonts w:cs="Simplified Arabic"/>
          <w:color w:val="000000"/>
          <w:sz w:val="24"/>
          <w:szCs w:val="24"/>
        </w:rPr>
        <w:t>1992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Cs w:val="24"/>
        </w:rPr>
        <w:t>11/234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،ووفيات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أعيان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Cs w:val="24"/>
        </w:rPr>
        <w:t>4/265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وسير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أعلام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نبلاء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Cs w:val="24"/>
        </w:rPr>
        <w:t>11/173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وشذرات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الذهب</w:t>
      </w:r>
      <w:r>
        <w:rPr>
          <w:rStyle w:val="Srch1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Cs w:val="24"/>
        </w:rPr>
        <w:t>1/85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 xml:space="preserve"> .</w:t>
      </w:r>
    </w:p>
  </w:footnote>
  <w:footnote w:id="6">
    <w:p>
      <w:pPr>
        <w:pStyle w:val="Normal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و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3/6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/128</w:t>
      </w:r>
      <w:r>
        <w:rPr>
          <w:rFonts w:cs="Simplified Arabic"/>
          <w:b/>
          <w:bCs/>
          <w:rtl w:val="true"/>
        </w:rPr>
        <w:t>.</w:t>
      </w:r>
    </w:p>
  </w:footnote>
  <w:footnote w:id="7"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إ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ط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    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شي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ا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2005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6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3/45</w:t>
      </w:r>
      <w:r>
        <w:rPr>
          <w:rFonts w:cs="Simplified Arabic"/>
          <w:b/>
          <w:bCs/>
          <w:rtl w:val="true"/>
        </w:rPr>
        <w:t>.</w:t>
      </w:r>
    </w:p>
  </w:footnote>
  <w:footnote w:id="8">
    <w:p>
      <w:pPr>
        <w:pStyle w:val="Normal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color w:val="000000"/>
          <w:sz w:val="24"/>
          <w:szCs w:val="24"/>
          <w:rtl w:val="true"/>
        </w:rPr>
        <w:t>,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/128</w:t>
      </w:r>
      <w:r>
        <w:rPr>
          <w:rFonts w:cs="Simplified Arabic"/>
          <w:b/>
          <w:bCs/>
          <w:rtl w:val="true"/>
        </w:rPr>
        <w:t>.</w:t>
      </w:r>
    </w:p>
  </w:footnote>
  <w:footnote w:id="9"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Srch1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ُبّ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ض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زس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Times New Roman"/>
          <w:b/>
          <w:bCs/>
          <w:color w:val="000000"/>
          <w:rtl w:val="true"/>
        </w:rPr>
        <w:t xml:space="preserve">     </w:t>
      </w:r>
      <w:r>
        <w:rPr>
          <w:rFonts w:cs="Simplified Arabic"/>
          <w:b/>
          <w:b/>
          <w:bCs/>
          <w:color w:val="000000"/>
          <w:rtl w:val="true"/>
        </w:rPr>
        <w:t>عبا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هو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ب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ب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 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 </w:t>
      </w:r>
      <w:r>
        <w:rPr>
          <w:rFonts w:cs="Simplified Arabic"/>
          <w:b/>
          <w:b/>
          <w:bCs/>
          <w:color w:val="000000"/>
          <w:rtl w:val="true"/>
        </w:rPr>
        <w:t>البصر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/97</w:t>
      </w:r>
      <w:r>
        <w:rPr>
          <w:rFonts w:cs="Simplified Arabic"/>
          <w:b/>
          <w:bCs/>
          <w:rtl w:val="true"/>
        </w:rPr>
        <w:t xml:space="preserve">). </w:t>
      </w:r>
    </w:p>
  </w:footnote>
  <w:footnote w:id="10">
    <w:p>
      <w:pPr>
        <w:pStyle w:val="Normal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ف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/267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Cs/>
        </w:rPr>
        <w:t>26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/12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والن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/19</w:t>
      </w:r>
      <w:r>
        <w:rPr>
          <w:rFonts w:cs="Simplified Arabic"/>
          <w:b/>
          <w:bCs/>
          <w:rtl w:val="true"/>
        </w:rPr>
        <w:t xml:space="preserve">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0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6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5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9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12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6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ص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زل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ي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2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51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ً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9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6"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8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sz w:val="24"/>
          <w:szCs w:val="24"/>
        </w:rPr>
        <w:t>4/32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1/17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ج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8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89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36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43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8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9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2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513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117</w:t>
      </w:r>
      <w:r>
        <w:rPr>
          <w:rFonts w:cs="Simplified Arabic"/>
          <w:b/>
          <w:bCs/>
          <w:sz w:val="24"/>
          <w:szCs w:val="24"/>
          <w:rtl w:val="true"/>
        </w:rPr>
        <w:t>,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</w:rPr>
        <w:t>20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33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/35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28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sz w:val="24"/>
          <w:szCs w:val="24"/>
        </w:rPr>
        <w:t>6/6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623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81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152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51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rFonts w:cs="Simplified Arabic"/>
          <w:b/>
          <w:bCs/>
          <w:sz w:val="24"/>
          <w:szCs w:val="24"/>
        </w:rPr>
        <w:t>3/121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Simplified Arabic"/>
          <w:b/>
          <w:bCs/>
          <w:sz w:val="24"/>
          <w:szCs w:val="24"/>
          <w:rtl w:val="true"/>
        </w:rPr>
        <w:t>,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ط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غدا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44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8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ه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11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48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420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/45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460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ه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س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ّ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رّ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اديث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وي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9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/39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70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/35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8/73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6/22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/68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0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5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51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7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7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61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/33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/513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/125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/446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ه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ه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زو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نج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مد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اح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مو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ه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br/>
        <w:t xml:space="preserve">   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د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82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ج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14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8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ديب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5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ج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ّ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ض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ار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Simplified Arabic"/>
          <w:b/>
          <w:bCs/>
          <w:sz w:val="24"/>
          <w:szCs w:val="24"/>
        </w:rPr>
        <w:t>1415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1995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,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1/20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5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b/>
          <w:bCs/>
          <w:sz w:val="24"/>
          <w:szCs w:val="24"/>
          <w:lang w:bidi="ar-IQ"/>
        </w:rPr>
        <w:t>1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7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ديب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5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باج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1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4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باج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1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3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غد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37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29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1/3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6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8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7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3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7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2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1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3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9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5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ق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إرش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غي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اقل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حق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ع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ني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س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سا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طبا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ش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9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1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4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ق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إرش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باقل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9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3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9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27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ع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9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7/21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4"/>
          <w:szCs w:val="24"/>
          <w:lang w:bidi="ar-IQ"/>
        </w:rPr>
        <w:t>21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2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ه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جو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4"/>
          <w:szCs w:val="24"/>
          <w:lang w:bidi="ar-IQ"/>
        </w:rPr>
        <w:t>4/24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ذ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18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48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8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22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4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46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15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4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18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1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ها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تحرير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راجع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ليم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شق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زا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قا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شؤ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ويت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198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  <w:lang w:bidi="ar-IQ"/>
        </w:rPr>
        <w:t>45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 </w:t>
      </w:r>
    </w:p>
  </w:footnote>
  <w:footnote w:id="52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3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نع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آ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غد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1/12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12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9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4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5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0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6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7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7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4"/>
          <w:szCs w:val="24"/>
          <w:lang w:bidi="ar-IQ"/>
        </w:rPr>
        <w:t>22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5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44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30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5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5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/2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0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43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8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1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2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  <w:lang w:bidi="ar-IQ"/>
        </w:rPr>
        <w:t>53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7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-</w:t>
      </w:r>
      <w:r>
        <w:rPr>
          <w:rFonts w:cs="Simplified Arabic"/>
          <w:b/>
          <w:bCs/>
          <w:sz w:val="24"/>
          <w:szCs w:val="24"/>
          <w:lang w:bidi="ar-IQ"/>
        </w:rPr>
        <w:t>2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8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0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4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/5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4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7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7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52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1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9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2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40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  <w:lang w:bidi="ar-IQ"/>
        </w:rPr>
        <w:t>52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9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/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9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9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5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7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1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9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4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0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4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3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0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55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8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52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8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37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9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4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6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– </w:t>
      </w:r>
      <w:r>
        <w:rPr>
          <w:rFonts w:cs="Simplified Arabic"/>
          <w:b/>
          <w:bCs/>
          <w:sz w:val="24"/>
          <w:szCs w:val="24"/>
          <w:lang w:bidi="ar-IQ"/>
        </w:rPr>
        <w:t>2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4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7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– </w:t>
      </w:r>
      <w:r>
        <w:rPr>
          <w:rFonts w:cs="Simplified Arabic"/>
          <w:b/>
          <w:bCs/>
          <w:sz w:val="24"/>
          <w:szCs w:val="24"/>
          <w:lang w:bidi="ar-IQ"/>
        </w:rPr>
        <w:t>37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3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5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طلي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فتحت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سك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ضموم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د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بي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أندل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م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ر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ر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طب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س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س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ي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سع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لدان</w:t>
      </w:r>
      <w:r>
        <w:rPr>
          <w:rFonts w:cs="Simplified Arabic"/>
          <w:b/>
          <w:bCs/>
          <w:sz w:val="24"/>
          <w:szCs w:val="24"/>
          <w:lang w:bidi="ar-IQ"/>
        </w:rPr>
        <w:t>1/44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4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40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ع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28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/12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جو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11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نف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54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– </w:t>
      </w:r>
      <w:r>
        <w:rPr>
          <w:rFonts w:cs="Simplified Arabic"/>
          <w:b/>
          <w:bCs/>
          <w:sz w:val="24"/>
          <w:szCs w:val="24"/>
          <w:lang w:bidi="ar-IQ"/>
        </w:rPr>
        <w:t>54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48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51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7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7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5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0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2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55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3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– </w:t>
      </w:r>
      <w:r>
        <w:rPr>
          <w:rFonts w:cs="Simplified Arabic"/>
          <w:b/>
          <w:bCs/>
          <w:sz w:val="24"/>
          <w:szCs w:val="24"/>
          <w:lang w:bidi="ar-IQ"/>
        </w:rPr>
        <w:t>2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5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9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40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وي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س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و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ه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حد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يساب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تسمي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ه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را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وُ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عرب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و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لد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9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– </w:t>
      </w:r>
      <w:r>
        <w:rPr>
          <w:rFonts w:cs="Simplified Arabic"/>
          <w:b/>
          <w:bCs/>
          <w:sz w:val="24"/>
          <w:szCs w:val="24"/>
          <w:lang w:bidi="ar-IQ"/>
        </w:rPr>
        <w:t>19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</w:p>
  </w:footnote>
  <w:footnote w:id="80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ه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5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جو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4"/>
          <w:szCs w:val="24"/>
          <w:lang w:bidi="ar-IQ"/>
        </w:rPr>
        <w:t>5/12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ذ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5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– </w:t>
      </w:r>
      <w:r>
        <w:rPr>
          <w:rFonts w:cs="Simplified Arabic"/>
          <w:b/>
          <w:bCs/>
          <w:sz w:val="24"/>
          <w:szCs w:val="24"/>
          <w:lang w:bidi="ar-IQ"/>
        </w:rPr>
        <w:t>35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</w:footnote>
  <w:footnote w:id="81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0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8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2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2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7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  <w:lang w:bidi="ar-IQ"/>
        </w:rPr>
        <w:t>40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3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0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3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5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3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3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5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5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3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8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4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9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8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9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88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ظ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و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– </w:t>
      </w:r>
      <w:r>
        <w:rPr>
          <w:rFonts w:cs="Simplified Arabic"/>
          <w:b/>
          <w:bCs/>
          <w:sz w:val="24"/>
          <w:szCs w:val="24"/>
          <w:lang w:bidi="ar-IQ"/>
        </w:rPr>
        <w:t>16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1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  <w:lang w:bidi="ar-IQ"/>
        </w:rPr>
        <w:t>17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ذ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89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8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7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6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6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7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6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  <w:lang w:bidi="ar-IQ"/>
        </w:rPr>
        <w:t>17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0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4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0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5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0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0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90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صف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غزال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بذي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وا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حم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ب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ا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3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7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1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صف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غزا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صف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غزا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b/>
          <w:bCs/>
          <w:sz w:val="24"/>
          <w:szCs w:val="24"/>
          <w:lang w:bidi="ar-IQ"/>
        </w:rPr>
        <w:t>14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95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/2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لوذان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ي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د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غد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ان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صاف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ط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غد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يو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ق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ق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لواذ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ن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ض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ماماً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ائ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صان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ثير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ك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راه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ب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اح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لخي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خط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بري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غيرهما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نتف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ثي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و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بغد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ت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ساسي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5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ن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عم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تان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/18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3/2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96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ظ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و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9/19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4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3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8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8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9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6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7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5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6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5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98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ط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فوظ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وذ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براهي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س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طبا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ش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2/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33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ط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وذ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4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ط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وذ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6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7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4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b/>
          <w:bCs/>
          <w:sz w:val="24"/>
          <w:szCs w:val="24"/>
          <w:lang w:bidi="ar-IQ"/>
        </w:rPr>
        <w:t>44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6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جو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21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ذ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3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زرك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31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4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6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ض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ف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ق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غدا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نبل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رك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س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سال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4"/>
          <w:szCs w:val="24"/>
          <w:lang w:bidi="ar-IQ"/>
        </w:rPr>
        <w:t>2/4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4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ض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4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9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4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ind w:left="36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</w:footnote>
  <w:footnote w:id="110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24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3/17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جو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/36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ديب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9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11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2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0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6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5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4"/>
          <w:szCs w:val="24"/>
          <w:lang w:bidi="ar-IQ"/>
        </w:rPr>
        <w:t>46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2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2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6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0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0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9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12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ف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جب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سترباذ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ل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و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كت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وفيق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2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14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ح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يج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ضبط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وض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واشي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ا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ص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طا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حيى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شو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ض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6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سن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د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أقص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ع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ع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ي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راء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دف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أسو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ل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و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ه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اطئ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لد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8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4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8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3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18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تص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يضاح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رج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ظ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رج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مهور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اق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ش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نش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8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2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 </w:t>
      </w:r>
    </w:p>
  </w:footnote>
  <w:footnote w:id="120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كمل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ار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درا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ظ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رج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إشرا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صا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مهور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اق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8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طبا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ش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و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2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صائص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ثم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ق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جا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هد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طبا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ش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/>
          <w:bCs/>
          <w:sz w:val="24"/>
          <w:szCs w:val="24"/>
          <w:lang w:bidi="ar-IQ"/>
        </w:rPr>
        <w:t>2/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8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  <w:p>
      <w:pPr>
        <w:pStyle w:val="Footnote"/>
        <w:jc w:val="left"/>
        <w:rPr/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48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0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2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3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5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8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صائ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8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6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نا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راب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ثم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تح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ح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جاز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ع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كت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وفيق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1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45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28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اط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تن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خصوم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رج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ض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براه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جاو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ل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ع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أه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واد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أه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ك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أمص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9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بق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31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و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يس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بو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نف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حق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يس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شو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ضو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00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2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و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بو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51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5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نب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غدا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نبل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طا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شو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ضو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1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51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9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نب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1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9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تص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يضا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رج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50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7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2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5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5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7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0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0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مع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سحا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راز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ق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خر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اديث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ع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يد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رك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غر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سلام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0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198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شير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42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rFonts w:cs="Simplified Arabic"/>
          <w:b/>
          <w:bCs/>
          <w:sz w:val="24"/>
          <w:szCs w:val="24"/>
          <w:lang w:bidi="ar-IQ"/>
        </w:rPr>
        <w:t>42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6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شير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9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7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47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9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1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5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4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0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5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لفات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سيط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س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و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زرك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7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48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5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8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5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غداد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ني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كت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ار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يا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0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198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6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16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3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5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1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8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قا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اف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الك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خرج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عتن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ه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ع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واض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ع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ط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ود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ا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طبا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ش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توزي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رد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2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199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1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خذ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فه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حم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يجا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عجا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Footnote"/>
        <w:ind w:left="0" w:right="0" w:hanging="154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ح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ربع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ر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إشا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سا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هائ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.</w:t>
      </w:r>
    </w:p>
  </w:footnote>
  <w:footnote w:id="16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8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0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4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9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2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4"/>
          <w:szCs w:val="24"/>
          <w:lang w:bidi="ar-IQ"/>
        </w:rPr>
        <w:t>43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9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64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ا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خ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ز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تعل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و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اد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وجو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س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ا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رف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نش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توزي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اب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199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44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ا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ر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44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68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ا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ج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اظ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ام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دس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ح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عي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شو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ع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يا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39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1/2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8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ب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9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5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3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4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1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8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4"/>
          <w:szCs w:val="24"/>
          <w:lang w:bidi="ar-IQ"/>
        </w:rPr>
        <w:t>32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1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6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1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7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2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3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5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ب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ب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3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4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5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4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6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9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4"/>
          <w:szCs w:val="24"/>
          <w:lang w:bidi="ar-IQ"/>
        </w:rPr>
        <w:t>5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1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8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9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1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0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9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5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5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8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77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رمو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اج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سلام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200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6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42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أرمو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17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3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أرمو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4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4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1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IQ"/>
      </w:rPr>
    </w:pPr>
    <w:r>
      <w:rPr>
        <w:sz w:val="36"/>
        <w:sz w:val="36"/>
        <w:szCs w:val="36"/>
        <w:rtl w:val="true"/>
      </w:rPr>
      <w:t xml:space="preserve">الفصل الثاني                      </w:t>
    </w:r>
    <w:r>
      <w:rPr>
        <w:sz w:val="36"/>
        <w:sz w:val="36"/>
        <w:szCs w:val="36"/>
        <w:rtl w:val="true"/>
        <w:lang w:bidi="ar-IQ"/>
      </w:rPr>
      <w:t>منهج الإمام الأصفهاني في النقل الصريح</w:t>
    </w:r>
  </w:p>
  <w:p>
    <w:pPr>
      <w:pStyle w:val="Header"/>
      <w:jc w:val="left"/>
      <w:rPr>
        <w:sz w:val="4"/>
        <w:szCs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305050</wp:posOffset>
              </wp:positionH>
              <wp:positionV relativeFrom="paragraph">
                <wp:posOffset>80010</wp:posOffset>
              </wp:positionV>
              <wp:extent cx="5141595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15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5pt,6.3pt" to="586.3pt,6.3pt" stroked="t" o:allowincell="f" style="position:absolute;flip:x;mso-position-horizontal-relative:pag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4"/>
        <w:sz w:val="4"/>
        <w:szCs w:val="4"/>
        <w:rtl w:val="true"/>
      </w:rPr>
      <w:t>ا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bidi="ar-IQ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5:00Z</dcterms:created>
  <dc:creator>user</dc:creator>
  <dc:description/>
  <cp:keywords/>
  <dc:language>en-US</dc:language>
  <cp:lastModifiedBy>salih</cp:lastModifiedBy>
  <cp:lastPrinted>2008-12-07T02:22:00Z</cp:lastPrinted>
  <dcterms:modified xsi:type="dcterms:W3CDTF">2008-12-06T23:23:00Z</dcterms:modified>
  <cp:revision>8</cp:revision>
  <dc:subject/>
  <dc:title>الفصل الثاني</dc:title>
</cp:coreProperties>
</file>