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يم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ك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ش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وط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قب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ف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ي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ن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آ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طه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ظل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بع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أحك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ارك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م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ح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بيضاء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ي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نهارها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زيغ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الك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ا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درسو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يستقرؤ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نصوص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قاصد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ج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جمعو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سنو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وا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استنباط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للحوادث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والمستجد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والوقائق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يتعرض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مثل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ظ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أحك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واحدٍ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نوا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درس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ستنباط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رعي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جه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رع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كثر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ائد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ثراً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عل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بن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يتوص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عرف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سرار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قاص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رام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دقيق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سم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عق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ل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غزال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شر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زدو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ق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سمع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صطح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رأ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شر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[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و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وأصو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قبي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فإن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يأخذ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صف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شرع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]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عق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سبيل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صر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محض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ق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تلقا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قبول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ب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حض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شه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ق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تأيي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سديد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color w:val="000000"/>
          <w:sz w:val="32"/>
          <w:szCs w:val="32"/>
          <w:rtl w:val="true"/>
        </w:rPr>
        <w:footnoteReference w:id="2"/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حرر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وا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وثق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عيار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دق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ضع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تمحيص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د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سلمين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حد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ختيا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تب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وقو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تبي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رو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كانو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اصد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بيل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حداً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ضا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ثر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دراس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و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ضوع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ولي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عيد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حث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تقديم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ستا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فاض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سامرائ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)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رحم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درس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علمائن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جلاء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وق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ختيارن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((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اش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ح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))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شمس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افعي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شر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ح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رازي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اصد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وقو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وا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آر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ي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بي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ؤلف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خذ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وار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إحال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رجي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ستعم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بار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وافقا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خالفا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(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))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ستج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حث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تقديمه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ختيار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كان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ظيم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كبي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حت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ؤلفاته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ؤل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ذه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حو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غل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آر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تقدمين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ذا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صي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كن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رج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درس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ستفيض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و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حقوق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بحث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شر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طروح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دد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صعوب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مشكل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حال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يء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برز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صعوب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هم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عان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بل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جري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ل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مريك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ارس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دمج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حقا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أريخ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فرس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للصليبي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م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سلام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ب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رأ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جرد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واضيع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همم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بد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تاب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دو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ه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عتقال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جو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احتل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مد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نتين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رج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يد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جو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غرب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مست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ستأنف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تاب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عم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ن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جد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رموز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ضعت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يد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عتقال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فهم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عر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را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كتاب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شك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كب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عض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حث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د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شك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قلي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ستا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شر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افا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بتل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مرض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عض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جبر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ج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لقائ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قلي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يقرأ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قليل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صول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نجز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طروحة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..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أسأ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ش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يعا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يرجع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سلامة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صعوب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بمَّ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رحم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كمل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دراس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جاء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قسم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قدي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بحثان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شمس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ول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رحل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وفاته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ير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حياته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ه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سلو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ق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والفص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نه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نق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صري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بحث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وار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وار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والفص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نه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نق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آر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آخر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وار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خفية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بحث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وار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بهم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طوائ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وار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بهم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لفا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والفص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حال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عبارا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/>
          <w:color w:val="000000"/>
          <w:sz w:val="32"/>
          <w:szCs w:val="32"/>
        </w:rPr>
      </w:pP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باحث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حال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داخل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Arabesque" w:hAnsi="AGA Arabesque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طلب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حا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ض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حا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يأ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حال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خارج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ascii="AGA Arabesque" w:hAnsi="AGA Arabesque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حا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ت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حا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حال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ستثمرها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ستعم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بار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ألفا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كيف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يرا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لفا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قو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سم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rtl w:val="true"/>
        </w:rPr>
        <w:t xml:space="preserve">         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لفا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صريحة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لفا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قو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لفا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خطئ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ضعي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شكي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سم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لفا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خطئ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صريح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  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لفا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تضعي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شكي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 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يرا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عبا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طلق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والفص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اد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حت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كاش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بحث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ستدل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أد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قلي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حج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حج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حج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حج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صحاب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والأثر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جا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واستشها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شع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ستدل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أد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قل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جا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قياس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جا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مصال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رس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جا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عر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جا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معق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جا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س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ريع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سادس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جا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استصح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سابع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حتجاج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استقر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والفص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سادس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وقف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اد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باحث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ضوابط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عتمد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ستعم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طلب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اش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ح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ضوابط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ستعم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عارض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رجي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ز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ش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،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غ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55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474210</wp:posOffset>
              </wp:positionH>
              <wp:positionV relativeFrom="paragraph">
                <wp:posOffset>-123190</wp:posOffset>
              </wp:positionV>
              <wp:extent cx="914400" cy="457200"/>
              <wp:effectExtent l="8890" t="5080" r="952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custGeom>
                        <a:avLst/>
                        <a:gdLst>
                          <a:gd name="textAreaLeft" fmla="*/ 129600 w 518400"/>
                          <a:gd name="textAreaRight" fmla="*/ 388800 w 518400"/>
                          <a:gd name="textAreaTop" fmla="*/ 0 h 259200"/>
                          <a:gd name="textAreaBottom" fmla="*/ 21852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210"/>
                            </a:moveTo>
                            <a:lnTo>
                              <a:pt x="8100" y="20753"/>
                            </a:lnTo>
                            <a:cubicBezTo>
                              <a:pt x="8100" y="21176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495"/>
                            </a:lnTo>
                            <a:lnTo>
                              <a:pt x="0" y="3390"/>
                            </a:lnTo>
                            <a:lnTo>
                              <a:pt x="5400" y="3390"/>
                            </a:lnTo>
                            <a:lnTo>
                              <a:pt x="5400" y="848"/>
                            </a:lnTo>
                            <a:cubicBezTo>
                              <a:pt x="5400" y="424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424"/>
                              <a:pt x="16200" y="848"/>
                            </a:cubicBezTo>
                            <a:lnTo>
                              <a:pt x="16200" y="3390"/>
                            </a:lnTo>
                            <a:lnTo>
                              <a:pt x="21600" y="3390"/>
                            </a:lnTo>
                            <a:lnTo>
                              <a:pt x="18850" y="12495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176"/>
                              <a:pt x="13500" y="20753"/>
                            </a:cubicBezTo>
                            <a:lnTo>
                              <a:pt x="13500" y="1821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210"/>
                            </a:moveTo>
                            <a:lnTo>
                              <a:pt x="8100" y="20753"/>
                            </a:lnTo>
                            <a:cubicBezTo>
                              <a:pt x="8100" y="20329"/>
                              <a:pt x="7680" y="19905"/>
                              <a:pt x="7260" y="19905"/>
                            </a:cubicBezTo>
                            <a:lnTo>
                              <a:pt x="6240" y="19905"/>
                            </a:lnTo>
                            <a:cubicBezTo>
                              <a:pt x="5820" y="19905"/>
                              <a:pt x="5400" y="19481"/>
                              <a:pt x="5400" y="19058"/>
                            </a:cubicBezTo>
                            <a:cubicBezTo>
                              <a:pt x="5400" y="18634"/>
                              <a:pt x="5820" y="18210"/>
                              <a:pt x="6240" y="1821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210"/>
                            </a:moveTo>
                            <a:lnTo>
                              <a:pt x="13500" y="20753"/>
                            </a:lnTo>
                            <a:cubicBezTo>
                              <a:pt x="13500" y="20329"/>
                              <a:pt x="13920" y="19905"/>
                              <a:pt x="14340" y="19905"/>
                            </a:cubicBezTo>
                            <a:lnTo>
                              <a:pt x="15360" y="19905"/>
                            </a:lnTo>
                            <a:cubicBezTo>
                              <a:pt x="15780" y="19905"/>
                              <a:pt x="16200" y="19481"/>
                              <a:pt x="16200" y="19058"/>
                            </a:cubicBezTo>
                            <a:cubicBezTo>
                              <a:pt x="16200" y="18634"/>
                              <a:pt x="15780" y="18210"/>
                              <a:pt x="15360" y="1821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058"/>
                            </a:moveTo>
                            <a:lnTo>
                              <a:pt x="5400" y="3390"/>
                            </a:lnTo>
                          </a:path>
                          <a:path fill="darkenLess" w="21600" h="21600">
                            <a:moveTo>
                              <a:pt x="16200" y="19058"/>
                            </a:moveTo>
                            <a:lnTo>
                              <a:pt x="16200" y="339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52.3pt;margin-top:-9.7pt;width:71.95pt;height:35.9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صفى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غزال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بذي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وا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حم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ب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مح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كو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مير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br/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32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1/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  <w:sz w:val="38"/>
        <w:szCs w:val="38"/>
        <w:lang w:bidi="ar-IQ"/>
      </w:rPr>
    </w:pPr>
    <w:r>
      <w:rPr>
        <w:color w:val="333333"/>
        <w:sz w:val="38"/>
        <w:sz w:val="38"/>
        <w:szCs w:val="38"/>
        <w:rtl w:val="true"/>
        <w:lang w:bidi="ar-IQ"/>
      </w:rPr>
      <w:t>المقدمة</w: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257165" cy="1143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080" cy="114480"/>
                        <a:chOff x="0" y="0"/>
                        <a:chExt cx="5257080" cy="114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570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H="1" flipV="1">
                          <a:off x="113760" y="113040"/>
                          <a:ext cx="51429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13.95pt;height:9pt" coordorigin="0,0" coordsize="8279,180">
              <v:rect id="shape_0" stroked="f" o:allowincell="f" style="position:absolute;left:0;top:0;width:8278;height:1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79,178" to="8277,178" stroked="t" o:allowincell="f" style="position:absolute;flip:xy;mso-position-horizontal-relative:char">
                <v:stroke color="black" weight="57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57:00Z</dcterms:created>
  <dc:creator>SALIH</dc:creator>
  <dc:description/>
  <dc:language>en-US</dc:language>
  <cp:lastModifiedBy>user</cp:lastModifiedBy>
  <cp:lastPrinted>2009-12-23T17:46:00Z</cp:lastPrinted>
  <dcterms:modified xsi:type="dcterms:W3CDTF">2010-05-06T18:00:00Z</dcterms:modified>
  <cp:revision>28</cp:revision>
  <dc:subject/>
  <dc:title>     الحمد لله الذي علا وقهر وبحكمته قدّر وأمر , وبعدله قدم وأخر , مميت كل حي وباعثه ومحي كل ميت ومنشره , واصلي واسلم على المصطفى الأمين وعلى آله وصحبه الطيبين الطاهرين 000</dc:title>
</cp:coreProperties>
</file>