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PT Bold Heading"/>
          <w:sz w:val="26"/>
          <w:szCs w:val="26"/>
          <w:lang w:val="en-US" w:eastAsia="en-US"/>
        </w:rPr>
      </w:pPr>
      <w:r>
        <w:rPr>
          <w:rFonts w:cs="PT Bold Heading"/>
          <w:sz w:val="26"/>
          <w:sz w:val="26"/>
          <w:szCs w:val="26"/>
          <w:rtl w:val="true"/>
          <w:lang w:val="en-US" w:eastAsia="en-US"/>
        </w:rPr>
        <w:t>ثبت</w:t>
      </w:r>
      <w:r>
        <w:rPr>
          <w:rFonts w:cs="Calibri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val="en-US" w:eastAsia="en-US"/>
        </w:rPr>
        <w:t>المراجع</w:t>
      </w:r>
      <w:r>
        <w:rPr>
          <w:rFonts w:cs="Calibri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val="en-US" w:eastAsia="en-US"/>
        </w:rPr>
        <w:t>والمصادر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Simplified Arabic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ك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ك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ل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ليم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اج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ج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ك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ر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،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96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،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ك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كام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بط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واشي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اه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جوز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26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،</w:t>
      </w:r>
      <w:r>
        <w:rPr>
          <w:rFonts w:cs="Simplified Arabic"/>
          <w:sz w:val="32"/>
          <w:szCs w:val="32"/>
          <w:lang w:val="en-US" w:eastAsia="en-US"/>
        </w:rPr>
        <w:t>200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ط</w:t>
      </w:r>
      <w:r>
        <w:rPr>
          <w:rFonts w:cs="Simplified Arabic"/>
          <w:sz w:val="32"/>
          <w:szCs w:val="32"/>
          <w:lang w:val="en-US" w:eastAsia="en-US"/>
        </w:rPr>
        <w:t>5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  <w:br/>
      </w:r>
      <w:r>
        <w:rPr>
          <w:rFonts w:cs="Simplified Arabic"/>
          <w:sz w:val="32"/>
          <w:szCs w:val="32"/>
          <w:lang w:val="en-US" w:eastAsia="en-US"/>
        </w:rPr>
        <w:t>3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ج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قريرات،ا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س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وئ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ه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يت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وعا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يني،ق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رش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ح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،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وك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،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5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يع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رف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ح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جاوي،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يل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12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ر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لاغ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يان</w:t>
      </w:r>
      <w:r>
        <w:rPr>
          <w:rFonts w:cs="Simplified Arabic"/>
          <w:sz w:val="32"/>
          <w:szCs w:val="32"/>
          <w:rtl w:val="true"/>
          <w:lang w:val="en-US" w:eastAsia="en-US"/>
        </w:rPr>
        <w:t>,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رج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رفة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lang w:val="en-US" w:eastAsia="en-US"/>
        </w:rPr>
        <w:t>198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ر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فاء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ي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خ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ال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اره،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يل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lang w:val="en-US" w:eastAsia="en-US"/>
        </w:rPr>
        <w:t>199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ا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مي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حاب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ج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2004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ط</w:t>
      </w:r>
      <w:r>
        <w:rPr>
          <w:rFonts w:cs="Simplified Arabic"/>
          <w:sz w:val="32"/>
          <w:szCs w:val="32"/>
          <w:lang w:val="en-US" w:eastAsia="en-US"/>
        </w:rPr>
        <w:t>4</w:t>
      </w:r>
      <w:r>
        <w:rPr>
          <w:rFonts w:cs="Simplified Arabic"/>
          <w:sz w:val="32"/>
          <w:szCs w:val="32"/>
          <w:rtl w:val="true"/>
          <w:lang w:val="en-US" w:eastAsia="en-US"/>
        </w:rPr>
        <w:br/>
      </w:r>
      <w:r>
        <w:rPr>
          <w:rFonts w:cs="Simplified Arabic"/>
          <w:sz w:val="32"/>
          <w:szCs w:val="32"/>
          <w:lang w:val="en-US" w:eastAsia="en-US"/>
        </w:rPr>
        <w:t>9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رخسي،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ه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رخس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ف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فغ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14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،</w:t>
      </w:r>
      <w:r>
        <w:rPr>
          <w:rFonts w:cs="Simplified Arabic"/>
          <w:sz w:val="32"/>
          <w:szCs w:val="32"/>
          <w:lang w:val="en-US" w:eastAsia="en-US"/>
        </w:rPr>
        <w:t>1993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0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ضو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ضا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قر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خت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نقيط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3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1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تقاد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ر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مشركي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ام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شا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40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علام،خ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زركل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ملاين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3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وقع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لمي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م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وزي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ي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يد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40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4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و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رو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وا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روق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با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دري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ضفهاج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ف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ص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1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،</w:t>
      </w:r>
      <w:r>
        <w:rPr>
          <w:rFonts w:cs="Simplified Arabic"/>
          <w:sz w:val="32"/>
          <w:szCs w:val="32"/>
          <w:lang w:val="en-US" w:eastAsia="en-US"/>
        </w:rPr>
        <w:t>199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،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br/>
      </w:r>
      <w:r>
        <w:rPr>
          <w:rFonts w:cs="Simplified Arabic"/>
          <w:sz w:val="32"/>
          <w:szCs w:val="32"/>
          <w:lang w:val="en-US" w:eastAsia="en-US"/>
        </w:rPr>
        <w:t>15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ض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ا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لك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ش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نصار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Simplified Arabic"/>
          <w:sz w:val="32"/>
          <w:szCs w:val="32"/>
          <w:lang w:val="en-US" w:eastAsia="en-US"/>
        </w:rPr>
        <w:t>1979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5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6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يضا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لاغ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ج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زوي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مدي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7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يمان،ت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لي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مش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8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ح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يط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د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د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افع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تحري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د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راجع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ليم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شق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زا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وقا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شؤ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ويت</w:t>
      </w:r>
      <w:r>
        <w:rPr>
          <w:rFonts w:cs="Simplified Arabic"/>
          <w:sz w:val="32"/>
          <w:szCs w:val="32"/>
          <w:lang w:val="en-US" w:eastAsia="en-US"/>
        </w:rPr>
        <w:t>1410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Cs w:val="32"/>
          <w:lang w:val="en-US" w:eastAsia="en-US"/>
        </w:rPr>
        <w:t>1989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,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9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دائ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نائ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ت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رائع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اس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982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ط</w:t>
      </w:r>
      <w:r>
        <w:rPr>
          <w:rFonts w:cs="Simplified Arabic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0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د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اريخ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ط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ا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دس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قاف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ب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يد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1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دا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هاية،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د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ماع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ش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ار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رف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د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طال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حا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ابع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وك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رف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3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ره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رم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ا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وي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خر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اديث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لا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ويض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9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4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غ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اح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وائ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ن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رث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هيمث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،</w:t>
      </w:r>
      <w:r>
        <w:rPr>
          <w:rFonts w:cs="Simplified Arabic"/>
          <w:sz w:val="32"/>
          <w:szCs w:val="32"/>
          <w:lang w:val="en-US" w:eastAsia="en-US"/>
        </w:rPr>
        <w:t>198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5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بيي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ح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احظ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و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طو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عب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6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ار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غد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دي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لام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ط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غداد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7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ار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دي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مش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ذ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ضائ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س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س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افع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را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ري،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lang w:val="en-US" w:eastAsia="en-US"/>
        </w:rPr>
        <w:t>199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8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او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شك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تيب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ا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القاهر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29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بص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اه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راز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يت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،دمش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3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30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بص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مي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ر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اج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ر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هالكي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ظ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ا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فرايي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وت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3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3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31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خري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رو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،محم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رنج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د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الح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سالة،بيروت،</w:t>
      </w:r>
      <w:r>
        <w:rPr>
          <w:rFonts w:cs="Simplified Arabic"/>
          <w:sz w:val="32"/>
          <w:szCs w:val="32"/>
          <w:lang w:val="en-US" w:eastAsia="en-US"/>
        </w:rPr>
        <w:t>139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،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3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فس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ظيم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د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ماع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مشق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lang w:val="en-US" w:eastAsia="en-US"/>
        </w:rPr>
        <w:t>140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33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قر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رش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في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ط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اقل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حقق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ل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ني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طبا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شر،بيروت،لبنان</w:t>
      </w:r>
      <w:r>
        <w:rPr>
          <w:rFonts w:cs="Simplified Arabic"/>
          <w:sz w:val="32"/>
          <w:szCs w:val="32"/>
          <w:lang w:val="en-US" w:eastAsia="en-US"/>
        </w:rPr>
        <w:t>141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99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34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قر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حب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حر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ح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واسي،ضبط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صحح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lang w:val="en-US" w:eastAsia="en-US"/>
        </w:rPr>
        <w:t>1419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999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35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و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د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بوس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نف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حقق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يس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شور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ضو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36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كملة،ال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ارس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ظ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ح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رج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شرا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صا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طبا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ش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م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وصل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مهور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اق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37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لخ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ر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ض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ل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ورى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38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مه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ط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فو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وذ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را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اهيم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طبا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شر،بيروت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،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39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هذ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آث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فص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اب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خبا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عف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ر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طبر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اك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دني،القاهر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0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وق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هم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عاريف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ؤو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اد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ضو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اي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،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10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،</w:t>
      </w:r>
      <w:r>
        <w:rPr>
          <w:rFonts w:cs="Simplified Arabic"/>
          <w:sz w:val="32"/>
          <w:szCs w:val="32"/>
          <w:lang w:val="en-US" w:eastAsia="en-US"/>
        </w:rPr>
        <w:t>1990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1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لا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جا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،للرم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خط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رج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ار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او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عف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ر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طب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lang w:val="en-US" w:eastAsia="en-US"/>
        </w:rPr>
        <w:t>140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3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ا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بخاري</w:t>
      </w:r>
      <w:r>
        <w:rPr>
          <w:rFonts w:cs="Simplified Arabic"/>
          <w:sz w:val="32"/>
          <w:szCs w:val="32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Simplified Arabic"/>
          <w:sz w:val="32"/>
          <w:szCs w:val="32"/>
          <w:rtl w:val="true"/>
          <w:lang w:val="en-US" w:eastAsia="en-US"/>
        </w:rPr>
        <w:t>))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ماع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طف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غى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ثير،بيروت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98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3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4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ا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ن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rFonts w:cs="Simplified Arabic"/>
          <w:sz w:val="32"/>
          <w:szCs w:val="32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لم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ا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خرو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ا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،بيروت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5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ا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ب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نا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ظ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منشو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ثي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طف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وا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ي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ج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اق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56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6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ا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حك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نصا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طب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عب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7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ثي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حديث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و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ز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ي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ياض،</w:t>
      </w:r>
      <w:r>
        <w:rPr>
          <w:rFonts w:cs="Simplified Arabic"/>
          <w:sz w:val="32"/>
          <w:szCs w:val="32"/>
          <w:lang w:val="en-US" w:eastAsia="en-US"/>
        </w:rPr>
        <w:t>1412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8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،تا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رمو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را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اج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2002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49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رو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س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حا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زجاج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وف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Simplified Arabic"/>
          <w:sz w:val="32"/>
          <w:szCs w:val="32"/>
          <w:lang w:val="en-US" w:eastAsia="en-US"/>
        </w:rPr>
        <w:t>1984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50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يو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ثم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ح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احظ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ار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51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ز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د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غا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رب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روف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و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،عص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قيو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ه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Cs w:val="32"/>
          <w:lang w:val="en-US" w:eastAsia="en-US"/>
        </w:rPr>
        <w:t>198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5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صائص،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ق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جار،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هد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طبا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شر،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53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ر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ام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ائ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ام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ض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ار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ثمان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72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54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س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طلاح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نو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كر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عر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بار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فارس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Cs w:val="32"/>
          <w:lang w:val="en-US" w:eastAsia="en-US"/>
        </w:rPr>
        <w:t>142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2000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55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با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ذه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رف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ذهب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اه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رح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يعم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الك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56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ر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صوت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ص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ي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جز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كريم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وع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ام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13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57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رتضل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شر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رتضى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د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شرا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د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ه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جائ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هداء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58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ض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اظ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ج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اظ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ام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دسس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عي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شور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م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و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يا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399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59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نا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عراب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ت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ج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ل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ر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وفيق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0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ن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و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ليم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شع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جست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1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ن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ارمي،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ارم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وا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مرل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خال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ب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ن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غرى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يهق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عظمي،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المدي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و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10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,</w:t>
      </w:r>
      <w:r>
        <w:rPr>
          <w:rFonts w:cs="Simplified Arabic"/>
          <w:sz w:val="32"/>
          <w:szCs w:val="32"/>
          <w:lang w:val="en-US" w:eastAsia="en-US"/>
        </w:rPr>
        <w:t>1990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3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بلاء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ايما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هب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ع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رناؤوط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ع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قسوس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lang w:val="en-US" w:eastAsia="en-US"/>
        </w:rPr>
        <w:t>1413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4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ه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خب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هب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ك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مشق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5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قيل،به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ق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قي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همذ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مش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5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6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لوي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وضي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ت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نقيح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فتاز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بط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خر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ات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حاديث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كري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ير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16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996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7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ذ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هب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ش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نصار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ق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رك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توزيع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مش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4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8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ل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لفي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م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الم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زا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ا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وم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ثقاف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لط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Cs w:val="32"/>
          <w:lang w:val="en-US" w:eastAsia="en-US"/>
        </w:rPr>
        <w:t>198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69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ض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ختص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ته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ض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يج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بط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وض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واشي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ص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طار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حيى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شور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ض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،لبنان،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0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قي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طحاوية،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نف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lang w:val="en-US" w:eastAsia="en-US"/>
        </w:rPr>
        <w:t>139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4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1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ف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جب،رض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رباذ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و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م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وفيق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مع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حا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راز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ق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خر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اديث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ل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ج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ك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ر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98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3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اص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ع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فتاز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ار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عمان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كست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،</w:t>
      </w:r>
      <w:r>
        <w:rPr>
          <w:rFonts w:cs="Simplified Arabic"/>
          <w:sz w:val="32"/>
          <w:szCs w:val="32"/>
          <w:lang w:val="en-US" w:eastAsia="en-US"/>
        </w:rPr>
        <w:t>198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4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اح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سن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امها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ر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طف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وي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در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5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لم،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جا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يسابور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ؤ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اق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ا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6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ناعتي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شع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ه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سكر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جاو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ض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اه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ل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شركاه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7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واع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رس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ه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معط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م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و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مشق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خ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صم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ياض،</w:t>
      </w:r>
      <w:r>
        <w:rPr>
          <w:rFonts w:cs="Simplified Arabic"/>
          <w:sz w:val="32"/>
          <w:szCs w:val="32"/>
          <w:lang w:val="en-US" w:eastAsia="en-US"/>
        </w:rPr>
        <w:t>141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99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3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8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افعي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اض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هب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79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افع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برى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ص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ه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ا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بكب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تا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ل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طنا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ج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طبا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ش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يزة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92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0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ط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ص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ندل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طيب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رن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لمس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س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اس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اد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rFonts w:cs="Simplified Arabic"/>
          <w:sz w:val="32"/>
          <w:szCs w:val="32"/>
          <w:lang w:val="en-US" w:eastAsia="en-US"/>
        </w:rPr>
        <w:t>196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1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ب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ب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ب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ايما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هب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لا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ج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ويت،</w:t>
      </w:r>
      <w:r>
        <w:rPr>
          <w:rFonts w:cs="Simplified Arabic"/>
          <w:sz w:val="32"/>
          <w:szCs w:val="32"/>
          <w:lang w:val="en-US" w:eastAsia="en-US"/>
        </w:rPr>
        <w:t>194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ر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غدا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نب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د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طا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شور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ض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3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ا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ع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د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قد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ش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يرو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خار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برى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4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ر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د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ط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جل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شؤ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39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5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ر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رق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ص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ا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غداد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فا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دي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7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6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ر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عة،ال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وبخت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ضو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4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4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7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ل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هو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حل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ز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ظاه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انج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8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صاص</w:t>
      </w:r>
      <w:r>
        <w:rPr>
          <w:rFonts w:cs="Simplified Arabic"/>
          <w:sz w:val="32"/>
          <w:szCs w:val="32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صا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بط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خر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اديث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ل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ام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20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2000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89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واك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و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س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يرو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ش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فراو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الك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41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90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مو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يط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قو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يرو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91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واط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د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ظف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ص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ب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مع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ماع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افع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9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lang w:val="en-US" w:eastAsia="en-US"/>
        </w:rPr>
        <w:t>9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وا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فوائ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ا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نب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ا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مد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37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56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ـ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كاشف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أصول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باد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عجلي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اصفهاني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ادل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موجود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الشيخ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عوض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ـ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طبعة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lang w:val="en-US" w:eastAsia="en-US"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, </w:t>
      </w:r>
      <w:r>
        <w:rPr>
          <w:rFonts w:cs="Simplified Arabic"/>
          <w:sz w:val="32"/>
          <w:szCs w:val="32"/>
          <w:lang w:val="en-US" w:eastAsia="en-US"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93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ا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دب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با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بر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94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حادي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ثا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ي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وف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وت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ش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يا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9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95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شا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نا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ت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قنا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ص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ن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دري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هوت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يل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صطف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Cs w:val="32"/>
          <w:lang w:val="en-US" w:eastAsia="en-US"/>
        </w:rPr>
        <w:t>1402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96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ر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ا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رك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رو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حا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سف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نو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ا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حا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رو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لاجيون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نف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97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يات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ق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و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د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رويش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ر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419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Simplified Arabic"/>
          <w:sz w:val="32"/>
          <w:szCs w:val="32"/>
          <w:lang w:val="en-US" w:eastAsia="en-US"/>
        </w:rPr>
        <w:t>199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98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ث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ائ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د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ا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شاع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ص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روف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ثير</w:t>
      </w:r>
      <w:r>
        <w:rPr>
          <w:rFonts w:cs="Simplified Arabic"/>
          <w:sz w:val="32"/>
          <w:szCs w:val="32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يد،ال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صر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طبا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ش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9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99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ي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م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ثنى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عا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يد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ش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00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زوائ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نب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وائ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هيثم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lang w:val="en-US" w:eastAsia="en-US"/>
        </w:rPr>
        <w:t>198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01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اف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الك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خرج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عتن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د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ل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اض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ط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ود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يار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طبا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ش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وزري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ردن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ان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Cs w:val="32"/>
          <w:lang w:val="en-US" w:eastAsia="en-US"/>
        </w:rPr>
        <w:t>1420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99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02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دخ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ذه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نبل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د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در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مشق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ك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03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ذه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رف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م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ذهب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اه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رح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يعم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الك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04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ز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قران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وط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يد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05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تدر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في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ح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ام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اهرو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م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ش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06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در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يسابور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طف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د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طا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lang w:val="en-US" w:eastAsia="en-US"/>
        </w:rPr>
        <w:t>141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Cs w:val="32"/>
          <w:lang w:val="en-US" w:eastAsia="en-US"/>
        </w:rPr>
        <w:t>1990</w:t>
      </w:r>
      <w:r>
        <w:rPr>
          <w:rFonts w:cs="Simplified Arabic"/>
          <w:sz w:val="32"/>
          <w:szCs w:val="32"/>
          <w:rtl w:val="true"/>
          <w:lang w:val="en-US" w:eastAsia="en-US"/>
        </w:rPr>
        <w:t>,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07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صف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ا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زال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بذي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وات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ب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ح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كو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يري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324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08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ن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نبل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نب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ب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رط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09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و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آ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رك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ض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,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ا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ل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با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ل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Simplified Arabic"/>
          <w:sz w:val="32"/>
          <w:szCs w:val="32"/>
          <w:rtl w:val="true"/>
          <w:lang w:val="en-US" w:eastAsia="en-US"/>
        </w:rPr>
        <w:t>)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د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ي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دني</w:t>
      </w:r>
      <w:r>
        <w:rPr>
          <w:rFonts w:cs="Simplified Arabic"/>
          <w:sz w:val="32"/>
          <w:szCs w:val="32"/>
          <w:rtl w:val="true"/>
          <w:lang w:val="en-US" w:eastAsia="en-US"/>
        </w:rPr>
        <w:t>...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3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10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رزا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نع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ب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عظم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3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11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خ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و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د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موج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خت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رف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نش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وزي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14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Cs w:val="32"/>
          <w:lang w:val="en-US" w:eastAsia="en-US"/>
        </w:rPr>
        <w:t>1994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12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كري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حي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ي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ر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13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ت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ط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ص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تز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ي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14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ج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لد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ه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اق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و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ا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79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15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ج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قايي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ر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كري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س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ار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20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99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16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ج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ؤلف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ض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ح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ا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17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ج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سيط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اه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طف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زي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ج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عو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18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و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د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حا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اه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عزي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يري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ع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ا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19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غ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تا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رف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ا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ها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ط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ربي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20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غ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ب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عار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ش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نصا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ز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بار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مد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6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21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فتا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قو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كاك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طف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ل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ولاد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3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22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ف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ن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عر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س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زمخش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لح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ه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93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23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قال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ماع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شع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صر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2005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24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قال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اق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اق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ذ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ك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ام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25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تص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يضا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قاد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رج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ظ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ح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رج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ش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نش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مهور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اق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2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26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اه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ف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عظ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زرق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ل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شركاؤه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27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تظ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ار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لو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م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ر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رح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و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ق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صطف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قاد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ط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92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28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خ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ليق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ا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زا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يت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مش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0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2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29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طأ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بح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ؤ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باق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ا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30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يز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تائ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قول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مرقن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م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ع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ل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ا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31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ج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زاه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لو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قاه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ا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ر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تاباك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ر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تأل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رجم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طبا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شر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32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ها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ر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ن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د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ه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وه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وي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و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ب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تدراك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فهار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مع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ر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33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دا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رش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شيخ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ي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34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د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ماع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ش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غدا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ي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ا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35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ض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ق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ف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ق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غدا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نب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محس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ك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36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وفي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لا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ف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رق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لي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ق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روني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37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ساط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ن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خصوم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عزي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رج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ض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اه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جاو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بن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38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سيط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طل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هب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مد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27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Cs w:val="32"/>
          <w:lang w:val="en-US" w:eastAsia="en-US"/>
        </w:rPr>
        <w:t>2006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,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Cs w:val="32"/>
          <w:lang w:val="en-US" w:eastAsia="en-US"/>
        </w:rPr>
        <w:t>139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ره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غدا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الحم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ني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ار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يا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403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3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40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في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ع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نب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زم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م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س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ا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قاف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68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>
          <w:rFonts w:cs="Old Antic Bold"/>
          <w:sz w:val="50"/>
          <w:szCs w:val="50"/>
          <w:lang w:val="en-US" w:eastAsia="en-US"/>
        </w:rPr>
      </w:pPr>
      <w:r>
        <w:rPr>
          <w:rFonts w:cs="Old Antic Bold"/>
          <w:sz w:val="50"/>
          <w:szCs w:val="50"/>
          <w:rtl w:val="true"/>
          <w:lang w:val="en-US" w:eastAsia="en-US"/>
        </w:rPr>
      </w:r>
    </w:p>
    <w:p>
      <w:pPr>
        <w:pStyle w:val="Normal"/>
        <w:spacing w:before="0" w:after="200"/>
        <w:jc w:val="left"/>
        <w:rPr>
          <w:rFonts w:cs="Old Antic Bold"/>
          <w:sz w:val="50"/>
          <w:szCs w:val="50"/>
        </w:rPr>
      </w:pPr>
      <w:r>
        <w:rPr>
          <w:rFonts w:cs="Old Antic Bold"/>
          <w:sz w:val="50"/>
          <w:szCs w:val="5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258"/>
      <w:pgNumType w:start="31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  <w:lang w:val="en-US" w:eastAsia="en-US"/>
      </w:rPr>
    </w:pPr>
    <w:r>
      <w:rPr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359910</wp:posOffset>
              </wp:positionH>
              <wp:positionV relativeFrom="paragraph">
                <wp:posOffset>-163830</wp:posOffset>
              </wp:positionV>
              <wp:extent cx="1143000" cy="495300"/>
              <wp:effectExtent l="8890" t="5080" r="889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495360"/>
                      </a:xfrm>
                      <a:custGeom>
                        <a:avLst/>
                        <a:gdLst>
                          <a:gd name="textAreaLeft" fmla="*/ 162000 w 648000"/>
                          <a:gd name="textAreaRight" fmla="*/ 486000 w 648000"/>
                          <a:gd name="textAreaTop" fmla="*/ 34920 h 280800"/>
                          <a:gd name="textAreaBottom" fmla="*/ 281160 h 280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343.3pt;margin-top:-12.9pt;width:89.95pt;height:38.95pt;mso-wrap-style:none;v-text-anchor:middle;mso-position-horizontal-relative:page" type="_x0000_t53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32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197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32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359910</wp:posOffset>
              </wp:positionH>
              <wp:positionV relativeFrom="paragraph">
                <wp:posOffset>-127635</wp:posOffset>
              </wp:positionV>
              <wp:extent cx="1143000" cy="495300"/>
              <wp:effectExtent l="8890" t="5080" r="889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495360"/>
                      </a:xfrm>
                      <a:custGeom>
                        <a:avLst/>
                        <a:gdLst>
                          <a:gd name="textAreaLeft" fmla="*/ 162000 w 648000"/>
                          <a:gd name="textAreaRight" fmla="*/ 486000 w 648000"/>
                          <a:gd name="textAreaTop" fmla="*/ 34920 h 280800"/>
                          <a:gd name="textAreaBottom" fmla="*/ 281160 h 280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43.3pt;margin-top:-10.05pt;width:89.95pt;height:38.95pt;mso-wrap-style:none;v-text-anchor:middle;mso-position-horizontal-relative:page" type="_x0000_t53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198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305050</wp:posOffset>
              </wp:positionH>
              <wp:positionV relativeFrom="paragraph">
                <wp:posOffset>350520</wp:posOffset>
              </wp:positionV>
              <wp:extent cx="5141595" cy="635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15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5pt,27.6pt" to="586.3pt,27.6pt" stroked="t" o:allowincell="f" style="position:absolute;flip:x;mso-position-horizontal-relative:pag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b/>
        <w:bCs/>
        <w:sz w:val="28"/>
        <w:szCs w:val="28"/>
        <w:rtl w:val="true"/>
        <w:lang w:val="en-US" w:eastAsia="en-US"/>
      </w:rPr>
      <w:t xml:space="preserve"> </w:t>
    </w:r>
    <w:r>
      <w:rPr>
        <w:rFonts w:ascii="Times New Roman" w:hAnsi="Times New Roman" w:eastAsia="Times New Roman" w:cs="Times New Roman"/>
        <w:b/>
        <w:b/>
        <w:bCs/>
        <w:sz w:val="28"/>
        <w:sz w:val="28"/>
        <w:szCs w:val="28"/>
        <w:rtl w:val="true"/>
        <w:lang w:val="en-US" w:eastAsia="en-US"/>
      </w:rPr>
      <w:t>ثبت المراجع والمصاد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sz w:val="28"/>
        <w:szCs w:val="28"/>
        <w:rtl w:val="true"/>
        <w:lang w:val="en-US" w:eastAsia="en-US"/>
      </w:rPr>
      <w:t xml:space="preserve">  </w:t>
    </w:r>
    <w:r>
      <w:rPr>
        <w:rFonts w:ascii="Times New Roman" w:hAnsi="Times New Roman" w:eastAsia="Times New Roman" w:cs="Times New Roman"/>
        <w:b/>
        <w:b/>
        <w:bCs/>
        <w:sz w:val="28"/>
        <w:sz w:val="28"/>
        <w:szCs w:val="28"/>
        <w:rtl w:val="true"/>
        <w:lang w:val="en-US" w:eastAsia="en-US"/>
      </w:rPr>
      <w:t>ثبت المراجع والمصادر</w: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305050</wp:posOffset>
              </wp:positionH>
              <wp:positionV relativeFrom="paragraph">
                <wp:posOffset>146050</wp:posOffset>
              </wp:positionV>
              <wp:extent cx="5141595" cy="635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15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5pt,11.5pt" to="586.3pt,11.5pt" stroked="t" o:allowincell="f" style="position:absolute;flip:x;mso-position-horizontal-relative:pag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Char">
    <w:name w:val=" Char Char"/>
    <w:basedOn w:val="Style14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6:46:00Z</dcterms:created>
  <dc:creator>عثمان</dc:creator>
  <dc:description/>
  <cp:keywords/>
  <dc:language>en-US</dc:language>
  <cp:lastModifiedBy>salih</cp:lastModifiedBy>
  <dcterms:modified xsi:type="dcterms:W3CDTF">2008-12-07T15:22:00Z</dcterms:modified>
  <cp:revision>4</cp:revision>
  <dc:subject/>
  <dc:title>ثبت المراجع والمصادر</dc:title>
</cp:coreProperties>
</file>