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2 Outlined"/>
          <w:sz w:val="40"/>
          <w:szCs w:val="56"/>
          <w:lang w:bidi="ar-SA"/>
        </w:rPr>
      </w:pPr>
      <w:r>
        <w:rPr>
          <w:rFonts w:cs="SKR HEAD2 Outlined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 Outlined"/>
          <w:sz w:val="40"/>
          <w:szCs w:val="56"/>
          <w:lang w:bidi="ar-SA"/>
        </w:rPr>
      </w:pPr>
      <w:r>
        <w:rPr>
          <w:rFonts w:cs="SKR HEAD2 Outlined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 Outlined"/>
          <w:sz w:val="40"/>
          <w:szCs w:val="56"/>
          <w:lang w:bidi="ar-SA"/>
        </w:rPr>
      </w:pPr>
      <w:r>
        <w:rPr>
          <w:rFonts w:cs="SKR HEAD2 Outlined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 Outlined"/>
          <w:sz w:val="40"/>
          <w:szCs w:val="56"/>
          <w:lang w:bidi="ar-SA"/>
        </w:rPr>
      </w:pPr>
      <w:r>
        <w:rPr>
          <w:rFonts w:cs="SKR HEAD2 Outlined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 Outlined"/>
          <w:sz w:val="40"/>
          <w:szCs w:val="56"/>
          <w:lang w:bidi="ar-SA"/>
        </w:rPr>
      </w:pPr>
      <w:r>
        <w:rPr>
          <w:rFonts w:cs="SKR HEAD2 Outlined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 Outlined"/>
          <w:sz w:val="40"/>
          <w:szCs w:val="56"/>
          <w:lang w:bidi="ar-SA"/>
        </w:rPr>
      </w:pPr>
      <w:r>
        <w:rPr>
          <w:rFonts w:cs="SKR HEAD2 Outlined"/>
          <w:sz w:val="40"/>
          <w:sz w:val="40"/>
          <w:szCs w:val="56"/>
          <w:rtl w:val="true"/>
        </w:rPr>
        <w:t>الفصل</w:t>
      </w:r>
      <w:r>
        <w:rPr>
          <w:sz w:val="40"/>
          <w:sz w:val="40"/>
          <w:szCs w:val="56"/>
          <w:rtl w:val="true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  <w:lang w:bidi="ar-SA"/>
        </w:rPr>
        <w:t>الرابع</w:t>
      </w:r>
    </w:p>
    <w:p>
      <w:pPr>
        <w:pStyle w:val="Normal"/>
        <w:jc w:val="center"/>
        <w:rPr>
          <w:rFonts w:cs="SKR HEAD2 Outlined"/>
          <w:sz w:val="40"/>
          <w:szCs w:val="56"/>
          <w:lang w:bidi="ar-SA"/>
        </w:rPr>
      </w:pPr>
      <w:r>
        <w:rPr>
          <w:rFonts w:cs="SKR HEAD2 Outlined"/>
          <w:sz w:val="40"/>
          <w:sz w:val="40"/>
          <w:szCs w:val="56"/>
          <w:rtl w:val="true"/>
          <w:lang w:bidi="ar-SA"/>
        </w:rPr>
        <w:t>مواطن</w:t>
      </w:r>
      <w:r>
        <w:rPr>
          <w:sz w:val="40"/>
          <w:sz w:val="40"/>
          <w:szCs w:val="56"/>
          <w:rtl w:val="true"/>
          <w:lang w:bidi="ar-SA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  <w:lang w:bidi="ar-SA"/>
        </w:rPr>
        <w:t>الاتفاق</w:t>
      </w:r>
      <w:r>
        <w:rPr>
          <w:sz w:val="40"/>
          <w:sz w:val="40"/>
          <w:szCs w:val="56"/>
          <w:rtl w:val="true"/>
          <w:lang w:bidi="ar-SA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  <w:lang w:bidi="ar-SA"/>
        </w:rPr>
        <w:t>والاختلاف</w:t>
      </w:r>
      <w:r>
        <w:rPr>
          <w:sz w:val="40"/>
          <w:sz w:val="40"/>
          <w:szCs w:val="56"/>
          <w:rtl w:val="true"/>
          <w:lang w:bidi="ar-SA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  <w:lang w:bidi="ar-SA"/>
        </w:rPr>
        <w:t>في</w:t>
      </w:r>
      <w:r>
        <w:rPr>
          <w:sz w:val="40"/>
          <w:sz w:val="40"/>
          <w:szCs w:val="56"/>
          <w:rtl w:val="true"/>
          <w:lang w:bidi="ar-SA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  <w:lang w:bidi="ar-SA"/>
        </w:rPr>
        <w:t>الآراء</w:t>
      </w:r>
      <w:r>
        <w:rPr>
          <w:sz w:val="40"/>
          <w:sz w:val="40"/>
          <w:szCs w:val="56"/>
          <w:rtl w:val="true"/>
          <w:lang w:bidi="ar-SA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  <w:lang w:bidi="ar-SA"/>
        </w:rPr>
        <w:t>الأصولية</w:t>
      </w:r>
      <w:r>
        <w:rPr>
          <w:sz w:val="40"/>
          <w:sz w:val="40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SKR HEAD2 Outlined"/>
          <w:sz w:val="40"/>
          <w:szCs w:val="56"/>
          <w:lang w:bidi="ar-SA"/>
        </w:rPr>
      </w:pPr>
      <w:r>
        <w:rPr>
          <w:rFonts w:cs="SKR HEAD2 Outlined"/>
          <w:sz w:val="40"/>
          <w:sz w:val="40"/>
          <w:szCs w:val="56"/>
          <w:rtl w:val="true"/>
        </w:rPr>
        <w:t>بين</w:t>
      </w:r>
      <w:r>
        <w:rPr>
          <w:sz w:val="40"/>
          <w:sz w:val="40"/>
          <w:szCs w:val="56"/>
          <w:rtl w:val="true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</w:rPr>
        <w:t>الإباضية</w:t>
      </w:r>
      <w:r>
        <w:rPr>
          <w:sz w:val="40"/>
          <w:sz w:val="40"/>
          <w:szCs w:val="56"/>
          <w:rtl w:val="true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</w:rPr>
        <w:t>والظاهرية</w:t>
      </w:r>
      <w:r>
        <w:rPr>
          <w:sz w:val="40"/>
          <w:sz w:val="40"/>
          <w:szCs w:val="56"/>
          <w:rtl w:val="true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  <w:lang w:bidi="ar-SA"/>
        </w:rPr>
        <w:t>في</w:t>
      </w:r>
      <w:r>
        <w:rPr>
          <w:sz w:val="40"/>
          <w:sz w:val="40"/>
          <w:szCs w:val="56"/>
          <w:rtl w:val="true"/>
          <w:lang w:bidi="ar-SA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  <w:lang w:bidi="ar-SA"/>
        </w:rPr>
        <w:t>الأدلة</w:t>
      </w:r>
      <w:r>
        <w:rPr>
          <w:sz w:val="40"/>
          <w:sz w:val="40"/>
          <w:szCs w:val="56"/>
          <w:rtl w:val="true"/>
          <w:lang w:bidi="ar-SA"/>
        </w:rPr>
        <w:t xml:space="preserve"> </w:t>
      </w:r>
      <w:r>
        <w:rPr>
          <w:rFonts w:cs="SKR HEAD2 Outlined"/>
          <w:sz w:val="40"/>
          <w:sz w:val="40"/>
          <w:szCs w:val="56"/>
          <w:rtl w:val="true"/>
          <w:lang w:bidi="ar-SA"/>
        </w:rPr>
        <w:t>العقلية</w:t>
      </w:r>
    </w:p>
    <w:p>
      <w:pPr>
        <w:pStyle w:val="Normal"/>
        <w:ind w:left="0" w:right="0" w:firstLine="654"/>
        <w:jc w:val="left"/>
        <w:rPr>
          <w:rFonts w:ascii="AGA Arabesque" w:hAnsi="AGA Arabesque" w:cs="Simplified Arabic"/>
          <w:spacing w:val="10"/>
          <w:sz w:val="40"/>
          <w:szCs w:val="32"/>
          <w:lang w:bidi="ar-SA"/>
        </w:rPr>
      </w:pP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مراد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بالأدلة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عقلية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هي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تي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يكون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للمجتهد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دخل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في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تكوينها،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كالوسائل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شرعية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تي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يستدل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بها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مجتهد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ويستند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إليها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وجهة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عقلية،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وهي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عملية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عقلية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جتهادية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للمجتهد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حيث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إرجاع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جزئيات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إلى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كليات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وباعتبارها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كاشفة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للأحكام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شرعية</w:t>
      </w:r>
      <w:r>
        <w:rPr>
          <w:rFonts w:cs="Simplified Arabic" w:ascii="AGA Arabesque" w:hAnsi="AGA Arabesque"/>
          <w:spacing w:val="10"/>
          <w:sz w:val="40"/>
          <w:szCs w:val="32"/>
          <w:rtl w:val="true"/>
          <w:lang w:bidi="ar-SA"/>
        </w:rPr>
        <w:t xml:space="preserve">. </w:t>
      </w:r>
    </w:p>
    <w:p>
      <w:pPr>
        <w:pStyle w:val="Normal"/>
        <w:ind w:left="0" w:right="0" w:firstLine="654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لذا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سوف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يشتمل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هذا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الفصل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على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مباحث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  <w:lang w:bidi="ar-SA"/>
        </w:rPr>
        <w:t>سبعة</w:t>
      </w:r>
      <w:r>
        <w:rPr>
          <w:rFonts w:cs="Simplified Arabic"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ind w:left="87" w:right="0" w:hanging="0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مبحث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</w:p>
    <w:p>
      <w:pPr>
        <w:pStyle w:val="Normal"/>
        <w:ind w:left="87" w:right="0" w:hanging="0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مبحث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حسان</w:t>
      </w:r>
    </w:p>
    <w:p>
      <w:pPr>
        <w:pStyle w:val="Normal"/>
        <w:ind w:left="87" w:right="0" w:hanging="0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مبحث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ثالث</w:t>
      </w:r>
      <w:r>
        <w:rPr>
          <w:rFonts w:cs="Simplified Arabic"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سلة</w:t>
      </w:r>
    </w:p>
    <w:p>
      <w:pPr>
        <w:pStyle w:val="Normal"/>
        <w:ind w:left="87" w:right="0" w:hanging="0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مبحث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رابع</w:t>
      </w:r>
      <w:r>
        <w:rPr>
          <w:rFonts w:cs="Simplified Arabic"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صحاب</w:t>
      </w:r>
    </w:p>
    <w:p>
      <w:pPr>
        <w:pStyle w:val="Normal"/>
        <w:ind w:left="87" w:right="0" w:hanging="0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مبحث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خامس</w:t>
      </w:r>
      <w:r>
        <w:rPr>
          <w:rFonts w:cs="Simplified Arabic"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رائع</w:t>
      </w:r>
    </w:p>
    <w:p>
      <w:pPr>
        <w:pStyle w:val="Normal"/>
        <w:ind w:left="87" w:right="0" w:hanging="0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مبحث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سادس</w:t>
      </w:r>
      <w:r>
        <w:rPr>
          <w:rFonts w:cs="Simplified Arabic"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</w:t>
      </w:r>
    </w:p>
    <w:p>
      <w:pPr>
        <w:pStyle w:val="Normal"/>
        <w:ind w:left="87" w:right="0" w:hanging="0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مبحث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سابع</w:t>
      </w:r>
      <w:r>
        <w:rPr>
          <w:rFonts w:cs="Simplified Arabic"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لهام</w:t>
      </w:r>
    </w:p>
    <w:p>
      <w:pPr>
        <w:pStyle w:val="Normal"/>
        <w:jc w:val="center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Cs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sz w:val="40"/>
          <w:szCs w:val="56"/>
          <w:lang w:bidi="ar-SA"/>
        </w:rPr>
      </w:pPr>
      <w:r>
        <w:rPr>
          <w:rFonts w:cs="SKR HEAD2"/>
          <w:sz w:val="40"/>
          <w:sz w:val="40"/>
          <w:szCs w:val="56"/>
          <w:rtl w:val="true"/>
          <w:lang w:bidi="ar-SA"/>
        </w:rPr>
        <w:t>المبحث</w:t>
      </w:r>
      <w:r>
        <w:rPr>
          <w:sz w:val="40"/>
          <w:sz w:val="40"/>
          <w:szCs w:val="56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56"/>
          <w:rtl w:val="true"/>
          <w:lang w:bidi="ar-SA"/>
        </w:rPr>
        <w:t>الأول</w:t>
      </w:r>
    </w:p>
    <w:p>
      <w:pPr>
        <w:pStyle w:val="Normal"/>
        <w:jc w:val="center"/>
        <w:rPr>
          <w:rFonts w:cs="SKR HEAD2"/>
          <w:sz w:val="40"/>
          <w:szCs w:val="56"/>
          <w:lang w:bidi="ar-SA"/>
        </w:rPr>
      </w:pPr>
      <w:r>
        <w:rPr>
          <w:rFonts w:cs="SKR HEAD2"/>
          <w:sz w:val="40"/>
          <w:sz w:val="40"/>
          <w:szCs w:val="56"/>
          <w:rtl w:val="true"/>
        </w:rPr>
        <w:t>القياس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لب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م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طلب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كا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وط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مطلب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52"/>
        <w:ind w:left="0" w:right="0" w:firstLine="65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اط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52"/>
        <w:ind w:left="0" w:right="0" w:firstLine="6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تشع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سال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فاص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ها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و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د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ثو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ات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ست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ط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ْ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ح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َّ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ح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ناه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تو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ت</w:t>
      </w:r>
      <w:r>
        <w:rPr>
          <w:rFonts w:cs="Simplified Arabic"/>
          <w:sz w:val="40"/>
          <w:sz w:val="40"/>
          <w:szCs w:val="32"/>
          <w:rtl w:val="true"/>
        </w:rPr>
        <w:t>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ط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ن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ل</w:t>
      </w:r>
      <w:r>
        <w:rPr>
          <w:rFonts w:cs="Simplified Arabic"/>
          <w:sz w:val="40"/>
          <w:sz w:val="40"/>
          <w:szCs w:val="32"/>
          <w:rtl w:val="true"/>
        </w:rPr>
        <w:t>قَّ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52"/>
        <w:ind w:left="0" w:right="0" w:firstLine="65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ل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ص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تض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ض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ني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غال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المل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ي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مَ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شتراك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6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ك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ي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ية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المل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لائ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و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لف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مد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بر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ض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و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65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و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فق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مثب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مه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cs="SKR HEAD2"/>
          <w:sz w:val="40"/>
          <w:szCs w:val="48"/>
          <w:lang w:bidi="ar-SA"/>
        </w:rPr>
      </w:pPr>
      <w:r>
        <w:rPr>
          <w:rFonts w:cs="SKR HEAD2"/>
          <w:sz w:val="40"/>
          <w:sz w:val="40"/>
          <w:szCs w:val="48"/>
          <w:rtl w:val="true"/>
        </w:rPr>
        <w:t>الم</w:t>
      </w:r>
      <w:r>
        <w:rPr>
          <w:rFonts w:cs="SKR HEAD2"/>
          <w:sz w:val="40"/>
          <w:sz w:val="40"/>
          <w:szCs w:val="48"/>
          <w:rtl w:val="true"/>
          <w:lang w:bidi="ar-SA"/>
        </w:rPr>
        <w:t>طلب</w:t>
      </w:r>
      <w:r>
        <w:rPr>
          <w:sz w:val="40"/>
          <w:sz w:val="40"/>
          <w:szCs w:val="48"/>
          <w:rtl w:val="true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الأول</w:t>
      </w:r>
    </w:p>
    <w:p>
      <w:pPr>
        <w:pStyle w:val="Normal"/>
        <w:spacing w:lineRule="auto" w:line="216"/>
        <w:jc w:val="center"/>
        <w:rPr>
          <w:rFonts w:cs="SKR HEAD2"/>
          <w:sz w:val="40"/>
          <w:szCs w:val="48"/>
          <w:lang w:bidi="ar-SA"/>
        </w:rPr>
      </w:pPr>
      <w:r>
        <w:rPr>
          <w:rFonts w:cs="SKR HEAD2"/>
          <w:sz w:val="40"/>
          <w:sz w:val="40"/>
          <w:szCs w:val="48"/>
          <w:rtl w:val="true"/>
        </w:rPr>
        <w:t>القياس</w:t>
      </w:r>
    </w:p>
    <w:p>
      <w:pPr>
        <w:pStyle w:val="Normal"/>
        <w:spacing w:lineRule="auto" w:line="216"/>
        <w:jc w:val="center"/>
        <w:rPr>
          <w:rFonts w:cs="SKR HEAD2"/>
          <w:sz w:val="40"/>
          <w:szCs w:val="48"/>
          <w:lang w:bidi="ar-SA"/>
        </w:rPr>
      </w:pPr>
      <w:r>
        <w:rPr>
          <w:rFonts w:cs="Times New Roman"/>
          <w:sz w:val="40"/>
          <w:szCs w:val="48"/>
          <w:rtl w:val="true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تعريفه</w:t>
      </w:r>
      <w:r>
        <w:rPr>
          <w:rFonts w:cs="SKR HEAD2"/>
          <w:sz w:val="40"/>
          <w:sz w:val="40"/>
          <w:szCs w:val="48"/>
          <w:rtl w:val="true"/>
          <w:lang w:bidi="ar-SA"/>
        </w:rPr>
        <w:t>،</w:t>
      </w:r>
      <w:r>
        <w:rPr>
          <w:sz w:val="40"/>
          <w:sz w:val="40"/>
          <w:szCs w:val="48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موضوعه</w:t>
      </w:r>
      <w:r>
        <w:rPr>
          <w:rFonts w:cs="SKR HEAD2"/>
          <w:sz w:val="40"/>
          <w:sz w:val="40"/>
          <w:szCs w:val="48"/>
          <w:rtl w:val="true"/>
          <w:lang w:bidi="ar-SA"/>
        </w:rPr>
        <w:t>،</w:t>
      </w:r>
      <w:r>
        <w:rPr>
          <w:sz w:val="40"/>
          <w:sz w:val="40"/>
          <w:szCs w:val="48"/>
          <w:rtl w:val="true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أركانه</w:t>
      </w:r>
      <w:r>
        <w:rPr>
          <w:rFonts w:cs="SKR HEAD2"/>
          <w:sz w:val="40"/>
          <w:sz w:val="40"/>
          <w:szCs w:val="48"/>
          <w:rtl w:val="true"/>
          <w:lang w:bidi="ar-SA"/>
        </w:rPr>
        <w:t>،</w:t>
      </w:r>
      <w:r>
        <w:rPr>
          <w:sz w:val="40"/>
          <w:sz w:val="40"/>
          <w:szCs w:val="48"/>
          <w:rtl w:val="true"/>
          <w:lang w:bidi="ar-SA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شروطه</w:t>
      </w:r>
      <w:r>
        <w:rPr>
          <w:rFonts w:cs="SKR HEAD2"/>
          <w:sz w:val="40"/>
          <w:sz w:val="40"/>
          <w:szCs w:val="48"/>
          <w:rtl w:val="true"/>
          <w:lang w:bidi="ar-SA"/>
        </w:rPr>
        <w:t>،</w:t>
      </w:r>
      <w:r>
        <w:rPr>
          <w:sz w:val="40"/>
          <w:sz w:val="40"/>
          <w:szCs w:val="48"/>
          <w:rtl w:val="true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أنواعه</w:t>
      </w:r>
    </w:p>
    <w:p>
      <w:pPr>
        <w:pStyle w:val="Normal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عريف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قياس</w:t>
      </w:r>
      <w:r>
        <w:rPr>
          <w:rFonts w:cs="Simplified Arabic"/>
          <w:bCs/>
          <w:sz w:val="40"/>
          <w:szCs w:val="32"/>
          <w:rtl w:val="true"/>
        </w:rPr>
        <w:t>:</w:t>
      </w:r>
    </w:p>
    <w:p>
      <w:pPr>
        <w:pStyle w:val="Normal"/>
        <w:ind w:left="938" w:right="0" w:hanging="93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Cs/>
          <w:sz w:val="40"/>
          <w:szCs w:val="32"/>
          <w:rtl w:val="true"/>
        </w:rPr>
        <w:t xml:space="preserve">- </w:t>
      </w:r>
      <w:r>
        <w:rPr>
          <w:rFonts w:cs="Simplified Arabic"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َ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سُ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َيْسْ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اس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تاسهُ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در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نقاس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يء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ا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ياس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ُمْحٍ</w:t>
      </w:r>
      <w:r>
        <w:rPr>
          <w:rFonts w:cs="Simplified Arabic"/>
          <w:sz w:val="40"/>
          <w:szCs w:val="32"/>
          <w:rtl w:val="true"/>
        </w:rPr>
        <w:t xml:space="preserve">) ,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اس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ُمْحٍ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ُمحٍ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505" w:right="0" w:hanging="1505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Cs/>
          <w:sz w:val="40"/>
          <w:szCs w:val="32"/>
          <w:rtl w:val="true"/>
        </w:rPr>
        <w:t xml:space="preserve">- </w:t>
      </w:r>
      <w:r>
        <w:rPr>
          <w:rFonts w:cs="Simplified Arabic"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ستط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طت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ريفه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أم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نقطة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ول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Cs w:val="32"/>
          <w:rtl w:val="true"/>
        </w:rPr>
        <w:t>-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bCs/>
          <w:sz w:val="40"/>
          <w:sz w:val="40"/>
          <w:szCs w:val="32"/>
          <w:rtl w:val="true"/>
        </w:rPr>
        <w:t>مكا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حد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قياس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تعريفه</w:t>
      </w:r>
      <w:r>
        <w:rPr>
          <w:rFonts w:cs="Simplified Arabic"/>
          <w:bCs/>
          <w:sz w:val="40"/>
          <w:szCs w:val="32"/>
          <w:rtl w:val="true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قسم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يق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طلا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صط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يُ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قيق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ف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عذ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ي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قر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ه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شتم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ت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دث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ن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أم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نقطة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نية</w:t>
      </w:r>
      <w:r>
        <w:rPr>
          <w:rFonts w:cs="Simplified Arabic"/>
          <w:bCs/>
          <w:sz w:val="40"/>
          <w:szCs w:val="32"/>
          <w:rtl w:val="true"/>
        </w:rPr>
        <w:t xml:space="preserve">- </w:t>
      </w:r>
      <w:r>
        <w:rPr>
          <w:rFonts w:cs="Simplified Arabic"/>
          <w:bCs/>
          <w:sz w:val="40"/>
          <w:sz w:val="40"/>
          <w:szCs w:val="32"/>
          <w:rtl w:val="true"/>
        </w:rPr>
        <w:t>الخلاف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ضع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Cs/>
          <w:sz w:val="40"/>
          <w:sz w:val="40"/>
          <w:szCs w:val="32"/>
          <w:rtl w:val="true"/>
        </w:rPr>
        <w:t>س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قياس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له</w:t>
      </w:r>
      <w:r>
        <w:rPr>
          <w:rFonts w:cs="Simplified Arabic"/>
          <w:bCs/>
          <w:sz w:val="40"/>
          <w:szCs w:val="32"/>
          <w:rtl w:val="true"/>
        </w:rPr>
        <w:softHyphen/>
        <w:t>-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أصولي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هب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ستنب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جته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796" w:right="0" w:hanging="79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ا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ظه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ثبا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ب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اء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ه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ِن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ِبَل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ف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ز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نص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Cs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ُ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ظهر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دا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باس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صطلا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ح</w:t>
      </w:r>
      <w:r>
        <w:rPr>
          <w:rFonts w:cs="Simplified Arabic"/>
          <w:sz w:val="40"/>
          <w:sz w:val="40"/>
          <w:szCs w:val="32"/>
          <w:rtl w:val="true"/>
        </w:rPr>
        <w:t>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ا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tbl>
      <w:tblPr>
        <w:bidiVisual w:val="true"/>
        <w:tblW w:w="7229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أم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قياس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هو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حَمْلُ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جُهِلْ</w:t>
            </w:r>
            <w:r>
              <w:rPr>
                <w:rFonts w:cs="Simplified Arabic"/>
                <w:sz w:val="40"/>
                <w:szCs w:val="32"/>
                <w:rtl w:val="true"/>
                <w:lang w:bidi="ar-SA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40"/>
                <w:szCs w:val="32"/>
                <w:lang w:bidi="ar-SA"/>
              </w:rPr>
            </w:pPr>
            <w:r>
              <w:rPr>
                <w:rFonts w:cs="Simplified Arabic"/>
                <w:sz w:val="40"/>
                <w:szCs w:val="32"/>
                <w:rtl w:val="true"/>
                <w:lang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حكماً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معلومِ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حُكمٍ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قدْ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ُقِلْ</w:t>
            </w:r>
            <w:r>
              <w:rPr>
                <w:rFonts w:cs="Simplified Arabic"/>
                <w:sz w:val="40"/>
                <w:szCs w:val="32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جامع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ينهما</w:t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t>.....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t>.............</w:t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Cs/>
                <w:sz w:val="40"/>
                <w:szCs w:val="32"/>
              </w:rPr>
            </w:pPr>
            <w:r>
              <w:rPr>
                <w:rFonts w:cs="Simplified Arabic"/>
                <w:bCs/>
                <w:sz w:val="40"/>
                <w:szCs w:val="3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32"/>
                <w:lang w:bidi="ar-SA"/>
              </w:rPr>
            </w:pPr>
            <w:r>
              <w:rPr>
                <w:rFonts w:cs="Simplified Arabic"/>
                <w:sz w:val="40"/>
                <w:szCs w:val="32"/>
                <w:rtl w:val="true"/>
                <w:lang w:bidi="ar-SA"/>
              </w:rPr>
              <w:t>................................</w:t>
            </w:r>
          </w:p>
        </w:tc>
      </w:tr>
    </w:tbl>
    <w:p>
      <w:pPr>
        <w:pStyle w:val="Normal"/>
        <w:ind w:left="0" w:right="0" w:firstLine="654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ه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جلان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سقاط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معهم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ستنب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جته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ل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راز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ج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زا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ز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ُدا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ضا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ُب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شبهه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ح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د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20"/>
          <w:rtl w:val="true"/>
        </w:rPr>
        <w:t xml:space="preserve">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ساو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مل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ُدام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جب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و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Cs w:val="32"/>
          <w:lang w:bidi="ar-SA"/>
        </w:rPr>
        <w:t>2</w:t>
      </w:r>
      <w:r>
        <w:rPr>
          <w:rFonts w:cs="Simplified Arabic"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Cs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وضوع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قياس</w:t>
      </w:r>
      <w:r>
        <w:rPr>
          <w:rFonts w:cs="Simplified Arabic"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نب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ص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Cs w:val="32"/>
          <w:lang w:bidi="ar-SA"/>
        </w:rPr>
        <w:t>3</w:t>
      </w:r>
      <w:r>
        <w:rPr>
          <w:rFonts w:cs="Simplified Arabic"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Cs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ركا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قياس</w:t>
      </w:r>
      <w:r>
        <w:rPr>
          <w:rFonts w:cs="Simplified Arabic"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bCs/>
          <w:sz w:val="40"/>
          <w:szCs w:val="32"/>
          <w:vertAlign w:val="superscript"/>
          <w:rtl w:val="true"/>
          <w:lang w:bidi="ar-SA"/>
        </w:rPr>
        <w:t xml:space="preserve"> (</w:t>
      </w:r>
      <w:r>
        <w:rPr>
          <w:rStyle w:val="FootnoteCharacters"/>
          <w:rStyle w:val="FootnoteAnchor"/>
          <w:rFonts w:cs="Simplified Arabic"/>
          <w:bCs/>
          <w:sz w:val="40"/>
          <w:szCs w:val="32"/>
          <w:rtl w:val="true"/>
        </w:rPr>
        <w:footnoteReference w:id="21"/>
      </w:r>
      <w:r>
        <w:rPr>
          <w:rFonts w:cs="Simplified Arabic"/>
          <w:bCs/>
          <w:sz w:val="40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26"/>
        <w:gridCol w:w="3433"/>
      </w:tblGrid>
      <w:tr>
        <w:trPr/>
        <w:tc>
          <w:tcPr>
            <w:tcW w:w="3241" w:type="dxa"/>
            <w:tcBorders/>
          </w:tcPr>
          <w:p>
            <w:pPr>
              <w:pStyle w:val="Normal"/>
              <w:spacing w:lineRule="auto" w:line="252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أم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قياس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هو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حَمْلُ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جُهِلْ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t xml:space="preserve">    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pacing w:lineRule="auto" w:line="252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حكماً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معلومِ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حُكمٍ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قدْ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ُقِلْ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spacing w:lineRule="auto" w:line="252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جامعٍ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ينهم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الأول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t xml:space="preserve"> 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pacing w:lineRule="auto" w:line="252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  <w:lang w:bidi="ar-SA"/>
              </w:rPr>
              <w:t>أصل</w:t>
            </w:r>
            <w:r>
              <w:rPr>
                <w:bCs/>
                <w:sz w:val="40"/>
                <w:sz w:val="40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أم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ثاني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رع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يُحمل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spacing w:lineRule="auto" w:line="252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  <w:lang w:bidi="ar-SA"/>
              </w:rPr>
              <w:t>ا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جامع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وصف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ه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جد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pacing w:lineRule="auto" w:line="252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أصل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حكمه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إ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  <w:lang w:bidi="ar-SA"/>
              </w:rPr>
              <w:t>زال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قد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spacing w:lineRule="auto" w:line="252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هذه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ثلاثة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أركا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pacing w:lineRule="auto" w:line="252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الرابع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حكم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ه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يان</w:t>
            </w:r>
            <w:r>
              <w:rPr>
                <w:rStyle w:val="FootnoteCharacters"/>
                <w:rFonts w:cs="Traditional Arabic"/>
                <w:bCs/>
                <w:sz w:val="40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Cs/>
                <w:sz w:val="40"/>
                <w:szCs w:val="36"/>
                <w:rtl w:val="true"/>
              </w:rPr>
              <w:footnoteReference w:id="22"/>
            </w:r>
            <w:r>
              <w:rPr>
                <w:rStyle w:val="FootnoteCharacters"/>
                <w:rFonts w:cs="Traditional Arabic"/>
                <w:bCs/>
                <w:sz w:val="40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uto" w:line="252"/>
        <w:ind w:left="2213" w:right="0" w:hanging="2213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رك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صل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ويُ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ق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".</w:t>
      </w:r>
    </w:p>
    <w:p>
      <w:pPr>
        <w:pStyle w:val="Normal"/>
        <w:spacing w:lineRule="auto" w:line="252"/>
        <w:ind w:left="2213" w:right="0" w:hanging="2213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رك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فرع</w:t>
      </w:r>
      <w:r>
        <w:rPr>
          <w:rFonts w:cs="Simplified Arabic"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ويُ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قيس</w:t>
      </w:r>
      <w:r>
        <w:rPr>
          <w:rFonts w:cs="Simplified Arabic"/>
          <w:sz w:val="40"/>
          <w:szCs w:val="32"/>
          <w:rtl w:val="true"/>
        </w:rPr>
        <w:t>"</w:t>
      </w:r>
    </w:p>
    <w:p>
      <w:pPr>
        <w:pStyle w:val="Normal"/>
        <w:spacing w:lineRule="auto" w:line="252"/>
        <w:ind w:left="2213" w:right="0" w:hanging="2213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رك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Cs/>
          <w:sz w:val="40"/>
          <w:szCs w:val="32"/>
          <w:rtl w:val="true"/>
        </w:rPr>
        <w:t xml:space="preserve">: </w:t>
      </w:r>
      <w:r>
        <w:rPr>
          <w:rFonts w:cs="Simplified Arabic"/>
          <w:bCs/>
          <w:sz w:val="40"/>
          <w:sz w:val="40"/>
          <w:szCs w:val="32"/>
          <w:rtl w:val="true"/>
        </w:rPr>
        <w:t>العلة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ُقد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52"/>
        <w:ind w:left="2780" w:right="0" w:hanging="278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رك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Cs/>
          <w:sz w:val="40"/>
          <w:szCs w:val="32"/>
          <w:rtl w:val="true"/>
        </w:rPr>
        <w:t xml:space="preserve">: </w:t>
      </w:r>
      <w:r>
        <w:rPr>
          <w:rFonts w:cs="Simplified Arabic"/>
          <w:bCs/>
          <w:sz w:val="40"/>
          <w:sz w:val="40"/>
          <w:szCs w:val="32"/>
          <w:rtl w:val="true"/>
        </w:rPr>
        <w:t>حك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صل</w:t>
      </w:r>
      <w:r>
        <w:rPr>
          <w:rFonts w:cs="Simplified Arabic"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دي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د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ر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ُ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ر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Cs w:val="32"/>
          <w:lang w:bidi="ar-SA"/>
        </w:rPr>
        <w:t>4</w:t>
      </w:r>
      <w:r>
        <w:rPr>
          <w:rFonts w:cs="Simplified Arabic"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Cs/>
          <w:sz w:val="40"/>
          <w:sz w:val="40"/>
          <w:szCs w:val="32"/>
          <w:rtl w:val="true"/>
        </w:rPr>
        <w:t>شروط</w:t>
      </w:r>
      <w:r>
        <w:rPr>
          <w:rStyle w:val="FootnoteCharacters"/>
          <w:rFonts w:cs="Simplified Arabic"/>
          <w:bCs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40"/>
          <w:szCs w:val="32"/>
          <w:rtl w:val="true"/>
        </w:rPr>
        <w:footnoteReference w:id="24"/>
      </w:r>
      <w:r>
        <w:rPr>
          <w:rStyle w:val="FootnoteCharacters"/>
          <w:rFonts w:cs="Simplified Arabic"/>
          <w:bCs/>
          <w:sz w:val="40"/>
          <w:szCs w:val="32"/>
          <w:rtl w:val="true"/>
        </w:rPr>
        <w:t>)</w:t>
      </w:r>
      <w:r>
        <w:rPr>
          <w:rFonts w:cs="Simplified Arabic"/>
          <w:bCs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قياس</w:t>
      </w:r>
      <w:r>
        <w:rPr>
          <w:rFonts w:cs="Simplified Arabic"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م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ُ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اف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و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ص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ق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ind w:left="1788" w:right="0" w:hanging="1788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Cs/>
          <w:sz w:val="40"/>
          <w:szCs w:val="32"/>
          <w:rtl w:val="true"/>
        </w:rPr>
        <w:t xml:space="preserve">- </w:t>
      </w:r>
      <w:r>
        <w:rPr>
          <w:rFonts w:cs="Simplified Arabic"/>
          <w:bCs/>
          <w:sz w:val="40"/>
          <w:sz w:val="40"/>
          <w:szCs w:val="32"/>
          <w:rtl w:val="true"/>
        </w:rPr>
        <w:t>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صل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ع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مقيس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Cs/>
          <w:sz w:val="40"/>
          <w:szCs w:val="32"/>
          <w:rtl w:val="true"/>
        </w:rPr>
        <w:t xml:space="preserve">- </w:t>
      </w:r>
      <w:r>
        <w:rPr>
          <w:rFonts w:cs="Simplified Arabic"/>
          <w:bCs/>
          <w:sz w:val="40"/>
          <w:sz w:val="40"/>
          <w:szCs w:val="32"/>
          <w:rtl w:val="true"/>
        </w:rPr>
        <w:t>شر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bCs/>
          <w:sz w:val="40"/>
          <w:sz w:val="40"/>
          <w:szCs w:val="32"/>
          <w:rtl w:val="true"/>
        </w:rPr>
        <w:t>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حك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صل</w:t>
      </w:r>
      <w:r>
        <w:rPr>
          <w:rFonts w:cs="Simplified Arabic"/>
          <w:bCs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 الإمام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26"/>
        <w:gridCol w:w="3253"/>
      </w:tblGrid>
      <w:tr>
        <w:trPr/>
        <w:tc>
          <w:tcPr>
            <w:tcW w:w="324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اشترطو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أيضاً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  <w:lang w:bidi="ar-SA"/>
              </w:rPr>
              <w:t>ح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كم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أصل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  <w:lang w:bidi="ar-SA"/>
              </w:rPr>
              <w:t>ي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  <w:lang w:bidi="ar-SA"/>
              </w:rPr>
              <w:t>ُ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مم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أصلُهُ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لفصل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ليس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منسوخاً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ل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قليا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t xml:space="preserve"> 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أ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يكو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حكمه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شرعيا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اللغوي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يُقاس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جرى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عضهم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قياسه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مُعتبرا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إنهُ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جارٍ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أساس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  <w:lang w:bidi="ar-SA"/>
              </w:rPr>
              <w:t>ِ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خارجٍ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سُن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قياسِ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رط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المق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شرو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نها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1363" w:right="0" w:hanging="1363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نا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مو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مو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بي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نا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نبي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505" w:right="0" w:hanging="1505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سو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سوخ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ئدة</w:t>
      </w:r>
      <w:r>
        <w:rPr>
          <w:rFonts w:cs="Simplified Arabic"/>
          <w:sz w:val="40"/>
          <w:szCs w:val="32"/>
          <w:rtl w:val="true"/>
        </w:rPr>
        <w:t xml:space="preserve">.  </w:t>
      </w:r>
    </w:p>
    <w:p>
      <w:pPr>
        <w:pStyle w:val="Normal"/>
        <w:ind w:left="1505" w:right="0" w:hanging="1505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1505" w:right="0" w:hanging="1505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د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و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1646" w:right="0" w:hanging="16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خامس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هو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ر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ه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ل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نبط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و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و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6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ج</w:t>
      </w:r>
      <w:r>
        <w:rPr>
          <w:rFonts w:cs="Simplified Arabic"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Cs/>
          <w:sz w:val="40"/>
          <w:sz w:val="40"/>
          <w:szCs w:val="32"/>
          <w:rtl w:val="true"/>
        </w:rPr>
        <w:t>شرو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فرع</w:t>
      </w:r>
      <w:r>
        <w:rPr>
          <w:rFonts w:cs="Simplified Arabic"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6"/>
        <w:ind w:left="1505" w:right="0" w:hanging="1505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ا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ج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1505" w:right="0" w:hanging="1505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ا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م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ثل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نو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م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ُ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ص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ض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خ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ثل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غل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يم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ف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ثل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1505" w:right="0" w:hanging="1505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ا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ض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1505" w:right="0" w:hanging="1505"/>
        <w:jc w:val="left"/>
        <w:rPr>
          <w:rFonts w:cs="Simplified Arabic"/>
          <w:sz w:val="40"/>
          <w:szCs w:val="32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شرو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علة</w:t>
      </w:r>
      <w:r>
        <w:rPr>
          <w:rFonts w:cs="Simplified Arabic"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ض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وز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صرٌ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ض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vertAlign w:val="superscript"/>
        </w:rPr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و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ش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س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و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تب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و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-55" w:right="0" w:hanging="0"/>
        <w:jc w:val="left"/>
        <w:rPr>
          <w:bCs/>
          <w:sz w:val="40"/>
          <w:szCs w:val="32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شرو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متفق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ليها</w:t>
      </w:r>
      <w:r>
        <w:rPr>
          <w:rFonts w:cs="Simplified Arabic"/>
          <w:bCs/>
          <w:sz w:val="40"/>
          <w:szCs w:val="32"/>
          <w:rtl w:val="true"/>
        </w:rPr>
        <w:t>:</w:t>
      </w:r>
    </w:p>
    <w:p>
      <w:pPr>
        <w:pStyle w:val="Normal"/>
        <w:ind w:left="1505" w:right="0" w:hanging="1505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ي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وصو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ولو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خط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505" w:right="0" w:hanging="1505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ضبط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نض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ص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ق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ضب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ت</w:t>
      </w:r>
      <w:r>
        <w:rPr>
          <w:rFonts w:cs="Simplified Arabic"/>
          <w:sz w:val="40"/>
          <w:sz w:val="40"/>
          <w:szCs w:val="32"/>
          <w:rtl w:val="true"/>
        </w:rPr>
        <w:t>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505" w:right="0" w:hanging="1505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وز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صر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تعدياً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مجا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ص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ود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إس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الك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ط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ُ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د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505" w:right="0" w:hanging="1505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ناسب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لاحظ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إس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ر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ف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جسا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وا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يا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و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مختلف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يها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1505" w:right="0" w:hanging="1505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كس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ُجد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ار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ض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ترخ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ظ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ُعي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ف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ب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ن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ق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1505" w:right="0" w:hanging="1505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بوت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-55" w:right="0" w:firstLine="709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بو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بو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سك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ب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ق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-55" w:right="0" w:firstLine="709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ض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ُ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تفا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-55" w:right="0" w:firstLine="709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ج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د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دمَ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ث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ت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متث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نعدم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هِ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ور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ر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ميز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ميزٍ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م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د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مي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ين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ُ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ميز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ذ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د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ميز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ه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Cs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ر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د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ي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1646" w:right="0" w:hanging="16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شرط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غ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صاف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Cs/>
          <w:sz w:val="40"/>
          <w:szCs w:val="32"/>
          <w:lang w:bidi="ar-SA"/>
        </w:rPr>
      </w:pPr>
      <w:r>
        <w:rPr>
          <w:rFonts w:cs="Simplified Arabic"/>
          <w:bCs/>
          <w:sz w:val="40"/>
          <w:szCs w:val="32"/>
          <w:lang w:bidi="ar-SA"/>
        </w:rPr>
        <w:t>5</w:t>
      </w:r>
      <w:r>
        <w:rPr>
          <w:rFonts w:cs="Simplified Arabic"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Cs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نواع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قياس</w:t>
      </w:r>
      <w:r>
        <w:rPr>
          <w:rFonts w:cs="Simplified Arabic"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سم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نه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وضع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قس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ق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شرع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تلا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ا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ر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لح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سك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منصو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ind w:left="0" w:right="0" w:firstLine="654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سم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خفي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 الإمام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39"/>
        <w:gridCol w:w="3360"/>
      </w:tblGrid>
      <w:tr>
        <w:trPr/>
        <w:tc>
          <w:tcPr>
            <w:tcW w:w="324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قسم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  <w:lang w:bidi="ar-SA"/>
              </w:rPr>
              <w:t>و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قياس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لجلي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إ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اضحاً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للخفي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أم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جليُ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هو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قد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ُلِما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إ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يُفرقُ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يه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ُدِمَا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عكسهُ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خفيُ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إذ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يُعلَمْ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عَدَمُهُ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ك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يظن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اعلمْ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ind w:left="87" w:right="0" w:hanging="0"/>
        <w:jc w:val="left"/>
        <w:rPr>
          <w:bCs/>
          <w:sz w:val="40"/>
          <w:szCs w:val="32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القياس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نقس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إل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جل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خفي</w:t>
      </w:r>
      <w:r>
        <w:rPr>
          <w:rFonts w:cs="Simplified Arabic"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796" w:right="0" w:hanging="796"/>
        <w:jc w:val="left"/>
        <w:rPr/>
      </w:pPr>
      <w:r>
        <w:rPr>
          <w:rFonts w:cs="Simplified Arabic"/>
          <w:bCs/>
          <w:sz w:val="40"/>
          <w:sz w:val="40"/>
          <w:szCs w:val="32"/>
          <w:rtl w:val="true"/>
        </w:rPr>
        <w:t>فالجلي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ث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10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6"/>
          <w:rtl w:val="true"/>
        </w:rPr>
        <w:t>عَلَيْهِ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نِصْف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مُحْصَنَات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عَذَابِ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م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ن</w:t>
      </w:r>
      <w:r>
        <w:rPr>
          <w:rFonts w:cs="Simplified Arabic"/>
          <w:sz w:val="40"/>
          <w:sz w:val="40"/>
          <w:szCs w:val="32"/>
          <w:rtl w:val="true"/>
        </w:rPr>
        <w:t>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جمه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سم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ل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Fonts w:cs="Simplified Arabic"/>
          <w:sz w:val="40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شتر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و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1079" w:right="0" w:hanging="371"/>
        <w:jc w:val="left"/>
        <w:rPr>
          <w:sz w:val="40"/>
          <w:szCs w:val="32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هو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فة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1079" w:right="0" w:hanging="371"/>
        <w:jc w:val="left"/>
        <w:rPr>
          <w:sz w:val="40"/>
          <w:szCs w:val="32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وى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079" w:right="0" w:hanging="371"/>
        <w:jc w:val="left"/>
        <w:rPr/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ختبا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079" w:right="0" w:hanging="371"/>
        <w:jc w:val="left"/>
        <w:rPr/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221" w:right="0" w:hanging="122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أم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خف</w:t>
      </w:r>
      <w:r>
        <w:rPr>
          <w:rFonts w:cs="Simplified Arabic"/>
          <w:bCs/>
          <w:sz w:val="40"/>
          <w:sz w:val="40"/>
          <w:szCs w:val="32"/>
          <w:rtl w:val="true"/>
        </w:rPr>
        <w:t>ي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نتف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اذب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حده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ف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فتقا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ج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به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رج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به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م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ل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با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 xml:space="preserve">قال الإمام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46"/>
        <w:gridCol w:w="2893"/>
      </w:tblGrid>
      <w:tr>
        <w:trPr/>
        <w:tc>
          <w:tcPr>
            <w:tcW w:w="306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إنْ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يَكُنْ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مُصرَحاً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العلةِ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يه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يد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  <w:lang w:bidi="ar-SA"/>
              </w:rPr>
              <w:t>ع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قياس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علةِ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وإنْ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يَكُنْ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يُلازمُ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علة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ا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نفسها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فبالدلالة</w:t>
            </w:r>
            <w:r>
              <w:rPr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جعلا</w:t>
            </w:r>
            <w:r>
              <w:rPr>
                <w:rFonts w:cs="Traditional Arabic"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ي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1221" w:right="0" w:hanging="122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قياس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لة</w:t>
      </w:r>
      <w:r>
        <w:rPr>
          <w:rFonts w:cs="Simplified Arabic"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نبطة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ل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363" w:right="0" w:hanging="1363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</w:rPr>
        <w:t>قياس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لازم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اصل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فرع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ب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جوب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د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رك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ٍ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تلون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رك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ت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هنا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س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ر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ي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ك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1363" w:right="0" w:hanging="1363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قياس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طرد</w:t>
      </w:r>
      <w:r>
        <w:rPr>
          <w:rFonts w:cs="Simplified Arabic"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ار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ناس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ب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و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تناز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ار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و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تناز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صف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ا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ر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خ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د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ind w:left="1363" w:right="0" w:hanging="1363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قياس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عكس</w:t>
      </w:r>
      <w:r>
        <w:rPr>
          <w:rFonts w:cs="Simplified Arabic"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ض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تعاك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صفي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((...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ُضْع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حَدِك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َدَقَة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َالُ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َسُول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يَأت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حَدُن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شَهْوَتَ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يَكُون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َ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ه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جْر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َال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رَأَيْت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َو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ضَعَه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َرَامٍ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كَان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يْه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ه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ِزْر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كَذَلِك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ذ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ضَعَه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حَلَال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كَان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َ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جْرً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د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ض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هو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ض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ضع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ا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ضع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وز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وضع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ج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5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SKR HEAD2"/>
          <w:sz w:val="40"/>
          <w:sz w:val="40"/>
          <w:szCs w:val="48"/>
          <w:rtl w:val="true"/>
        </w:rPr>
        <w:t>الم</w:t>
      </w:r>
      <w:r>
        <w:rPr>
          <w:rFonts w:cs="SKR HEAD2"/>
          <w:sz w:val="40"/>
          <w:sz w:val="40"/>
          <w:szCs w:val="48"/>
          <w:rtl w:val="true"/>
          <w:lang w:bidi="ar-SA"/>
        </w:rPr>
        <w:t>طلب</w:t>
      </w:r>
      <w:r>
        <w:rPr>
          <w:sz w:val="40"/>
          <w:sz w:val="40"/>
          <w:szCs w:val="48"/>
          <w:rtl w:val="true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الثاني</w:t>
      </w:r>
    </w:p>
    <w:p>
      <w:pPr>
        <w:pStyle w:val="Normal"/>
        <w:spacing w:lineRule="auto" w:line="264"/>
        <w:jc w:val="center"/>
        <w:rPr>
          <w:rFonts w:cs="SKR HEAD2"/>
          <w:sz w:val="40"/>
          <w:szCs w:val="48"/>
          <w:lang w:bidi="ar-SA"/>
        </w:rPr>
      </w:pPr>
      <w:r>
        <w:rPr>
          <w:rFonts w:cs="Times New Roman"/>
          <w:sz w:val="40"/>
          <w:szCs w:val="48"/>
          <w:rtl w:val="true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حُجيةُ</w:t>
      </w:r>
      <w:r>
        <w:rPr>
          <w:sz w:val="40"/>
          <w:sz w:val="40"/>
          <w:szCs w:val="48"/>
          <w:rtl w:val="true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القياسِ</w:t>
      </w:r>
      <w:r>
        <w:rPr>
          <w:sz w:val="40"/>
          <w:sz w:val="40"/>
          <w:szCs w:val="48"/>
          <w:rtl w:val="true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أو</w:t>
      </w:r>
      <w:r>
        <w:rPr>
          <w:sz w:val="40"/>
          <w:sz w:val="40"/>
          <w:szCs w:val="48"/>
          <w:rtl w:val="true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التعبد</w:t>
      </w:r>
      <w:r>
        <w:rPr>
          <w:sz w:val="40"/>
          <w:sz w:val="40"/>
          <w:szCs w:val="48"/>
          <w:rtl w:val="true"/>
        </w:rPr>
        <w:t xml:space="preserve"> </w:t>
      </w:r>
      <w:r>
        <w:rPr>
          <w:rFonts w:cs="SKR HEAD2"/>
          <w:sz w:val="40"/>
          <w:sz w:val="40"/>
          <w:szCs w:val="48"/>
          <w:rtl w:val="true"/>
        </w:rPr>
        <w:t>بالقياسِ</w:t>
      </w:r>
    </w:p>
    <w:p>
      <w:pPr>
        <w:pStyle w:val="Normal"/>
        <w:spacing w:lineRule="auto" w:line="264"/>
        <w:jc w:val="left"/>
        <w:rPr>
          <w:rFonts w:cs="Simplified Arabic"/>
          <w:b/>
          <w:b/>
          <w:sz w:val="26"/>
          <w:szCs w:val="26"/>
          <w:lang w:bidi="ar-SA"/>
        </w:rPr>
      </w:pPr>
      <w:r>
        <w:rPr>
          <w:rFonts w:cs="Simplified Arabic"/>
          <w:b/>
          <w:sz w:val="26"/>
          <w:szCs w:val="26"/>
          <w:rtl w:val="true"/>
          <w:lang w:bidi="ar-SA"/>
        </w:rPr>
      </w:r>
    </w:p>
    <w:p>
      <w:pPr>
        <w:pStyle w:val="Normal"/>
        <w:spacing w:lineRule="auto" w:line="264"/>
        <w:jc w:val="left"/>
        <w:rPr/>
      </w:pPr>
      <w:r>
        <w:rPr>
          <w:rFonts w:cs="Simplified Arabic"/>
          <w:bCs/>
          <w:sz w:val="40"/>
          <w:sz w:val="40"/>
          <w:szCs w:val="36"/>
          <w:rtl w:val="true"/>
          <w:lang w:bidi="ar-SA"/>
        </w:rPr>
        <w:t>أولاً</w:t>
      </w:r>
      <w:r>
        <w:rPr>
          <w:rFonts w:cs="Simplified Arabic"/>
          <w:bCs/>
          <w:sz w:val="40"/>
          <w:szCs w:val="36"/>
          <w:rtl w:val="true"/>
          <w:lang w:bidi="ar-SA"/>
        </w:rPr>
        <w:t xml:space="preserve">: </w:t>
      </w:r>
      <w:r>
        <w:rPr>
          <w:rFonts w:cs="Simplified Arabic"/>
          <w:bCs/>
          <w:sz w:val="40"/>
          <w:sz w:val="40"/>
          <w:szCs w:val="36"/>
          <w:rtl w:val="true"/>
        </w:rPr>
        <w:t>آراء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6"/>
          <w:rtl w:val="true"/>
        </w:rPr>
        <w:t>الإباضية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6"/>
          <w:rtl w:val="true"/>
        </w:rPr>
        <w:t>والظاهرية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6"/>
          <w:rtl w:val="true"/>
        </w:rPr>
        <w:t>ف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6"/>
          <w:rtl w:val="true"/>
        </w:rPr>
        <w:t>حُجية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6"/>
          <w:rtl w:val="true"/>
        </w:rPr>
        <w:t>القياس</w:t>
      </w:r>
    </w:p>
    <w:p>
      <w:pPr>
        <w:pStyle w:val="Normal"/>
        <w:spacing w:lineRule="auto" w:line="26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تف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مه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و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غذ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تف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ف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عاي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4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لكن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ا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6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عن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ر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ك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تَ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نتفاؤ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ي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و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تض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فَّ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ش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س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ص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اؤ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خ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ي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وب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ش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هروان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ا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صبه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ظ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ُم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ى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ر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يمائه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ريح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ي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كُو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دُولَة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َيْ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أَغْنِيَاء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كُمْ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ص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Cs/>
          <w:sz w:val="40"/>
          <w:sz w:val="40"/>
          <w:szCs w:val="32"/>
          <w:rtl w:val="true"/>
        </w:rPr>
        <w:t>إِنَّمَ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جُعِلَ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إِذْنُ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ِ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جْل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ْبَصَرِ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ن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ئذا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و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5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ماء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يُّه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ذ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آمَنُو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ذ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نُود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ِلصَّلاة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وْم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جُمُعَة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اسْعَوْ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ذِكْر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َ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ذَرُو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بَيْعَ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ها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ز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صاح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ع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ل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5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ح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قص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رف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Cs/>
          <w:sz w:val="40"/>
          <w:szCs w:val="32"/>
          <w:rtl w:val="true"/>
        </w:rPr>
        <w:t>(</w:t>
      </w:r>
      <w:r>
        <w:rPr>
          <w:rFonts w:cs="Simplified Arabic"/>
          <w:bCs/>
          <w:sz w:val="40"/>
          <w:sz w:val="40"/>
          <w:szCs w:val="32"/>
          <w:rtl w:val="true"/>
        </w:rPr>
        <w:t>اغْسِلُو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ِمَاءٍ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سِدْرٍ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كَفِّنُو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ِ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ثَوْبَيْن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ُحَنِّطُو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ُخَمِّر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رَأْسَ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إِنَّ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ُبْعَث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َوْم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ْقِيَامَة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ُلَبِّيًا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و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سل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ط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ُس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ئ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رج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ائ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5"/>
        <w:ind w:left="796" w:right="0" w:hanging="79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كل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أف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ذ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قُل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َهُ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ُفّ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نْهَرْهُ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قُل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َهُ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َوْل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رِيماً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و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أف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ش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ذ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م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5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ر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تحر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و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تع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ُ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ستنبط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5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ط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Simplified Arabic"/>
          <w:sz w:val="40"/>
          <w:szCs w:val="32"/>
          <w:rtl w:val="true"/>
        </w:rPr>
        <w:t>..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>: "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ي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20"/>
          <w:rtl w:val="true"/>
        </w:rPr>
        <w:t>(</w:t>
      </w:r>
      <w:r>
        <w:rPr>
          <w:rFonts w:cs="DecoType Naskh Special"/>
          <w:sz w:val="40"/>
          <w:sz w:val="40"/>
          <w:szCs w:val="20"/>
          <w:rtl w:val="true"/>
        </w:rPr>
        <w:t>رحمه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DecoType Naskh Special"/>
          <w:sz w:val="40"/>
          <w:sz w:val="40"/>
          <w:szCs w:val="20"/>
          <w:rtl w:val="true"/>
        </w:rPr>
        <w:t>الله</w:t>
      </w:r>
      <w:r>
        <w:rPr>
          <w:rFonts w:cs="Simplified Arabic"/>
          <w:sz w:val="40"/>
          <w:szCs w:val="20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ت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قاس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رباؤ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49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وك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9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ر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يق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ك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ؤ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ق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49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ط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49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تج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ش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ر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6"/>
          <w:rtl w:val="true"/>
        </w:rPr>
        <w:t>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جَع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يْ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دِّين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حَرَجٍ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6"/>
          <w:rtl w:val="true"/>
        </w:rPr>
        <w:t>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ُكَلِّف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نَفْس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ا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ُسْعَهَا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اص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سو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امس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ظ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ح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ت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ت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ي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يضين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د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ا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شارب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ين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ي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د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قي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ج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ل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نا</w:t>
      </w:r>
      <w:r>
        <w:rPr>
          <w:sz w:val="40"/>
          <w:sz w:val="40"/>
          <w:szCs w:val="32"/>
          <w:rtl w:val="true"/>
          <w:lang w:bidi="ar-SA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ذور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ر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حث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ر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عد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ئيس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يتل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طلقاً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ام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دل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يتل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ظ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وك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طل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ظ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ا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Cs/>
          <w:sz w:val="36"/>
          <w:szCs w:val="36"/>
          <w:lang w:bidi="ar-SA"/>
        </w:rPr>
      </w:pPr>
      <w:r>
        <w:rPr>
          <w:rFonts w:cs="Simplified Arabic"/>
          <w:bCs/>
          <w:sz w:val="36"/>
          <w:sz w:val="36"/>
          <w:szCs w:val="36"/>
          <w:rtl w:val="true"/>
          <w:lang w:bidi="ar-SA"/>
        </w:rPr>
        <w:t>ثانياً</w:t>
      </w:r>
      <w:r>
        <w:rPr>
          <w:rFonts w:cs="Simplified Arabic"/>
          <w:bCs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bCs/>
          <w:sz w:val="36"/>
          <w:sz w:val="36"/>
          <w:szCs w:val="36"/>
          <w:rtl w:val="true"/>
        </w:rPr>
        <w:t>الأد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ومناقشتها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ُثبت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قي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إباضي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مهو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صوليين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1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و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طو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فهو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371" w:right="0" w:hanging="371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36"/>
          <w:sz w:val="36"/>
          <w:szCs w:val="36"/>
          <w:rtl w:val="true"/>
        </w:rPr>
        <w:t>هُو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َّذ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أَخْرَج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َّذِي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كَفَرُ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ِن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أَهْل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ْكِتَاب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ِ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دِيَارِهِم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أَوَّل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ْحَشْر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ظَنَنتُم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أَ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يَخْرُجُ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وَظَنُّ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أَنَّهُ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َّانِعَتُهُم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حُصُونُهُ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ِّ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لَّه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َأَتَاهُم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لَّه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ِن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حَيْث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َم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يَحْتَسِبُ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وَقَذَف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قُلُوبِهِم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رُّعْب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يُخْرِبُو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بُيُوتَهُ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بِأَيْدِيهِم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وَأَيْد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ْمُؤْمِنِي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َاعْتَبِرُ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ي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أُول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أَبْصَار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ض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كث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ي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2"/>
          <w:rtl w:val="true"/>
        </w:rPr>
        <w:t>ف</w:t>
      </w:r>
      <w:r>
        <w:rPr>
          <w:rFonts w:cs="DecoType Naskh Special"/>
          <w:bCs/>
          <w:sz w:val="36"/>
          <w:sz w:val="36"/>
          <w:szCs w:val="36"/>
          <w:rtl w:val="true"/>
        </w:rPr>
        <w:t>َاعْتَبِرُ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ي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أُول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أَبْصَارِ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؛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عتبار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سئُ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عل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خب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د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تب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؟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ظور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زي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36"/>
          <w:sz w:val="36"/>
          <w:szCs w:val="36"/>
          <w:rtl w:val="true"/>
        </w:rPr>
        <w:t>فَاعْتَبِرُ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ي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أُول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أَبْصَارِ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ب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نظ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ريظ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ض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يس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فعا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تعظ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ذ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ذ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تعظ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يس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فس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س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َّ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د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ت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بات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ها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س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بي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Cs w:val="32"/>
          <w:rtl w:val="true"/>
          <w:lang w:bidi="ar-SA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cs="DecoType Naskh Special"/>
          <w:bCs/>
          <w:sz w:val="36"/>
          <w:sz w:val="36"/>
          <w:szCs w:val="36"/>
          <w:rtl w:val="true"/>
        </w:rPr>
        <w:t>ِ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كُنتُم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ِلرُّؤْي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تَعْبُرُونَ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ن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ؤ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تب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ير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جاو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نتق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وز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ع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اوز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ِعْبَ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بر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نط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َبْرَ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وز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ف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و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t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نا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تب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صابع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ها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ن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ص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ساو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م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دو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دي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راض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راض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1788" w:right="0" w:hanging="1788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عترا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او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ا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3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د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ا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1363" w:right="0" w:hanging="1363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36"/>
          <w:sz w:val="36"/>
          <w:szCs w:val="36"/>
          <w:rtl w:val="true"/>
        </w:rPr>
        <w:t>إِن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ذَلِك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َعِبْرَة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أُوْل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أَبْصَارِ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36"/>
          <w:sz w:val="36"/>
          <w:szCs w:val="36"/>
          <w:rtl w:val="true"/>
        </w:rPr>
        <w:t>وَإِن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َكُم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أَنْعَام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َعِبْرَة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نُّسْقِيكُ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ِّمّ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بُطُونِه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ِ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بَيْن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َرْث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وَدَم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َّبَ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خَالِص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سَآئِغ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ِلشَّارِبِين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36"/>
          <w:sz w:val="36"/>
          <w:szCs w:val="36"/>
          <w:rtl w:val="true"/>
        </w:rPr>
        <w:t>لَقَد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كَا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قَصَصِهِم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عِبْرَة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أُوْل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أَلْبَابِ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تع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تب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6"/>
          <w:rtl w:val="true"/>
        </w:rPr>
        <w:t>يُخْرِبُو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ُيُوتَه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أَيْدِيهِ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أَيْد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مُؤْمِنِين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يس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خ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ُ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اكة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تي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ص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ص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أجي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ذ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عتراض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جا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تع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ه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تعظَ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تع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تي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ت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تن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دع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قشت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النس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6"/>
          <w:rtl w:val="true"/>
        </w:rPr>
        <w:t>إِ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ذَلِ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عِبْرَة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أُوْل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أَبْصَارِ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جا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ه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ئ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ش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ت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ل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و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و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مان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جا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ئ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6"/>
          <w:rtl w:val="true"/>
        </w:rPr>
        <w:t>وَإِ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أَنْعَام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عِبْرَةً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جا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نع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6"/>
          <w:rtl w:val="true"/>
        </w:rPr>
        <w:t>لَقَد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ا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َصَصِهِ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ِبْرَة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أُوْل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أَلْبَابِ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خ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ع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و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لباب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ص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خَلِّ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ي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ه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ل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ي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د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بن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تف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جا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ه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ض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خ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ه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ش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ي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ص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جا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ا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ص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صوص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اوز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و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تع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و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صوص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تع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مجاوزة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ع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مو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او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اب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ث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أ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لا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رك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ض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طش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نتوض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ر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يتته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أله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Cs/>
          <w:sz w:val="40"/>
          <w:sz w:val="40"/>
          <w:szCs w:val="32"/>
          <w:rtl w:val="true"/>
        </w:rPr>
        <w:t>هُو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طَّهُور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َاؤُ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ْحِلّ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َيْتَتُهُ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جو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ق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</w:t>
      </w:r>
      <w:r>
        <w:rPr>
          <w:rFonts w:cs="Simplified Arabic"/>
          <w:sz w:val="40"/>
          <w:sz w:val="40"/>
          <w:szCs w:val="32"/>
          <w:rtl w:val="true"/>
        </w:rPr>
        <w:t>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ر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ح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ص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ظ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س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خل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عظ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ب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عترا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س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اوز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ث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متي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فظ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ا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ج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ُ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ه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1363" w:right="0" w:hanging="1363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ء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ل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ل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ض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ات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1363" w:right="0" w:hanging="1363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ت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موراً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عترا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س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شتق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عتبرو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ل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ر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هت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ق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م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ئل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قَدْ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خَلَت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ِ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قَبْلِكُم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سُنَن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َسِيرُوا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أَرْض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فَانْظُرُوا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كَيْف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كَا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عَاقِبَة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ْمُكَذَّبِينَ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م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ثال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نظ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اق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ئ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علم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ذي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ذ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لاك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sz w:val="40"/>
          <w:sz w:val="40"/>
          <w:szCs w:val="36"/>
          <w:rtl w:val="true"/>
        </w:rPr>
        <w:t>ي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يُّه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ذ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آمَن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طِيع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أَطِيع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رَّسُو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أُوْل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أَمْر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إ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نَازَعْ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رُدُّو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رَّسُول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ُن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ُؤْمِنُو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ال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ْيَوْم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آخِر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ذَلِ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خَيْر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أَحْسَن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أْوِيلاً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ا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سو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هيهم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و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ن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إ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نَازَعْ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رُدُّو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رَّسُولِ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امر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واهي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ا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دَّ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ن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ه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آ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بت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ت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ّ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ع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ص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ط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أجي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ذ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عتراض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ض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ح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ي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خالف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شت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ر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صيل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يض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ص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ع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مد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ض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ت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ُش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ظا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اب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ind w:left="371" w:right="0" w:hanging="371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إِذ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جَاءه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مْر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أَمْن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خَوْف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ذَاع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َو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َدُّو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رَّسُول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إِ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ُوْل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أَمْر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ْه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عَلِم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ذ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سْتَنبِطُون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ْهُمْ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نب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نب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و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ئ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مأن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مأن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ق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تُ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استنباط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ك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إِذ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جَاءه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مْر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أَمْن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خَوْف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ذَاع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َو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َدُّوه</w:t>
      </w:r>
      <w:r>
        <w:rPr>
          <w:rFonts w:cs="DecoType Naskh Special"/>
          <w:bCs/>
          <w:sz w:val="40"/>
          <w:sz w:val="40"/>
          <w:szCs w:val="32"/>
          <w:rtl w:val="true"/>
        </w:rPr>
        <w:t>ُ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م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م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ذَاع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هِ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َو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َدُّوهُ،</w:t>
      </w:r>
      <w:r>
        <w:rPr>
          <w:bCs/>
          <w:sz w:val="40"/>
          <w:sz w:val="40"/>
          <w:szCs w:val="36"/>
          <w:rtl w:val="true"/>
        </w:rPr>
        <w:t xml:space="preserve">  </w:t>
      </w:r>
      <w:r>
        <w:rPr>
          <w:rFonts w:cs="DecoType Naskh Special"/>
          <w:bCs/>
          <w:sz w:val="40"/>
          <w:sz w:val="40"/>
          <w:szCs w:val="36"/>
          <w:rtl w:val="true"/>
        </w:rPr>
        <w:t>لَعَلِمَهُ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سْتَنبِطُونَهُ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ك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ذ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ح</w:t>
      </w:r>
      <w:r>
        <w:rPr>
          <w:rFonts w:cs="Simplified Arabic"/>
          <w:sz w:val="40"/>
          <w:sz w:val="40"/>
          <w:szCs w:val="32"/>
          <w:rtl w:val="true"/>
        </w:rPr>
        <w:t>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ا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ذ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لا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ي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ي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لا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اص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وجب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سُ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ان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عد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رآ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ث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ِيس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ِند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مَثَل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آدَم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خَلَق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ُرَاب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ثِم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َا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ُ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يَكُون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شتر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لوق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و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شيئ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كوي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س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آ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ي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ير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مع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ق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ج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عت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ذ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قدر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ُجي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عتراض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ش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مث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صي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أَنَّهُ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يَاقُوت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ْمَرْجَانُ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6"/>
          <w:rtl w:val="true"/>
        </w:rPr>
        <w:t>كَأَ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َ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غْ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الأَمْس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ذَلِ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نُفَصِّ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آيَات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ِقَوْم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تَفَكَّرُونَ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ظ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ث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71" w:right="0" w:hanging="371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ضَرَب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َثَل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فُسِ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َل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َ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لَكَت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يْمَانُ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ُرَكَاء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َزَقْنَا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أَن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سَوَاء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خَافُونَه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خِيفَتِ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فُس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ذَلِ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نُفَصِّ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آيَات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ِقَوْم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عْقِلُونَ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تَج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شرك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ي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ل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وس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ل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حت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مان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يد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ئ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ك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هل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ارك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يدُ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ال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ي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ن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اف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سمو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ال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شاطرو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ا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أث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يكه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خاف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ثو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ث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ي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او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ف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ك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حرار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ض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فس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لْتُ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لو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؟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512" w:right="0" w:hanging="51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ثَ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ذ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حُمِّلُو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تَّوْرَاة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ثُم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حْمِلُوه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مَثَل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حِمَار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حْمِ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سْفَار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ئْس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ثَ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قَوْم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ذ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ذَّبُو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آيَات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َ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لّ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هْد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قَوْم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ظَّالِمِينَ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عط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ر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مل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تعلم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م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لم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م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يس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م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ي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ف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ضيل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ؤ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ت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ء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هم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دبر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م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تضا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رف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دَّ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14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ستف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م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حق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و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ض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ك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د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ير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ؤ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عمل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71" w:right="0" w:hanging="371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6"/>
          <w:rtl w:val="true"/>
        </w:rPr>
        <w:t>وَمِن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آيَاتِ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َّ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ر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أَرْض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خَاشِعَة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إِذ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زَلْن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يْه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مَاء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هْتَزَّت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رَبَت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ذ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حْيَاه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مُحْي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مَوْت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نّ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ُلّ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َدِيرٌ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اهد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</w:t>
      </w:r>
      <w:r>
        <w:rPr>
          <w:rFonts w:cs="Simplified Arabic"/>
          <w:sz w:val="40"/>
          <w:sz w:val="40"/>
          <w:szCs w:val="32"/>
          <w:rtl w:val="true"/>
        </w:rPr>
        <w:t>د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ظير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ج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ت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ت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ه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ش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ظ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يّ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قرُّ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كر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ته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شائ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يائ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ر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سي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در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ي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تب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ي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ثي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ص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ت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تض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كام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ل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ل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فترا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ديت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ي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صر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371" w:right="0" w:hanging="371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Cs/>
          <w:sz w:val="40"/>
          <w:sz w:val="40"/>
          <w:szCs w:val="36"/>
          <w:rtl w:val="true"/>
        </w:rPr>
        <w:t>َي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يُّه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ذ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آمَن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نَّ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خَمْرُ</w:t>
      </w:r>
      <w:r>
        <w:rPr>
          <w:rFonts w:cs="Simplified Arabic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DecoType Naskh Special"/>
          <w:bCs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ْمَيْسِرُ</w:t>
      </w:r>
      <w:r>
        <w:rPr>
          <w:rFonts w:cs="Simplified Arabic"/>
          <w:sz w:val="40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vertAlign w:val="superscript"/>
          <w:rtl w:val="true"/>
        </w:rPr>
        <w:footnoteReference w:id="128"/>
      </w:r>
      <w:r>
        <w:rPr>
          <w:rFonts w:cs="Simplified Arabic"/>
          <w:sz w:val="40"/>
          <w:vertAlign w:val="superscript"/>
          <w:rtl w:val="true"/>
        </w:rPr>
        <w:t>)</w:t>
      </w:r>
      <w:r>
        <w:rPr>
          <w:rFonts w:cs="DecoType Naskh Special"/>
          <w:bCs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أَنصَاب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أَزْلاَمُ</w:t>
      </w:r>
      <w:r>
        <w:rPr>
          <w:rFonts w:cs="Simplified Arabic"/>
          <w:sz w:val="40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vertAlign w:val="superscript"/>
          <w:rtl w:val="true"/>
        </w:rPr>
        <w:footnoteReference w:id="129"/>
      </w:r>
      <w:r>
        <w:rPr>
          <w:rFonts w:cs="Simplified Arabic"/>
          <w:sz w:val="40"/>
          <w:vertAlign w:val="superscript"/>
          <w:rtl w:val="true"/>
        </w:rPr>
        <w:t>)</w:t>
      </w:r>
      <w:r>
        <w:rPr>
          <w:rFonts w:cs="DecoType Naskh Special"/>
          <w:bCs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ِجْس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ن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مَل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شَّيْطَان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اجْتَنِبُو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عَلّ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ُفْلِحُونَ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دي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و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ود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د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صن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ز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نا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م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ط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جتناب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ض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ن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يا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512" w:right="0" w:hanging="51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سْأَلُونَ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ن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مَحِيض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ُل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ُو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ذً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اعْتَزِل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نِّسَاء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مَحِيض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قْرَبُوهُ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حَتَّى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طْهُرْن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غتسلن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ط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ال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م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اك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ض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مت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ز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لا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ذ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ي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ر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ص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طه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ثبت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ي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و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ث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229" w:right="0" w:hanging="229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t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َشَشْتُ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وْم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قَبَّلْت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أَن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ائِم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أَتَيْت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قُلْت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نَعْت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يَوْ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مْر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ظِيم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بَّلْت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أَن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ائِم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قَا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رَأَيْت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و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مَضْمَضْت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مَاء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أَنْت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ائِم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قُلْت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أْس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ذَلِك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قَا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فِيمَ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؟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ز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ف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ي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ه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قد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م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وب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وب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هين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أ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1505" w:right="0" w:hanging="1505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أرأيت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ر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t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جلان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مث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عت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ف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َّ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خب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اث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تقار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مض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ط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ا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فط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ط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ط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مضة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ب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ضمض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فط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فطا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ضمض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خرج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ذ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ضمض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ل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كم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512" w:right="0" w:hanging="5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جَاءَت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ْرَأَة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ِن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َثْعَم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ام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َجَّة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ْوَدَاع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َالَت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َ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َسُول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َّه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ِن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َرِيضَة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َّه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لَ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ِبَادِه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ِ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ْحَجّ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دْرَكَت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بِ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َيْخً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َبِيرً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َسْتَطِيع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ن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َسْتَوِي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لَ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َّاحِلَة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َهَل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َقْضِ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نْ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ن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حُج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نْهُ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َالَ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َعَمْ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4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28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أ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ذ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ذ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ح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ب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أ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بر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ب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حق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ُعتُ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،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ر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َعْد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صِيَّة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ُوص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ه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دَيْنٍ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ب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ا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نقي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نفي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512" w:right="0" w:hanging="5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راب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ِن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ْرَأَتِ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َلَدَت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ُلامً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سْوَد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َ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َل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َك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ِن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ِبِل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َعَم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َ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لْوَانُهَ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ُمْر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َل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ِيهَ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ِن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وْرَقَ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َعَم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َأَنَّ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َان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َلِك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ُرَاه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ِرْق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َزَعَه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َلَعَل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ْنَك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َذَ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َزَعَه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ِرْقٌ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شب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ث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قد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عترض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ذ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ب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rFonts w:cs="Simplified Arabic"/>
          <w:sz w:val="40"/>
          <w:sz w:val="40"/>
          <w:szCs w:val="32"/>
          <w:rtl w:val="true"/>
        </w:rPr>
        <w:t>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ُ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سا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تشابه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ش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صو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لق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ك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؟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هد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ن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ك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ثبا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د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شابه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ا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بيع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71" w:right="0" w:hanging="371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هد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ُ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ُضْع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َدِك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دَقَة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ُ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يَأت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َدُن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هْوَت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يَكُو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جْر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رَأَيْت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و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ضَعَ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رَام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كَا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َيْ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ِزْر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كَذَلِك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ضَعَ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لال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جْرً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اب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ائل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يأ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نعم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أ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ت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ل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ط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بر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ي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ط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كس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يض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رش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ص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إِنَّمَا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جُعِلَ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اسْتِئْذَانُ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مِنْ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أَجْلِ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  <w:lang w:bidi="ar-SA"/>
        </w:rPr>
        <w:t>الْبَصَرِ</w:t>
      </w:r>
      <w:r>
        <w:rPr>
          <w:rFonts w:cs="Simplified Arabic"/>
          <w:bCs/>
          <w:sz w:val="40"/>
          <w:szCs w:val="32"/>
          <w:rtl w:val="true"/>
        </w:rPr>
        <w:t>)</w:t>
      </w:r>
      <w:r>
        <w:rPr>
          <w:rFonts w:cs="Simplified Arabic"/>
          <w:bCs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هد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ئذ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5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52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داء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س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زَمِّلُوهُمْ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دِمَائِهِمْ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إِن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يْس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لْم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كْلَمُ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أْتِ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وْمَ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قِيَامَةِ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دْمَ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وْنُ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وْ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َّم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رِيحُ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ِيح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ِسْك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512" w:right="0" w:hanging="5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ؤ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يْسَت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نَجَس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ِي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طَّوَّافِي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َيْكُمْ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512" w:right="0" w:hanging="5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ط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م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يَنْقُص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ُطَب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بِس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ُ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َع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نَه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َلِكَ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40"/>
          <w:szCs w:val="32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512" w:right="0" w:hanging="5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ـ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خ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ضا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Cs/>
          <w:sz w:val="40"/>
          <w:sz w:val="40"/>
          <w:szCs w:val="32"/>
          <w:rtl w:val="true"/>
        </w:rPr>
        <w:t>إِنَّم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نَهَيْتُك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ِ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جْل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دَّافَّة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َّتِ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دَفَّت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لَيْك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كُل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تَصَدَّقُوا</w:t>
      </w:r>
      <w:r>
        <w:rPr>
          <w:rFonts w:cs="Simplified Arabic"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512" w:right="0" w:hanging="5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Cs/>
          <w:sz w:val="40"/>
          <w:sz w:val="40"/>
          <w:szCs w:val="32"/>
          <w:rtl w:val="true"/>
        </w:rPr>
        <w:t>إِذ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سْتَيْقَظ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حَدُك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ِ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لَّيْل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ُدْخِل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َدَ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ِ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إِنَاء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حَتَّ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ُفْرِغ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لَيْه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َرَّتَيْن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و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ثَلاثً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إِنَّ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َدْرِ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يْن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َاتَت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َدُهُ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512" w:right="0" w:hanging="51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ز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Cs/>
          <w:sz w:val="40"/>
          <w:szCs w:val="32"/>
          <w:rtl w:val="true"/>
        </w:rPr>
        <w:t>(</w:t>
      </w:r>
      <w:r>
        <w:rPr>
          <w:rFonts w:cs="Simplified Arabic"/>
          <w:bCs/>
          <w:sz w:val="40"/>
          <w:sz w:val="40"/>
          <w:szCs w:val="32"/>
          <w:rtl w:val="true"/>
        </w:rPr>
        <w:t>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ُجْمَع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َيْن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ْمَرْأَة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عَمَّتِه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َيْن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ْمَرْأَة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خَالَتِهَا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ِ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Cs/>
          <w:sz w:val="40"/>
          <w:sz w:val="40"/>
          <w:szCs w:val="32"/>
          <w:rtl w:val="true"/>
        </w:rPr>
        <w:t>فإنك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إذ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علت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ذلك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قد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قطعت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رحامكم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ؤك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رش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م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ص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رتباط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تع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صا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ث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ق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ب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t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ص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ض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ضاء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ق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ج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؟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ج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ن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؟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ل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مد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فق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رْض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ِ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ضر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غ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مو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و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رك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ا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ظه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ين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و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عت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ستدلا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ديث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عتراض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ثي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هم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عترا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ظ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ر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ع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ه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</w:t>
      </w:r>
      <w:r>
        <w:rPr>
          <w:rFonts w:eastAsia="AGA Arabesque" w:cs="AGA Arabesque" w:ascii="AGA Arabesque" w:hAnsi="AGA Arabesque"/>
          <w:sz w:val="40"/>
          <w:szCs w:val="32"/>
        </w:rPr>
        <w:t>t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صوص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ل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ه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د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مهم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ض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خر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قوط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ه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rFonts w:eastAsia="AGA Arabesque" w:cs="AGA Arabesque" w:ascii="AGA Arabesque" w:hAnsi="AGA Arabesque"/>
          <w:sz w:val="40"/>
          <w:szCs w:val="32"/>
        </w:rPr>
        <w:t>y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ب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شاع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ض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خر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قوط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هو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مو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64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</w:t>
      </w:r>
      <w:r>
        <w:rPr>
          <w:rFonts w:cs="Simplified Arabic"/>
          <w:sz w:val="40"/>
          <w:sz w:val="40"/>
          <w:szCs w:val="32"/>
          <w:rtl w:val="true"/>
        </w:rPr>
        <w:t>ص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ن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غ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أ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ي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ب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ب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عث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عث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ق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ا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t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ا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و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والترمذ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مذي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ن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ص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خار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د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4"/>
        <w:ind w:left="-55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20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كر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تم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َعَمْ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رف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ه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و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ثبوت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4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ت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ؤ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د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شريع</w:t>
      </w:r>
      <w:r>
        <w:rPr>
          <w:rFonts w:cs="Simplified Arabic"/>
          <w:sz w:val="40"/>
          <w:sz w:val="40"/>
          <w:szCs w:val="32"/>
          <w:rtl w:val="true"/>
        </w:rPr>
        <w:t>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وه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ع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خار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ه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قبا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قف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ه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ؤ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تط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هم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قي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مذ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ح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ا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ار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يالس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ذ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غ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د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ر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ه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قاط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الأس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هو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دث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ث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صا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ضي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ين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أوي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ام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ق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ق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ب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ع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كا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ناد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صاص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هو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ضاف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كي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سَب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قات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ب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ق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ب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فا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شت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ك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د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ه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ُرس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ُ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بو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َمْين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َّ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ل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ض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د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فى؟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و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ض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يارهم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ع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ن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شدُ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عترا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ف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</w:t>
      </w:r>
      <w:r>
        <w:rPr>
          <w:rFonts w:cs="DecoType Naskh Special"/>
          <w:bCs/>
          <w:sz w:val="40"/>
          <w:sz w:val="40"/>
          <w:szCs w:val="36"/>
          <w:rtl w:val="true"/>
        </w:rPr>
        <w:t>ّ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رَّطْن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كِتَاب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ت</w:t>
      </w:r>
      <w:r>
        <w:rPr>
          <w:rFonts w:cs="DecoType Naskh Special"/>
          <w:bCs/>
          <w:sz w:val="40"/>
          <w:sz w:val="40"/>
          <w:szCs w:val="36"/>
          <w:rtl w:val="true"/>
        </w:rPr>
        <w:t>بْيَان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ِكُلّ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الْيَوْم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كْمَلْت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دِينَكُ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َطْب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ابِس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ا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ِتَاب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ُبِين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ذ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ر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اسطة؟</w:t>
      </w:r>
    </w:p>
    <w:p>
      <w:pPr>
        <w:pStyle w:val="Normal"/>
        <w:ind w:left="654" w:right="0" w:hanging="65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خ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ندس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س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فا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وصاي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938" w:right="0" w:hanging="93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عترا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و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ا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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الْيَوْم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كْمَلْت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دِين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أتممت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ليك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نِعْمَتِي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ك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حاط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ا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خص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حا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الْيَوْم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كْمَلْت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دِينَكُ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ا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صو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س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ر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ر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را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فيت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ع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وك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ر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از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ص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را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باغي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م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اج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يف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ق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ا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ذ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كم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كم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ط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اس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ك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ائط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جما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طب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ب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كش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دا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مث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و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و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ع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صر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ال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ل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لغ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شبا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ع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شبه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ى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ع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به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ت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ب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ث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د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رو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هو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خ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ف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هول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قط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16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ك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لحو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لحون،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ئت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قدم،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ئ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أخر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ى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أخر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اً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</w:t>
      </w:r>
      <w:r>
        <w:rPr>
          <w:sz w:val="40"/>
          <w:sz w:val="4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لام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-55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ي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قط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قو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و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شبه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ر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ان</w:t>
      </w:r>
      <w:r>
        <w:rPr>
          <w:rFonts w:cs="Simplified Arabic"/>
          <w:sz w:val="32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عل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نقطاع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و</w:t>
      </w:r>
      <w:r>
        <w:rPr>
          <w:rFonts w:cs="Simplified Arabic"/>
          <w:sz w:val="40"/>
          <w:sz w:val="40"/>
          <w:szCs w:val="32"/>
          <w:rtl w:val="true"/>
        </w:rPr>
        <w:t>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وب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غ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ص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ز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زلا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ق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زك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ج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ق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ق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ب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71" w:right="0" w:hanging="371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و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ي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أي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ض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ني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كم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ال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Cs/>
          <w:sz w:val="40"/>
          <w:sz w:val="40"/>
          <w:szCs w:val="32"/>
          <w:rtl w:val="true"/>
        </w:rPr>
        <w:t>ادْعِ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لِ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ب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َكْرٍ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بَاك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أَخَاك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حَتَّ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كْتُب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كِتَابً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إِنِّ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خَاف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َتَمَنَّ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ُتَمَنٍّ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يَقُول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قَائِلٌ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ن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وْلَ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يَأْبَ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لَّ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الْمُؤْمِنُون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إِ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ب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َكْرٍ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18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أجي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ذ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ُ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ف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لازم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رص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عم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ف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فاء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اع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واف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رف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صا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ق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Cs/>
          <w:sz w:val="40"/>
          <w:sz w:val="40"/>
          <w:szCs w:val="32"/>
          <w:rtl w:val="true"/>
        </w:rPr>
        <w:t>الأَئِمَّة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ِ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قُرَيْشٍ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لَه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لَيْك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حَقٌّ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لَك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ِثْل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ذَلِك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إِذ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سْتُرْحِم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رَحِم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إِذ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حَكَم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دَل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إِذ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اهَد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فَّوْ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مَ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لَ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َفْعَل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ذَلِك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ِنْه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عَلَيْه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لَعْنَة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لَّه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الْمَلائِكَة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النَّاس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جْمَعِينَ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م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م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رى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خل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ع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ئ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ك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ف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ف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واء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371" w:right="0" w:hanging="371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موافقة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ك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أقاتل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كا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2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عت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زك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خ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ف</w:t>
      </w:r>
      <w:r>
        <w:rPr>
          <w:rFonts w:cs="DecoType Naskh Special"/>
          <w:bCs/>
          <w:sz w:val="40"/>
          <w:sz w:val="40"/>
          <w:szCs w:val="36"/>
          <w:rtl w:val="true"/>
        </w:rPr>
        <w:t>َاقْتُل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مُشْرِك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حَيْث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جَدتُّمُوه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خُذُوه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حْصُرُوه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قْعُد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ه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ُل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رْصَد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إ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اب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أَقَام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صَّلاَة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آتَوُ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زَّكَاة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خَلّ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سَبِيلَهُ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ب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ق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يت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ك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الهم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أجي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ذ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ات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ك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ح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و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متن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ئ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تل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ك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5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فترى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د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ترين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ذف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عت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ذ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ذ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ق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ذ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ا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ف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ان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371" w:right="0" w:hanging="371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ما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جَلَد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ِ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ْخَمْر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ِالْجَرِيد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َالنِّعَال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ُم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َلَد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بُ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َكْر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رْبَعِين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َلَمَّ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َان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مَر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َدَنَ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َّاس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ِن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ِّيف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َالْقُرَ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َال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َرَوْن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ِ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َلْد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ْخَمْر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َقَال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بْد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َّحْمَن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ْن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وْف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رَ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ن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َجْعَلَهَ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َأَخَفّ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ْحُدُود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َال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َجَلَد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مَر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َمَانِينَ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ل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قه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ا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تج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6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أرأ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رك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ر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ضو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ضو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طعهم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ع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م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شتر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شتر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وا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ص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ر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7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و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ً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جتها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ظائ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به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مثا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اق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ى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شترك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م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ه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ائ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كث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ز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د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ثن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ش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ب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رك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ب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ق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ث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حت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ا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ق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س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أ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واب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ق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شري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س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ثي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ق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د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موم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غ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ك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ي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ض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لاؤ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ب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غ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د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ان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اق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وجت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ٌ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ُ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طليق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ا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طل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ئن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ائش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ر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ا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اق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ختلاف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خُلع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يه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لا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لا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؟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ا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ر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ا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ك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اق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و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قاس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ث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ج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صيب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قاس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دس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أج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د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قائ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ز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ٍ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ٌ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ق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ٍ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ع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ٌ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ُ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ا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فةٌ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خالف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لو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سواء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اء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في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ٌ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ا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ظهرو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ظهر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شته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ُ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حدثون،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َّ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ا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ُل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ا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ظهر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ظ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عظ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ال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Cs/>
          <w:sz w:val="40"/>
          <w:sz w:val="40"/>
          <w:szCs w:val="32"/>
          <w:rtl w:val="true"/>
        </w:rPr>
        <w:t>نِعْم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ُدُم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و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إِدَام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ْخَلُّ</w:t>
      </w:r>
      <w:r>
        <w:rPr>
          <w:rFonts w:cs="Simplified Arabic"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ح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تمسك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ف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ذهب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رج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اه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الفة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ته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كم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ية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ضرور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ن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ظه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شته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ُ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حدثون</w:t>
      </w:r>
      <w:r>
        <w:rPr>
          <w:rFonts w:cs="Simplified Arabic"/>
          <w:sz w:val="40"/>
          <w:szCs w:val="32"/>
          <w:rtl w:val="true"/>
        </w:rPr>
        <w:t>).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د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خال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حدث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ا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أي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ذكر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ئفة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راد؛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ي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ثلة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ن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ه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369" w:right="0" w:hanging="369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أ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ط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ُست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ست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ن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خ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</w:t>
      </w:r>
      <w:r>
        <w:rPr>
          <w:rFonts w:cs="DecoType Naskh Special"/>
          <w:bCs/>
          <w:sz w:val="40"/>
          <w:sz w:val="40"/>
          <w:szCs w:val="36"/>
          <w:rtl w:val="true"/>
        </w:rPr>
        <w:t>سْتَفْتُونَ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ُل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ُفْتِي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كَلاَلَة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ن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مْرُؤ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َلَ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يْس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َد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ُخْتٌ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صب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للم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ك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0"/>
        <w:ind w:left="369" w:right="0" w:hanging="369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جت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ه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عن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(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ع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ي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مان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ق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رأي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نة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ح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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ind w:left="369" w:right="0" w:hanging="369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مر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ب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أي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ش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دهم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ويبهم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71" w:right="0" w:hanging="371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تو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رث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ت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ر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عج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يرا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ق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ج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5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اقا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ط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يئا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عت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ستدلا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ث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يق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إ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ا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َجُل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ُورَث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لاَلَة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مْرَأَة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خ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ُخْتٌ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أ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ل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ظل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م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ي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ي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فظو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ضلو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إي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كايل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ا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المقايس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ف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س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اه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س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في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ل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تم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ف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ست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د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وي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د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عتب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عُب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صيل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ظل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ل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ي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ن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ي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ف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ِفْ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ي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كايل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يس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ي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ل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</w:rPr>
        <w:t xml:space="preserve">...)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ص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ّ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</w:rPr>
        <w:t>4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ق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ثب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512" w:right="0" w:hanging="5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وا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صر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د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ت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اه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اه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ا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بط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اه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د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512" w:right="0" w:hanging="51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ظن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اً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1079" w:right="0" w:hanging="1079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أ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بوص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م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اب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ت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1079" w:right="0" w:hanging="1079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جمع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يض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ك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ترك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لهم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371" w:right="0" w:firstLine="283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أما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ظن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خ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ظن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أ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ind w:left="512" w:right="0" w:hanging="5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ص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شابه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ظ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ساو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ف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قياس</w:t>
      </w:r>
    </w:p>
    <w:p>
      <w:pPr>
        <w:pStyle w:val="Normal"/>
        <w:spacing w:lineRule="auto" w:line="23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قيا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سو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ق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لاز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جته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رأ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د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حدث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ت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32"/>
        <w:ind w:left="-55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ي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لهذ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ك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نك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ح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رى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16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نب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نبا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خو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بط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خ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ر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حج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استنب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16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ف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لف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آ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ق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</w:t>
      </w:r>
      <w:r>
        <w:rPr>
          <w:rFonts w:cs="Simplified Arabic"/>
          <w:sz w:val="40"/>
          <w:szCs w:val="32"/>
          <w:rtl w:val="true"/>
        </w:rPr>
        <w:t>...</w:t>
      </w:r>
      <w:r>
        <w:rPr>
          <w:rFonts w:cs="Simplified Arabic"/>
          <w:sz w:val="40"/>
          <w:sz w:val="40"/>
          <w:szCs w:val="32"/>
          <w:rtl w:val="true"/>
        </w:rPr>
        <w:t>ف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لا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ا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ي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نف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ز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استنباط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خ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ع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د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بي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ج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و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ط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عاد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صوص</w:t>
      </w:r>
      <w:r>
        <w:rPr>
          <w:rStyle w:val="FootnoteCharacters"/>
          <w:rFonts w:cs="Simplified Arabic"/>
          <w:b/>
          <w:bCs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32"/>
          <w:rtl w:val="true"/>
        </w:rPr>
        <w:footnoteReference w:id="279"/>
      </w:r>
      <w:r>
        <w:rPr>
          <w:rStyle w:val="FootnoteCharacters"/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اهر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خ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371" w:right="0" w:hanging="371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ُر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جاوز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نب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تع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س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ثب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َّ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ُع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ُض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سب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ُ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س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سب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ب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ح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نق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ب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ق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م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صر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ص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ؤ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فع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ل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ُسْأَ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مّ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فْعَ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ه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ُسْأَل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Simplified Arabic"/>
          <w:sz w:val="40"/>
          <w:szCs w:val="32"/>
          <w:rtl w:val="true"/>
        </w:rPr>
        <w:t>)...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أ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فع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قط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ي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ؤ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اد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و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فعال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ج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قاص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م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ٍ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َعَرُّ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و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راد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ؤ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ض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ر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اؤ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هرة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</w:t>
      </w:r>
      <w:r>
        <w:rPr>
          <w:rFonts w:cs="Simplified Arabic"/>
          <w:sz w:val="40"/>
          <w:sz w:val="40"/>
          <w:szCs w:val="32"/>
          <w:rtl w:val="true"/>
        </w:rPr>
        <w:t>أ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أ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و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ا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كر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ط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سأ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ط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ي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اف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غرا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ل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ش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ائ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برو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371" w:right="0" w:hanging="371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ر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م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ب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تب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ذ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فس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ال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تب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ي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قي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ع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خر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 w:val="40"/>
          <w:szCs w:val="32"/>
          <w:rtl w:val="true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ام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ق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بع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بع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بعي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ط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مو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ما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ن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رائ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كرير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نبيه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ف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ور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ب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قس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ن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در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كتف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ح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ات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ات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ح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أ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آحا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ئ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ق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ف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ات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ر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فس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تبا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ه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جم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(</w:t>
      </w:r>
      <w:r>
        <w:rPr>
          <w:rFonts w:cs="Simplified Arabic"/>
          <w:bCs/>
          <w:sz w:val="40"/>
          <w:sz w:val="40"/>
          <w:szCs w:val="32"/>
          <w:rtl w:val="true"/>
        </w:rPr>
        <w:t>إِنّ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ُمَّتِ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َجْتَمِع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لَ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ضَلالَةٍ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مه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تس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عال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ا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وا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نب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ل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ل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ل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ل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نبا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ناء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صح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ح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طب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ت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آن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بوي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ا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تمس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عان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حث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16"/>
          <w:sz w:val="16"/>
          <w:szCs w:val="1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قُل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نظُر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اذ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سَّمَاوَات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أَرْض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ع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خ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ا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ط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طرة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ف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قياس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ك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قول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ك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باي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د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د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1363" w:right="0" w:hanging="1363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ش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ع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َّب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الْيَوْم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كْمَلْت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دِين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أَتْمَمْت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يْ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نِعْمَتِي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وَنَزَّلْن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يْ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كِتَاب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ِبْيَان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ِكُلّ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مّ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رَّطْن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كِتَاب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طفيش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 xml:space="preserve">(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عطا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ك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هل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ح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س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نصوص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تنب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ي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آ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إبط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ع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عم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9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44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أَكْمَلْت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دِينَكُم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ك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ن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نص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ائ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ق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ا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أَكْمَلْت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دِينَكُم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تِبْيَان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ِكُلّ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فيت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ع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ي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م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وك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و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م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ريد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و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از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صلو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راض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باغيهم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مل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اج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يف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ق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ا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و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ا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ب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ا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ا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س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مّ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رَّطْن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كِتَاب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و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فوظ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وا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ص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ع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ب</w:t>
      </w:r>
      <w:r>
        <w:rPr>
          <w:rFonts w:cs="DecoType Naskh Special"/>
          <w:bCs/>
          <w:sz w:val="40"/>
          <w:sz w:val="40"/>
          <w:szCs w:val="36"/>
          <w:rtl w:val="true"/>
        </w:rPr>
        <w:t>ل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ُو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ُرْآن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َجِيد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وْح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َحْفُوظٍ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3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فاظ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</w:t>
      </w:r>
      <w:r>
        <w:rPr>
          <w:rFonts w:cs="Simplified Arabic"/>
          <w:sz w:val="40"/>
          <w:sz w:val="40"/>
          <w:szCs w:val="32"/>
          <w:rtl w:val="true"/>
        </w:rPr>
        <w:t>ط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نب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م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ند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ساب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خو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فوض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و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ري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ذ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rStyle w:val="FootnoteCharacters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ف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ُللِ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ح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ل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ا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لت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32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ي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يُّه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ذ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آمَنُو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ُقَدِّمُو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َيْ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دَي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َ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رَسُولِه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َفْوٌ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ر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كرا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ل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ُقَدِّمُو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َيْ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دَي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َ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رَسُولِه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درك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ين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ائس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ب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ّ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َص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قد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ٍ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ز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قط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و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مد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52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رِ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ف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كذلك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مك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نا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ر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ز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ز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رآ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ي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</w:rPr>
        <w:t>َ</w:t>
      </w:r>
      <w:r>
        <w:rPr>
          <w:rFonts w:cs="DecoType Naskh Special"/>
          <w:bCs/>
          <w:sz w:val="40"/>
          <w:sz w:val="40"/>
          <w:szCs w:val="36"/>
          <w:rtl w:val="true"/>
        </w:rPr>
        <w:t>أَن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حْ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َيْنَه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ز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مَ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َ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حْ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ز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أُوْلَـئِ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ُ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وَمَ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َ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حْ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نز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أُوْلَـئِ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ُ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ظَّالِم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مَ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َ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حْ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ز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أُوْلَـئِ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ُ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فَاسِق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كبرى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لي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ت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طو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فهو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صغرى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هه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صغ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و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فَ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ضْرِب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ِ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أَمْثَا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عْلَ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أَن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ث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يّ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ري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رآ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مث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ج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صي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متعل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ـ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أمثال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ـ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ضربو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ب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ن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ضَرَب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َثَل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فُسِكُ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شتر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بت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صن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ه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به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خال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وَقَالُو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آلِهَتُن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خَيْر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ُو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ضَرَبُو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جَدَل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ن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ؤ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فعاؤ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لائ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رو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ش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وا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أ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ف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كف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ع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زد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ن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جم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واد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ن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ق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خا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ائ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ج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به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طل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قاده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وأنت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علم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ع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ص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ها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ستشه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32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وَ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ه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ِلْم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تَّبِعُو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ظَّ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إِ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ظَّنّ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ُغْن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حَقّ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ئ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ظن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ظن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تبا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غ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تبا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غ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ب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ق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عقائ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ح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ضو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ز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4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 "</w:t>
      </w:r>
      <w:r>
        <w:rPr>
          <w:rFonts w:cs="Simplified Arabic"/>
          <w:sz w:val="40"/>
          <w:sz w:val="40"/>
          <w:szCs w:val="32"/>
          <w:rtl w:val="true"/>
        </w:rPr>
        <w:t>م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ش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ف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ين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ظنو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  </w:t>
      </w:r>
    </w:p>
    <w:p>
      <w:pPr>
        <w:pStyle w:val="Normal"/>
        <w:spacing w:lineRule="auto" w:line="244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</w:t>
      </w:r>
      <w:r>
        <w:rPr>
          <w:rFonts w:cs="Simplified Arabic"/>
          <w:sz w:val="40"/>
          <w:szCs w:val="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DecoType Naskh Special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وَأَ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تَقُولُوا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عَلَ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اللّه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ا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</w:t>
      </w:r>
      <w:r>
        <w:rPr>
          <w:rFonts w:cs="Simplified Arabic"/>
          <w:sz w:val="40"/>
          <w:szCs w:val="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36"/>
          <w:sz w:val="36"/>
          <w:szCs w:val="36"/>
          <w:rtl w:val="true"/>
        </w:rPr>
        <w:t>وَلا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تَقْف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م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َيْس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لَك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بِه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Cs/>
          <w:sz w:val="36"/>
          <w:sz w:val="36"/>
          <w:szCs w:val="36"/>
          <w:rtl w:val="true"/>
        </w:rPr>
        <w:t>عِلْمٌ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44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44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</w:t>
      </w:r>
      <w:r>
        <w:rPr>
          <w:rFonts w:cs="Simplified Arabic"/>
          <w:sz w:val="40"/>
          <w:sz w:val="40"/>
          <w:szCs w:val="32"/>
          <w:rtl w:val="true"/>
        </w:rPr>
        <w:t>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اه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ي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ج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ب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م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ك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لاث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654" w:right="0" w:hanging="65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ِّ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ك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654" w:right="0" w:hanging="65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ب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654" w:right="0" w:hanging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يةٍ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شت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76"/>
        <w:ind w:left="0" w:right="0" w:firstLine="6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ضو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بوس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76"/>
        <w:ind w:left="0" w:right="0" w:firstLine="65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وَ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قْف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يْس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ِلْمٌ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َفُ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ك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ص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ب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65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ثب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ا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ز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65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قُل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ن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حَرَّم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زِينَة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تِي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خْرَج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ِعِبَادِ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ْطَّيِّبَات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رِّزْق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65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رى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ث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غ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ط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796" w:right="0" w:hanging="79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نوع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87" w:right="0" w:firstLine="567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ر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ميحاً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بحس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رأ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تَّبِع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ُنزِ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َيْ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َّبِّ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تَّبِع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دُونِ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ْلِيَاء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DecoType Naskh Special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َلَ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كْفِهِ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ّ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زَلْن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يْ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كِتَاب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ُتْ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يْهِ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</w:t>
      </w:r>
      <w:r>
        <w:rPr>
          <w:rFonts w:cs="Simplified Arabic"/>
          <w:sz w:val="40"/>
          <w:szCs w:val="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أَن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حْ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َيْنَه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ز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تَّبِع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هْوَاءهُ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أوج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ت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لا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ظاه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الكب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لي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طو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فهو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الصغ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ه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وجبه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ن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زَّل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نزَّل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ش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</w:t>
      </w:r>
      <w:r>
        <w:rPr>
          <w:rFonts w:cs="Simplified Arabic"/>
          <w:sz w:val="40"/>
          <w:sz w:val="40"/>
          <w:szCs w:val="32"/>
          <w:rtl w:val="true"/>
        </w:rPr>
        <w:t>ش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زَّل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ن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نيا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ج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رش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دي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جز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آد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مت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جز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د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ذ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ج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صغ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وع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وَ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خْتَلَفْ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حُكْمُ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َ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ذَلِكُ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َبّ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يْ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وَكَّلْت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إِلَيْ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ُنِيب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5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cs="Simplified Arabic"/>
          <w:sz w:val="40"/>
          <w:szCs w:val="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فَإ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نَازَعْ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رُدُّو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رَّسُول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ُن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ُؤْمِنُو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ال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ْيَوْم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آخِر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از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ح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ا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يقن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وَ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خْتَلَفْ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ِي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يْء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حُكْمُ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رُدُّو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رَّسُول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ُستن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ُدّ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ستُن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6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وَ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قُول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ِ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صِف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لْسِنَتُكُ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كَذِب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َـذ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حَلاَل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هَـذ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حَرَام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ِتَفْتَر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كَذِب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16"/>
          <w:sz w:val="16"/>
          <w:szCs w:val="8"/>
          <w:rtl w:val="true"/>
          <w:lang w:bidi="ar-SA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ذ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ُ</w:t>
      </w:r>
      <w:r>
        <w:rPr>
          <w:rFonts w:cs="DecoType Naskh Special"/>
          <w:bCs/>
          <w:sz w:val="40"/>
          <w:sz w:val="40"/>
          <w:szCs w:val="36"/>
          <w:rtl w:val="true"/>
        </w:rPr>
        <w:t>ل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رَأَيْت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ز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ِّزْق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جَعَلْت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نْ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حَرَام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حَلاَل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ُل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آ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ذِ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َ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لَى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فْتَر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َّ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ليل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فتر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حر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ُل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وج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ِتَفْتَرُوا</w:t>
      </w:r>
      <w:r>
        <w:rPr>
          <w:rFonts w:cs="DecoType Naskh Special"/>
          <w:sz w:val="40"/>
          <w:sz w:val="40"/>
          <w:szCs w:val="32"/>
          <w:rtl w:val="true"/>
        </w:rPr>
        <w:t>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ـ</w:t>
      </w:r>
      <w:r>
        <w:rPr>
          <w:sz w:val="40"/>
          <w:sz w:val="40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تَقُولُو</w:t>
      </w:r>
      <w:r>
        <w:rPr>
          <w:rFonts w:cs="DecoType Naskh Special"/>
          <w:bCs/>
          <w:sz w:val="40"/>
          <w:sz w:val="40"/>
          <w:szCs w:val="36"/>
          <w:rtl w:val="true"/>
        </w:rPr>
        <w:t>ا</w:t>
      </w:r>
      <w:r>
        <w:rPr>
          <w:rFonts w:cs="DecoType Naskh Special"/>
          <w:bCs/>
          <w:sz w:val="40"/>
          <w:sz w:val="40"/>
          <w:szCs w:val="32"/>
          <w:rtl w:val="true"/>
        </w:rPr>
        <w:t>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فت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و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ائل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ق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شر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ياء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نة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ك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ت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خت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1505" w:right="0" w:hanging="1418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8"/>
        <w:ind w:left="1505" w:right="0" w:hanging="141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دل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512" w:right="0" w:hanging="512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م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ه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ت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م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ه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سن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عم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الرأي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إذ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مل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قد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ضل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أضلو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6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56"/>
        <w:ind w:left="512" w:right="0" w:hanging="51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ر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و</w:t>
      </w:r>
      <w:r>
        <w:rPr>
          <w:rFonts w:cs="Simplified Arabic"/>
          <w:sz w:val="40"/>
          <w:sz w:val="40"/>
          <w:szCs w:val="32"/>
          <w:rtl w:val="true"/>
        </w:rPr>
        <w:t>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</w:t>
      </w:r>
      <w:r>
        <w:rPr>
          <w:rFonts w:cs="Simplified Arabic"/>
          <w:sz w:val="40"/>
          <w:sz w:val="40"/>
          <w:szCs w:val="32"/>
          <w:rtl w:val="true"/>
        </w:rPr>
        <w:t>ل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ي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خا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َهم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يف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56"/>
        <w:ind w:left="512" w:right="0" w:hanging="5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ل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6"/>
        <w:ind w:left="512" w:right="0" w:hanging="512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Cs/>
          <w:sz w:val="40"/>
          <w:sz w:val="40"/>
          <w:szCs w:val="32"/>
          <w:rtl w:val="true"/>
        </w:rPr>
        <w:t>ستفترق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مت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ل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ضع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سبعي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رقة،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عظمه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رقة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قو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قيسو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مور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رأيهم،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يحرمو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حلال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يُحللو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حرام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وجاج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ض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عظ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ش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رم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حل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ض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371" w:right="0" w:hanging="371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371" w:right="0" w:hanging="371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ك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bCs/>
          <w:sz w:val="40"/>
          <w:szCs w:val="32"/>
          <w:rtl w:val="true"/>
        </w:rPr>
        <w:t>(</w:t>
      </w:r>
      <w:r>
        <w:rPr>
          <w:rFonts w:cs="Simplified Arabic"/>
          <w:bCs/>
          <w:sz w:val="40"/>
          <w:sz w:val="40"/>
          <w:szCs w:val="32"/>
          <w:rtl w:val="true"/>
        </w:rPr>
        <w:t>م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هلك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ن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إسرائيل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حت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كثُر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يه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مولدو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بناء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سباي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أم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أخذ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دينه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القياس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هلك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أهلكوا</w:t>
      </w:r>
      <w:r>
        <w:rPr>
          <w:rFonts w:cs="Simplified Arabic"/>
          <w:bCs/>
          <w:sz w:val="40"/>
          <w:szCs w:val="32"/>
          <w:rtl w:val="true"/>
        </w:rPr>
        <w:t>)</w:t>
      </w:r>
      <w:r>
        <w:rPr>
          <w:rFonts w:cs="Simplified Arabic"/>
          <w:bCs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جي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فأخذ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اس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د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ث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ض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bCs/>
          <w:sz w:val="40"/>
          <w:szCs w:val="32"/>
          <w:rtl w:val="true"/>
        </w:rPr>
        <w:t>(</w:t>
      </w:r>
      <w:r>
        <w:rPr>
          <w:rFonts w:cs="Simplified Arabic"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Cs/>
          <w:sz w:val="40"/>
          <w:sz w:val="40"/>
          <w:szCs w:val="32"/>
          <w:rtl w:val="true"/>
        </w:rPr>
        <w:t>إِيَّاك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الظَّنّ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إِنّ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ظَّنّ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كْذَب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ْحَدِيث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َحَسَّس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َجَسَّس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َحَاسَد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َدَابَر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َبَاغَض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كُون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ِبَاد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لَّه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إِخْوَانًا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ٌ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ناب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ل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ظ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التان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1505" w:right="0" w:hanging="1505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ا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ى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ُ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ل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رو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ايا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1505" w:right="0" w:hanging="1505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ا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rFonts w:cs="Simplified Arabic"/>
          <w:sz w:val="40"/>
          <w:sz w:val="40"/>
          <w:szCs w:val="32"/>
          <w:rtl w:val="true"/>
        </w:rPr>
        <w:t>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ر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لاب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خ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قا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ض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ؤ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د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نموذ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اثل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Cs/>
          <w:sz w:val="40"/>
          <w:szCs w:val="32"/>
          <w:rtl w:val="true"/>
        </w:rPr>
        <w:t>(</w:t>
      </w:r>
      <w:r>
        <w:rPr>
          <w:rFonts w:cs="Simplified Arabic"/>
          <w:bCs/>
          <w:sz w:val="40"/>
          <w:sz w:val="40"/>
          <w:szCs w:val="32"/>
          <w:rtl w:val="true"/>
        </w:rPr>
        <w:t>إ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له</w:t>
      </w:r>
      <w:r>
        <w:rPr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رض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رائض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ُضيعوها،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حرم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حُرمات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نتهكوها،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سكت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شياء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غير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نسيان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ل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بحث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نها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ه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ك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ر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ذ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ع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ب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و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ف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ي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ا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Cs/>
          <w:sz w:val="40"/>
          <w:sz w:val="40"/>
          <w:szCs w:val="32"/>
          <w:rtl w:val="true"/>
        </w:rPr>
        <w:t>إِنّ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عْظَم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ْمُسْلِمِين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ِ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ْمُسْلِمِين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جُرْمً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َ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سَأَل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شَيْءٍ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لَ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ُحَرَّ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لَ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ْمُسْلِمِين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حُرِّم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لَيْهِ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ِ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جْل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َسْأَلَتِهِ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18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18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18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رم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ن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Cs/>
          <w:sz w:val="40"/>
          <w:sz w:val="40"/>
          <w:szCs w:val="32"/>
          <w:rtl w:val="true"/>
        </w:rPr>
        <w:t>ذَرُونِي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تَرَكْتُك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إِنَّم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هَلَك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َ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كَانَ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قَبْلَك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ِسُؤَالِهِ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اخْتِلَافِهِ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لَى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نْبِيَائِهِ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إِذ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َمَرْتُك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بِشَيْءٍ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خُذُو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ِنْ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م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سْتَطَعْت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وَإِذَا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نَهَيْتُكُم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َنْ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شَيْءٍ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َانْتَهُوا</w:t>
      </w:r>
      <w:r>
        <w:rPr>
          <w:rFonts w:cs="Simplified Arabic"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ٌ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ٌ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تط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ز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ا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حد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ضح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ف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لزم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لز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عط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ل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ش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ه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ؤ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د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ك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ح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د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ؤ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و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ؤ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لثا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ث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تابع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20"/>
          <w:rtl w:val="true"/>
        </w:rPr>
        <w:t>رحمهم</w:t>
      </w:r>
      <w:r>
        <w:rPr>
          <w:b/>
          <w:b/>
          <w:bCs/>
          <w:sz w:val="40"/>
          <w:sz w:val="40"/>
          <w:szCs w:val="2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20"/>
          <w:rtl w:val="true"/>
        </w:rPr>
        <w:t>الله</w:t>
      </w:r>
      <w:r>
        <w:rPr>
          <w:b/>
          <w:b/>
          <w:bCs/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جماع</w:t>
      </w:r>
      <w:r>
        <w:rPr>
          <w:rFonts w:cs="Simplified Arabic"/>
          <w:b/>
          <w:bCs/>
          <w:sz w:val="40"/>
          <w:szCs w:val="32"/>
          <w:rtl w:val="true"/>
        </w:rPr>
        <w:t>)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ك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آث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و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ع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با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د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د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ك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ك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ت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إِ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ا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رَجُل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ُورَث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لاَلَة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مْرَأَة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ل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خ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ُخْتٌ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أ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ل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ظل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م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ن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ي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ي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فظو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ضلو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وق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ف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ِفْ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ف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س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اه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س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في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ص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ّ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دا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لغائ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ي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كايل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ايلة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المقايس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قاي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ث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قاي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ل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ص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ار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ئ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س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نه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</w:t>
      </w:r>
      <w:r>
        <w:rPr>
          <w:rFonts w:cs="Simplified Arabic"/>
          <w:sz w:val="40"/>
          <w:sz w:val="40"/>
          <w:szCs w:val="32"/>
          <w:rtl w:val="true"/>
        </w:rPr>
        <w:t>ثلم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512" w:right="0" w:hanging="51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ُعف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sz w:val="40"/>
          <w:sz w:val="40"/>
          <w:rtl w:val="true"/>
        </w:rPr>
        <w:t>رحمه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sz w:val="40"/>
          <w:sz w:val="40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ض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ط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ُعف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ائي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sz w:val="40"/>
          <w:sz w:val="40"/>
          <w:rtl w:val="true"/>
        </w:rPr>
        <w:t>رحمه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sz w:val="40"/>
          <w:sz w:val="40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رو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ود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22"/>
          <w:rtl w:val="true"/>
        </w:rPr>
        <w:t>رحمه</w:t>
      </w:r>
      <w:r>
        <w:rPr>
          <w:sz w:val="40"/>
          <w:sz w:val="40"/>
          <w:szCs w:val="22"/>
          <w:rtl w:val="true"/>
        </w:rPr>
        <w:t xml:space="preserve"> </w:t>
      </w:r>
      <w:r>
        <w:rPr>
          <w:rFonts w:cs="DecoType Naskh Special"/>
          <w:sz w:val="40"/>
          <w:sz w:val="40"/>
          <w:szCs w:val="22"/>
          <w:rtl w:val="true"/>
        </w:rPr>
        <w:t>الله</w:t>
      </w:r>
      <w:r>
        <w:rPr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512" w:right="0" w:hanging="51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يقيس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يهم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هوائ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رين</w:t>
      </w:r>
      <w:r>
        <w:rPr>
          <w:rStyle w:val="FootnoteCharacters"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DecoType Naskh Special"/>
          <w:sz w:val="40"/>
          <w:sz w:val="40"/>
          <w:szCs w:val="22"/>
          <w:rtl w:val="true"/>
        </w:rPr>
        <w:t>رحمه</w:t>
      </w:r>
      <w:r>
        <w:rPr>
          <w:sz w:val="40"/>
          <w:sz w:val="40"/>
          <w:szCs w:val="22"/>
          <w:rtl w:val="true"/>
        </w:rPr>
        <w:t xml:space="preserve"> </w:t>
      </w:r>
      <w:r>
        <w:rPr>
          <w:rFonts w:cs="DecoType Naskh Special"/>
          <w:sz w:val="40"/>
          <w:sz w:val="40"/>
          <w:szCs w:val="2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ؤ</w:t>
      </w:r>
      <w:r>
        <w:rPr>
          <w:rFonts w:cs="Simplified Arabic"/>
          <w:sz w:val="40"/>
          <w:sz w:val="40"/>
          <w:szCs w:val="32"/>
          <w:rtl w:val="true"/>
        </w:rPr>
        <w:t>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ب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ل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حت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ي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ؤ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ذ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شه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دخ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ل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ب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</w:rPr>
        <w:t>:</w:t>
      </w:r>
      <w:r>
        <w:rPr>
          <w:rFonts w:cs="Simplified Arabic"/>
          <w:sz w:val="40"/>
          <w:szCs w:val="3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فَاحْ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َيْنَه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نز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ت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وج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َ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ن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زل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نَّزل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اب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لل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رم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كم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د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عب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ا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أ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ئُ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ج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تك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رأي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Cs/>
          <w:sz w:val="40"/>
          <w:sz w:val="40"/>
          <w:szCs w:val="36"/>
          <w:rtl w:val="true"/>
        </w:rPr>
        <w:t>أَرَأَيْت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ن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تَّخَذ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إِلَه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َوَا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ئُ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اَ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لث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ئُ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يكك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ما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م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وق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سان</w:t>
      </w:r>
      <w:r>
        <w:rPr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ق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ص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ل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16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هؤلاء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ري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ُ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ب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ب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ز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و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علي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علم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 w:val="40"/>
          <w:szCs w:val="32"/>
          <w:rtl w:val="true"/>
        </w:rPr>
        <w:t>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ثب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م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تض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قوض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ث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نا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ذ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ار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تم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ك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ق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ل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ف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ست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حد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وي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د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ُهَّال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ت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ال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عتب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عمل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عبِّ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قول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ر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براه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ل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ص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آ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ُ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و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واب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ه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ج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ح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با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ف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جلج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أ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ُل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اذ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م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ه،</w:t>
      </w:r>
      <w:r>
        <w:rPr>
          <w:rFonts w:cs="Simplified Arabic"/>
          <w:sz w:val="40"/>
          <w:szCs w:val="32"/>
          <w:rtl w:val="true"/>
        </w:rPr>
        <w:t xml:space="preserve">..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371" w:right="0" w:hanging="371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rFonts w:cs="Simplified Arabic"/>
          <w:sz w:val="40"/>
          <w:sz w:val="40"/>
          <w:szCs w:val="32"/>
          <w:rtl w:val="true"/>
        </w:rPr>
        <w:t>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ي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اه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شرائ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ت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ط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ط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وِّ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وِّ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لزمن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-55" w:right="0" w:firstLine="709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ائ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ك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371" w:right="0" w:hanging="371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غال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 w:val="40"/>
          <w:szCs w:val="32"/>
          <w:rtl w:val="true"/>
        </w:rPr>
        <w:t>ف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371" w:right="0" w:hanging="371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ستدرا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ية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؟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512" w:right="0" w:hanging="512"/>
        <w:jc w:val="left"/>
        <w:rPr/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ِ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ط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ع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حر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حرام</w:t>
      </w:r>
      <w:r>
        <w:rPr>
          <w:rFonts w:cs="Simplified Arabic"/>
          <w:sz w:val="40"/>
          <w:szCs w:val="32"/>
          <w:rtl w:val="true"/>
        </w:rPr>
        <w:t>....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ضح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و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ؤ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654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ع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ر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يح؟</w:t>
      </w:r>
    </w:p>
    <w:p>
      <w:pPr>
        <w:pStyle w:val="Normal"/>
        <w:spacing w:lineRule="auto" w:line="216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ستد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ح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رم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جبا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...."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باح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ind w:left="512" w:right="0" w:hanging="5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ف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ال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يد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ُدِّ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حق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تن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يق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ظن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الف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قوض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ُخا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إق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ت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مه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ل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ماث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ف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ل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عتب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اه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وا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اه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ح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ي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تنا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امتنا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وسي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ضا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ط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-55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لاف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8"/>
        <w:ind w:left="512" w:right="0" w:hanging="439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ضل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ن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يف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د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م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32"/>
        </w:rPr>
        <w:t>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مِعْت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نْه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يْع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َّهَب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ذَّهَب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فِضَّة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ْفِضَّة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بُر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ْبُر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شَّعِي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شَّعِي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تَّمْ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تَّمْ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مِلْح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ْمِلْح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وَاء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سَوَاء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يْن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عَيْن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زَا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و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زْدَا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قَد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رْبَى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ن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يقت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ن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دا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ا؟</w:t>
      </w:r>
    </w:p>
    <w:p>
      <w:pPr>
        <w:pStyle w:val="Normal"/>
        <w:ind w:left="0" w:right="0" w:firstLine="512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جمهور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بن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</w:t>
      </w:r>
      <w:r>
        <w:rPr>
          <w:rFonts w:cs="Simplified Arabic"/>
          <w:sz w:val="40"/>
          <w:sz w:val="40"/>
          <w:szCs w:val="32"/>
          <w:rtl w:val="true"/>
        </w:rPr>
        <w:t>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ن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ر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ص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ن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وا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ج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يد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جلان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نب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ث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عل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ل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قت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دخ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وز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ن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غ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قت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ك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ي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وا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ز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اس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تس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شد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ش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ذه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ض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فض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ع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ع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ث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ي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ا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ي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ئ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يت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يئ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ُ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نب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قيس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طفيش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 xml:space="preserve">(...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تخا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ث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و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لو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و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ي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ح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كالأر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عو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دخ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ب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ص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ن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وسي</w:t>
      </w:r>
      <w:r>
        <w:rPr>
          <w:rStyle w:val="FootnoteCharacters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وز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عو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عو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ج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ج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لي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با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ي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...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8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ر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ن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ذه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ض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ع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بي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لح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م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وو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اد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8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ت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م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ع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ضة</w:t>
      </w:r>
      <w:r>
        <w:rPr>
          <w:rFonts w:cs="Simplified Arabic"/>
          <w:sz w:val="40"/>
          <w:szCs w:val="32"/>
          <w:rtl w:val="true"/>
        </w:rPr>
        <w:t>...</w:t>
      </w:r>
      <w:r>
        <w:rPr>
          <w:rFonts w:cs="Simplified Arabic"/>
          <w:sz w:val="40"/>
          <w:sz w:val="40"/>
          <w:szCs w:val="32"/>
          <w:rtl w:val="true"/>
        </w:rPr>
        <w:t>و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ن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كور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طاوو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ي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ن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8"/>
        <w:ind w:left="371" w:right="0" w:hanging="371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د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ر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؟</w:t>
      </w:r>
    </w:p>
    <w:p>
      <w:pPr>
        <w:pStyle w:val="Normal"/>
        <w:spacing w:lineRule="auto" w:line="268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قو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عم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ه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لز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كفار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طفيش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ال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ذ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اس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ف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ض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د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ف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3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مَ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شَهِد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كُ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شَّهْر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لْيَصُمْهُ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ز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م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روض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حد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فس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س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كا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ا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بد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باح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هد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هد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تك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عم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لز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را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ت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فا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فر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فس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و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ت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قو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654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فط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رب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سك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فطا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مّد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ط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ُ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ؤ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ئ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ره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ط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د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ؤ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س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65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فط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عم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مض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ف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ص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وْم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كَانَهُ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rFonts w:cs="Simplified Arabic"/>
          <w:sz w:val="40"/>
          <w:sz w:val="40"/>
          <w:szCs w:val="32"/>
          <w:rtl w:val="true"/>
        </w:rPr>
        <w:t>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سي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371" w:right="0" w:hanging="371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ل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يُّه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ذ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آمَن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قْتُل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صَّيْد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أَن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حُرُم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مَ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َتَل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ُتَعَمِّد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جَزَاء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ثْ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َت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نَّعَمِ</w:t>
      </w:r>
      <w:r>
        <w:rPr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طفيش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65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ص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زم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ح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وا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ص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جَزَاء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ثْ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َت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نَّعَم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  <w:lang w:bidi="ar-SA"/>
        </w:rPr>
        <w:t>ي</w:t>
      </w:r>
      <w:r>
        <w:rPr>
          <w:rFonts w:cs="DecoType Naskh Special"/>
          <w:bCs/>
          <w:sz w:val="40"/>
          <w:sz w:val="40"/>
          <w:szCs w:val="36"/>
          <w:rtl w:val="true"/>
        </w:rPr>
        <w:t>حْكُ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ذَو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دْل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ن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َدْي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َالِغ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كَعْبَة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فَّارَةٌ</w:t>
      </w:r>
      <w:r>
        <w:rPr>
          <w:rFonts w:cs="DecoType Naskh Special"/>
          <w:bCs/>
          <w:sz w:val="40"/>
          <w:szCs w:val="36"/>
          <w:rtl w:val="true"/>
        </w:rPr>
        <w:t>...</w:t>
      </w:r>
      <w:r>
        <w:rPr>
          <w:rFonts w:cs="DecoType Naskh Special"/>
          <w:bCs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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42"/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65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أ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مَ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َتَل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ُتَعَمِّ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ي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ب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اوو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ذ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65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يّ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ت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م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ر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تُع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ر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ب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رمٌ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ت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حر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ُ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ت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ك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حر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لهُ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ت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ك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حرا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ص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ر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يُّه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َّذ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آمَن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ا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تَقْتُلُوا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صَّيْد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أَنت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حُرُم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مَن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َتَلَ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كُم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ُتَعَمِّد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جَزَاء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ثْ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قَتَ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نَّعَم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يَحْكُ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ِ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ذَو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دْلٍ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ِّنكُم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هَدْي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بَالِغ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ْكَعْبَة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كَفَّارَة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طَعَا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َسَاكِين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و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دْل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ذَلِك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صِيَاماً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لِّيَذُوق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بَال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أَمْرِهِ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ف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مَّا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سَلَف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مَنْ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ادَ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فَيَنتَقِم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مِنْ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وَاللّهُ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عَزِيزٌ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ذُو</w:t>
      </w:r>
      <w:r>
        <w:rPr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Cs/>
          <w:sz w:val="40"/>
          <w:sz w:val="40"/>
          <w:szCs w:val="36"/>
          <w:rtl w:val="true"/>
        </w:rPr>
        <w:t>انْتِقَام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ك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ت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ا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حرا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ا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ظ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ي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نت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لف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ثن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خط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عص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ا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صي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44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44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وي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س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5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ف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07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زهر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ذ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كند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ُ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ُ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ن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ِّ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خ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3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ب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حو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/38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ي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رضي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/1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قيح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2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2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1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0/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را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6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كش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تقد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بزد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مرقن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386" w:right="0" w:hanging="386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/9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يد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ت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9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0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1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1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lang w:bidi="ar-SA"/>
        </w:rPr>
        <w:t>2/</w:t>
      </w:r>
      <w:r>
        <w:rPr>
          <w:rFonts w:cs="Simplified Arabic"/>
          <w:sz w:val="24"/>
          <w:szCs w:val="24"/>
        </w:rPr>
        <w:t>3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 xml:space="preserve">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ض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7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ا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يز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1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5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2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5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راز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</w:rPr>
        <w:t>/2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اض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ك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و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دل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و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اس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2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ن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ر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ك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ر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وران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بر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7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ختص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7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بر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7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يز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1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كا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س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دق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ق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روف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3</w:t>
      </w:r>
      <w:r>
        <w:rPr>
          <w:rFonts w:cs="Simplified Arabic"/>
          <w:sz w:val="24"/>
          <w:szCs w:val="24"/>
          <w:rtl w:val="true"/>
          <w:lang w:bidi="ar-SA"/>
        </w:rPr>
        <w:t xml:space="preserve"> (</w:t>
      </w:r>
      <w:r>
        <w:rPr>
          <w:rFonts w:cs="Simplified Arabic"/>
          <w:sz w:val="24"/>
          <w:szCs w:val="24"/>
          <w:lang w:bidi="ar-SA"/>
        </w:rPr>
        <w:t>1006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8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</w:t>
      </w:r>
      <w:r>
        <w:rPr>
          <w:rFonts w:cs="Simplified Arabic"/>
          <w:sz w:val="24"/>
          <w:szCs w:val="24"/>
          <w:lang w:bidi="ar-SA"/>
        </w:rPr>
        <w:t>1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يز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4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0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6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5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6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91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0/59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4/209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1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29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647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7/38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55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</w:rPr>
        <w:t>0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10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و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لاحظ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ختلفو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لالت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رأ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اض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كث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يي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طع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رأ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ل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لآم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وي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راز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ص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ظني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ا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صا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ة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ُ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0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ا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َّ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ُ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ر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ُعا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ب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ن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0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3/23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2156</w:t>
      </w:r>
      <w:r>
        <w:rPr>
          <w:rFonts w:cs="Simplified Arabic"/>
          <w:sz w:val="24"/>
          <w:szCs w:val="24"/>
          <w:rtl w:val="true"/>
          <w:lang w:bidi="ar-SA"/>
        </w:rPr>
        <w:t>)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8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3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21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1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7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ُبك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نائز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4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ر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267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17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ضاو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/</w:t>
      </w:r>
      <w:r>
        <w:rPr>
          <w:rFonts w:cs="Simplified Arabic"/>
          <w:sz w:val="24"/>
          <w:szCs w:val="24"/>
          <w:lang w:bidi="ar-SA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/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ُبك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ل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عل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فظ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ص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طفي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سف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ئ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سام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دي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عتد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0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1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د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</w:rPr>
        <w:t xml:space="preserve">-: </w:t>
      </w:r>
      <w:r>
        <w:rPr>
          <w:rFonts w:cs="Simplified Arabic"/>
          <w:sz w:val="24"/>
          <w:szCs w:val="24"/>
        </w:rPr>
        <w:t>5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نا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/86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7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4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28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2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</w:t>
      </w:r>
      <w:r>
        <w:rPr>
          <w:rFonts w:cs="Simplified Arabic"/>
          <w:sz w:val="24"/>
          <w:szCs w:val="24"/>
          <w:lang w:bidi="ar-SA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2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ان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وك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ق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حات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6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شرون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يا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2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بر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دخش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واب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1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4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ُختص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لو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/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د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2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3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2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2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2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2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4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34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و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لة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فات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ي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7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ظ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ث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1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1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1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ن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1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ضل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يد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عارضي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و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 </w:t>
      </w:r>
      <w:r>
        <w:rPr>
          <w:rFonts w:cs="Simplified Arabic"/>
          <w:sz w:val="24"/>
          <w:szCs w:val="24"/>
          <w:lang w:bidi="ar-SA"/>
        </w:rPr>
        <w:t>1/15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1/25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ا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6/14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50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فاتيح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5/11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9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4/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شر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8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ع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/3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8/6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ا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نز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3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فات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ي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0/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8/9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9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1/4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8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م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ا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غط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شر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وعها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ا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ن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شت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ذ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زبد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آ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ساي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ز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إجم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م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حريم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زل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يس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حد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ز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لاث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وا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كتو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ر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ب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ث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كتو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ه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ب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ثال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هم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ي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تشابه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ما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جعل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ريط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حد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ر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ي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اظ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دخ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أخ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حد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رج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ح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ول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ض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غرض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سك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ل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ض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ت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ريد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عل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ش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مخشر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3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3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6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آ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بالمعن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5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5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8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3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2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3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3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5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فات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ي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قرطبي</w:t>
      </w:r>
      <w:r>
        <w:rPr>
          <w:rFonts w:cs="Simplified Arabic"/>
          <w:sz w:val="24"/>
          <w:szCs w:val="24"/>
          <w:rtl w:val="true"/>
          <w:lang w:bidi="ar-SA"/>
        </w:rPr>
        <w:t xml:space="preserve">:  </w:t>
      </w:r>
      <w:r>
        <w:rPr>
          <w:rFonts w:cs="Simplified Arabic"/>
          <w:sz w:val="24"/>
          <w:szCs w:val="24"/>
          <w:lang w:bidi="ar-SA"/>
        </w:rPr>
        <w:t>3/8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فو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ا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صابو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آ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صابو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9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3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ش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شر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جن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ط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50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13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Cs w:val="24"/>
          <w:lang w:bidi="ar-SA"/>
        </w:rPr>
        <w:t>6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3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13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3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ف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ل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3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9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3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1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را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شقنيط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5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4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جو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ض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513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29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و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درك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ر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49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</w:p>
  </w:footnote>
  <w:footnote w:id="141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قي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42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43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30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44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 </w:t>
      </w:r>
      <w:r>
        <w:rPr>
          <w:rFonts w:cs="Simplified Arabic"/>
          <w:sz w:val="24"/>
          <w:szCs w:val="24"/>
          <w:lang w:bidi="ar-SA"/>
        </w:rPr>
        <w:t>2/11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45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ر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ور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و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ا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سواد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ط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ح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ير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مل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مو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فيرو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آبادي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ف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5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46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عتصا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َ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ل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لو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أ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بين</w:t>
      </w:r>
      <w:r>
        <w:rPr>
          <w:rFonts w:cs="Simplified Arabic"/>
          <w:sz w:val="24"/>
          <w:szCs w:val="24"/>
          <w:rtl w:val="true"/>
          <w:lang w:bidi="ar-SA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كمه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يُفهِ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ئ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7314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39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47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ووي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عان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0/13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48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30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49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0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  <w:lang w:bidi="ar-SA"/>
        </w:rPr>
        <w:t>37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1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لاقت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نقل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حات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يد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عارضي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2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7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3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4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سائ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نائز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8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ار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ه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م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0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هداء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ه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رك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غس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0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5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4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6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شرون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يا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ؤ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7">
    <w:p>
      <w:pPr>
        <w:pStyle w:val="Footnote"/>
        <w:spacing w:lineRule="auto" w:line="25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4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اود،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2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و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ت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359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3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 </w:t>
      </w:r>
      <w:r>
        <w:rPr>
          <w:rFonts w:cs="Simplified Arabic"/>
          <w:sz w:val="24"/>
          <w:szCs w:val="24"/>
          <w:lang w:bidi="ar-SA"/>
        </w:rPr>
        <w:t>7/24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6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7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ضاح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ؤ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ضاح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ز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5569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0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ضوء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و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وز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ه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أ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مت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يلع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ي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رض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شق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5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ض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1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359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6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219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1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5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7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ج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ي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قف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وف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ق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غيره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ال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سْ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اق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غي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10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بق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3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ج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28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34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17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ع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ر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ت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زد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سطا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سط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ق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أمون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بت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فظ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تقن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ج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اح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ول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ُ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عراق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ح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ك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ما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ثل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بص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60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رآ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ن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يافع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ه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/13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هذي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33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8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قري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7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17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30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اه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قدس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بان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ض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ف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او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ذهب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ن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ب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في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ذ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ضوع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طر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ت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ت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بي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قد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4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0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يز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ذهب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58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7710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ه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/17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7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4">
    <w:p>
      <w:pPr>
        <w:pStyle w:val="Footnote"/>
        <w:spacing w:lineRule="auto" w:line="264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ب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ي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موح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صغر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ق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ُحارب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جي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وف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دو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ق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مال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مز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6/1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69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م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ج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4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50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175">
    <w:p>
      <w:pPr>
        <w:pStyle w:val="Footnote"/>
        <w:spacing w:lineRule="auto" w:line="264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شع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عثاء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سم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ُل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س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ار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وف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ق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5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مال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مز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7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7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1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قر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ج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0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0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45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176">
    <w:p>
      <w:pPr>
        <w:pStyle w:val="Footnote"/>
        <w:spacing w:lineRule="auto" w:line="264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ب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ا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ف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ج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8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7">
    <w:p>
      <w:pPr>
        <w:pStyle w:val="Footnote"/>
        <w:spacing w:lineRule="auto" w:line="264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او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592</w:t>
      </w:r>
      <w:r>
        <w:rPr>
          <w:rFonts w:cs="Simplified Arabic"/>
          <w:sz w:val="24"/>
          <w:szCs w:val="24"/>
          <w:rtl w:val="true"/>
          <w:lang w:bidi="ar-SA"/>
        </w:rPr>
        <w:t>) (</w:t>
      </w:r>
      <w:r>
        <w:rPr>
          <w:rFonts w:cs="Simplified Arabic"/>
          <w:sz w:val="24"/>
          <w:szCs w:val="24"/>
          <w:lang w:bidi="ar-SA"/>
        </w:rPr>
        <w:t>3593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9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9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8">
    <w:p>
      <w:pPr>
        <w:pStyle w:val="Footnote"/>
        <w:spacing w:lineRule="auto" w:line="264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مذ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327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328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3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9">
    <w:p>
      <w:pPr>
        <w:pStyle w:val="Footnote"/>
        <w:spacing w:lineRule="auto" w:line="264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بخار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7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رج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449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180">
    <w:p>
      <w:pPr>
        <w:pStyle w:val="Footnote"/>
        <w:spacing w:lineRule="auto" w:line="264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ش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ته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س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دي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A"/>
        </w:rPr>
        <w:t>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غدا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بل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شه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ز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ل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و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لف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ظ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لو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م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اني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لك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4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ه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ث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/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81">
    <w:p>
      <w:pPr>
        <w:pStyle w:val="Footnote"/>
        <w:spacing w:lineRule="auto" w:line="264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ل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تناه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حا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ه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7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264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182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ل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صا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ك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ا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شعري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س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ا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د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من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أشعريين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بعد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فتح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خيبر،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ستعمله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نبي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  <w:lang w:bidi="ar-SA"/>
        </w:rPr>
        <w:t>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على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بعض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يمن،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وعمر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  <w:lang w:bidi="ar-SA"/>
        </w:rPr>
        <w:t>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على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بصرة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وعثمان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  <w:lang w:bidi="ar-SA"/>
        </w:rPr>
        <w:t>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على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كوفة،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إلى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أن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عزله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علي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  <w:lang w:bidi="ar-SA"/>
        </w:rPr>
        <w:t>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توفي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سنة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Cs w:val="24"/>
          <w:lang w:bidi="ar-SA"/>
        </w:rPr>
        <w:t>50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هـ</w:t>
      </w:r>
      <w:r>
        <w:rPr>
          <w:rFonts w:cs="Simplified Arabic"/>
          <w:sz w:val="28"/>
          <w:szCs w:val="24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ينظر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استيعاب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Cs w:val="24"/>
          <w:lang w:bidi="ar-SA"/>
        </w:rPr>
        <w:t>2/363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؛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إصابة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Cs w:val="24"/>
          <w:lang w:bidi="ar-SA"/>
        </w:rPr>
        <w:t>2/351</w:t>
      </w:r>
    </w:p>
  </w:footnote>
  <w:footnote w:id="183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يُنظر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طبقات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كبرى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لابن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سع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84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يز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عتد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ذهب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38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85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اف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دلس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شبيل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كنى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لق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قاض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ع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ما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ئ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فظ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جتهد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ه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ل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استبح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ا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صنف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دي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نص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اف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4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لك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9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ب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رحو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7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7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8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حي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ص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ابع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ض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ين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ُ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ثي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جلال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إمامت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ق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بت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ث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ج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4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س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لغ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5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5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87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ظ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ل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فظ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ج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حل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8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ر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ال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سان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9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0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/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1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2">
    <w:p>
      <w:pPr>
        <w:pStyle w:val="Footnote"/>
        <w:ind w:left="371" w:right="0" w:hanging="37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4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3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5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8/3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1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ا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خشر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1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2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3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4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اف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ت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24"/>
          <w:szCs w:val="24"/>
          <w:lang w:bidi="ar-SA"/>
        </w:rPr>
        <w:t>:</w:t>
      </w:r>
      <w:r>
        <w:rPr>
          <w:rFonts w:cs="Simplified Arabic"/>
          <w:sz w:val="24"/>
          <w:szCs w:val="24"/>
        </w:rPr>
        <w:t xml:space="preserve"> 4/20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/20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3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3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3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كثري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2433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2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3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2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1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3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5/2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rFonts w:cs="Simplified Arabic"/>
          <w:sz w:val="24"/>
          <w:szCs w:val="24"/>
        </w:rPr>
        <w:t>2/84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2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3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8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7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واب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1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طأ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/3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وو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1/2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8077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23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5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ح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طلاحاً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ا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صان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رج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05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0/2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220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rFonts w:cs="Simplified Arabic"/>
          <w:sz w:val="24"/>
          <w:szCs w:val="24"/>
        </w:rPr>
        <w:t>10/24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005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00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خ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rFonts w:cs="Simplified Arabic"/>
          <w:sz w:val="24"/>
          <w:szCs w:val="24"/>
        </w:rPr>
        <w:t>2/3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/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/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/7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ز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ف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ن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ظ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و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لتز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وج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فتد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ره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وج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7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8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س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5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وك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صر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ابو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6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0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أ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5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5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8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/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4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/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6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97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خ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ل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/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سل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ج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2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ز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33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34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4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ت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ا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3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9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224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25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/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05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05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5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/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ش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شر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جن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A"/>
        </w:rPr>
        <w:t></w:t>
      </w:r>
      <w:r>
        <w:rPr>
          <w:rFonts w:cs="Simplified Arabic"/>
          <w:sz w:val="24"/>
          <w:szCs w:val="24"/>
          <w:rtl w:val="true"/>
          <w:lang w:bidi="ar-SA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ب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ج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183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2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لاق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8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ر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تو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512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يض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5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lang w:bidi="ar-SA"/>
        </w:rPr>
        <w:t>3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ا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1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83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6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فرق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ا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1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3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هار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1/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6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Cs w:val="24"/>
          <w:lang w:bidi="ar-SA"/>
        </w:rPr>
        <w:t>10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21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/10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هرست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ز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/13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ص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6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0">
    <w:p>
      <w:pPr>
        <w:pStyle w:val="Footnote"/>
        <w:spacing w:lineRule="auto" w:line="216"/>
        <w:ind w:left="386" w:right="0" w:hanging="386"/>
        <w:jc w:val="left"/>
        <w:rPr>
          <w:rFonts w:cs="Simplified Arabic"/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spacing w:lineRule="auto" w:line="216"/>
        <w:ind w:left="654" w:right="0" w:hanging="386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ل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ُ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ع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مار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uto" w:line="216"/>
        <w:ind w:left="654" w:right="0" w:hanging="386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صطلاحاً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ذ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و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فك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ستن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tabs>
          <w:tab w:val="clear" w:pos="720"/>
          <w:tab w:val="left" w:pos="746" w:leader="none"/>
        </w:tabs>
        <w:spacing w:lineRule="auto" w:line="216"/>
        <w:ind w:left="654" w:right="0" w:hanging="38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نواع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مو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ه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خرْ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هم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ن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ث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ب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uto" w:line="216"/>
        <w:ind w:left="654" w:right="0" w:hanging="38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دوح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ب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ابعيه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uto" w:line="216"/>
        <w:ind w:left="654" w:right="0" w:hanging="38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غ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ت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ضط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لز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حر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خالف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خال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uto" w:line="216"/>
        <w:ind w:left="386" w:right="0" w:hanging="15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رأى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6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زل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كو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4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كو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ش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ا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A"/>
        </w:rPr>
        <w:t>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ن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غراض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غ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حك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حس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9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firstLine="41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SA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و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ُرع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غ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ا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ن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ن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ئ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ج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نبط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Cs w:val="32"/>
          <w:lang w:bidi="ar-SA"/>
        </w:rPr>
        <w:t>:</w:t>
      </w:r>
      <w:r>
        <w:rPr>
          <w:rFonts w:cs="Simplified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جَ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دّ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حَرَج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hanging="386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ضْطُ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بَاغ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hanging="15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قاع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تَسُبّ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د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يَسُبّ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دْ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بِغَي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ِلْم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ث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ً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hanging="15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سع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اث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ا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اه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س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ستن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نب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ش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س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3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hanging="15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عليل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ترقوا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ل؛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و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ينئ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</w:t>
      </w:r>
      <w:r>
        <w:rPr>
          <w:rFonts w:cs="Simplified Arabic"/>
          <w:sz w:val="24"/>
          <w:sz w:val="24"/>
          <w:szCs w:val="24"/>
          <w:rtl w:val="true"/>
        </w:rPr>
        <w:t>لز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hanging="15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بل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hanging="15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لث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ص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د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hanging="15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ب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و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رط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م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ؤ</w:t>
      </w:r>
      <w:r>
        <w:rPr>
          <w:rFonts w:cs="Simplified Arabic"/>
          <w:sz w:val="24"/>
          <w:sz w:val="24"/>
          <w:szCs w:val="24"/>
          <w:rtl w:val="true"/>
        </w:rPr>
        <w:t>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ص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رط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يّ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hanging="15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SA"/>
        </w:rPr>
        <w:t>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ُقا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hanging="15"/>
        <w:jc w:val="left"/>
        <w:rPr/>
      </w:pP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ص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ؤ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ُج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جحها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7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77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ث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6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9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9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0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و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برو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ت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4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4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حجر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/35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5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/35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5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/35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ز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نح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ر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4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و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4/2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ح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4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2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/54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5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بر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</w:t>
      </w:r>
      <w:r>
        <w:rPr>
          <w:rFonts w:cs="Simplified Arabic"/>
          <w:sz w:val="24"/>
          <w:szCs w:val="24"/>
          <w:lang w:bidi="ar-SA"/>
        </w:rPr>
        <w:t>1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lang w:bidi="ar-SA"/>
        </w:rPr>
        <w:t>2/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8/36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/2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يس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بوس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س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بوس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خا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سمرقن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كاب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ف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ض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رز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جو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ألي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أس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قو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بخا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30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3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ه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/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ه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ضيئ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قرش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9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5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0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ذ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ه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وائ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ه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5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كب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4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و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0</w:t>
      </w:r>
    </w:p>
  </w:footnote>
  <w:footnote w:id="35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28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و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</w:rPr>
        <w:t>14/3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ُ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24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85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بر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4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لاث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ن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</w:t>
      </w:r>
      <w:r>
        <w:rPr>
          <w:rFonts w:cs="Simplified Arabic"/>
          <w:sz w:val="24"/>
          <w:sz w:val="24"/>
          <w:szCs w:val="24"/>
          <w:rtl w:val="true"/>
        </w:rPr>
        <w:t>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41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جرو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د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ع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1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35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ح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و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هم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خ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م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د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ف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2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درك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اح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6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طف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تقن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خ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هرس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791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6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ر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4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5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5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3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</w:rPr>
        <w:t xml:space="preserve">-: </w:t>
      </w:r>
      <w:r>
        <w:rPr>
          <w:rFonts w:cs="Simplified Arabic"/>
          <w:sz w:val="24"/>
          <w:szCs w:val="24"/>
        </w:rPr>
        <w:t>5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5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ك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14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0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ج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ا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ج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6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0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3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ع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ُشن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4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4/183-18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حايا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ُ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ؤ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7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عتص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سن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ك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ث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ؤ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كل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عن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7289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39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6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ج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قدم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تب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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83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6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7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فرق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8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</w:t>
      </w:r>
      <w:r>
        <w:rPr>
          <w:rFonts w:cs="Simplified Arabic"/>
          <w:sz w:val="24"/>
          <w:szCs w:val="24"/>
          <w:lang w:bidi="ar-SA"/>
        </w:rPr>
        <w:t>1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هار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ح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5</w:t>
      </w:r>
      <w:r>
        <w:rPr>
          <w:rFonts w:cs="Simplified Arabic"/>
          <w:sz w:val="24"/>
          <w:szCs w:val="24"/>
          <w:rtl w:val="true"/>
        </w:rPr>
        <w:t>..</w:t>
      </w:r>
    </w:p>
  </w:footnote>
  <w:footnote w:id="38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فقه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ر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5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81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7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ف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جاهد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قلي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ُع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ب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تهم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آخ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ج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وف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دا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3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و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اب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هاد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د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نا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6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دا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د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9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9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ل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</w:t>
      </w:r>
      <w:r>
        <w:rPr>
          <w:rFonts w:cs="Simplified Arabic"/>
          <w:sz w:val="24"/>
          <w:szCs w:val="24"/>
          <w:lang w:bidi="ar-SA"/>
        </w:rPr>
        <w:t>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4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9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</w:t>
      </w:r>
      <w:r>
        <w:rPr>
          <w:rFonts w:cs="Simplified Arabic"/>
          <w:sz w:val="24"/>
          <w:szCs w:val="24"/>
          <w:lang w:bidi="ar-SA"/>
        </w:rPr>
        <w:t>3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ر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8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دا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</w:t>
      </w:r>
      <w:r>
        <w:rPr>
          <w:rFonts w:cs="Simplified Arabic"/>
          <w:sz w:val="24"/>
          <w:szCs w:val="24"/>
          <w:lang w:bidi="ar-SA"/>
        </w:rPr>
        <w:t>2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يز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ختص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2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علي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7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ق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ق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ر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24"/>
          <w:szCs w:val="24"/>
          <w:lang w:bidi="ar-SA"/>
        </w:rPr>
        <w:t>:</w:t>
      </w:r>
      <w:r>
        <w:rPr>
          <w:rFonts w:cs="Simplified Arabic"/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أَنز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ْ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هْتَزّ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رَب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أَنبَت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زَوْج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بَهِيج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م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طلاحاً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ض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شت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ر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تحق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اق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يئ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قق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ق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ُ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1/3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و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47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  <w:lang w:bidi="ar-SA"/>
        </w:rPr>
        <w:t>12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ب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م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زر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ُض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جعان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6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rFonts w:cs="Simplified Arabic"/>
          <w:sz w:val="24"/>
          <w:szCs w:val="24"/>
        </w:rPr>
        <w:t>4/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اق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587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64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و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انفسا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غش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74</w:t>
      </w:r>
      <w:r>
        <w:rPr>
          <w:rFonts w:cs="Simplified Arabic"/>
          <w:sz w:val="24"/>
          <w:szCs w:val="24"/>
          <w:rtl w:val="true"/>
          <w:lang w:bidi="ar-SA"/>
        </w:rPr>
        <w:t>) (</w:t>
      </w:r>
      <w:r>
        <w:rPr>
          <w:rFonts w:cs="Simplified Arabic"/>
          <w:sz w:val="24"/>
          <w:szCs w:val="24"/>
          <w:lang w:bidi="ar-SA"/>
        </w:rPr>
        <w:t>575</w:t>
      </w:r>
      <w:r>
        <w:rPr>
          <w:rFonts w:cs="Simplified Arabic"/>
          <w:sz w:val="24"/>
          <w:szCs w:val="24"/>
          <w:rtl w:val="true"/>
          <w:lang w:bidi="ar-SA"/>
        </w:rPr>
        <w:t>) (</w:t>
      </w:r>
      <w:r>
        <w:rPr>
          <w:rFonts w:cs="Simplified Arabic"/>
          <w:sz w:val="24"/>
          <w:szCs w:val="24"/>
          <w:lang w:bidi="ar-SA"/>
        </w:rPr>
        <w:t>576</w:t>
      </w:r>
      <w:r>
        <w:rPr>
          <w:rFonts w:cs="Simplified Arabic"/>
          <w:sz w:val="24"/>
          <w:szCs w:val="24"/>
          <w:rtl w:val="true"/>
          <w:lang w:bidi="ar-SA"/>
        </w:rPr>
        <w:t>) (</w:t>
      </w:r>
      <w:r>
        <w:rPr>
          <w:rFonts w:cs="Simplified Arabic"/>
          <w:sz w:val="24"/>
          <w:szCs w:val="24"/>
          <w:lang w:bidi="ar-SA"/>
        </w:rPr>
        <w:t>577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4/15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/1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/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1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راز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ج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ن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ن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/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3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لت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/37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3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2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/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عف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وس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ائف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85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نت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را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0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ق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ح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ستق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60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صنفات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سوط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ن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لق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ق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5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5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عل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8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و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2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2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او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و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ل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او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0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1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</w:t>
      </w:r>
      <w:r>
        <w:rPr>
          <w:rFonts w:cs="Simplified Arabic"/>
          <w:sz w:val="24"/>
          <w:szCs w:val="24"/>
          <w:lang w:bidi="ar-SA"/>
        </w:rPr>
        <w:t>9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ي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ب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ل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س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Special"/>
          <w:rtl w:val="true"/>
        </w:rPr>
        <w:t>(</w:t>
      </w:r>
      <w:r>
        <w:rPr>
          <w:rFonts w:cs="DecoType Naskh Special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DecoType Naskh Special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7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26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ص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ئ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حو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</w:t>
      </w:r>
      <w:r>
        <w:rPr>
          <w:rFonts w:cs="Simplified Arabic"/>
          <w:sz w:val="24"/>
          <w:szCs w:val="24"/>
          <w:lang w:bidi="ar-SA"/>
        </w:rPr>
        <w:t>1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1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</w:t>
      </w:r>
      <w:r>
        <w:rPr>
          <w:rFonts w:cs="Simplified Arabic"/>
          <w:sz w:val="24"/>
          <w:szCs w:val="24"/>
          <w:lang w:bidi="ar-SA"/>
        </w:rPr>
        <w:t>0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2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ام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و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و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فط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406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ن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ق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ف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ال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مام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َ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فط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ُتعمد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أك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ع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ض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كفار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حجت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سو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فط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أك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ا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ته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مضان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0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4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-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ي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م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ير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هذ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10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وك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فيش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ط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جو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ه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5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راس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3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ا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َّ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7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4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ي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ف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فط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مض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671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18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  <w:lang w:bidi="ar-SA"/>
        </w:rPr>
        <w:t>1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ب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ت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ان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دون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فع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دام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0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د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ر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صطي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lang w:bidi="ar-SA"/>
        </w:rPr>
        <w:t>4/1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ُ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ب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ر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براه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ذ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سابو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ر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اح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شر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بسوط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فسي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ذ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فاظ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7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بق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0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يّ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غ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0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ا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يّ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خال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داً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مش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5"/>
    </w:tblGrid>
    <w:tr>
      <w:trPr/>
      <w:tc>
        <w:tcPr>
          <w:tcW w:w="8525" w:type="dxa"/>
          <w:tcBorders>
            <w:bottom w:val="thickThinSmallGap" w:sz="24" w:space="0" w:color="000000"/>
          </w:tcBorders>
        </w:tcPr>
        <w:p>
          <w:pPr>
            <w:pStyle w:val="Normal"/>
            <w:jc w:val="left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فص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  <w:lang w:bidi="ar-SA"/>
            </w:rPr>
            <w:t>رابع</w:t>
          </w:r>
          <w:r>
            <w:rPr>
              <w:rFonts w:cs="Traditional Arabic"/>
              <w:b/>
              <w:bCs/>
              <w:sz w:val="32"/>
              <w:szCs w:val="32"/>
              <w:rtl w:val="true"/>
            </w:rPr>
            <w:t xml:space="preserve">: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مواطن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اختلاف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ف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آراء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أصول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بين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إباض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والظاهر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ف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  <w:lang w:bidi="ar-SA"/>
            </w:rPr>
            <w:t>الأدلة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SA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  <w:lang w:bidi="ar-SA"/>
            </w:rPr>
            <w:t>العقل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left"/>
      <w:rPr>
        <w:sz w:val="2"/>
        <w:szCs w:val="2"/>
        <w:lang w:bidi="ar-SA"/>
      </w:rPr>
    </w:pPr>
    <w:r>
      <w:rPr>
        <w:sz w:val="2"/>
        <w:szCs w:val="2"/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6:00:00Z</dcterms:created>
  <dc:creator>Madd</dc:creator>
  <dc:description/>
  <dc:language>en-US</dc:language>
  <cp:lastModifiedBy>Madd</cp:lastModifiedBy>
  <cp:lastPrinted>2007-11-01T19:35:00Z</cp:lastPrinted>
  <dcterms:modified xsi:type="dcterms:W3CDTF">2007-11-01T16:36:00Z</dcterms:modified>
  <cp:revision>116</cp:revision>
  <dc:subject/>
  <dc:title>Default Normal Template</dc:title>
</cp:coreProperties>
</file>