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 w:val="40"/>
          <w:szCs w:val="56"/>
          <w:rtl w:val="true"/>
        </w:rPr>
        <w:t>المصادر</w:t>
      </w:r>
    </w:p>
    <w:p>
      <w:pPr>
        <w:pStyle w:val="Normal"/>
        <w:ind w:left="386" w:right="0" w:hanging="174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ind w:left="386" w:right="0" w:hanging="174"/>
        <w:jc w:val="left"/>
        <w:rPr>
          <w:rFonts w:cs="SKR HEAD2"/>
          <w:sz w:val="36"/>
          <w:szCs w:val="36"/>
          <w:lang w:bidi="ar-SA"/>
        </w:rPr>
      </w:pPr>
      <w:r>
        <w:rPr>
          <w:rFonts w:cs="SKR HEAD2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KR HEAD2"/>
          <w:sz w:val="36"/>
          <w:sz w:val="36"/>
          <w:szCs w:val="36"/>
          <w:rtl w:val="true"/>
          <w:lang w:bidi="ar-SA"/>
        </w:rPr>
        <w:t>الكري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ر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كتَّ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ال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دي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حديث،</w:t>
      </w:r>
      <w:r>
        <w:rPr>
          <w:sz w:val="40"/>
          <w:sz w:val="40"/>
          <w:szCs w:val="32"/>
          <w:rtl w:val="true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ي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م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د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200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خلي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ر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ن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ثال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راب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هجري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نا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وك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اريخ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ذ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سلا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تد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ا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م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ان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ر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اج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جانب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ر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ذموم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ب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ب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راس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ض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ط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8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و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إبط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Cs w:val="36"/>
          <w:rtl w:val="true"/>
          <w:lang w:bidi="ar-SA"/>
        </w:rPr>
        <w:t>(</w:t>
      </w:r>
      <w:r>
        <w:rPr>
          <w:rFonts w:cs="SKR HEAD2"/>
          <w:sz w:val="40"/>
          <w:sz w:val="40"/>
          <w:szCs w:val="36"/>
          <w:rtl w:val="true"/>
          <w:lang w:bidi="ar-SA"/>
        </w:rPr>
        <w:t>ملخ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بط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رأ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استحسان</w:t>
      </w:r>
      <w:r>
        <w:rPr>
          <w:rFonts w:cs="SKR HEAD2"/>
          <w:sz w:val="40"/>
          <w:szCs w:val="36"/>
          <w:rtl w:val="true"/>
          <w:lang w:bidi="ar-SA"/>
        </w:rPr>
        <w:t>)</w:t>
      </w:r>
      <w:r>
        <w:rPr>
          <w:rFonts w:cs="SKR HEAD2"/>
          <w:sz w:val="40"/>
          <w:sz w:val="40"/>
          <w:szCs w:val="36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ندل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5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فغ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8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6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يات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عصر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آراؤ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فقه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آراؤ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فس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عيلي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د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وقف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ض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مرّ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20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جست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غد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وقف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لال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لفاظ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رو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كتو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ها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هاج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ها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ضا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68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7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7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ز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غي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ب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ه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تق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وط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9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7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ث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جم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فن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ث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ختل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واع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ل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ث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ختل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ه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غ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نسان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ث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بو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ل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س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ق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3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جوب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خلفو</w:t>
      </w:r>
      <w:r>
        <w:rPr>
          <w:rFonts w:cs="SKR HEAD2"/>
          <w:sz w:val="40"/>
          <w:sz w:val="40"/>
          <w:szCs w:val="36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زات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ل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7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س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ا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ار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ا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عف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نو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ل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ام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طب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ش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ض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ا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إ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و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ي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54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ج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م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3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إحي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زا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هامش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خري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فظ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اق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ختيار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ئ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ع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كو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دي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ئ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ستئناس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ق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ن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ائ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ن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توز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د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شريع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وق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حتج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علاقته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لنق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حا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د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ت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طو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آر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اقل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س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آر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يد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ن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ثال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راب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هجر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ي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جست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إرشا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ح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حقي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25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س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لا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زمخش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وارز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3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ول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ر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سب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ل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ع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ص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استدل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ثر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خل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هاش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ري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استيع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حا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6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جاو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ُس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غاب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اب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Cs w:val="32"/>
        </w:rPr>
        <w:t>6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28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صاب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مييز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اب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قل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ن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85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امش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استيع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6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2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طر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ستنباط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شر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يس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ا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شر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ر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صا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م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37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رخس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خ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Cs w:val="32"/>
        </w:rPr>
        <w:t>49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غ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اش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34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ام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ار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ر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كندر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8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ه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ح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ي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سيج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دي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سي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ه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ظف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6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سماعيلي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ر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أضو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يضا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لقرآ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نقيط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ي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اعتص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رناط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9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يا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ياض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عو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ع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وقع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ر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الم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5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رائ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اش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55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9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7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أعل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و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اج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ش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س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ستعر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ستشرق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ركل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ر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لا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0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م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9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أفع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4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دلالته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ع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ق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ائ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د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أ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2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ل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ي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كتا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2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ر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ا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زي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م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آثار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عو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ا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قا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إنص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م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يج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عتقاد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ل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يجوز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ه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ا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ل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وث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مد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6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</w:t>
      </w:r>
      <w:r>
        <w:rPr>
          <w:rFonts w:cs="SKR HEAD2"/>
          <w:sz w:val="40"/>
          <w:sz w:val="40"/>
          <w:szCs w:val="36"/>
          <w:rtl w:val="true"/>
        </w:rPr>
        <w:t>نفرا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</w:rPr>
        <w:t>الإبا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</w:rPr>
        <w:t>الفق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</w:rPr>
        <w:t>الجمه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ز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يت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روح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كتو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باع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ث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ص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ش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بح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زخ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مذا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مص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4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</w:rPr>
        <w:t>13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7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بح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يط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رك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45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794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بحو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غل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امع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بدائ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نائ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رت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ائ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س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بد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جته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تص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دل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ف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9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ي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بد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نها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ش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ل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ج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ط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آخر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بد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طال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محاس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ع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اب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وك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25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عا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4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بره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ي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بغ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لتم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رج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ه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دلس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9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ي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ما</w:t>
      </w:r>
      <w:r>
        <w:rPr>
          <w:sz w:val="40"/>
          <w:sz w:val="40"/>
          <w:szCs w:val="32"/>
          <w:rtl w:val="true"/>
          <w:lang w:bidi="ar-SA"/>
        </w:rPr>
        <w:t xml:space="preserve">          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بهج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و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نو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وحي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قا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هو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اج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فه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67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74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ج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</w:rPr>
        <w:t>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وئ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آث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وئ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0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رو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واه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امو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سط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بي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2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ي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ا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م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لو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ر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م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31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هي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ر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ش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قاف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ذا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ياس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عقائ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ذا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4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غدا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و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ل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غداد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6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4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3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بسيط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واع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ح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ور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شريع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ي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رح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شور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ضو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بص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ت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</w:rPr>
        <w:t>،</w:t>
      </w:r>
      <w:r>
        <w:rPr>
          <w:rFonts w:cs="Simplified Arabic"/>
          <w:sz w:val="40"/>
          <w:szCs w:val="32"/>
        </w:rPr>
        <w:t>198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تبص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ذك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لف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راق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بو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ي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بعض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ائ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تعلق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طري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تقا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ئ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ناي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ي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9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تحر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نو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ش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نس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تحري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م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86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5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تحص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م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6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م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ن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حف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ني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شرح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دم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جروم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د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</w:rPr>
        <w:t>198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ح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ؤ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ته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ُ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ك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َّهو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خري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رو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ق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ج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د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او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ق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واو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وط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11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رف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و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ذك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فاظ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4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صحح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ح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سخ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طوط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شني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ام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رك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زي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ب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رط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بح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9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تعارض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رج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ع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ط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زي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زنج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هو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اق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ز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قا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7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عريفا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ج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1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قا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مرقند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م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ح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لو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سمرقند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37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و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ظي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ش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صو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آي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ي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د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ق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4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ت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54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ق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ح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طق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دل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قر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حب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b/>
          <w:b/>
          <w:bCs/>
          <w:sz w:val="40"/>
          <w:sz w:val="40"/>
          <w:szCs w:val="36"/>
          <w:rtl w:val="true"/>
          <w:lang w:bidi="ar-SA"/>
        </w:rPr>
        <w:t>شرح</w:t>
      </w:r>
      <w:r>
        <w:rPr>
          <w:b/>
          <w:b/>
          <w:bCs/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b/>
          <w:b/>
          <w:bCs/>
          <w:sz w:val="40"/>
          <w:sz w:val="40"/>
          <w:szCs w:val="36"/>
          <w:rtl w:val="true"/>
          <w:lang w:bidi="ar-SA"/>
        </w:rPr>
        <w:t>التحري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86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ول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16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قوي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Cs w:val="32"/>
        </w:rPr>
        <w:t>4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قق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لخي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ب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خري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ا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افع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ق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85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مهي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فو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وذ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ب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ش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ك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مهي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مر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6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ك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نو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ذه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رو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ي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سماع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وس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13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ابو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ابو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هذ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هذي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قل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5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4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هذ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هر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648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7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ض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شمي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د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ق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تهذ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ص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دو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ذ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روان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ج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ع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ر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وض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فك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مع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8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دي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5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وض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فك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مع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نق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ظ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سماع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نعان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1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ميد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فية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ين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و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ي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حر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م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7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</w:t>
      </w:r>
      <w:r>
        <w:rPr>
          <w:rFonts w:cs="Simplified Arabic"/>
          <w:sz w:val="40"/>
          <w:szCs w:val="32"/>
          <w:lang w:bidi="ar-SA"/>
        </w:rPr>
        <w:t>6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تي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ري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لط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ز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ثقا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ي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ركا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تي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ري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ح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ك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ا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3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رئ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د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فت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ع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رشاد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ثق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ب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35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ثم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حص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اس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يكل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ئ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6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م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س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ب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بي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17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ردا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8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49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لط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4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عل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ي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م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عرو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ـ</w:t>
      </w:r>
      <w:r>
        <w:rPr>
          <w:rFonts w:cs="SKR HEAD2"/>
          <w:sz w:val="40"/>
          <w:szCs w:val="36"/>
          <w:rtl w:val="true"/>
          <w:lang w:bidi="ar-SA"/>
        </w:rPr>
        <w:t>:(</w:t>
      </w:r>
      <w:r>
        <w:rPr>
          <w:rFonts w:cs="SKR HEAD2"/>
          <w:sz w:val="40"/>
          <w:sz w:val="40"/>
          <w:szCs w:val="36"/>
          <w:rtl w:val="true"/>
          <w:lang w:bidi="ar-SA"/>
        </w:rPr>
        <w:t>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رمذي</w:t>
      </w:r>
      <w:r>
        <w:rPr>
          <w:rFonts w:cs="SKR HEAD2"/>
          <w:sz w:val="40"/>
          <w:szCs w:val="36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م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فضل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46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ب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هي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حس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ط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ي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كتا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8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ذو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تبس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8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حح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ست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و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ج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ج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عد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ي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32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5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7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ام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1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واب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عث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ا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زيد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</w:t>
      </w:r>
      <w:r>
        <w:rPr>
          <w:rFonts w:cs="Simplified Arabic"/>
          <w:sz w:val="40"/>
          <w:szCs w:val="32"/>
          <w:rtl w:val="true"/>
        </w:rPr>
        <w:t xml:space="preserve">/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ق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/</w:t>
      </w:r>
      <w:r>
        <w:rPr>
          <w:rFonts w:cs="Simplified Arabic"/>
          <w:sz w:val="40"/>
          <w:szCs w:val="32"/>
        </w:rPr>
        <w:t>82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جواب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28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س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جواه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ضيئ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نف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ف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5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3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حاش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ن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ل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ت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ام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ن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غ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19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حاش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يح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ب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7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3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رون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حاش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ط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ام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ط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864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771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امش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ر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97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أس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هام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ري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ست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حاص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م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5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اج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شور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ربون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غاز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حاو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اف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ت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ز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و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ا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و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سماع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ت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حج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ل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ريون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غ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حرك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شرق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ش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كتو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ح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ولي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في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ع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به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ح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ولي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به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3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8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ح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لم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ذا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س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0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ا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ادك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8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خ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اح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ذ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خال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م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ه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دي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مي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خوار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حقيق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غائب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در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ج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أل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د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ا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ديب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ذ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ع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ذه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ح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5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ديو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ر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و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مي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ا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ك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ر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5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3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ر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ذخير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در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8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ز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رأ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صال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س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استح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ج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ب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حو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راس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رب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بي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7</w:t>
      </w: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مكان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سن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م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قلو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رو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رحي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ختو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ص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اركفو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ا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ف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ن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رسائ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دلس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رسا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رع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صلح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طو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ي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بنان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رسال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3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4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روائ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آي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بو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ف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رو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ع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ظي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سب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ثان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لوس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27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روض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ه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لم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مشقية،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ب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م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6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روض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اظ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جن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ُناظ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ذهب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مد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نب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ي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ف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شق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lang w:bidi="ar-SA"/>
        </w:rPr>
        <w:t>62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ز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ست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م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ش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134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ر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ب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لوغ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د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18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و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سح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اب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ضرائ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نابل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م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س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ذرائ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ش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ها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اج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زو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209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7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او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صنيف</w:t>
      </w:r>
      <w:r>
        <w:rPr>
          <w:rFonts w:cs="SKR HEAD2"/>
          <w:sz w:val="40"/>
          <w:szCs w:val="36"/>
          <w:rtl w:val="true"/>
          <w:lang w:bidi="ar-SA"/>
        </w:rPr>
        <w:t xml:space="preserve">: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او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ليم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شع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جستان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20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75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ارقطن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قط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38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ك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ه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كست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ار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25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رى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ه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ل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4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ي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و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ق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ط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ع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بل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م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ذه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4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ع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نؤو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8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جواب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ش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قا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س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ر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تدف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دائ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زه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25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ز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شج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و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زك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الك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ل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6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4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ذر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ذ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خب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ذه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08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ق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ي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6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7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ا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8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6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ربع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ديثاً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وو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ا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يح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بو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حي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و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67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قاف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لو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وض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مت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فت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ح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تاز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Cs w:val="32"/>
        </w:rPr>
        <w:t>792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نق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وض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بو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4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ب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اديث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ي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ض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خبيص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ت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هذ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ط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يص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ض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ته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64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ض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ي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75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زهر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7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خل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ر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20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م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وفسي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ن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7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وك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م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حر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7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ل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سح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7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زي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ل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بك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86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اض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س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نظ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ونق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نق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ختص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ها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68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ؤ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طل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م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لف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28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قا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وض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ج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و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ب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1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ا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هي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ا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س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آث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ع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طحا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321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و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م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ه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و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ط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امش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ؤ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ك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ما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ظ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ر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ي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ريط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ل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ثي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شف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غل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ب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ُخ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سال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اش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ك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ير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خار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ه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او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ختص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ن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ب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ن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هرس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ويش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8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رمذ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ختصا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ن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KR HEAD2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ب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ويش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س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وو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ك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و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قق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و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ض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و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ت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سل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شي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سابو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6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ه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صفو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فاس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بو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صواع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س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ُهم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ُعطل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وز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ر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751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خ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صم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ضوابط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صلح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مض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وط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م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نابل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5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م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5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افع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ر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7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ناح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</w:rPr>
        <w:t>1964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ن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و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افع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ن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رش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0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و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ياض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بور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شيرازي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8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حس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ا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6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كز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ر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ع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23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د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ظاه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ز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يس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جست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عارض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وذ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رمذ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4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ر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عد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458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ر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عد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إنص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اختلا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قا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عل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تناهب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ا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اه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9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ب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ح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9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رزو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4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ت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ي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تاو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ر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2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ت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ار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صح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خار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قل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5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فق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رق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تي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ؤ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قا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ت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د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و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در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فس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وك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25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ت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د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وا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ند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6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تك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م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س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ت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طب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غ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رك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فت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ُغ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لف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لعراق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ر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خوار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طفي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3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م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36"/>
          <w:sz w:val="36"/>
          <w:szCs w:val="36"/>
          <w:rtl w:val="true"/>
          <w:lang w:bidi="ar-SA"/>
        </w:rPr>
        <w:t>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KR HEAD2"/>
          <w:sz w:val="36"/>
          <w:sz w:val="36"/>
          <w:szCs w:val="36"/>
          <w:rtl w:val="true"/>
          <w:lang w:bidi="ar-SA"/>
        </w:rPr>
        <w:t>وطبق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KR HEAD2"/>
          <w:sz w:val="36"/>
          <w:sz w:val="36"/>
          <w:szCs w:val="36"/>
          <w:rtl w:val="true"/>
          <w:lang w:bidi="ar-SA"/>
        </w:rPr>
        <w:t>المعتزل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ب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تزل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ش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تا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بوع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امع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7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فرو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و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وق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84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رو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لغ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كر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ج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ف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ص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ل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أهو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نح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5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ف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ر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7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دل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ه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ح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م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جا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زي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كش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او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ظاهر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جست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عي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ي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ش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و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ق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رش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74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عامل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فقي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ت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غدا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46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ا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حس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</w:t>
      </w:r>
      <w:r>
        <w:rPr>
          <w:rFonts w:cs="Simplified Arabic"/>
          <w:sz w:val="40"/>
          <w:sz w:val="40"/>
          <w:szCs w:val="32"/>
          <w:rtl w:val="true"/>
        </w:rPr>
        <w:t>—</w:t>
      </w:r>
      <w:r>
        <w:rPr>
          <w:rFonts w:cs="Simplified Arabic"/>
          <w:sz w:val="40"/>
          <w:szCs w:val="32"/>
        </w:rPr>
        <w:t>14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فك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ا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اريخ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جو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زي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ت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ي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و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KR HEAD2"/>
          <w:sz w:val="40"/>
          <w:sz w:val="40"/>
          <w:szCs w:val="36"/>
          <w:rtl w:val="true"/>
          <w:lang w:bidi="ar-SA"/>
        </w:rPr>
        <w:t>لفهرس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ق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38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َّ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و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ارس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م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قاعد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ضر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ل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ضر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اصد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طبيقات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ه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يما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يث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لال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حو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راس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قاموس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يط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ير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1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عش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قط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ظ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قيقتها،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طرق،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ستفادتهما،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حكامه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س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ت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ب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قواع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صال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ن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6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ج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خ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نقيط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ح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اج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ط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فو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كا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ا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ست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كت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شف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ل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6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كش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ن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هو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ب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كشا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قائ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نز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عيو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قاو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جو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أوي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زمخش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وارز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3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ر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كش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سر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خ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زدو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  <w:lang w:bidi="ar-SA"/>
        </w:rPr>
        <w:t>4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خا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كش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سر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خ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زدو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3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اش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7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كش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سر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ن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كف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وا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غدا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46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ند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5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عادة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لب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3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ل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ر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ظ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ل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يزا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قل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85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إشرا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عش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ل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ير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ب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باح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بادئ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6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37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بسوط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رخس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8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مجتب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شهو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ـ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Cs w:val="36"/>
          <w:rtl w:val="true"/>
          <w:lang w:bidi="ar-SA"/>
        </w:rPr>
        <w:t>(</w:t>
      </w:r>
      <w:r>
        <w:rPr>
          <w:rFonts w:cs="SKR HEAD2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نسائي</w:t>
      </w:r>
      <w:r>
        <w:rPr>
          <w:rFonts w:cs="SKR HEAD2"/>
          <w:sz w:val="40"/>
          <w:szCs w:val="36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ئ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30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جروح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دث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ضعف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تروك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ب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س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35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ج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ج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زوائ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نب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وائ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افظ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يث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8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حر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فظ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لي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</w:t>
      </w:r>
      <w:r>
        <w:rPr>
          <w:rFonts w:cs="Simplified Arabic"/>
          <w:sz w:val="40"/>
          <w:szCs w:val="32"/>
          <w:lang w:bidi="ar-SA"/>
        </w:rPr>
        <w:t>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جمو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هذ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تكمل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ي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و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7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ك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ب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زك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حاضر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ائ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د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ا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و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80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ُح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ُج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لحج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آث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دل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6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خت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اح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جمت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ن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شرا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200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اج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4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ي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تاز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ج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ماع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ختص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واع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سل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وز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ر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51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ختص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ض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ك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ن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دار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الك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ي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از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يا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عب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إيا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ستع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وز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5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تص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غداد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دار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نز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حقائ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أو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م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فا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جع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دخ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ذ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م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نب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ش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4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ل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دخ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راس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قانو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دخ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دراس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6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دون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ر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ان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س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ت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ق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ح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في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ئ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23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33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أ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ج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بن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ذك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نقيط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رآ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ن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ع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يقظ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يعتب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واد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زم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س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9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رات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جما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باد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عامل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اعتقاد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رو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ذ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معاد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جوه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عو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دل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7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سائ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اه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ال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م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ه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دي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ث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را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سائ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ار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ش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8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ستدرك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حيح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سابو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م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ط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ستصفى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0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ا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ام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صا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ق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ل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24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</w:rPr>
        <w:t>199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س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يعل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وصل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3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س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يعل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وص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رش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ث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8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آ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سود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5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في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2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ي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1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ن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ي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م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صاد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شر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م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7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وي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مصال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سل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ثرها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رون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ركا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حو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راس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اث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مصبا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يو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ح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ق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صن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ز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ا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</w:rPr>
        <w:t>،</w:t>
      </w:r>
      <w:r>
        <w:rPr>
          <w:rFonts w:cs="Simplified Arabic"/>
          <w:sz w:val="40"/>
          <w:szCs w:val="32"/>
        </w:rPr>
        <w:t>139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8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ب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عظم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صنف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يب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23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عا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نز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غ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16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عتم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ز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3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ي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ع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ن</w:t>
      </w:r>
      <w:r>
        <w:rPr>
          <w:rFonts w:cs="SKR HEAD2"/>
          <w:sz w:val="40"/>
          <w:szCs w:val="36"/>
          <w:rtl w:val="true"/>
          <w:lang w:bidi="ar-SA"/>
        </w:rPr>
        <w:t>(</w:t>
      </w:r>
      <w:r>
        <w:rPr>
          <w:rFonts w:cs="SKR HEAD2"/>
          <w:sz w:val="40"/>
          <w:szCs w:val="36"/>
          <w:lang w:bidi="ar-SA"/>
        </w:rPr>
        <w:t>1</w:t>
      </w:r>
      <w:r>
        <w:rPr>
          <w:rFonts w:cs="SKR HEAD2"/>
          <w:sz w:val="40"/>
          <w:sz w:val="40"/>
          <w:szCs w:val="36"/>
          <w:rtl w:val="true"/>
          <w:lang w:bidi="ar-SA"/>
        </w:rPr>
        <w:t>هـ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Cs w:val="36"/>
          <w:lang w:bidi="ar-SA"/>
        </w:rPr>
        <w:t>15</w:t>
      </w:r>
      <w:r>
        <w:rPr>
          <w:rFonts w:cs="SKR HEAD2"/>
          <w:sz w:val="40"/>
          <w:sz w:val="40"/>
          <w:szCs w:val="36"/>
          <w:rtl w:val="true"/>
          <w:lang w:bidi="ar-SA"/>
        </w:rPr>
        <w:t>هـ</w:t>
      </w:r>
      <w:r>
        <w:rPr>
          <w:rFonts w:cs="SKR HEAD2"/>
          <w:sz w:val="40"/>
          <w:szCs w:val="36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م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ئ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99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دب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ق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م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و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2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وسك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2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أمو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ي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ي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اج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ز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وم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بلدا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ق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و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2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فهر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ألفاظ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رآ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ري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ؤ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ي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قايي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لغ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–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ار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ر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ب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Cs w:val="32"/>
        </w:rPr>
        <w:t>39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و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سابو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غ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ت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رف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عا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لفاظ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ها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977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</w:rPr>
        <w:t>195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غن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قه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م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نب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يبان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24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لم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ي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و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لف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غن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2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ق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فاتي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غ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Cs w:val="36"/>
          <w:rtl w:val="true"/>
          <w:lang w:bidi="ar-SA"/>
        </w:rPr>
        <w:t>(</w:t>
      </w:r>
      <w:r>
        <w:rPr>
          <w:rFonts w:cs="SKR HEAD2"/>
          <w:sz w:val="40"/>
          <w:sz w:val="40"/>
          <w:szCs w:val="36"/>
          <w:rtl w:val="true"/>
          <w:lang w:bidi="ar-SA"/>
        </w:rPr>
        <w:t>التفسي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بير</w:t>
      </w:r>
      <w:r>
        <w:rPr>
          <w:rFonts w:cs="SKR HEAD2"/>
          <w:sz w:val="40"/>
          <w:szCs w:val="36"/>
          <w:rtl w:val="true"/>
          <w:lang w:bidi="ar-SA"/>
        </w:rPr>
        <w:t>)</w:t>
      </w:r>
      <w:r>
        <w:rPr>
          <w:rFonts w:cs="SKR HEAD2"/>
          <w:sz w:val="40"/>
          <w:sz w:val="40"/>
          <w:szCs w:val="36"/>
          <w:rtl w:val="true"/>
          <w:lang w:bidi="ar-SA"/>
        </w:rPr>
        <w:t>،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ع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مفص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رأ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بي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س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كت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س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سا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2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2000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لخص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بط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رأ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استح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قلي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تعل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غ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ل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نح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رست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548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ع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رو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6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ناه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جتها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عقائد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ك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وي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7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ناه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جتها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الرأ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تشري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ي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ي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9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ناه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لبيضاو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85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بدخ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92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نته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أم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جد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4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نخ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علي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5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ت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ش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ن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الح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وئ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ع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7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من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صالح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970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د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ف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ن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در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ه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ُهذب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راز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م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5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ار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سلام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ضو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ت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سن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ا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بو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بو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ب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ز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2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افق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شريع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خ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</w:t>
      </w:r>
      <w:r>
        <w:rPr>
          <w:rFonts w:cs="Simplified Arabic"/>
          <w:sz w:val="40"/>
          <w:sz w:val="40"/>
          <w:szCs w:val="32"/>
          <w:rtl w:val="true"/>
        </w:rPr>
        <w:t>رناط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9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سو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وي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س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سوع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يسر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د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مذاه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عاصر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2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طأ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ب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ؤ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وطأ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ب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يوط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ضي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91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ميرا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قار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ش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89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9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يز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تائ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39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د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قيق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07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8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يز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تائ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ول</w:t>
      </w:r>
      <w:r>
        <w:rPr>
          <w:rFonts w:cs="SKR HEAD2"/>
          <w:sz w:val="40"/>
          <w:szCs w:val="36"/>
          <w:rtl w:val="true"/>
          <w:lang w:bidi="ar-SA"/>
        </w:rPr>
        <w:t>(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ختصر</w:t>
      </w:r>
      <w:r>
        <w:rPr>
          <w:rFonts w:cs="SKR HEAD2"/>
          <w:sz w:val="40"/>
          <w:szCs w:val="36"/>
          <w:rtl w:val="true"/>
          <w:lang w:bidi="ar-SA"/>
        </w:rPr>
        <w:t xml:space="preserve">)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</w:rPr>
        <w:t>9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ص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8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97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ميز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اعتدا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نق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جا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ه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748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6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ح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رب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ي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ب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ه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8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نبذ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كافية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كام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د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دلسي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45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40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Cs w:val="32"/>
        </w:rPr>
        <w:t>1985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بر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ق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تحقي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قيا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علم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</w:t>
      </w:r>
      <w:r>
        <w:rPr>
          <w:rFonts w:cs="Simplified Arabic"/>
          <w:sz w:val="40"/>
          <w:sz w:val="40"/>
          <w:szCs w:val="32"/>
          <w:rtl w:val="true"/>
        </w:rPr>
        <w:t>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ه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376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ش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ما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2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شأ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رك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باض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ف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د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8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ص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ر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أحا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هدا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76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93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النع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كم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لأصح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إم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م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حنب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م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ز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فظ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ز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اض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مش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02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نفائ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ص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ه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در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نها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8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وض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ز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6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lang w:bidi="ar-SA"/>
        </w:rPr>
        <w:t>1995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س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ه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ضا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8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ن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772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اش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ي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ب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ش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0"/>
        <w:ind w:left="754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حتاج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إ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نها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204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يف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م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1004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ط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ط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كاؤ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ف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و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در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ص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ص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ح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مو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لي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وي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جار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ط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رم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ح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الأث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ث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عاد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زر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606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يق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ود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ناج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و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ش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صا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مدية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بع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37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ني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وط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تق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خب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م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حا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سي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خي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4"/>
        </w:rPr>
        <w:t>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Cs w:val="32"/>
        </w:rPr>
        <w:t>125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973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هدا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ش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بدا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بتد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غينان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593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10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>
          <w:rFonts w:cs="Simplified Arabic"/>
          <w:sz w:val="40"/>
          <w:szCs w:val="32"/>
        </w:rPr>
      </w:pPr>
      <w:r>
        <w:rPr>
          <w:rFonts w:cs="SKR HEAD2"/>
          <w:sz w:val="40"/>
          <w:sz w:val="40"/>
          <w:szCs w:val="36"/>
          <w:rtl w:val="true"/>
          <w:lang w:bidi="ar-SA"/>
        </w:rPr>
        <w:t>هد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عارفي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سماء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ؤلفي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آثا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مصنفي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كشف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ظنو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سماعيل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شا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غداد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399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كر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،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lang w:bidi="ar-SA"/>
        </w:rPr>
        <w:t>1414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الوجيز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فق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س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Cs w:val="32"/>
        </w:rPr>
        <w:t>16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1425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</w:rPr>
        <w:t>2004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52" w:right="0" w:hanging="720"/>
        <w:jc w:val="left"/>
        <w:rPr/>
      </w:pPr>
      <w:r>
        <w:rPr>
          <w:rFonts w:cs="SKR HEAD2"/>
          <w:sz w:val="40"/>
          <w:sz w:val="40"/>
          <w:szCs w:val="36"/>
          <w:rtl w:val="true"/>
          <w:lang w:bidi="ar-SA"/>
        </w:rPr>
        <w:t>وفي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أعي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وأنب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أبناء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36"/>
          <w:rtl w:val="true"/>
          <w:lang w:bidi="ar-SA"/>
        </w:rPr>
        <w:t>الزم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</w:rPr>
        <w:t>681</w:t>
      </w: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رو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قا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روت</w:t>
      </w:r>
      <w:r>
        <w:rPr>
          <w:rFonts w:cs="Simplified Arabic"/>
          <w:sz w:val="40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6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6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63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sz w:val="32"/>
        <w:szCs w:val="32"/>
        <w:lang w:bidi="ar-SA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المصادر</w:t>
    </w:r>
  </w:p>
  <w:p>
    <w:pPr>
      <w:pStyle w:val="Header"/>
      <w:jc w:val="left"/>
      <w:rPr>
        <w:rFonts w:cs="Traditional Arabic"/>
        <w:b/>
        <w:b/>
        <w:bCs/>
        <w:sz w:val="32"/>
        <w:szCs w:val="32"/>
        <w:lang w:bidi="ar-SA"/>
      </w:rPr>
    </w:pPr>
    <w:r>
      <w:rPr>
        <w:rFonts w:cs="Traditional Arabic"/>
        <w:b/>
        <w:bCs/>
        <w:sz w:val="32"/>
        <w:szCs w:val="32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38:00Z</dcterms:created>
  <dc:creator>had</dc:creator>
  <dc:description/>
  <dc:language>en-US</dc:language>
  <cp:lastModifiedBy>Madd</cp:lastModifiedBy>
  <cp:lastPrinted>2007-09-18T16:33:00Z</cp:lastPrinted>
  <dcterms:modified xsi:type="dcterms:W3CDTF">2007-09-23T16:08:00Z</dcterms:modified>
  <cp:revision>177</cp:revision>
  <dc:subject/>
  <dc:title/>
</cp:coreProperties>
</file>