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 w:val="56"/>
          <w:szCs w:val="56"/>
          <w:rtl w:val="true"/>
        </w:rPr>
        <w:t>المبح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KR HEAD2"/>
          <w:sz w:val="56"/>
          <w:sz w:val="56"/>
          <w:szCs w:val="56"/>
          <w:rtl w:val="true"/>
        </w:rPr>
        <w:t>ال</w:t>
      </w:r>
      <w:r>
        <w:rPr>
          <w:rFonts w:cs="SKR HEAD2"/>
          <w:sz w:val="56"/>
          <w:sz w:val="56"/>
          <w:szCs w:val="56"/>
          <w:rtl w:val="true"/>
          <w:lang w:bidi="ar-SA"/>
        </w:rPr>
        <w:t>ثاني</w:t>
      </w:r>
    </w:p>
    <w:p>
      <w:pPr>
        <w:pStyle w:val="Normal"/>
        <w:jc w:val="center"/>
        <w:rPr>
          <w:rFonts w:cs="SKR HEAD2"/>
          <w:sz w:val="56"/>
          <w:szCs w:val="56"/>
        </w:rPr>
      </w:pPr>
      <w:r>
        <w:rPr>
          <w:rFonts w:cs="SKR HEAD2"/>
          <w:sz w:val="56"/>
          <w:sz w:val="56"/>
          <w:szCs w:val="56"/>
          <w:rtl w:val="true"/>
        </w:rPr>
        <w:t>الاستحسان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ش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بين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غ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صطلا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حر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زاع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ُ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center"/>
        <w:rPr>
          <w:rFonts w:cs="SKR HEAD2"/>
          <w:sz w:val="20"/>
          <w:szCs w:val="20"/>
          <w:lang w:bidi="ar-SA"/>
        </w:rPr>
      </w:pPr>
      <w:r>
        <w:rPr>
          <w:rFonts w:cs="SKR HEAD2"/>
          <w:sz w:val="20"/>
          <w:szCs w:val="20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أول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SKR HEAD2"/>
          <w:sz w:val="48"/>
          <w:sz w:val="48"/>
          <w:szCs w:val="48"/>
          <w:rtl w:val="true"/>
        </w:rPr>
        <w:t>تعري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استحسان</w:t>
      </w:r>
    </w:p>
    <w:p>
      <w:pPr>
        <w:pStyle w:val="Normal"/>
        <w:spacing w:lineRule="auto" w:line="228"/>
        <w:ind w:left="932" w:right="0" w:hanging="9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غة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فع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ُس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َ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</w:t>
      </w:r>
      <w:r>
        <w:rPr>
          <w:rFonts w:cs="Simplified Arabic"/>
          <w:sz w:val="40"/>
          <w:sz w:val="40"/>
          <w:szCs w:val="32"/>
          <w:rtl w:val="true"/>
        </w:rPr>
        <w:t>ٍواء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وي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عتقا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ثب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هو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تقب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صطلاحاً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صطلاحاً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ا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تبر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صداً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،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تجاه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س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ر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افه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واع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عا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إباض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ف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الك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اب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زيد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ُعتز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أت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ري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حس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إباضي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 الإمام السالمي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tbl>
      <w:tblPr>
        <w:bidiVisual w:val="true"/>
        <w:tblW w:w="66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3182"/>
        <w:gridCol w:w="360"/>
        <w:gridCol w:w="3155"/>
      </w:tblGrid>
      <w:tr>
        <w:trPr/>
        <w:tc>
          <w:tcPr>
            <w:tcW w:w="3182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استحسا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نقدح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40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ذه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علم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دليل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ضَح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قصرت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ذكره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عبارة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خذ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قتض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  <w:lang w:bidi="ar-SA"/>
              </w:rPr>
              <w:t>ت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عادة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انتقال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ياس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و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  <w:lang w:bidi="ar-SA"/>
              </w:rPr>
              <w:t>هى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قواه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أساس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</w:tbl>
    <w:p>
      <w:pPr>
        <w:pStyle w:val="Normal"/>
        <w:spacing w:lineRule="auto" w:line="228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ختلف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كش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هي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د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رد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ل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د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با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كث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و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32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د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ظه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ت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32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ُنتقد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س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ب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خي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و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ُ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صحح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زيف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از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ضر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وات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ع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ترد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د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قد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فاق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جز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ب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رد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فاق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حتما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صل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دخ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ك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يي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ُنتقد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ت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تن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ريا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32"/>
        </w:rPr>
        <w:t>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ك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ما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ما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ل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ك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ل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ك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دود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ه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نتقد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مي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واع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نبات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ورة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سر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توسعة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ف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عاة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ري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حس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نفي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72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اختلف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كش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هي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د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رو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ش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كث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و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دح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تص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ظهار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ت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د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ف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ُنتقد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72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ُنت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ُنتقد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نت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ل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ُ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ائ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ُنتقد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و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ابل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دل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خصص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سوخ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ابل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دليل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خ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خلاً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ستحسان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ابع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اس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مك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نتق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ُقا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72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روج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ري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حس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الكي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572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اختلف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عد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تق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ر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كث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د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ئي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ق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ُقتض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ر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ُنتقد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س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نئ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غ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رع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ت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لتف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رسل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ث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ت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ث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رخي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عارض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ا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تضيات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بالغ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ع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ا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ت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ضو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ري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حس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ناب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572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اختلف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عد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ق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يق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ائ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قله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د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ب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ـ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ري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حس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تز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م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لفا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ار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ري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حس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زيدي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ائ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ل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صص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حري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ح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زا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حسان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يف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عد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ِجاج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خي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ز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نقول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ال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ط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از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متنا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رو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ط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غ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b/>
          <w:bCs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ف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َّذِي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سْتَمِعُو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قَوْ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يَتَّبِعُو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حْسَنَه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أْمُر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قَوْمَك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أْخُذُوا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أَحْسَنِه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سَأُرِي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دَار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فَاسِقِينَ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 w:before="240" w:after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مّ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نة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 w:before="240" w:after="0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ف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م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َأ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مُسْلِمُو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َسَن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هُو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ِنْد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َسَنٌ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أمَّ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ط</w:t>
      </w:r>
      <w:r>
        <w:rPr>
          <w:rFonts w:cs="Simplified Arabic"/>
          <w:sz w:val="40"/>
          <w:sz w:val="40"/>
          <w:szCs w:val="32"/>
          <w:rtl w:val="true"/>
        </w:rPr>
        <w:t>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ئ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خ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وض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ستعم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قد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ر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قائ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وض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قِل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ت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عةِ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هم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ُف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شف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ُكا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ةِ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ُس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ُمن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ُطع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</w:t>
      </w:r>
      <w:r>
        <w:rPr>
          <w:rFonts w:cs="Simplified Arabic"/>
          <w:sz w:val="40"/>
          <w:sz w:val="40"/>
          <w:szCs w:val="32"/>
          <w:rtl w:val="true"/>
        </w:rPr>
        <w:t>ط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من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قطع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هو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ع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تقب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د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ا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تف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ة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خالفين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I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حك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هو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ا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ام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ع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ريف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ب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خ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ت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52"/>
        <w:ind w:left="392" w:right="0" w:hanging="392"/>
        <w:jc w:val="left"/>
        <w:rPr/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ابلة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ة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د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ظه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ا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rFonts w:cs="Simplified Arabic"/>
          <w:sz w:val="40"/>
          <w:szCs w:val="32"/>
          <w:rtl w:val="true"/>
        </w:rPr>
        <w:t>)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ال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د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حقق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ه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سد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تن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مس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د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ع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ز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وا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مس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ع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زاع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صيص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ج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ب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ة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ب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ز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فظي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فقهم</w:t>
      </w:r>
      <w:r>
        <w:rPr>
          <w:rFonts w:cs="Simplified Arabic"/>
          <w:sz w:val="40"/>
          <w:szCs w:val="32"/>
          <w:rtl w:val="true"/>
        </w:rPr>
        <w:t>: (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َ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ْ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خ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ُ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ائ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ف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ئ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ف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س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92" w:right="0" w:hanging="392"/>
        <w:jc w:val="left"/>
        <w:rPr/>
      </w:pPr>
      <w:r>
        <w:rPr>
          <w:rFonts w:cs="Simplified Arabic"/>
          <w:sz w:val="40"/>
          <w:szCs w:val="32"/>
        </w:rPr>
        <w:t>4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ذ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صلح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ُ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ز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د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1112" w:right="0" w:hanging="36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ما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rFonts w:cs="Simplified Arabic"/>
          <w:sz w:val="40"/>
          <w:szCs w:val="32"/>
          <w:rtl w:val="true"/>
        </w:rPr>
        <w:t xml:space="preserve">..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سن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12" w:right="0" w:hanging="36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y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كار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جماع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ت</w:t>
      </w:r>
      <w:r>
        <w:rPr>
          <w:rFonts w:cs="Simplified Arabic"/>
          <w:sz w:val="40"/>
          <w:sz w:val="40"/>
          <w:szCs w:val="32"/>
          <w:rtl w:val="true"/>
        </w:rPr>
        <w:t>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تفاق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ت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كالع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ستحد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دو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مت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5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ذ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ة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ئ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ق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ي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خلاف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ئ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قتض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ئ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أ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ح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خر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زا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ستحس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ت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ظ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وخ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ع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يؤك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لاستحسان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مقتض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ر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َ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ج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و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شه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ث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روض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م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تط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صلا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ئ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ا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ت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ا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ث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اع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ت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شتر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ارض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حيد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ُلن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نع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ث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اع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6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ذ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تزل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م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لفا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طار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وج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ص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ج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ج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ب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رئ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ز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حتج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ن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ضح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حق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زا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ئ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ق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ر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ص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ثب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رت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ثب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جتها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ا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ُ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ظ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br w:type="page"/>
      </w:r>
    </w:p>
    <w:p>
      <w:pPr>
        <w:pStyle w:val="Normal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ثاني</w:t>
      </w:r>
    </w:p>
    <w:p>
      <w:pPr>
        <w:pStyle w:val="Normal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حج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استحسان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الك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ابل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عتز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زيد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يسي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ستحسان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ت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و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طأ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اباً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ض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572"/>
        <w:jc w:val="left"/>
        <w:rPr>
          <w:sz w:val="40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قبح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ا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ب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ضلال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ضاً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ط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ش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زم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س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ّ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ي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ّ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ض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ائ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ضطرب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ل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ه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I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كلف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طي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بط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ائ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ضا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ائ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عارض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راه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I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م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ا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م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طبائع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غراض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طائ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طائ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طائ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صمي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طائ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حتيا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تف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وا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خوا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هيج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ختلاف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تائج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وجبات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ح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قبح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ن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قبح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دو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–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عو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له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قص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ز</w:t>
      </w:r>
      <w:r>
        <w:rPr>
          <w:rFonts w:cs="Simplified Arabic"/>
          <w:sz w:val="40"/>
          <w:sz w:val="40"/>
          <w:szCs w:val="32"/>
          <w:rtl w:val="true"/>
        </w:rPr>
        <w:t>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قب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ئ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اقشت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572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ا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بت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دلت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َّذِي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سْتَمِعُو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قَوْ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يَتَّبِعُو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حْسَنَهُ</w:t>
      </w:r>
      <w:r>
        <w:rPr>
          <w:rStyle w:val="FootnoteCharacters"/>
          <w:sz w:val="40"/>
          <w:sz w:val="40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د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ت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ب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حتج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I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تبع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DecoType Naskh Special"/>
          <w:b/>
          <w:bCs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يَتَّبِعُو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حْسَنَهُ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حس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ق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فق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يم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ا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تيق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لم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إِ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َنَازَعْت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شَيْءٍ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رُدُّو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الرَّسُول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كُنت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ُؤْمِنُو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اللّه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الْيَوْم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آخِر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I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د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تحسنون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تَّبِعُو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حْسَ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ُنزِ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َيْكُ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ِّ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رَّبِّكُ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تب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ز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ض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ب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رو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تب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س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تب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س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92" w:right="0" w:hanging="392"/>
        <w:jc w:val="left"/>
        <w:rPr/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استد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س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س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س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حو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رِيد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كُم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يُسْر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لا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رِيد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كُم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عُسْر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/>
          <w:bCs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رِيد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خَفِّف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ن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خُلِق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إِنسَان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ضَعِيفاً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رِيد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ِيَجْعَ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لَيْكُ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ِّن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حَرَج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I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يَضَع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نْه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صْرَه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الأَغْلاَ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َّت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كَانَت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لَيْهِمْ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دلت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ن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م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َأ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مُسْلِمُو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َسَن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هُو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ِنْد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َسَنٌ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اً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دا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و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اً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I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I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3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وه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32"/>
        <w:ind w:left="752" w:right="0" w:hanging="75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إش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ع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t</w:t>
      </w:r>
      <w:r>
        <w:rPr>
          <w:rFonts w:cs="Simplified Arabic"/>
          <w:sz w:val="40"/>
          <w:szCs w:val="32"/>
          <w:rtl w:val="true"/>
          <w:lang w:bidi="ar-SA"/>
        </w:rPr>
        <w:t>"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ل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س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عود</w:t>
      </w:r>
      <w:r>
        <w:rPr>
          <w:rFonts w:cs="Simplified Arabic"/>
          <w:sz w:val="40"/>
          <w:szCs w:val="32"/>
          <w:rtl w:val="true"/>
          <w:lang w:bidi="ar-SA"/>
        </w:rPr>
        <w:t>)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3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جيب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3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ضعي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عف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ل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س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غدا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ن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ار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د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ج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سانيد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32"/>
        <w:ind w:left="752" w:right="0" w:hanging="7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32"/>
        <w:ind w:left="752" w:right="0" w:hanging="7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ت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ش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يق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ت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ُ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آ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سل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آ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و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I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ت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ظر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32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جي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عتراض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3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حا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آ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ح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32"/>
        <w:ind w:left="32" w:right="0" w:firstLine="54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ستد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ض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حا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ك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س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س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س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ف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32"/>
        <w:ind w:left="1472" w:right="0" w:hanging="90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حَبّ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ِّين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ل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حَنِيفِيَّة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َّمْحَةُ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ind w:left="1472" w:right="0" w:hanging="90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َيْر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ِينِكُ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يْسَرُ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َيْر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ِينِكُ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يْسَرُهُ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ind w:left="1472" w:right="0" w:hanging="90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س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ع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ُع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y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ث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من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سِّر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ُعَسِّر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بَشِّر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ُنَفِّرَ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ind w:left="32" w:right="0" w:firstLine="54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ا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س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خف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و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ش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كل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فوع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64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دلت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إجماع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خ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كو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د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ك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قائ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د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ز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ش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ي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دا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ست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ضايقات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64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جم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تف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الب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و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أخو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شاح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د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Cs w:val="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ُعث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أتم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كار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خلاق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ي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ُنكر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استحسان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،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ن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ما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ر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رج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ه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شه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sz w:val="40"/>
          <w:sz w:val="40"/>
          <w:szCs w:val="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أَن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حْكُ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َيْنَهُ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م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نزَ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لا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َتَّبِع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هْوَاءهُمْ</w:t>
      </w:r>
      <w:r>
        <w:rPr>
          <w:b/>
          <w:b/>
          <w:bCs/>
          <w:sz w:val="40"/>
          <w:sz w:val="40"/>
          <w:szCs w:val="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7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ر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ض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ئ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اء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ك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ل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عهم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رؤ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شته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يول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بد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تعص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ه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ب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ّعب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هل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الغ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ظي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ك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اف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ئم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هورة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ل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ل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فت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ائ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ستع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ت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ح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و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هد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ا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هم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خط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ط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و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متنا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س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با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ن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مت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م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ط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ش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زم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ي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ض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ائ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ضطرب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مك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ج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د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ع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ه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اع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ب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ا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جن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و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او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جتنا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س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تي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ل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آخر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ؤ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ا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تص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راس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تب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مص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زما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4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ا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و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ض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ديداً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0" w:right="0" w:firstLine="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مك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ناقش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دل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ه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شهو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ت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م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قا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ايات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ضب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تاج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تو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راع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ه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المالك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ر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تقر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ضر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جا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ليا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ا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واه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لائ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قاصد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ناف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ه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ه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رضاؤ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ائ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قا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ماو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ز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هذ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و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طر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و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هوته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بط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بط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ن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ن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و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ثي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ط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قد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يد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ع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طلق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اسُ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ردة</w:t>
      </w:r>
      <w:r>
        <w:rPr>
          <w:sz w:val="40"/>
          <w:sz w:val="40"/>
          <w:szCs w:val="32"/>
          <w:rtl w:val="true"/>
        </w:rPr>
        <w:t xml:space="preserve">    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كل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واب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د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قاي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ط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جته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ت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ي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ُراء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ية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هلة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ُ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و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هل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و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و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أ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خت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عم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جتهاد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تهد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ج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ثنائ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ي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يضاح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عريف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64"/>
        <w:ind w:left="392" w:right="0" w:hanging="39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م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رف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ُكم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و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ص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خطئ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ي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ذ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َكَم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حَاكِم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اجْتَهَد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ُم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صَاب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ل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جْرَان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إِذ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َكَم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اجْتَهَد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ُم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خْطَأ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ل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جْرٌ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ضا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حد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ت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ال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ر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عتياد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ُسم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عزيمة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ثاني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طب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ثنائ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ر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ارئ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مى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رخصة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خصة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تب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عو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هو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ذ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572" w:right="0" w:hanging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عند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عزي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خصة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عا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هما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از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ُقار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ب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عزيمة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يج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ط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ج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تحم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ُقت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ثنائ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ا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ب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م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جَعَ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لَيْ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دِّين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ِن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حَرَج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رِيد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كُم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يُسْر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لا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رِيد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كُم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عُسْر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أك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ُعِثْت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الْحَنِيفِيَّة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َّمْحَةِ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ولي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ُن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ا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مش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سير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سع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ضر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ظ</w:t>
      </w:r>
      <w:r>
        <w:rPr>
          <w:rFonts w:cs="Simplified Arabic"/>
          <w:sz w:val="40"/>
          <w:sz w:val="40"/>
          <w:szCs w:val="32"/>
          <w:rtl w:val="true"/>
        </w:rPr>
        <w:t>ورات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ضر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ق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درها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ذ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زواله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ضطر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ير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حا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ز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ح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جُعا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ج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ر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ج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ا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ضرور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نستنت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ف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وع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ف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ش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بي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ي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و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ب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حاط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ظر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ارئ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ب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و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و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روع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الحا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عزي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رخص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ع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ع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س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ج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فق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ب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ثنائ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يق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فق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يق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ج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ف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ف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ك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ص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رو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ر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ا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ت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صوصي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ظروف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ثنائ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د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فو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صو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اً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العم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ج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ف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ض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ث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ا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صوص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ة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قع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طب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ب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كس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ثمر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خلاف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28"/>
        <w:ind w:left="0" w:right="0" w:firstLine="572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م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اف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حتجا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استحس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اف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ثي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قتل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جماع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الواحد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شتر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ثن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صاص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داً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دوان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ُ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يع؟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ين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28"/>
        <w:ind w:left="1652" w:right="0" w:hanging="16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ُ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ه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غ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ده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نف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مالك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افع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ناب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ي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إمام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9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طفيش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جما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وا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حر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و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ش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غير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9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استدلو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م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ذهبو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لي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أدل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نه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20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شه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دت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ا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وا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ظ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صلح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وضو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عم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ا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وا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ظ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صل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فه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ُر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ت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ت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لَك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ْقِصَاص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حَيَاة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أُول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أَلْبَابِ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9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ذلك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ا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وا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تذر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عمد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ا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جماع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9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spacing w:lineRule="auto" w:line="220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ّ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ُمَر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ْن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ْخَطَّابِ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َتَل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َفَرً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َمْسَة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َوْ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َبْعَة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ِرَجُلٍ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َاحِدٍ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َتَلُوهُ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َتْل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ِيلَةٍ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9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َقَال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ُمَرُ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َوْ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َمَالأ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َلَيْهِ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َهْلُ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َنْعَاء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َقَتَلْتُهُمْ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9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0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ر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ض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اث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جل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ا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واحد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فعل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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ان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وافر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ن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ر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صر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خالف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جماع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0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spacing w:lineRule="auto" w:line="22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ُ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ا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واح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،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ح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ؤ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اق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صص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0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ا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ضر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ا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مو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ُدر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اب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قتو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دع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ه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ربو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ار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سام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0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استدل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د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20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كَتَبْن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ِيه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أَ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نَّفْس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بِالنَّفْسِ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0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ْحُرّ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بِالْحُرّ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الْعَبْد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بِالْعَبْدِ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الأُنْث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بِالأُنْثَى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0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وا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قتضاهم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ؤخذ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نفس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حدة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فاوت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وصاف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منع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صاص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لي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ت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عب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تفاو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د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لى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ستوف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دا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بد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ح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م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جب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قت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حد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0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spacing w:lineRule="auto" w:line="22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أ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خت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م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شروع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صا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ب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</w:t>
      </w:r>
      <w:r>
        <w:rPr>
          <w:rFonts w:cs="Simplified Arabic"/>
          <w:sz w:val="40"/>
          <w:szCs w:val="32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لَك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ْقِصَاص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حَيَاة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جت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ا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تض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و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صا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بب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ُتذر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فوس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ج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عظ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س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وا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س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ض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قر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ذر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سب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ره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ت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فع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ع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لاقتصا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تض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ع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ثابت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ت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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بَّ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بحا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عا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ف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ع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َ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قَتَل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نَفْس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نَفْس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أَو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َسَاد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َكَأَنّ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قَتَل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جَمِيعاً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0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رح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يد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ص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مسا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ع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عرف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صل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ن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ائ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ب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عظ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ائد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 w:val="56"/>
          <w:szCs w:val="56"/>
          <w:rtl w:val="true"/>
        </w:rPr>
        <w:t>المبح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KR HEAD2"/>
          <w:sz w:val="56"/>
          <w:sz w:val="56"/>
          <w:szCs w:val="56"/>
          <w:rtl w:val="true"/>
          <w:lang w:bidi="ar-SA"/>
        </w:rPr>
        <w:t>الثالث</w:t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 w:val="56"/>
          <w:szCs w:val="56"/>
          <w:rtl w:val="true"/>
        </w:rPr>
        <w:t>المصال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KR HEAD2"/>
          <w:sz w:val="56"/>
          <w:sz w:val="56"/>
          <w:szCs w:val="56"/>
          <w:rtl w:val="true"/>
        </w:rPr>
        <w:t>المرسلة</w:t>
      </w:r>
    </w:p>
    <w:p>
      <w:pPr>
        <w:pStyle w:val="Normal"/>
        <w:ind w:left="0" w:right="0" w:firstLine="572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لبين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1652" w:right="0" w:hanging="16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غ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صطلا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س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لة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br w:type="page"/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غ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صطلاح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ناسب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ب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و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ص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اس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ؤث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صلح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ؤثرة</w:t>
      </w:r>
      <w:r>
        <w:rPr>
          <w:rFonts w:cs="Simplified Arabic"/>
          <w:b/>
          <w:bCs/>
          <w:sz w:val="40"/>
          <w:szCs w:val="32"/>
          <w:rtl w:val="true"/>
        </w:rPr>
        <w:t>)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ال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ُلّ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ُسْكِر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َرَامٌ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ك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ي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</w:rPr>
        <w:t>َ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قْتُلُوا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مُشْرِكِي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حَيْث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جَدتُّمُوهُم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ور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ث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صغ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غ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جماع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ص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اس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لائم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صلح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لائمة</w:t>
      </w:r>
      <w:r>
        <w:rPr>
          <w:rFonts w:cs="Simplified Arabic"/>
          <w:b/>
          <w:bCs/>
          <w:sz w:val="40"/>
          <w:szCs w:val="32"/>
          <w:rtl w:val="true"/>
        </w:rPr>
        <w:t>)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rFonts w:cs="Simplified Arabic"/>
          <w:sz w:val="40"/>
          <w:sz w:val="40"/>
          <w:szCs w:val="32"/>
          <w:rtl w:val="true"/>
        </w:rPr>
        <w:t>ر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ل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صغ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ك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غ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تب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نب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غي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تقرئ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شري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ل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دف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ال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رورية</w:t>
      </w:r>
      <w:r>
        <w:rPr>
          <w:sz w:val="40"/>
          <w:sz w:val="40"/>
          <w:szCs w:val="32"/>
          <w:rtl w:val="true"/>
          <w:lang w:bidi="ar-SA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ال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اجية</w:t>
      </w:r>
      <w:r>
        <w:rPr>
          <w:sz w:val="40"/>
          <w:sz w:val="40"/>
          <w:szCs w:val="32"/>
          <w:rtl w:val="true"/>
          <w:lang w:bidi="ar-SA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ال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سينية</w:t>
      </w:r>
    </w:p>
    <w:p>
      <w:pPr>
        <w:pStyle w:val="Normal"/>
        <w:spacing w:lineRule="auto" w:line="216"/>
        <w:ind w:left="0" w:right="0" w:firstLine="3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 الإمام السالمي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11"/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)</w:t>
      </w:r>
    </w:p>
    <w:tbl>
      <w:tblPr>
        <w:bidiVisual w:val="true"/>
        <w:tblW w:w="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720"/>
        <w:gridCol w:w="3256"/>
      </w:tblGrid>
      <w:tr>
        <w:trPr/>
        <w:tc>
          <w:tcPr>
            <w:tcW w:w="303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ضرو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كح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ع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الد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النف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ع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النسل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يض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حاج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كالب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الأج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لصب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ستحس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ثالث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قسم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إ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يج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واف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قيا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ث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نظاف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أنجا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الزكو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ص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أرحام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كار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أخل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كر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ال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ي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هلا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إمام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شهيد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رتض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خار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قي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ث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يكا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شي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حس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لك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عوي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س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ما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مث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يعه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صالح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روري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غ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لغ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ور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ُق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ر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ن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خ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ح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افظ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ور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م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ج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ك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ثان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ج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ند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ت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اح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ك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ثالث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ج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ص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ماخ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ص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أك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شرو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وق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ك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لك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ابع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ختلا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ج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نا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ج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ق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ك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خامس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ج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ط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ك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صال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ح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حاجي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تا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بلغ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اجت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ضرور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ابقته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ر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و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ي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آخ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و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ج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ر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ض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شق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رف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ر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ض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مشق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ل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تبر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مصال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اج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وعين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16"/>
        <w:ind w:left="932" w:right="0" w:hanging="90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حدهم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تا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س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أج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ُرِّ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إجا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نكا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مساق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مضار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ولا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ش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و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عامل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شي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ظُنَّ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رو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بحس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حتيا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عاوض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ؤ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و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ضروري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مس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تقد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ها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رورياً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شراء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أكول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إجارة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ب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16"/>
        <w:ind w:left="932" w:right="0" w:hanging="90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ثانيهم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ا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ك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سي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صول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أج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ُرِّ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فا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ه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ث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ش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دو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كا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ون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يار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ر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ف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رف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غب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سم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و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كم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حاجي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13"/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)</w:t>
      </w:r>
    </w:p>
    <w:p>
      <w:pPr>
        <w:pStyle w:val="Normal"/>
        <w:spacing w:lineRule="auto" w:line="216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ج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صالح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تحسيني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ص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حافظ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ي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ن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دنيو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ف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ر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ض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مشق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ص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عتل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كار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لا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حم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ف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ا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ليق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اسن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ادات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جنب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حوال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دنسات،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ي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ضت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ادة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ستحسا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اف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أخلا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امل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سم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افق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قياس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حكمة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ظافة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نجاس،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زكا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ص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رحا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كارم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لاق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لتخلص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خل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دن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ر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اتص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قتض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رو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ر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ح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بس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نح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خا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مكات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كات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س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كو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ص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ق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ك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ار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قاع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وي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ا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ه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اع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ع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لمكات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ئ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سن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خالف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قياس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14"/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ص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اس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ريب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ُ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غاؤ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إيج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ي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ر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تاب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ه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تد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زج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ت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رتد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خ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ظ</w:t>
      </w:r>
      <w:r>
        <w:rPr>
          <w:rFonts w:cs="Simplified Arabic"/>
          <w:sz w:val="40"/>
          <w:sz w:val="40"/>
          <w:szCs w:val="32"/>
          <w:rtl w:val="true"/>
        </w:rPr>
        <w:t>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ر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غ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ت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ي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عت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ع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ل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ت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ر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فا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ه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رد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ت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غ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ابع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ص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ناس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ُرسل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صلح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رسلة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ا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ص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اس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ت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ل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ب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ندفع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فسد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ار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تب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ص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ي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جنس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حكا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ُع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غ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رسل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15"/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)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</w:r>
      <w:r>
        <w:br w:type="page"/>
      </w:r>
    </w:p>
    <w:p>
      <w:pPr>
        <w:pStyle w:val="Normal"/>
        <w:spacing w:lineRule="auto" w:line="228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أول</w:t>
      </w:r>
    </w:p>
    <w:p>
      <w:pPr>
        <w:pStyle w:val="Normal"/>
        <w:spacing w:lineRule="auto" w:line="228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تعري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مصال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مرسل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وذ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  <w:lang w:bidi="ar-SA"/>
        </w:rPr>
        <w:t>ال</w:t>
      </w:r>
      <w:r>
        <w:rPr>
          <w:rFonts w:cs="SKR HEAD2"/>
          <w:sz w:val="48"/>
          <w:sz w:val="48"/>
          <w:szCs w:val="48"/>
          <w:rtl w:val="true"/>
        </w:rPr>
        <w:t>أسما</w:t>
      </w:r>
      <w:r>
        <w:rPr>
          <w:rFonts w:cs="SKR HEAD2"/>
          <w:sz w:val="48"/>
          <w:sz w:val="48"/>
          <w:szCs w:val="48"/>
          <w:rtl w:val="true"/>
          <w:lang w:bidi="ar-SA"/>
        </w:rPr>
        <w:t>ء</w:t>
      </w:r>
      <w:r>
        <w:rPr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KR HEAD2"/>
          <w:sz w:val="48"/>
          <w:sz w:val="48"/>
          <w:szCs w:val="48"/>
          <w:rtl w:val="true"/>
          <w:lang w:bidi="ar-SA"/>
        </w:rPr>
        <w:t>ذات</w:t>
      </w:r>
      <w:r>
        <w:rPr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KR HEAD2"/>
          <w:sz w:val="48"/>
          <w:sz w:val="48"/>
          <w:szCs w:val="48"/>
          <w:rtl w:val="true"/>
          <w:lang w:bidi="ar-SA"/>
        </w:rPr>
        <w:t>الصلة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سلة</w:t>
      </w:r>
    </w:p>
    <w:p>
      <w:pPr>
        <w:pStyle w:val="Normal"/>
        <w:spacing w:lineRule="auto" w:line="228"/>
        <w:ind w:left="932" w:right="0" w:hanging="9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غة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ك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ضا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مت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مصل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س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غويين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ا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طلاق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1652" w:right="0" w:hanging="1652"/>
        <w:jc w:val="left"/>
        <w:rPr>
          <w:rFonts w:cs="Simplified Arabic"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إطلا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منف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نى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ط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يق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منف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لا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ع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يغ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ت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ط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منف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ً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منف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1652" w:right="0" w:hanging="16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إطلا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عمال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ل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صلا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ذلك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زاً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سلاً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طلاق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ب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32" w:right="0" w:firstLine="54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فسد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دا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تمع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د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32" w:right="0" w:firstLine="54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ين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صرح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طل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يد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لَ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َر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نّ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رْسَلْن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شَّيَاطِي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ل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كَافِرِي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َؤُزُّه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زّ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طلق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خلينا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س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ام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طلق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</w:t>
      </w:r>
      <w:r>
        <w:rPr>
          <w:rFonts w:cs="Simplified Arabic"/>
          <w:sz w:val="40"/>
          <w:sz w:val="40"/>
          <w:szCs w:val="32"/>
          <w:rtl w:val="true"/>
        </w:rPr>
        <w:t>يد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صطلاحاً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لائ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ر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ر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ف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خ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فق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ق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رف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فري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أن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لائ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نائ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صو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ا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يا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وا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استبعادها</w:t>
      </w:r>
      <w:r>
        <w:rPr>
          <w:rFonts w:cs="Simplified Arabic"/>
          <w:sz w:val="40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ا الإمام السالمي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tbl>
      <w:tblPr>
        <w:bidiVisual w:val="true"/>
        <w:tblW w:w="74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3420"/>
        <w:gridCol w:w="540"/>
        <w:gridCol w:w="3518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منه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صفٌ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ُعتبراً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شارعِ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ُهدراً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ظهرت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نا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صلحةٌ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اسمه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صالح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ُرسلة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</w:tbl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ت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ندفع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ن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غ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سل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فري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عرف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أنها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خ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قا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را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وا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غائ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را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تسميت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رسل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ة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؟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مي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ر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ا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بات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هدار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صطل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ميي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او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ق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نا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صوص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ا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تن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ائ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عتبا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ص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تنا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ع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ل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رسل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ستصلا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ائ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2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ثاني</w:t>
      </w:r>
    </w:p>
    <w:p>
      <w:pPr>
        <w:pStyle w:val="Normal"/>
        <w:spacing w:lineRule="auto" w:line="22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حج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مصال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مرسلة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20"/>
          <w:szCs w:val="20"/>
          <w:lang w:bidi="ar-SA"/>
        </w:rPr>
      </w:pPr>
      <w:r>
        <w:rPr>
          <w:rFonts w:cs="Simplified Arabic"/>
          <w:sz w:val="20"/>
          <w:szCs w:val="20"/>
          <w:rtl w:val="true"/>
          <w:lang w:bidi="ar-SA"/>
        </w:rPr>
      </w:r>
    </w:p>
    <w:p>
      <w:pPr>
        <w:pStyle w:val="Normal"/>
        <w:spacing w:lineRule="auto" w:line="252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ق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ر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ت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ُ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ار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حق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يد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را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اط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ي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ق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ل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ُ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د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زا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از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ك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يد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لمي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سا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ؤ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لائ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ر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رس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حص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س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ث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رت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ائ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لغ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ر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غاؤ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رس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ع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رس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تصلاح</w:t>
      </w:r>
      <w:r>
        <w:rPr>
          <w:rFonts w:cs="Simplified Arabic"/>
          <w:sz w:val="40"/>
          <w:szCs w:val="32"/>
          <w:rtl w:val="true"/>
        </w:rPr>
        <w:t>..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أ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م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حم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يع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وجد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ب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عل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جم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ن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طلق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طلق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تكل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قل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خت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آم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وك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أخ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د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ي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ذ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572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ُلي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ذ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د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با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ا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س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ا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ت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لس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rFonts w:cs="Simplified Arabic"/>
          <w:sz w:val="40"/>
          <w:sz w:val="40"/>
          <w:szCs w:val="32"/>
          <w:rtl w:val="true"/>
        </w:rPr>
        <w:t>ن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ثب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و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با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باب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عد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ا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با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ع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رائ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غ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تبر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دخ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دخ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ل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عتبا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را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دخا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ق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لم</w:t>
      </w:r>
      <w:r>
        <w:rPr>
          <w:rStyle w:val="FootnoteCharacters"/>
          <w:sz w:val="40"/>
          <w:sz w:val="40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با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عل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صالح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كن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ل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اش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وي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س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ز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راع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اع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ف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دا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ع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ف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فاصي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د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ع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جع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ص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ف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رق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د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بادا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قو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ض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قد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اقشت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392" w:right="0" w:hanging="392"/>
        <w:jc w:val="left"/>
        <w:rPr/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استد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بت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صلح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دل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نوعة،</w:t>
      </w:r>
      <w:r>
        <w:rPr>
          <w:sz w:val="16"/>
          <w:sz w:val="16"/>
          <w:szCs w:val="16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ا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قلية</w:t>
      </w:r>
      <w:r>
        <w:rPr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Cs w:val="32"/>
        </w:rPr>
        <w:t>: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2"/>
          <w:rtl w:val="true"/>
        </w:rPr>
        <w:t>فَاعْتَبِرُ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2"/>
          <w:rtl w:val="true"/>
        </w:rPr>
        <w:t>ي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2"/>
          <w:rtl w:val="true"/>
        </w:rPr>
        <w:t>أُول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2"/>
          <w:rtl w:val="true"/>
        </w:rPr>
        <w:t>الأَبْصَار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هد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2"/>
          <w:rtl w:val="true"/>
        </w:rPr>
        <w:t>فَاعْتَبِرُوا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جاوز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رو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وز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خ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بالإض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وا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د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د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يتها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عمال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عثة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حص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قدي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حص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وائ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ذائ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قد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ال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د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رت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ستبع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ض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آ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رت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ا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آثا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ه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نا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ساس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صالح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ش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عاد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ك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رج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د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ث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س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لنتنا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ث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ب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حليل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اط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</w:rPr>
        <w:t>:</w:t>
      </w:r>
      <w:r>
        <w:rPr>
          <w:rFonts w:cs="Simplified Arabic"/>
          <w:sz w:val="40"/>
          <w:szCs w:val="32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م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رْسَلْنَاك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رَحْمَة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ِّلْعَالَمِي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سلن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ش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الم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ث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رغ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ل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سلن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ال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ُ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</w:t>
      </w:r>
      <w:r>
        <w:rPr>
          <w:rFonts w:cs="Simplified Arabic"/>
          <w:sz w:val="40"/>
          <w:sz w:val="40"/>
          <w:szCs w:val="32"/>
          <w:rtl w:val="true"/>
        </w:rPr>
        <w:t>س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سلن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رح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ل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رسا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ف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ن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آخ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ال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رسا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ل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ئ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خا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ظ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و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ث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0"/>
        <w:ind w:left="392" w:right="0" w:hanging="392"/>
        <w:jc w:val="left"/>
        <w:rPr/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يَسْأَلُونَك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ن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يَتَام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قُل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صْلاَحٌ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َّه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خَيْرٌ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إِن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ُخَالِطُوه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إِخْوَانُ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اللّ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عْلَم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مُفْسِد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ِ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مُصْلِح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ر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فصي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نبغ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ح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ُ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ل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راع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ح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ض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كر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د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392" w:right="0" w:hanging="39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نّ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أْمُر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الْعَدْل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الإِحْسَان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إِيتَاء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ذ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قُرْب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يَنْه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ن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فَحْشَاء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الْمُنكَر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الْبَغْي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عِظُ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َعَلَّ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َذَكَّرُو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أم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نهيا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شت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د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ك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ئ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اس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قرب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خص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هتما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خ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كاف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ما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لا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ختل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حق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ش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ت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حش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لا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ا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شر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ind w:left="392" w:right="0" w:hanging="39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4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ر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ائ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رف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ق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شق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رِيد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كُم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يُسْر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لا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رِيد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كُمُ</w:t>
      </w:r>
      <w:r>
        <w:rPr>
          <w:b/>
          <w:b/>
          <w:bCs/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  <w:lang w:bidi="ar-SA"/>
        </w:rPr>
        <w:t>العُسْر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رِيد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خَفِّف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ن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خُلِق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إِنسَان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ضَعِيف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رِيد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ِيَجْعَ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لَيْكُ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ِّن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حَرَج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5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ن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52"/>
        <w:jc w:val="left"/>
        <w:rPr>
          <w:sz w:val="40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ث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من</w:t>
      </w:r>
      <w:r>
        <w:rPr>
          <w:rFonts w:cs="Simplified Arabic"/>
          <w:sz w:val="40"/>
          <w:szCs w:val="32"/>
          <w:rtl w:val="true"/>
        </w:rPr>
        <w:t>.....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ف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اذ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حس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س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ئر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عم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زا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شع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ب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لف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احظ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</w:t>
      </w:r>
      <w:r>
        <w:rPr>
          <w:rFonts w:cs="Simplified Arabic"/>
          <w:sz w:val="40"/>
          <w:szCs w:val="32"/>
          <w:rtl w:val="true"/>
          <w:lang w:bidi="ar-SA"/>
        </w:rPr>
        <w:t>)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َرَر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ِرَارَ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الض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ض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ضرار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نا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ض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نقص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ضر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از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ضر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دخ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ض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تد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ضر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ز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ضر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ض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احب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نتف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ضر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ض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نتفع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كرار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تأكيد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ا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طل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ع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ع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ست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ا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ز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رعاً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م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ثانياً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أد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عقلية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اً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د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واد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جد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يئ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ضر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اج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ر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طرأ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اح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وار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ر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بق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ت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ع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توج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ئ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مم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حوا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فت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جته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شر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rFonts w:cs="Simplified Arabic"/>
          <w:sz w:val="40"/>
          <w:sz w:val="40"/>
          <w:szCs w:val="32"/>
          <w:rtl w:val="true"/>
        </w:rPr>
        <w:t>ستصلا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ضاق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صر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جات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سا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زم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مك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يئ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حو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خات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ماو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انياً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قو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و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ع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و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ث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رك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صل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مل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حو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د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حو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ر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ستصلا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ثالث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</w:p>
    <w:p>
      <w:pPr>
        <w:pStyle w:val="Normal"/>
        <w:spacing w:lineRule="auto" w:line="26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وا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دو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سو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شتو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ه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ش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وض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ف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ن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الم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صلا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392" w:right="0" w:hanging="39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كي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ح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ر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روي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Style w:val="FootnoteCharacters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أر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د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مام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ت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تح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م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ي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ش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ح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</w:t>
      </w:r>
      <w:r>
        <w:rPr>
          <w:rFonts w:cs="Simplified Arabic"/>
          <w:sz w:val="40"/>
          <w:sz w:val="40"/>
          <w:szCs w:val="32"/>
          <w:rtl w:val="true"/>
        </w:rPr>
        <w:t>لمواط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عى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ت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</w:t>
      </w:r>
      <w:r>
        <w:rPr>
          <w:rFonts w:cs="Simplified Arabic"/>
          <w:sz w:val="40"/>
          <w:sz w:val="40"/>
          <w:szCs w:val="32"/>
          <w:rtl w:val="true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عل</w:t>
      </w:r>
      <w:r>
        <w:rPr>
          <w:rFonts w:cs="Simplified Arabic"/>
          <w:sz w:val="40"/>
          <w:sz w:val="40"/>
          <w:szCs w:val="32"/>
          <w:rtl w:val="true"/>
        </w:rPr>
        <w:t>ْ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rFonts w:cs="Simplified Arabic"/>
          <w:sz w:val="40"/>
          <w:sz w:val="40"/>
          <w:szCs w:val="32"/>
          <w:rtl w:val="true"/>
        </w:rPr>
        <w:t>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 w:val="40"/>
          <w:szCs w:val="32"/>
          <w:rtl w:val="true"/>
        </w:rPr>
        <w:t>؟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اجع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أ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ل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كلم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تهم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ح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ت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جمع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فو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ب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ث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ع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ع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؟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اجع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تبع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م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ُسُبِ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خا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د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ال</w:t>
      </w:r>
      <w:r>
        <w:rPr>
          <w:rFonts w:cs="Simplified Arabic"/>
          <w:sz w:val="40"/>
          <w:szCs w:val="32"/>
          <w:rtl w:val="true"/>
        </w:rPr>
        <w:t>......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28"/>
        <w:ind w:left="392" w:right="0" w:firstLine="18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فق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صح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و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ر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ك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</w:t>
      </w:r>
      <w:r>
        <w:rPr>
          <w:rFonts w:cs="Simplified Arabic"/>
          <w:sz w:val="40"/>
          <w:sz w:val="40"/>
          <w:szCs w:val="32"/>
          <w:rtl w:val="true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عل</w:t>
      </w:r>
      <w:r>
        <w:rPr>
          <w:rFonts w:cs="Simplified Arabic"/>
          <w:sz w:val="40"/>
          <w:sz w:val="40"/>
          <w:szCs w:val="32"/>
          <w:rtl w:val="true"/>
        </w:rPr>
        <w:t>ْ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rFonts w:cs="Simplified Arabic"/>
          <w:sz w:val="40"/>
          <w:sz w:val="40"/>
          <w:szCs w:val="32"/>
          <w:rtl w:val="true"/>
        </w:rPr>
        <w:t>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؟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392" w:right="0" w:hanging="39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خ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ن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خل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ظ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ت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وح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م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ش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ي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ي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خ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س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ل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ث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ف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حيل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ب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ي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ح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ي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ه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دن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رج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هد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آخ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خ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اف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وق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ج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صد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اذ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خ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سمع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طيعو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ل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س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فس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يا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ر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دلّ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غي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خ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د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ر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ك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ث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سَيَعْلَم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َّذِي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ظَلَمُو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يّ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ُنقَلَبٍ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نقَلِبُو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ختمه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تور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ل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ئ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ت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ثم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rFonts w:cs="Simplified Arabic"/>
          <w:sz w:val="40"/>
          <w:sz w:val="40"/>
          <w:szCs w:val="32"/>
          <w:rtl w:val="true"/>
        </w:rPr>
        <w:t>المطل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ا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ئ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ُريح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أت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</w:t>
      </w:r>
      <w:r>
        <w:rPr>
          <w:rFonts w:cs="Simplified Arabic"/>
          <w:sz w:val="40"/>
          <w:sz w:val="40"/>
          <w:szCs w:val="32"/>
          <w:rtl w:val="true"/>
        </w:rPr>
        <w:t>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رأ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ض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ث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ثها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7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ط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رأ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و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لي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بان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ت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ث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ق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ث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مني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ق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ا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ق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ث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ك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ث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ر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ئ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ائ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قص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م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اعدة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قي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ص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اسد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تر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ريث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تان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اد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و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غ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يرا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ع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و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ر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ثاني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ع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ريث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اج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ولئ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ك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و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ني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ا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منكر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ب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م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هو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نب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ي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ستغ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ض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ا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واء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ات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آر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شرع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يدون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ق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ت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ق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تب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ب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خا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ر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د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صد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ب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هان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ا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عتم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ترط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ج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لائ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مس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ج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اق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شر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ه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اسه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ق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واد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ا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بد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علا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غائ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ج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دراك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هو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نبا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رك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عر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د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يح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قتضا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ا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عان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ادهم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و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نسل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ا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د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ف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وائ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خي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غراض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نيئ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</w:t>
      </w:r>
      <w:r>
        <w:rPr>
          <w:rFonts w:cs="Simplified Arabic"/>
          <w:sz w:val="40"/>
          <w:sz w:val="40"/>
          <w:szCs w:val="32"/>
          <w:rtl w:val="true"/>
        </w:rPr>
        <w:t>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اط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و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يض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ع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تي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ث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د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ف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لمن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ع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رائ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غ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تبر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دخا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د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دخ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عتب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دخ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دخ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ن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ق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لم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عمتمو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أَ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َقُولُوا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ل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ا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َعْلَمُو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ا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َقْف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َيْس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َك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ه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ِلْم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8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فع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قراؤ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اع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د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ع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م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رْسَلْنَاك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رَحْمَة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ِّلْعَالَمِي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م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جَعَ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لَيْ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دِّين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ِن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حَرَج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ر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ر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اديث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قس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غاؤ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رد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ين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سم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حاق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حد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خ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مت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حتج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تب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غ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حت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حاق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هو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هوات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ح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تب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حاق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غا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جي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تم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ت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كلف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ل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اج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در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ل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اج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ج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غائ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ل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ج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ة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وا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در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روف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غا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جدن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لغا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ليل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نسب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ت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عتبرها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ذل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غاؤ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حاق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ك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ا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در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أ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ختار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فقهم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ت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سائ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ر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ح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زم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عتب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يق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وت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قائ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جتهاد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ن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لا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ور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دو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واو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سلم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تخا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ج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ق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ز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س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ي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ثم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ض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ن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ه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د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واح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ماع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ابع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م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ظ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اب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ذك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وا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زي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اب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101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ـ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و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ه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ضي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ص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دوي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وي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م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دو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تلط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ق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تا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اب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ئ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أليفات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ظي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ان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وا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ت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دو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عدي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و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ثي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وهيناً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i/>
          <w:i/>
          <w:iCs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شري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ص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عف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از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وا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ر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غ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رو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اد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حكا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طع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ر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خلاف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572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م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اف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احتجا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مصال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رس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اف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ثي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زوج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فقود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تى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تُطلق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نه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أج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غائ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قطع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ر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بر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أت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تاب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و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زوج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تزوج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عذ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نفا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ط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سخ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كا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فسخ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أجمع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و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س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ُنك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فا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قي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9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572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أ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غائ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ُع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وج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ين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ترب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رب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ن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ف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ر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ا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فر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ه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طلب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أك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نقط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ب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ر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س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علام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ت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وف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تح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أزواج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اف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دي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9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قال الإمام ابن </w:t>
      </w:r>
      <w:r>
        <w:rPr>
          <w:rtl w:val="true"/>
        </w:rPr>
        <w:t>أطفيش</w:t>
      </w:r>
      <w:r>
        <w:rPr>
          <w:rtl w:val="true"/>
        </w:rPr>
        <w:t>:</w:t>
      </w:r>
    </w:p>
    <w:tbl>
      <w:tblPr>
        <w:bidiVisual w:val="true"/>
        <w:tblW w:w="66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306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أ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سلم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يُفقد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أرب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سن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أمد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باعتد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زوج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ج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بعض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ُم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</w:tr>
    </w:tbl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ر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سل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ُر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رب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ن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ج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بر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عت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رب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ف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تزوج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ر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أت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ي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9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حجتهم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أَنّ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ُمَر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ْن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ْخَطَّابِ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َالَ</w:t>
      </w:r>
      <w:r>
        <w:rPr>
          <w:rFonts w:cs="Simplified Arabic"/>
          <w:sz w:val="40"/>
          <w:szCs w:val="32"/>
          <w:rtl w:val="true"/>
          <w:lang w:bidi="ar-SA"/>
        </w:rPr>
        <w:t>: 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َيُّمَ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مْرَأَةٍ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َقَدَتْ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َوْجَهَ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َلَمْ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َدْرِ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َيْن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ُو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َإِنَّهَ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َنْتَظِرُ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َرْبَع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ِنِين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ُمّ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َعْتَدُّ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َرْبَعَة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َشْهُرٍ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َعَشْرً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ُمّ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َحِلُّ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9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ر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ثم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ض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ض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ب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الوا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ضاي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نتشر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ن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كان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جماع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9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اهرية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إمام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ابر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يد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مرأة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فق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تزو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د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تيق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ت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ا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ع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نيف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اف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د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ي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إمام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9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ُ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عُر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ضع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ر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ر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ر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و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ا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فسخ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كا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مرأ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د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مرأ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مو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ت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د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ب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فر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ل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9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ي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ض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ٍ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رس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ر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ر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اح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زو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حلي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رم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ائ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ج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رآ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 xml:space="preserve">...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ذ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و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سخ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كا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غيب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طل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9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احتج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مرأ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فقود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مرأت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حتى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أت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بيان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20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سب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ر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ظاه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و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صلح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مس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ظاه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و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ق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ص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ز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سب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سب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حد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لطلا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وف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 xml:space="preserve">..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ص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و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فق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فاته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صل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رأ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نتظ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رب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ن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فر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ض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ه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ط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تعت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ف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تتزوج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20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أ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خت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اش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ط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ثم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ف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ض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ه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ض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ح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تباع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نتش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ر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ي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ا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ث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صل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ز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ضر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ضرر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و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سب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وج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rFonts w:cs="SKR HEAD2"/>
          <w:b/>
          <w:b/>
          <w:bCs/>
          <w:sz w:val="56"/>
          <w:szCs w:val="56"/>
          <w:lang w:bidi="ar-SA"/>
        </w:rPr>
      </w:pPr>
      <w:r>
        <w:rPr>
          <w:rFonts w:cs="SKR HEAD2"/>
          <w:b/>
          <w:bCs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 w:val="56"/>
          <w:szCs w:val="56"/>
          <w:rtl w:val="true"/>
        </w:rPr>
        <w:t>المبح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KR HEAD2"/>
          <w:sz w:val="56"/>
          <w:sz w:val="56"/>
          <w:szCs w:val="56"/>
          <w:rtl w:val="true"/>
        </w:rPr>
        <w:t>ال</w:t>
      </w:r>
      <w:r>
        <w:rPr>
          <w:rFonts w:cs="SKR HEAD2"/>
          <w:sz w:val="56"/>
          <w:sz w:val="56"/>
          <w:szCs w:val="56"/>
          <w:rtl w:val="true"/>
          <w:lang w:bidi="ar-SA"/>
        </w:rPr>
        <w:t>رابع</w:t>
      </w:r>
    </w:p>
    <w:p>
      <w:pPr>
        <w:pStyle w:val="Normal"/>
        <w:jc w:val="center"/>
        <w:rPr>
          <w:rFonts w:cs="Simplified Arabic"/>
          <w:sz w:val="40"/>
          <w:szCs w:val="32"/>
          <w:lang w:bidi="ar-SA"/>
        </w:rPr>
      </w:pPr>
      <w:r>
        <w:rPr>
          <w:rFonts w:cs="SKR HEAD2"/>
          <w:sz w:val="56"/>
          <w:sz w:val="56"/>
          <w:szCs w:val="56"/>
          <w:rtl w:val="true"/>
        </w:rPr>
        <w:t>الاستصحا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0" w:right="0" w:firstLine="572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يشت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طا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مسة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واع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</w:t>
      </w:r>
      <w:r>
        <w:rPr>
          <w:rFonts w:cs="Simplified Arabic"/>
          <w:sz w:val="40"/>
          <w:sz w:val="40"/>
          <w:szCs w:val="32"/>
          <w:rtl w:val="true"/>
        </w:rPr>
        <w:t>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زاع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صحاب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حكم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ابع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شياء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خامس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br w:type="page"/>
      </w:r>
    </w:p>
    <w:p>
      <w:pPr>
        <w:pStyle w:val="Normal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أول</w:t>
      </w:r>
    </w:p>
    <w:p>
      <w:pPr>
        <w:pStyle w:val="Normal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استصحاب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تعريف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أنواع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تح</w:t>
      </w:r>
      <w:r>
        <w:rPr>
          <w:rFonts w:cs="SKR HEAD2"/>
          <w:sz w:val="48"/>
          <w:sz w:val="48"/>
          <w:szCs w:val="48"/>
          <w:rtl w:val="true"/>
          <w:lang w:bidi="ar-SA"/>
        </w:rPr>
        <w:t>ر</w:t>
      </w:r>
      <w:r>
        <w:rPr>
          <w:rFonts w:cs="SKR HEAD2"/>
          <w:sz w:val="48"/>
          <w:sz w:val="48"/>
          <w:szCs w:val="48"/>
          <w:rtl w:val="true"/>
        </w:rPr>
        <w:t>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مح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نزاع</w:t>
      </w:r>
      <w:r>
        <w:rPr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KR HEAD2"/>
          <w:sz w:val="48"/>
          <w:sz w:val="48"/>
          <w:szCs w:val="48"/>
          <w:rtl w:val="true"/>
          <w:lang w:bidi="ar-SA"/>
        </w:rPr>
        <w:t>فيه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اً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ريف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932" w:right="0" w:hanging="9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غة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به</w:t>
      </w:r>
      <w:r>
        <w:rPr>
          <w:rFonts w:cs="Simplified Arabic"/>
          <w:sz w:val="40"/>
          <w:szCs w:val="32"/>
          <w:rtl w:val="true"/>
        </w:rPr>
        <w:t>..</w:t>
      </w:r>
      <w:r>
        <w:rPr>
          <w:rFonts w:cs="Simplified Arabic"/>
          <w:sz w:val="40"/>
          <w:sz w:val="40"/>
          <w:szCs w:val="32"/>
          <w:rtl w:val="true"/>
        </w:rPr>
        <w:t>يُ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ل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بت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سك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أن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ح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ارق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ي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غ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ind w:left="0" w:right="0" w:firstLine="932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ع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ب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932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از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ارق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932"/>
        <w:jc w:val="left"/>
        <w:rPr>
          <w:rFonts w:cs="Simplified Arabic"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مس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اً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صطلاحاً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عرفه الإمام السالمي</w:t>
      </w:r>
      <w:r>
        <w:rPr>
          <w:rFonts w:cs="Simplified Arabic"/>
          <w:sz w:val="40"/>
          <w:szCs w:val="32"/>
          <w:rtl w:val="true"/>
        </w:rPr>
        <w:t>:</w:t>
      </w:r>
    </w:p>
    <w:tbl>
      <w:tblPr>
        <w:bidiVisual w:val="true"/>
        <w:tblW w:w="6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3078"/>
        <w:gridCol w:w="180"/>
        <w:gridCol w:w="3115"/>
      </w:tblGrid>
      <w:tr>
        <w:trPr/>
        <w:tc>
          <w:tcPr>
            <w:tcW w:w="307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إبقاء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صولهِ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فيد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ظناً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بقا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دلوله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صح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ُنْقِلُ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إنه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صلة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نتقلُ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سلب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الإيجاب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دعى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الاستصحاب</w:t>
            </w:r>
          </w:p>
        </w:tc>
      </w:tr>
    </w:tbl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مه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غيير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ب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دع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نت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ك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و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ب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ما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ب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ره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ة</w:t>
      </w:r>
      <w:r>
        <w:rPr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دع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ب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ق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ك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ق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ع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ذ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دود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ذب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ما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نستط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تخل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ل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اء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فقد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64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م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ف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ا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ح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ئ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ب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ن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ق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اطب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شرائع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ظ</w:t>
      </w:r>
      <w:r>
        <w:rPr>
          <w:rFonts w:cs="Simplified Arabic"/>
          <w:sz w:val="40"/>
          <w:sz w:val="40"/>
          <w:szCs w:val="32"/>
          <w:rtl w:val="true"/>
        </w:rPr>
        <w:t>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ش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ق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ش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ف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طوائ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با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ق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لك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ب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وي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توقف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ري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ز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لَ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أَرْض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ُسْتَقَرٌّ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مَتَاعٌ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حِين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رع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ت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ض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ق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ه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ق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ش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وط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ري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ئ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زو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نت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ُ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و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لَ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أَرْض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ُسْتَقَرٌّ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مَتَاعٌ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حِين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أ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غي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تصحاب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تصح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براء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صلي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ف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ثب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ي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برا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كل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م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وا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ق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د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ج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قت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را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ق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د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قضائ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سك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برا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كل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خص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دة</w:t>
      </w:r>
      <w:r>
        <w:rPr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</w:rPr>
        <w:t>بق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ج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92" w:right="0" w:hanging="39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</w:rPr>
        <w:t>2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تصح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ك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إباح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صل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تحريمها؛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ص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راء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م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زو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حكام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56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ج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م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ف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6"/>
        <w:ind w:left="0" w:right="0" w:firstLine="572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>: 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َرَر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ِرَارَ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6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</w:rPr>
        <w:t>:</w:t>
      </w:r>
      <w:r>
        <w:rPr>
          <w:rFonts w:cs="Simplified Arabic"/>
          <w:sz w:val="40"/>
          <w:szCs w:val="32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هو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َّذ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خَلَق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َكُ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ّ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أَرْض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جَمِي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</w:rPr>
        <w:t>3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تصح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ك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ق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شر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بوته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56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كالم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ر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ت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ظ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ي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هب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كو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ك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ي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ئ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ك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ضو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ضؤ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ق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ا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ه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ضو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ق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ق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اق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ضو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ل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قض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6"/>
        <w:ind w:left="392" w:right="0" w:hanging="39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4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تصح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مو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خصيصه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ستصح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ص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سخه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5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ت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ا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صيص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ظ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ك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خ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</w:rPr>
        <w:t>5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تصح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ك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ب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إجما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ح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ختلاف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6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غير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يغ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خ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مع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يست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ب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</w:t>
      </w:r>
      <w:r>
        <w:rPr>
          <w:rFonts w:cs="Simplified Arabic"/>
          <w:sz w:val="40"/>
          <w:sz w:val="40"/>
          <w:szCs w:val="32"/>
          <w:rtl w:val="true"/>
        </w:rPr>
        <w:t>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؟</w:t>
      </w:r>
    </w:p>
    <w:p>
      <w:pPr>
        <w:pStyle w:val="Normal"/>
        <w:spacing w:lineRule="auto" w:line="228"/>
        <w:ind w:left="572" w:right="0" w:hanging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ثا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يم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يم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ؤ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آ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ثنائ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تأنف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وضو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rFonts w:cs="Simplified Arabic"/>
          <w:sz w:val="40"/>
          <w:sz w:val="40"/>
          <w:szCs w:val="32"/>
          <w:rtl w:val="true"/>
        </w:rPr>
        <w:t>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ين</w:t>
      </w:r>
      <w:r>
        <w:rPr>
          <w:rFonts w:cs="Simplified Arabic"/>
          <w:sz w:val="40"/>
          <w:szCs w:val="32"/>
          <w:rtl w:val="true"/>
        </w:rPr>
        <w:t xml:space="preserve">:  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ؤ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ال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ح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د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ف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ور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وزاع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ؤ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نقط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مث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تول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ل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ع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ل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ست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يل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قتض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زل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حري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ح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زاع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و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وع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نوا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–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وم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خصي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خ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غال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غ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يان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br w:type="page"/>
      </w:r>
    </w:p>
    <w:p>
      <w:pPr>
        <w:pStyle w:val="Normal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ثاني</w:t>
      </w:r>
    </w:p>
    <w:p>
      <w:pPr>
        <w:pStyle w:val="Normal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حج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استصحاب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اتف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ز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ق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د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ثبا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اف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تقد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وك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يد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استد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تية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اً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قُل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اّ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ج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  <w:lang w:bidi="ar-SA"/>
        </w:rPr>
        <w:t>ـ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ِد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ُوْحِي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َيّ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ُحَرَّما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ل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طَاعِمٍ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طْعَمُ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اّ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كُو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يْتَة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و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دَما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َّسْفُوحا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و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َحْم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خِنزِيرٍ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إِنَّ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رِجْسٌ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و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سْقا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ُهِلّ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ِغَيْر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اه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قائ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هار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جيس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ر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قائ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لي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انياً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نة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هد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َّجُل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َجِد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ِ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صَّلاة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شَيْئً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يَقْطَع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صَّلاة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قَال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حَتَّى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َسْمَع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صَوْتً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و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َجِد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رِيحً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22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هد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ستد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ضو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شتب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صحاب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ذ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َك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حَدُكُ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َلات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لَ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دْر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َلّ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َلاث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رْبَع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لْيَطْرَح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َّك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ْيَبْن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ل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ْتَيْقَ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ُم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سْجُد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َجْدَتَيْن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َبْ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سَلِّم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إِ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ا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َلّ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َمْس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َفَعْ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َلات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إِ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ا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َلّ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تْمَام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أَرْبَع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انَت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َرْغِيم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ِلشَّيْطَانِ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الثاً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إجماع</w:t>
      </w:r>
    </w:p>
    <w:p>
      <w:pPr>
        <w:pStyle w:val="Normal"/>
        <w:spacing w:lineRule="auto" w:line="228"/>
        <w:ind w:left="392" w:right="0" w:hanging="39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ه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تداء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ائ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حق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و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تداء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متا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متا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جو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وج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حص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قد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ث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جو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صحا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ق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و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تي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واز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ط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اح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فاق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ابعاً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قول</w:t>
      </w:r>
      <w:r>
        <w:rPr>
          <w:b/>
          <w:b/>
          <w:bCs/>
          <w:sz w:val="40"/>
          <w:sz w:val="40"/>
          <w:szCs w:val="32"/>
          <w:rtl w:val="true"/>
        </w:rPr>
        <w:t xml:space="preserve">  </w:t>
      </w:r>
    </w:p>
    <w:p>
      <w:pPr>
        <w:pStyle w:val="Normal"/>
        <w:spacing w:lineRule="auto" w:line="228"/>
        <w:ind w:left="392" w:right="0" w:hanging="39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ي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ق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ي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ائ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ق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فإ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وغ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ض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يز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د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طاو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ق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د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شه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ه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ربائ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غ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فه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اً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ن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ح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لف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با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مر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ن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خت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حت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او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حت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ق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جي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جح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</w:p>
    <w:p>
      <w:pPr>
        <w:pStyle w:val="Normal"/>
        <w:ind w:left="392" w:right="0" w:hanging="39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ج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غ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غيي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ق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وق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قب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قار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ق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اً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32" w:right="0" w:firstLine="54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غيير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فمتوق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لث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وجو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وق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غ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وق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ين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ثال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م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رأ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ختار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ثب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نسج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ز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ع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ه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ا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ر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د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ضي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طا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خ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ا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ع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يي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ر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م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كو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غ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ش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امل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زي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رف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06" w:right="0" w:hanging="20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</w:rPr>
      </w:r>
      <w:r>
        <w:br w:type="page"/>
      </w:r>
    </w:p>
    <w:p>
      <w:pPr>
        <w:pStyle w:val="Footnote"/>
        <w:ind w:left="26" w:right="0" w:hanging="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ثالث</w:t>
      </w:r>
    </w:p>
    <w:p>
      <w:pPr>
        <w:pStyle w:val="Footnote"/>
        <w:ind w:left="26" w:right="0" w:hanging="0"/>
        <w:jc w:val="center"/>
        <w:rPr>
          <w:sz w:val="48"/>
          <w:szCs w:val="48"/>
        </w:rPr>
      </w:pPr>
      <w:r>
        <w:rPr>
          <w:rFonts w:cs="SKR HEAD2"/>
          <w:sz w:val="48"/>
          <w:sz w:val="48"/>
          <w:szCs w:val="48"/>
          <w:rtl w:val="true"/>
        </w:rPr>
        <w:t>النا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للحكم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مه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ت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ق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ختلف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بين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ت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ق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ع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ق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ع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ثبا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تكلمي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ا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د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قَالُوا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َ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دْخُ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جَنَّة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اّ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كَا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هُودا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و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نَصَار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ِلْك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مَانِيُّه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قُل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هَاتُوا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ُرْهَانَ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كُنت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صَادِقِي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طال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بره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ي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ا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ق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ق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و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ان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و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د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ت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ستصحاب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8"/>
        <w:ind w:left="28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رد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</w:t>
      </w:r>
      <w:r>
        <w:rPr>
          <w:rFonts w:cs="Simplified Arabic"/>
          <w:sz w:val="40"/>
          <w:sz w:val="40"/>
          <w:szCs w:val="32"/>
          <w:rtl w:val="true"/>
        </w:rPr>
        <w:t>ضع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ئ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مس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برا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ذ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لم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ق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ضط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وك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عتب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ع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هد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ك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ج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مس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برا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لسرخس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firstLine="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أ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خت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بت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طأ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رع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يل</w:t>
      </w:r>
      <w:r>
        <w:rPr>
          <w:rFonts w:cs="Simplified Arabic"/>
          <w:sz w:val="40"/>
          <w:szCs w:val="32"/>
          <w:rtl w:val="true"/>
        </w:rPr>
        <w:t>.</w:t>
      </w:r>
      <w:r>
        <w:br w:type="page"/>
      </w:r>
    </w:p>
    <w:p>
      <w:pPr>
        <w:pStyle w:val="Footnote"/>
        <w:ind w:left="26" w:right="0" w:hanging="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  <w:lang w:bidi="ar-SA"/>
        </w:rPr>
        <w:t>المطلب</w:t>
      </w:r>
      <w:r>
        <w:rPr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KR HEAD2"/>
          <w:sz w:val="48"/>
          <w:sz w:val="48"/>
          <w:szCs w:val="48"/>
          <w:rtl w:val="true"/>
          <w:lang w:bidi="ar-SA"/>
        </w:rPr>
        <w:t>الرابع</w:t>
      </w:r>
    </w:p>
    <w:p>
      <w:pPr>
        <w:pStyle w:val="Footnote"/>
        <w:ind w:left="26" w:right="0" w:hanging="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أشياء</w:t>
      </w:r>
      <w:r>
        <w:rPr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KR HEAD2"/>
          <w:sz w:val="48"/>
          <w:sz w:val="48"/>
          <w:szCs w:val="48"/>
          <w:rtl w:val="true"/>
          <w:lang w:bidi="ar-SA"/>
        </w:rPr>
        <w:t>في</w:t>
      </w:r>
      <w:r>
        <w:rPr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KR HEAD2"/>
          <w:sz w:val="48"/>
          <w:sz w:val="48"/>
          <w:szCs w:val="48"/>
          <w:rtl w:val="true"/>
          <w:lang w:bidi="ar-SA"/>
        </w:rPr>
        <w:t>الأصل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ط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بي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يق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ل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ن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ح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بح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رتك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صحاب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عد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ت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ألت</w:t>
      </w:r>
      <w:r>
        <w:rPr>
          <w:rFonts w:cs="Simplified Arabic"/>
          <w:sz w:val="40"/>
          <w:sz w:val="40"/>
          <w:szCs w:val="32"/>
          <w:rtl w:val="true"/>
        </w:rPr>
        <w:t>ين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ind w:left="26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سأل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ى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سأل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شياء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rFonts w:cs="Simplified Arabic"/>
          <w:sz w:val="40"/>
          <w:szCs w:val="32"/>
          <w:rtl w:val="true"/>
        </w:rPr>
        <w:t>.</w:t>
      </w:r>
      <w:r>
        <w:br w:type="page"/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أولى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ش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ر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Footnote"/>
        <w:ind w:left="26" w:right="0" w:firstLine="546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</w:rPr>
        <w:t>مذاهب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ل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ماخ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رجل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رس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ز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ائ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سح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سفراي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ز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اش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بائ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تز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صر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يد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خت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تض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حق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لم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ind w:left="26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قول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رس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ز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ائ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ع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rFonts w:cs="Simplified Arabic"/>
          <w:sz w:val="40"/>
          <w:szCs w:val="32"/>
          <w:rtl w:val="true"/>
          <w:lang w:bidi="ar-SA"/>
        </w:rPr>
        <w:t>)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ل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ف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ط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بح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ب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ن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ق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اطب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شرائع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52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spacing w:lineRule="auto" w:line="252"/>
        <w:ind w:left="26" w:right="0" w:firstLine="546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ظ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ش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ق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ع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–</w:t>
      </w:r>
      <w:r>
        <w:rPr>
          <w:rFonts w:cs="Simplified Arabic"/>
          <w:sz w:val="40"/>
          <w:sz w:val="40"/>
          <w:szCs w:val="32"/>
          <w:rtl w:val="true"/>
        </w:rPr>
        <w:t>و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طوائ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Cs w:val="32"/>
          <w:rtl w:val="true"/>
        </w:rPr>
        <w:t xml:space="preserve">- :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با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ق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ك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ب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وي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توق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ري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ضاً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ز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8"/>
          <w:szCs w:val="2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ُسْتَقَر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مَتَا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ِين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رع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ت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ض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ق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ه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ق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ش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وط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ري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ئ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زو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ركش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ع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ت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تز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ص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استد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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ُعَذِّ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نَبْع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رَسُول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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ع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شه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ب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كم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صح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32" w:right="0" w:firstLine="54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لزم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با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ب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ظ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س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رتفع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تص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ص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ف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ح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ا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ذ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ز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و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ف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ف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ُقاس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ئ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نتفاع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شياء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ظ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هر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رير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ا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تز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دا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3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ح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ن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د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ي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ظ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ظر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3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حت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و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حرَّ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ع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ختيار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ن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حرُ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ص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ن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ا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ّنٌ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32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Footnote"/>
        <w:spacing w:lineRule="auto" w:line="232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ت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ص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ضر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د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</w:t>
      </w:r>
      <w:r>
        <w:rPr>
          <w:rFonts w:cs="Simplified Arabic"/>
          <w:sz w:val="40"/>
          <w:sz w:val="40"/>
          <w:szCs w:val="32"/>
          <w:rtl w:val="true"/>
        </w:rPr>
        <w:t>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ت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ص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ضرر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نق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تنع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و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جو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ق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ص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ف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ق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نت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لق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نت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فس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وقف</w:t>
      </w:r>
      <w:r>
        <w:rPr>
          <w:rStyle w:val="FootnoteCharacters"/>
          <w:rFonts w:cs="Simplified Arabic"/>
          <w:b/>
          <w:bCs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32"/>
          <w:rtl w:val="true"/>
        </w:rPr>
        <w:footnoteReference w:id="262"/>
      </w:r>
      <w:r>
        <w:rPr>
          <w:rStyle w:val="FootnoteCharacters"/>
          <w:rFonts w:cs="Simplified Arabic"/>
          <w:b/>
          <w:bCs/>
          <w:sz w:val="40"/>
          <w:szCs w:val="32"/>
          <w:rtl w:val="true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اه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مرقن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ك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ج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ك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مع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ك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اب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خت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سح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راز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وي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از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غزا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آم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ج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شعرية</w:t>
      </w:r>
      <w:r>
        <w:rPr>
          <w:rStyle w:val="FootnoteCharacters"/>
          <w:sz w:val="40"/>
          <w:sz w:val="40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حج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عا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اج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ن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أ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خت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ُعَذِّ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نَبْع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رَسُول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br w:type="page"/>
      </w:r>
    </w:p>
    <w:p>
      <w:pPr>
        <w:pStyle w:val="Footnote"/>
        <w:spacing w:lineRule="auto" w:line="220"/>
        <w:ind w:left="28" w:right="0" w:hanging="0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ثانية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ر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Footnote"/>
        <w:spacing w:lineRule="auto" w:line="220"/>
        <w:ind w:left="28" w:right="0" w:firstLine="546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اهب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spacing w:lineRule="auto" w:line="220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20"/>
        <w:ind w:left="28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ف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ذ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با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ض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حري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از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يضاو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ك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زركشي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0"/>
        <w:ind w:left="28" w:right="0" w:hanging="0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د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spacing w:lineRule="auto" w:line="220"/>
        <w:ind w:left="28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اً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ذ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باحة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Footnote"/>
        <w:spacing w:lineRule="auto" w:line="220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0"/>
        <w:ind w:left="28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spacing w:lineRule="auto" w:line="220"/>
        <w:ind w:left="28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كم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ت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خصي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نتفا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نتف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ز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ي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0"/>
        <w:ind w:left="28" w:right="0" w:hanging="0"/>
        <w:jc w:val="left"/>
        <w:rPr/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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زِين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َّ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خْ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ِعِبَا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الْطَّيِّب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رِّزْق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0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20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ن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ف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</w:t>
      </w:r>
      <w:r>
        <w:rPr>
          <w:rFonts w:cs="Simplified Arabic"/>
          <w:sz w:val="40"/>
          <w:szCs w:val="32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b/>
          <w:bCs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ُحِ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طَّيِّبَاتُ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يب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الحل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زِم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كرار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جب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يره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ستط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ِ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سر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</w:rPr>
        <w:t>4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ياس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فاع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طع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تفع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ظاهراً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نع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كالاستضا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ضو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ر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ي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ظ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ظ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</w:t>
      </w:r>
      <w:r>
        <w:rPr>
          <w:rFonts w:cs="Simplified Arabic"/>
          <w:sz w:val="40"/>
          <w:sz w:val="40"/>
          <w:szCs w:val="32"/>
          <w:rtl w:val="true"/>
        </w:rPr>
        <w:t>ارِِ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نا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؛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ضررُ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حال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دوم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اء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مِ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ف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ص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نعاً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بق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</w:rPr>
        <w:t>5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ق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عي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ّ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حكم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حكم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932" w:right="0" w:hanging="904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ٌ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خَلَق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ال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اعِبِي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فَحَسِب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خَلَقْن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َبَث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–</w:t>
      </w:r>
      <w:r>
        <w:rPr>
          <w:rFonts w:cs="Simplified Arabic"/>
          <w:sz w:val="40"/>
          <w:sz w:val="40"/>
          <w:szCs w:val="32"/>
          <w:rtl w:val="true"/>
        </w:rPr>
        <w:t>عبث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والعب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حكي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ق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حكمة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ود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ن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8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ال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ستح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نتف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ّ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ق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نت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تاج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ص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خلق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ن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تاج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ت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صو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8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ن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ه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تاج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ا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نتفاع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ع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ل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ستلزا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ض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آل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8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ثبت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المنافع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8"/>
        <w:ind w:left="28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انياً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ض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حريم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spacing w:lineRule="auto" w:line="228"/>
        <w:ind w:left="28" w:right="0" w:firstLine="54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هد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>: 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َرَر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ِرَارَ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8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حتجاج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28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كا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از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8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حديث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َار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ضَر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هِ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دعى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8"/>
        <w:ind w:left="26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الض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د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م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و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ف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خف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ش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ف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شتر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غ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ال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8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28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د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ع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يم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16"/>
        <w:ind w:left="28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يمية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spacing w:lineRule="auto" w:line="216"/>
        <w:ind w:left="28" w:right="0" w:firstLine="546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صن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ل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يع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الة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ب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من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د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ض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مر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عروف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اه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ك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صو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جتماع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لا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رو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باع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الف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حري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جو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روع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ح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ي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يقين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286"/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16"/>
        <w:ind w:left="28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spacing w:lineRule="auto" w:line="216"/>
        <w:ind w:left="28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ع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خ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أخ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صحا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ز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16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spacing w:lineRule="auto" w:line="216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أخو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سا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ابعه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قس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16"/>
        <w:ind w:left="28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ه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د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حرب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16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spacing w:lineRule="auto" w:line="216"/>
        <w:ind w:left="28" w:right="0" w:firstLine="54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دم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ز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ُسْتَقَر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مَتَا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ِين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رع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ت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ض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ح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ي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ضيق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ع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</w:rPr>
        <w:t xml:space="preserve"> 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2"/>
          <w:rtl w:val="true"/>
        </w:rPr>
        <w:t>وَلا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تَقُو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تَصِ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لْسِنَتُ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ْكَذ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ه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َلاَ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ه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َرَ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ِّتَفْت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ْكَذِب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ستدل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ind w:left="392" w:right="0" w:hanging="36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رَأَيْ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ن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رِّزْ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َجَعَلْ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ّ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َر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حَلا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آ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ذ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تَفْتَرُو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سمي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ذ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فت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ذ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/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َص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rtl w:val="true"/>
        </w:rPr>
        <w:t xml:space="preserve">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س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اع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شا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لابس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قود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روط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ها،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نا،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فصل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و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با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ر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و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ر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ف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</w:t>
      </w:r>
      <w:r>
        <w:rPr>
          <w:rFonts w:cs="Simplified Arabic"/>
          <w:sz w:val="40"/>
          <w:sz w:val="40"/>
          <w:szCs w:val="32"/>
          <w:rtl w:val="true"/>
        </w:rPr>
        <w:t>رم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8"/>
        <w:ind w:left="26" w:right="0" w:hanging="0"/>
        <w:jc w:val="left"/>
        <w:rPr/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/>
          <w:bCs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8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28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خصي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نتفا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نتف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ز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ي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8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4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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قُ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زِين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َّ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خْ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ِعِبَادِه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28"/>
        <w:ind w:left="26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spacing w:lineRule="auto" w:line="228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فها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كا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د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تنا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ينة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ل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تن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مَ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حاد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ف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8"/>
        <w:ind w:left="392" w:right="0" w:hanging="366"/>
        <w:jc w:val="left"/>
        <w:rPr/>
      </w:pPr>
      <w:r>
        <w:rPr>
          <w:rFonts w:cs="Simplified Arabic"/>
          <w:sz w:val="40"/>
          <w:szCs w:val="32"/>
        </w:rPr>
        <w:t>5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عْظَم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مُسْلِمِي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ُرْم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َأَ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َيْء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حَرَّ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حُرِّم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ِ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جْل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سْأَلَتِهِ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8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28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ري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سأل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ك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ك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يا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رأي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8"/>
        <w:ind w:left="392" w:right="0" w:hanging="36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6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س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ج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را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حَلال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حَل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ِتَاب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لْحَرَام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َرَّم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ِتَاب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م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َكَت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نْ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هُو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ِمّ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ف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نْهُ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ك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جا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ف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ف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باد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فو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أ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خت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b/>
          <w:bCs/>
          <w:sz w:val="40"/>
          <w:szCs w:val="32"/>
          <w:rtl w:val="true"/>
        </w:rPr>
        <w:t xml:space="preserve"> </w:t>
      </w:r>
    </w:p>
    <w:p>
      <w:pPr>
        <w:pStyle w:val="Footnote"/>
        <w:ind w:left="26" w:right="0" w:firstLine="54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ذ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ض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</w:rPr>
        <w:t>.</w:t>
      </w:r>
      <w:r>
        <w:br w:type="page"/>
      </w:r>
    </w:p>
    <w:p>
      <w:pPr>
        <w:pStyle w:val="Footnote"/>
        <w:ind w:left="26" w:right="0" w:firstLine="6"/>
        <w:jc w:val="center"/>
        <w:rPr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  <w:lang w:bidi="ar-SA"/>
        </w:rPr>
        <w:t>المطلب</w:t>
      </w:r>
      <w:r>
        <w:rPr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KR HEAD2"/>
          <w:sz w:val="48"/>
          <w:sz w:val="48"/>
          <w:szCs w:val="48"/>
          <w:rtl w:val="true"/>
          <w:lang w:bidi="ar-SA"/>
        </w:rPr>
        <w:t>الخامس</w:t>
      </w:r>
    </w:p>
    <w:p>
      <w:pPr>
        <w:pStyle w:val="Footnote"/>
        <w:ind w:left="26" w:right="0" w:firstLine="6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  <w:lang w:bidi="ar-SA"/>
        </w:rPr>
        <w:t>الأخذ</w:t>
      </w:r>
      <w:r>
        <w:rPr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KR HEAD2"/>
          <w:sz w:val="48"/>
          <w:sz w:val="48"/>
          <w:szCs w:val="48"/>
          <w:rtl w:val="true"/>
          <w:lang w:bidi="ar-SA"/>
        </w:rPr>
        <w:t>بأقل</w:t>
      </w:r>
      <w:r>
        <w:rPr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KR HEAD2"/>
          <w:sz w:val="48"/>
          <w:sz w:val="48"/>
          <w:szCs w:val="48"/>
          <w:rtl w:val="true"/>
          <w:lang w:bidi="ar-SA"/>
        </w:rPr>
        <w:t>ما</w:t>
      </w:r>
      <w:r>
        <w:rPr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KR HEAD2"/>
          <w:sz w:val="48"/>
          <w:sz w:val="48"/>
          <w:szCs w:val="48"/>
          <w:rtl w:val="true"/>
          <w:lang w:bidi="ar-SA"/>
        </w:rPr>
        <w:t>قيل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ط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ل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ست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ا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جت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أ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ر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ائر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ج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جمع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ختلف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ت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ت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ا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0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26" w:right="0" w:firstLine="546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ل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و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شت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ط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ألتين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firstLine="6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سأل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ى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ري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شروطه</w:t>
      </w:r>
    </w:p>
    <w:p>
      <w:pPr>
        <w:pStyle w:val="Footnote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سأل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ج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br w:type="page"/>
      </w:r>
    </w:p>
    <w:p>
      <w:pPr>
        <w:pStyle w:val="Footnote"/>
        <w:spacing w:lineRule="auto" w:line="220"/>
        <w:ind w:left="26" w:right="0" w:firstLine="6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أولى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أ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ق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وشروطه</w:t>
      </w:r>
    </w:p>
    <w:p>
      <w:pPr>
        <w:pStyle w:val="Footnote"/>
        <w:spacing w:lineRule="auto" w:line="220"/>
        <w:ind w:left="26" w:right="0" w:firstLine="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ولاً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تعريف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spacing w:lineRule="auto" w:line="220"/>
        <w:ind w:left="212" w:right="0" w:hanging="18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غةً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َلَّ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ل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يح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ه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زا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آخ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قر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نزعاج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0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فالأ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ء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لي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0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أ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آخ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قا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ل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ج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غير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كا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0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ُلَّ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ل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ء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0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قل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س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فرق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ب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تى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جتمع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ع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0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ind w:left="1472" w:right="0" w:hanging="144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صطلاحاً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اء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ريف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ول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1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قارب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فهوم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معنا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يأت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اهرية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في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ريف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ولي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0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معاني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1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spacing w:lineRule="auto" w:line="220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ختلف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قد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اجته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او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ؤ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عوا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1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0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اشي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spacing w:lineRule="auto" w:line="220"/>
        <w:ind w:left="26" w:right="0" w:firstLine="546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ع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ب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بين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ج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حتا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ديد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ص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ؤخذ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1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8"/>
        <w:ind w:left="28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اجي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spacing w:lineRule="auto" w:line="228"/>
        <w:ind w:left="28" w:right="0" w:firstLine="546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أ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ر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ائر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ج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جمع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ختلف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1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8"/>
        <w:ind w:left="28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رازي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spacing w:lineRule="auto" w:line="228"/>
        <w:ind w:left="28" w:right="0" w:firstLine="546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ادث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اث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ض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قد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ض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در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1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8"/>
        <w:ind w:left="28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يف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عريف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ابق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ن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تهد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أ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تبا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وا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ست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وا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جتم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س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شتر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س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ف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من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س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تف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و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أل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ؤ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ل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جماع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أ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أق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ه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ه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خر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بق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و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سم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ولي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غل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تلخ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رك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ي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و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ضم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وا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ثاني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1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8"/>
        <w:ind w:left="28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ذ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شت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اث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ي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8"/>
        <w:ind w:left="28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ضم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8"/>
        <w:ind w:left="28" w:right="0" w:firstLine="6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رج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و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8"/>
        <w:ind w:left="28" w:right="0" w:firstLine="6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3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8"/>
        <w:ind w:left="28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ل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م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اقش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عريف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ابق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ري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مع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شتم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ثال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1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ع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سق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رض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1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ك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َّ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فهوم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لام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ب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ص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ا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خا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ر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فه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ثالاً</w:t>
      </w:r>
      <w:r>
        <w:rPr>
          <w:rFonts w:cs="Simplified Arabic"/>
          <w:sz w:val="40"/>
          <w:szCs w:val="32"/>
          <w:rtl w:val="true"/>
          <w:lang w:bidi="ar-SA"/>
        </w:rPr>
        <w:t>: 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صدق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ب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صد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د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لزم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ع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اي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1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ل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ض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فه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قوله</w:t>
      </w:r>
      <w:r>
        <w:rPr>
          <w:rFonts w:cs="Simplified Arabic"/>
          <w:sz w:val="40"/>
          <w:szCs w:val="32"/>
          <w:rtl w:val="true"/>
          <w:lang w:bidi="ar-SA"/>
        </w:rPr>
        <w:t>: 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أ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ق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تفا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جب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قدار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دد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2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ث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rFonts w:cs="Simplified Arabic"/>
          <w:sz w:val="40"/>
          <w:szCs w:val="32"/>
          <w:rtl w:val="true"/>
          <w:lang w:bidi="ar-SA"/>
        </w:rPr>
        <w:t>: 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د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قدار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وافق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ه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خا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ب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ؤمن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و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ا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2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ّ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يح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ري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ته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ط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قادي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اج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وقيف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خذ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قر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ل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م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أق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نكر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وج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مقاد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ختلف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حك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ق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ئ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لي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ط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دع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ك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 xml:space="preserve">..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ب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قب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ب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ّ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ط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أ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ختلف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قل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سب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ان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ب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قل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ب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ان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ب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تف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غي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جمع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أت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ياد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ليد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2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ب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فه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فهوم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ق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ولي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تفق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فق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عن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تب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ري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اقض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تعريف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ولي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عن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عنى</w:t>
      </w:r>
      <w:r>
        <w:rPr>
          <w:sz w:val="40"/>
          <w:sz w:val="40"/>
          <w:szCs w:val="32"/>
          <w:rtl w:val="true"/>
          <w:lang w:bidi="ar-SA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ر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ق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firstLine="6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شروط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أق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قيل</w:t>
      </w:r>
    </w:p>
    <w:p>
      <w:pPr>
        <w:pStyle w:val="Footnote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شرط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ته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اً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معنى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شتر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زء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فق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ي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ج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من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ح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زء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كث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زء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فق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يقن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نا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اب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ئ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ح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نئ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تهدي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حج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2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26" w:right="0" w:firstLine="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شرط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و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رس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افق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ثل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ق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رس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ق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ثل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فر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قص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مت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نا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وال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2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ر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زء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خ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كث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من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ط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ابق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زء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كثر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</w:p>
    <w:p>
      <w:pPr>
        <w:pStyle w:val="Footnote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المعنى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و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ته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مسأ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داخ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تفق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قله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أ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ته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بيل</w:t>
      </w:r>
      <w:r>
        <w:rPr>
          <w:rFonts w:cs="Simplified Arabic"/>
          <w:sz w:val="40"/>
          <w:szCs w:val="32"/>
          <w:rtl w:val="true"/>
          <w:lang w:bidi="ar-SA"/>
        </w:rPr>
        <w:t>: 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قديرا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نفقا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أروش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ديا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كوات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2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شي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دخ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م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تف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و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ته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ه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شي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ص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خول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تفاق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2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شرط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لث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و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طريق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2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شرط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ابع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بط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اف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نعق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ثلاث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غس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وغ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اث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قي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شترا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2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firstLine="6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خلاص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سبق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ن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شروط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يم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و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ر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ابق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ط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راب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ث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خ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و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ثال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اب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رو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ضم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زء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تفق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ي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زء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نئذ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بح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تهدين،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يس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جتهد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جته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ح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كث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ب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نئ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ج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2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8"/>
        <w:ind w:left="26" w:right="0" w:firstLine="6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ثانية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حج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أخ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بأ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قيل</w:t>
      </w:r>
    </w:p>
    <w:p>
      <w:pPr>
        <w:pStyle w:val="Footnote"/>
        <w:spacing w:lineRule="auto" w:line="228"/>
        <w:ind w:left="26" w:right="0" w:firstLine="546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ا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ج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ما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8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قول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spacing w:lineRule="auto" w:line="228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ه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وليي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3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8"/>
        <w:ind w:left="26" w:right="0" w:firstLine="6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دل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مناقشته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8"/>
        <w:ind w:left="26" w:right="0" w:firstLine="546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است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دل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8"/>
        <w:ind w:left="26" w:right="0" w:firstLine="6"/>
        <w:jc w:val="left"/>
        <w:rPr/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ب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ما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8"/>
        <w:ind w:left="75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ثبا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ستل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8"/>
        <w:ind w:left="75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ت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ف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تض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طلق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حص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بق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اق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3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ج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خت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ل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سق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وت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ا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ثب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3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3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تفق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شكو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ع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ظ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ف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يق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ش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ظ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فارق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ا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دعوى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ر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</w:t>
      </w:r>
      <w:r>
        <w:rPr>
          <w:rFonts w:cs="Simplified Arabic"/>
          <w:sz w:val="40"/>
          <w:szCs w:val="32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إ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يَتَّبِعُو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إِ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ظَّ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إِ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ظَّ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يُغْن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ْحَقّ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شَيْئاً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3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ح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نت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شكو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و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يق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ر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يق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ج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شكو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3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4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ه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اهد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ر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هما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ر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ب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نا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ر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د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نا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ؤ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تفق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ط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غر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د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ن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ط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3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5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ه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اه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يد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ص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رو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مشه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برأ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غص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براءت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ج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ب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ئ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ح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كرتَ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لزم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3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ind w:left="26" w:right="0" w:firstLine="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ناقش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دل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0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عوا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عوى؟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ع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فو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ع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أ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ي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ع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ثب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ف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ثب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3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5"/>
        <w:ind w:left="26" w:right="0" w:firstLine="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يناقش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spacing w:lineRule="auto" w:line="225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ئ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ول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ل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حد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و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ظ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ئ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مسك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مس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3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: 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ج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مي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اتفا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أص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ت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راءة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ئ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ء</w:t>
      </w:r>
      <w:r>
        <w:rPr>
          <w:sz w:val="36"/>
          <w:sz w:val="36"/>
          <w:szCs w:val="28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3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5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تدل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ج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ف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استدل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ج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ح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4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5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spacing w:lineRule="auto" w:line="225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ثا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جماع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ا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موقو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م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الة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وا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نتفى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م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"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نتف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ضاً</w:t>
      </w:r>
      <w:r>
        <w:rPr>
          <w:rFonts w:cs="Simplified Arabic"/>
          <w:sz w:val="40"/>
          <w:szCs w:val="32"/>
          <w:rtl w:val="true"/>
          <w:lang w:bidi="ar-SA"/>
        </w:rPr>
        <w:t>"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4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5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أم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ال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ث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ثلاً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ضم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بي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وا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4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س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دل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حد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ل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ثب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في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5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3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شكو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ك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راز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ط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دل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سما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تدلا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سد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يح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ثلاً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يق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مشكو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و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ش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ح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ست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ست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ع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و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شكوك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ريق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إسقاط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ك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و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ش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لإسقا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ض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و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ش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عل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ش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من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صاح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عل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سقاط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من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4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4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عتر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يرين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ات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جت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ل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اس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رض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حت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عتمد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راه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ضرو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ثب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حك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ع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4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26" w:right="0" w:firstLine="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ب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ك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اس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غال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اس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ك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ؤ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ك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بي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ك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يع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ع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قترا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ذم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خالف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و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ظ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اس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لبه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خذ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أوص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ؤث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رع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تب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ع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و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طر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ليل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اح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حافظ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وص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ند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ف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كر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لزم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وص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لاّ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ه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ع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ج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د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تب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هوى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4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قول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حج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نف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كور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4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ظ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نصار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ل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قاض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هاب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4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قرا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ز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اط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ي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د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4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8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كا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 xml:space="preserve">-: </w:t>
      </w:r>
    </w:p>
    <w:p>
      <w:pPr>
        <w:pStyle w:val="Footnote"/>
        <w:spacing w:lineRule="auto" w:line="228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ق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يح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ب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و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سل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ص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ب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تكلف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ن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ر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ك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يع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4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8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ي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ضاً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spacing w:lineRule="auto" w:line="228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وا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نقي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إجما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دع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دعٍ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خصي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جو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رهان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ره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ع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خصي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ا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خالف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طل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سميه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ث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تحر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و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إبا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بي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اح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يان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5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8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دل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مناقشته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spacing w:lineRule="auto" w:line="228"/>
        <w:ind w:left="26" w:right="0" w:firstLine="546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است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د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8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تف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ق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ف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طل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طل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أق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شتغل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زائ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ق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5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8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غ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ز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برئ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ئ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سق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برأ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ره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بر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أ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بره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طل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5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8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3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دل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ب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و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سل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ص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ب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تكلف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ن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5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4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ر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ك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ي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وج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مقاد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ختلف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حك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قل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ئ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لي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ط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دع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ك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تحر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أ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صح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اقط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5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5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اج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اج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وقيف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روط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آخذ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ذ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ر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و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اجع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إجماع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بط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ذ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5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ع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ه؟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ع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فو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ع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أ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اً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5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6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ول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اه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ه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ه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ز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ين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شه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آخ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ينارين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تقول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تفق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نا؟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5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7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ؤ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طرا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جتها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ائز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جته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عض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ول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جتها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عض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آخ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جته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ظاه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صاب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5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8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8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ئل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نتق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جم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فوا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نع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ربع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ثن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اث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ؤ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نتق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عد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غس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وغ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لب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ف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عض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غس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بع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غس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اث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ؤ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5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قائل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أخذ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ات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ألتي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نتقا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ه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6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8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9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تدل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ج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ف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و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استدل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ج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ح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6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8"/>
        <w:ind w:left="392" w:right="0" w:hanging="54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10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نبغ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أكث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تيق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ك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لا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حتياط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دي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6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8"/>
        <w:ind w:left="26" w:right="0" w:firstLine="6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ناقش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دل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8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ق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ف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برئ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ذمة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متن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كو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شغو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مع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م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قاد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غ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ل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ائز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كلي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طاق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</w:t>
      </w:r>
      <w:r>
        <w:rPr>
          <w:rFonts w:cs="Simplified Arabic"/>
          <w:sz w:val="40"/>
          <w:szCs w:val="32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يُكَلِّف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نَفْس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إِ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ُسْعَهَا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6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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بد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معي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م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بد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6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8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ب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و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سل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ص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شتر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ص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و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أل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ح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زء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كث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نعد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بط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عتراض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ص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و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أ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اء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ك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ته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الم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خت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جتهاداته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رج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مه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6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3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ر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ك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يعة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ب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ي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ذل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كي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ج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اف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ذكور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خالف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مس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جموع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ي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ي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ا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هم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ثبات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آخ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6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4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اج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ع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ثبت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ئ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تمد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حد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إثبات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م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ية</w:t>
      </w:r>
      <w:r>
        <w:rPr>
          <w:rFonts w:cs="Simplified Arabic"/>
          <w:sz w:val="40"/>
          <w:szCs w:val="32"/>
          <w:rtl w:val="true"/>
          <w:lang w:bidi="ar-SA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خطأ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ظ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ا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ع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ط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ط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تدل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ريئ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شغله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شغ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ل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و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ن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مس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إجما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و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ن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مس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إجما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دع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أ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ي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مي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6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5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ول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اه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 xml:space="preserve">..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ره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ض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دين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شهادتهم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ض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دين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اق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د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اهد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6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32"/>
        <w:ind w:left="391" w:right="0" w:hanging="357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6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ؤ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طرا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جتهاد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جته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ته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بني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رجي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جتهادات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طل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طل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آخر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ثبت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ُيِّ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ُدِّ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ثبت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في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م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بنياً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م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آخذ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شر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6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32"/>
        <w:ind w:left="391" w:right="0" w:hanging="357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7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ئل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نتق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جم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الغس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وغ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لب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أ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ب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ض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ربع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صاعد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ع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7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أ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غس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وغ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لب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>: (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ِذَ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َلَغ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ْكَلْب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ِ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ِنَاء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حَدِكُ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لْيُرِقْه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ثُمّ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ِيَغْسِلْه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سَبْع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ِرَارٍ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7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لم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ات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ألت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متيق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طر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شكو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تفق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و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و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غس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وغ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خرو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ه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أربع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السبع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7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32"/>
        <w:ind w:left="391" w:right="0" w:hanging="357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8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نبغ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أ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حتياط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دين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يق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غ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ز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يق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و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حينئ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ط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د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قادير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7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دع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ظ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ف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يق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ش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ظ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فارق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ا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دعوى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ر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و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إ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يَتَّبِعُو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إِ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ظَّ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إِ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ظَّ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يُغْن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ْحَقّ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شَيْئاً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7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7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أ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خت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ئل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ب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ما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مس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جمو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ه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ثب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آخ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ثمر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خلاف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تر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اف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ثيرة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7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ind w:left="1292" w:right="0" w:hanging="1292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دي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ذم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مي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وج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ما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ل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افع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صر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7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د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7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استدلو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م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ذهبو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لي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أدل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ه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دِيَة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ْيَهُودِيّ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َالنَّصْرَانِيّ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رْبَعَة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آلاف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دِرْهَمٍ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7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مان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أ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ف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ر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لاف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8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افعي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م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عاه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طأ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ل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هل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دل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ؤ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كاف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ر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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ؤمن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كافرين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اف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نتق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خب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ز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ض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ط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ثم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ف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ض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ه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يهو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نصر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ثل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لم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ض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وس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ثمنمائ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ره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ث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ش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و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ثن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ش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لف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ره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ل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اً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ات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ات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ألزم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ؤل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جت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...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8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ذ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هو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ر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جوس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طأ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د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8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ا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غ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مي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تأمن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د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طأً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فا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ؤد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اص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سج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ضرر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8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استدل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م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ليه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0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مَ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قَتَل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ُؤْمِن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خَطَأ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َتَحْرِير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رَقَبَة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ُؤْمِنَة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دِيَة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ُسَلَّمَة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أَهْلِ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أَ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يَصَّدَّقُ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َإ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كَا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قَوْم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عَدُوّ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لَك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هُو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ُؤْمِن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َتَحْرِير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رَقَبَة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ُؤْمِنَة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إ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كَا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قَوْم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بَيْنَك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بَيْنَه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ِيثَاق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َدِيَة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ُسَلَّمَة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أَهْلِ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تَحْرِير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رَقَبَة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ُؤْمِنَة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َمَ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لَ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يَجِد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َصِيَام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شَهْرَيْن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ُتَتَابِعَيْن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تَوْبَة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كَا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عَلِيم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حَكِيما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8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ج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دلال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طأ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قت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ؤمن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8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ضم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إ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كَا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قَوْم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بَيْنَك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بَيْنَه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ِيثَاق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َدِيَة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ُسَلَّمَة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أَهْلِ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تَحْرِير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رَقَبَة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ُؤْمِنَة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َمَ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لَ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يَجِد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َصِيَام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شَهْرَيْن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ُتَتَابِعَيْن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تَوْبَة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لَّهِ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8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اج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رو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م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ؤ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ذك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ذ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آ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ذ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ستأم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صحّ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ين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و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ت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رق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8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آي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اف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س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افر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8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3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ه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كاف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ا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ُقْتَل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ُسْلِمٌ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ِكَافِرٍ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8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بطل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لم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ع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ي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َوَدْ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ؤ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كاف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ك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ف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ؤمن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ن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9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يناقش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لم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كافر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بباً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جرأ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ف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تأ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غيره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أ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خت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افع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ل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ثل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خ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داخ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نص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ثلث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SKR HEAD2"/>
          <w:sz w:val="56"/>
          <w:sz w:val="56"/>
          <w:szCs w:val="56"/>
          <w:rtl w:val="true"/>
        </w:rPr>
        <w:t>المبح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KR HEAD2"/>
          <w:sz w:val="56"/>
          <w:sz w:val="56"/>
          <w:szCs w:val="56"/>
          <w:rtl w:val="true"/>
        </w:rPr>
        <w:t>ال</w:t>
      </w:r>
      <w:r>
        <w:rPr>
          <w:rFonts w:cs="SKR HEAD2"/>
          <w:sz w:val="56"/>
          <w:sz w:val="56"/>
          <w:szCs w:val="56"/>
          <w:rtl w:val="true"/>
          <w:lang w:bidi="ar-SA"/>
        </w:rPr>
        <w:t>خامس</w:t>
      </w:r>
    </w:p>
    <w:p>
      <w:pPr>
        <w:pStyle w:val="Normal"/>
        <w:jc w:val="center"/>
        <w:rPr>
          <w:rFonts w:cs="Simplified Arabic"/>
          <w:sz w:val="40"/>
          <w:szCs w:val="32"/>
        </w:rPr>
      </w:pPr>
      <w:r>
        <w:rPr>
          <w:rFonts w:cs="SKR HEAD2"/>
          <w:sz w:val="56"/>
          <w:sz w:val="56"/>
          <w:szCs w:val="56"/>
          <w:rtl w:val="true"/>
        </w:rPr>
        <w:t>س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KR HEAD2"/>
          <w:sz w:val="56"/>
          <w:sz w:val="56"/>
          <w:szCs w:val="56"/>
          <w:rtl w:val="true"/>
        </w:rPr>
        <w:t>الذرائع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391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572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ش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ت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طلبين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b/>
          <w:bCs/>
          <w:sz w:val="4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مائ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ركا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قسامها</w:t>
      </w:r>
      <w:r>
        <w:rPr>
          <w:sz w:val="40"/>
          <w:sz w:val="4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ج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رائع</w:t>
      </w:r>
      <w:r>
        <w:br w:type="page"/>
      </w:r>
    </w:p>
    <w:p>
      <w:pPr>
        <w:pStyle w:val="Normal"/>
        <w:jc w:val="center"/>
        <w:rPr>
          <w:rFonts w:cs="SKR HEAD2"/>
          <w:b/>
          <w:b/>
          <w:bCs/>
          <w:sz w:val="48"/>
          <w:szCs w:val="48"/>
          <w:lang w:bidi="ar-SA"/>
        </w:rPr>
      </w:pPr>
      <w:r>
        <w:rPr>
          <w:rFonts w:cs="SKR HEAD2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2"/>
          <w:b/>
          <w:b/>
          <w:bCs/>
          <w:sz w:val="48"/>
          <w:sz w:val="48"/>
          <w:szCs w:val="48"/>
          <w:rtl w:val="true"/>
        </w:rPr>
        <w:t>ال</w:t>
      </w:r>
      <w:r>
        <w:rPr>
          <w:rFonts w:cs="SKR HEAD2"/>
          <w:b/>
          <w:b/>
          <w:bCs/>
          <w:sz w:val="48"/>
          <w:sz w:val="48"/>
          <w:szCs w:val="48"/>
          <w:rtl w:val="true"/>
          <w:lang w:bidi="ar-SA"/>
        </w:rPr>
        <w:t>أ</w:t>
      </w:r>
      <w:r>
        <w:rPr>
          <w:rFonts w:cs="SKR HEAD2"/>
          <w:b/>
          <w:b/>
          <w:bCs/>
          <w:sz w:val="48"/>
          <w:sz w:val="48"/>
          <w:szCs w:val="48"/>
          <w:rtl w:val="true"/>
        </w:rPr>
        <w:t>ول</w:t>
      </w:r>
    </w:p>
    <w:p>
      <w:pPr>
        <w:pStyle w:val="Normal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معن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س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ذرائ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وذ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أسمائ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وأركا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وأقسامها</w:t>
      </w:r>
    </w:p>
    <w:p>
      <w:pPr>
        <w:pStyle w:val="Normal"/>
        <w:jc w:val="left"/>
        <w:rPr>
          <w:rFonts w:cs="Simplified Arabic"/>
          <w:sz w:val="20"/>
          <w:szCs w:val="20"/>
          <w:lang w:bidi="ar-SA"/>
        </w:rPr>
      </w:pPr>
      <w:r>
        <w:rPr>
          <w:rFonts w:cs="Simplified Arabic"/>
          <w:sz w:val="20"/>
          <w:szCs w:val="20"/>
          <w:rtl w:val="true"/>
          <w:lang w:bidi="ar-SA"/>
        </w:rPr>
      </w:r>
    </w:p>
    <w:p>
      <w:pPr>
        <w:pStyle w:val="Normal"/>
        <w:spacing w:lineRule="auto" w:line="252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سد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2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غة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تعمال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52"/>
        <w:ind w:left="752" w:right="0" w:hanging="180"/>
        <w:jc w:val="left"/>
        <w:rPr/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استعم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752" w:right="0" w:hanging="180"/>
        <w:jc w:val="left"/>
        <w:rPr/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واستعم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ا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752" w:right="0" w:hanging="18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وت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ائ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يل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بب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لوغ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ي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ظف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ب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392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ده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رف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دت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393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طلاحا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ً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استعم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خاص</w:t>
      </w:r>
    </w:p>
    <w:p>
      <w:pPr>
        <w:pStyle w:val="Normal"/>
        <w:spacing w:lineRule="auto" w:line="252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ام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بص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سيل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و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</w:t>
      </w:r>
      <w:r>
        <w:rPr>
          <w:rFonts w:cs="Simplified Arabic"/>
          <w:sz w:val="40"/>
          <w:sz w:val="40"/>
          <w:szCs w:val="32"/>
          <w:rtl w:val="true"/>
        </w:rPr>
        <w:t>ي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394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خاص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72" w:leader="none"/>
        </w:tabs>
        <w:spacing w:lineRule="auto" w:line="252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ات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قو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ه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ائ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ظور</w:t>
      </w:r>
      <w:r>
        <w:rPr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39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طل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ل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د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396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397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ت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ين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ت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ت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تا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دأ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ا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ع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398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ج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و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لم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صل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هائ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طلاق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ة؛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ا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بدأ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صطلاح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س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س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س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399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فق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</w:t>
      </w:r>
      <w:r>
        <w:rPr>
          <w:rFonts w:cs="Simplified Arabic"/>
          <w:sz w:val="40"/>
          <w:szCs w:val="32"/>
          <w:rtl w:val="true"/>
        </w:rPr>
        <w:t>: "</w:t>
      </w:r>
      <w:r>
        <w:rPr>
          <w:rFonts w:cs="Simplified Arabic"/>
          <w:sz w:val="40"/>
          <w:sz w:val="40"/>
          <w:szCs w:val="32"/>
          <w:rtl w:val="true"/>
        </w:rPr>
        <w:t>ح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س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ف</w:t>
      </w:r>
      <w:r>
        <w:rPr>
          <w:rFonts w:cs="Simplified Arabic"/>
          <w:sz w:val="40"/>
          <w:sz w:val="40"/>
          <w:szCs w:val="32"/>
          <w:rtl w:val="true"/>
        </w:rPr>
        <w:t>ع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00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292" w:right="0" w:hanging="12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ك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32" w:right="0" w:firstLine="54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وسيلة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رد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ائل</w:t>
      </w:r>
      <w:r>
        <w:rPr>
          <w:rFonts w:cs="Simplified Arabic"/>
          <w:sz w:val="40"/>
          <w:szCs w:val="32"/>
          <w:rtl w:val="true"/>
        </w:rPr>
        <w:t>,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و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ض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اس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وص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ا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01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1292" w:right="0" w:hanging="1292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ك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متو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يسم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ذ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م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ة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ind w:left="1292" w:right="0" w:hanging="12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نوع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>,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ز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اء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ص</w:t>
      </w:r>
      <w:r>
        <w:rPr>
          <w:rFonts w:cs="Simplified Arabic"/>
          <w:sz w:val="40"/>
          <w:szCs w:val="32"/>
          <w:rtl w:val="true"/>
        </w:rPr>
        <w:t>,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اء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02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دور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كلف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3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ind w:left="1472" w:right="0" w:hanging="14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ه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الر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و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س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عف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ليس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فض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و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مق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اس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د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ان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الك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اف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04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ت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ت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ث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0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ت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فير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أخ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ي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صر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صميم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أخ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ف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رادي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د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و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د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اج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06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ind w:left="1472" w:right="0" w:hanging="14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ك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فضاء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ال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تو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rFonts w:cs="Simplified Arabic"/>
          <w:sz w:val="40"/>
          <w:szCs w:val="32"/>
          <w:rtl w:val="true"/>
          <w:lang w:bidi="ar-SA"/>
        </w:rPr>
        <w:t>-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07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652" w:right="0" w:hanging="108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تن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عتبارات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08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يعن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عتبا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ind w:left="1652" w:right="0" w:hanging="162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تبا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سي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تائ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ر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قس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م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تبا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سي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س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فضائ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عف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ind w:left="1652" w:right="0" w:hanging="108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قس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ب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ت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قسي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تائج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س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بعة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1292" w:right="0" w:hanging="12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س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و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فض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كش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ض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قذ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ري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ز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نس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فس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اش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ind w:left="1292" w:right="0" w:hanging="1292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س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و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و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ص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لي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ص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ال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ص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ث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ind w:left="1292" w:right="0" w:hanging="12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س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و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مفسد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ج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ز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أ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وف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وج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09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ind w:left="1292" w:right="0" w:hanging="12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س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ابع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و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صلح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ج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سدته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خطوب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مشه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كل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ط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ر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10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ind w:left="32" w:right="0" w:firstLine="54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ي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ا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ز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بع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قسي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س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ل</w:t>
      </w:r>
      <w:r>
        <w:rPr>
          <w:rFonts w:cs="Simplified Arabic"/>
          <w:sz w:val="40"/>
          <w:sz w:val="40"/>
          <w:szCs w:val="32"/>
          <w:rtl w:val="true"/>
        </w:rPr>
        <w:t>ه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در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فضائ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نتي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أذون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سا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ind w:left="1474" w:right="0" w:hanging="1474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س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اؤ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كحف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ئ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لام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ب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ش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نوع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ر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ط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ي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ص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در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ه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ض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</w:t>
      </w:r>
      <w:r>
        <w:rPr>
          <w:rFonts w:cs="Simplified Arabic"/>
          <w:sz w:val="40"/>
          <w:sz w:val="40"/>
          <w:szCs w:val="32"/>
          <w:rtl w:val="true"/>
        </w:rPr>
        <w:t>ه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نوع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ضرار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1474" w:right="0" w:hanging="147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س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دي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ك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ل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11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ن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خمار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12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ش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نح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اؤ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طع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28"/>
        <w:ind w:left="1474" w:right="0" w:hanging="1474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س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اؤ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در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كحف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ئ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غ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غذ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ض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شروعي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أذون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ة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د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نخرام</w:t>
      </w:r>
      <w:r>
        <w:rPr>
          <w:rFonts w:cs="Simplified Arabic"/>
          <w:sz w:val="40"/>
          <w:sz w:val="40"/>
          <w:szCs w:val="32"/>
          <w:rtl w:val="true"/>
        </w:rPr>
        <w:t>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دة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عا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ل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ل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د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28"/>
        <w:ind w:left="1474" w:right="0" w:hanging="147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س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ابع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دي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ث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لغ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لغ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</w:t>
      </w:r>
      <w:r>
        <w:rPr>
          <w:rFonts w:cs="Simplified Arabic"/>
          <w:sz w:val="40"/>
          <w:sz w:val="40"/>
          <w:szCs w:val="32"/>
          <w:rtl w:val="true"/>
        </w:rPr>
        <w:t>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ئم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كم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ج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13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ي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وي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ب</w:t>
      </w:r>
      <w:r>
        <w:rPr>
          <w:rFonts w:cs="Simplified Arabic"/>
          <w:sz w:val="40"/>
          <w:sz w:val="40"/>
          <w:szCs w:val="32"/>
          <w:rtl w:val="true"/>
        </w:rPr>
        <w:t>اس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14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حري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ح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زاع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ind w:left="32" w:right="0" w:firstLine="54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ق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يتح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ين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اه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از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ه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ط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منوع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خل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سيمات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أذ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ص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لك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أ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د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َّ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سم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ط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ل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نع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اح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صد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ً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مفسد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ج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ت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1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br w:type="page"/>
      </w:r>
    </w:p>
    <w:p>
      <w:pPr>
        <w:pStyle w:val="Normal"/>
        <w:spacing w:lineRule="auto" w:line="228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ثاني</w:t>
      </w:r>
    </w:p>
    <w:p>
      <w:pPr>
        <w:pStyle w:val="Normal"/>
        <w:spacing w:lineRule="auto" w:line="228"/>
        <w:jc w:val="center"/>
        <w:rPr>
          <w:sz w:val="48"/>
          <w:szCs w:val="48"/>
        </w:rPr>
      </w:pPr>
      <w:r>
        <w:rPr>
          <w:rFonts w:cs="SKR HEAD2"/>
          <w:sz w:val="48"/>
          <w:sz w:val="48"/>
          <w:szCs w:val="48"/>
          <w:rtl w:val="true"/>
        </w:rPr>
        <w:t>حج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س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ذرائع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ا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باض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ابل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16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ات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17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وكاني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18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52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اقشتها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ق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فعاله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ا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رآ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كري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تَقُو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رَاع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قُو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نْظُر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اسْمَعُوا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19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5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ل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ا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حا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راعنا</w:t>
      </w:r>
      <w:r>
        <w:rPr>
          <w:rFonts w:cs="Simplified Arabic"/>
          <w:sz w:val="40"/>
          <w:szCs w:val="32"/>
          <w:rtl w:val="true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ئ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ش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يه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ا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خطابهم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إ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اطب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قص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ُ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ابه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لئ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ه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به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سلمين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يقص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ص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و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20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52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راع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عون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ن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صاح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ي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اع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ذرع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اعن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ه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ا</w:t>
      </w:r>
      <w:r>
        <w:rPr>
          <w:rFonts w:cs="Simplified Arabic"/>
          <w:sz w:val="40"/>
          <w:szCs w:val="32"/>
          <w:rtl w:val="true"/>
        </w:rPr>
        <w:t>: "</w:t>
      </w:r>
      <w:r>
        <w:rPr>
          <w:rFonts w:cs="Simplified Arabic"/>
          <w:sz w:val="40"/>
          <w:sz w:val="40"/>
          <w:szCs w:val="32"/>
          <w:rtl w:val="true"/>
        </w:rPr>
        <w:t>راعنا</w:t>
      </w:r>
      <w:r>
        <w:rPr>
          <w:rFonts w:cs="Simplified Arabic"/>
          <w:sz w:val="40"/>
          <w:szCs w:val="32"/>
          <w:rtl w:val="true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</w:rPr>
        <w:t>و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نظرنا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من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ضل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ظ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راعنا</w:t>
      </w:r>
      <w:r>
        <w:rPr>
          <w:rFonts w:cs="Simplified Arabic"/>
          <w:sz w:val="40"/>
          <w:szCs w:val="32"/>
          <w:rtl w:val="true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</w:rPr>
        <w:t>ق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َ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ْ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عون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فق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ن</w:t>
      </w:r>
      <w:r>
        <w:rPr>
          <w:rFonts w:cs="Simplified Arabic"/>
          <w:sz w:val="40"/>
          <w:szCs w:val="32"/>
          <w:rtl w:val="true"/>
        </w:rPr>
        <w:t>: "</w:t>
      </w:r>
      <w:r>
        <w:rPr>
          <w:rFonts w:cs="Simplified Arabic"/>
          <w:sz w:val="40"/>
          <w:sz w:val="40"/>
          <w:szCs w:val="32"/>
          <w:rtl w:val="true"/>
        </w:rPr>
        <w:t>راعنا</w:t>
      </w:r>
      <w:r>
        <w:rPr>
          <w:rFonts w:cs="Simplified Arabic"/>
          <w:sz w:val="40"/>
          <w:szCs w:val="32"/>
          <w:rtl w:val="true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</w:rPr>
        <w:t>يعن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عون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تفت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من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ظ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مويه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21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ind w:left="392" w:right="0" w:hanging="39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ناؤ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تَسُب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َيَسُب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َدْ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22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ل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رك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ظ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إها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آ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هتهم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لك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ب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ج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آلهتهم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تنب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تصر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ئ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ئ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ب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23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ج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اسْأَل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ْقَرْي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َاضِ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ْبَح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َعْ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سَّب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تَأْت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ِيتَان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سَبْ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شُرَّ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َسْبِت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تَأْت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نَبْل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َفْسُقُو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24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م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و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ذرع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ص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</w:t>
      </w:r>
      <w:r>
        <w:rPr>
          <w:rFonts w:cs="Simplified Arabic"/>
          <w:sz w:val="40"/>
          <w:sz w:val="40"/>
          <w:szCs w:val="32"/>
          <w:rtl w:val="true"/>
        </w:rPr>
        <w:t>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حب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ع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2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د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َضْرِ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ِأَرْجُل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ِيُعْ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ُخْف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زِينَتِهِنّ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26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ل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عه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رج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ز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لئ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ب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خا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ي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ا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27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نة</w:t>
      </w:r>
    </w:p>
    <w:p>
      <w:pPr>
        <w:pStyle w:val="Normal"/>
        <w:ind w:left="212" w:right="0" w:hanging="21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ِ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كْبَر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كَبَائِر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لْعَ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َّجُل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لِدَيْ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ِي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َسُو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كَيْف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لْعَن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َّجُل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لِدَيْ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َا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سُبّ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َّجُل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ب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َّجُل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يَسُبّ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بَا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يَسُبّ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ُمَّهُ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28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عن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بو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تسب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توس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صد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29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0"/>
        <w:ind w:left="392" w:right="0" w:hanging="39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ط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ي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زو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30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ئ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ح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د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كفار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ل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زو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431"/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ج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حَلال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َيِّن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لْحَرَام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َيِّن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بَيْنَهُم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ُشَبَّهَات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عْلَمُه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ثِير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ِ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َّاس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م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تَّق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مُشَبَّهَات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ْتَبْرَأ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ِدِين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عِرْض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م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قَع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ُّبُهَات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رَاع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رْع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َوْ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حِم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وشِك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وَاقِع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إِن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ِكُلّ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لِك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ِمً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ِم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رْض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حَارِمُ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إِن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جَسَد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ُضْغَة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ذ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َلَحَت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َلَح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جَسَد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ُلُّ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إِذ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سَدَت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سَد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جَسَد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ُلُّ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هِي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قَلْبُ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32"/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به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ي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م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سا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رأ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د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غراض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سدة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</w:t>
      </w:r>
      <w:r>
        <w:rPr>
          <w:rFonts w:cs="Simplified Arabic"/>
          <w:sz w:val="40"/>
          <w:sz w:val="40"/>
          <w:szCs w:val="32"/>
          <w:rtl w:val="true"/>
        </w:rPr>
        <w:t>ت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ر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جتن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به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ثاراتها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ئ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ِّ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33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ا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رع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ى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َص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34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ص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لا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3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436"/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)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فعالهم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0"/>
        <w:ind w:left="212" w:right="0" w:hanging="21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ث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ح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ئ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ا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وا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37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0"/>
        <w:ind w:left="212" w:right="0" w:hanging="21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فق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واح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ص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لئ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ص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ا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ف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ماء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38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0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ج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بق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و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هاجر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نص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َّ</w:t>
      </w:r>
      <w:r>
        <w:rPr>
          <w:rFonts w:cs="Simplified Arabic"/>
          <w:sz w:val="40"/>
          <w:sz w:val="40"/>
          <w:szCs w:val="32"/>
          <w:rtl w:val="true"/>
        </w:rPr>
        <w:t>ث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ل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بتو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ا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يرا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د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مان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  <w:lang w:bidi="ar-SA"/>
        </w:rPr>
        <w:footnoteReference w:id="439"/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)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رائ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حجة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40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ف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ك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ات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41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اقشت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0"/>
        <w:ind w:left="1292" w:right="0" w:hanging="1292"/>
        <w:jc w:val="left"/>
        <w:rPr>
          <w:rFonts w:cs="Simplified Arabic"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لرأي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42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ind w:left="1472" w:right="0" w:hanging="14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ح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ظ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َّ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َّ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ظن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ظّ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ُغ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ْحَ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43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0"/>
        <w:ind w:left="0" w:right="0" w:firstLine="572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ه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ظن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ئب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ظنونه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ظَنَ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ظ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سَّوْ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ُور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44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ئب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م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و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Simplified Arabic"/>
          <w:sz w:val="40"/>
          <w:sz w:val="40"/>
          <w:szCs w:val="32"/>
          <w:rtl w:val="true"/>
        </w:rPr>
        <w:t>إ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نَظُن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ظَنّ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ِمُسْتَيْقِنِي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4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َتَّب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ظّ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ظّ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ُغ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ْحَ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46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..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ه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حتي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يق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ظن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كذ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اط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هوى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47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ن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حتياط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حتي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خ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ذ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تج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حَلال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َيِّن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لْحَرَام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َيِّن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بَيْنَهُم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ُشَبَّهَات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عْلَمُه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ثِير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ِ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َّاس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م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تَّق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مُشَبَّهَات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ْتَبْرَأ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ِدِين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عِرْض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م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قَع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ُّبُهَات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رَاع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رْع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َوْ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حِم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وشِك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وَاقِع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إِن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ِكُلّ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لِك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ِمً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ِم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رْض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حَارِمُهُ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48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رع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ى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به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ق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ام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َص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49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50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51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ناقش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دليل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ذ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الف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ص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52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وقش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ح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ظ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ظ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ق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قين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كعقائ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ح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نتق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ال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ي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جماع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53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وقش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ص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ن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حتياط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سما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قاص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و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فا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فسه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ا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اته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وسائ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اصد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ض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اص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جب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رم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ح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صر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ن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حتياط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نا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و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ة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ه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اط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شتبا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نا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طل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932" w:right="0" w:hanging="9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ثاني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تع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ام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</w:t>
      </w:r>
      <w:r>
        <w:rPr>
          <w:rFonts w:cs="Simplified Arabic"/>
          <w:sz w:val="40"/>
          <w:sz w:val="40"/>
          <w:szCs w:val="32"/>
          <w:rtl w:val="true"/>
        </w:rPr>
        <w:t>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ل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تن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ذ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خل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هوم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932" w:right="0" w:hanging="9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ثالث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rFonts w:cs="Simplified Arabic"/>
          <w:sz w:val="40"/>
          <w:szCs w:val="32"/>
          <w:rtl w:val="true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م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صو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كالس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صلا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س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رز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ف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و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و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د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ين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و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rFonts w:cs="Simplified Arabic"/>
          <w:sz w:val="40"/>
          <w:sz w:val="40"/>
          <w:szCs w:val="32"/>
          <w:rtl w:val="true"/>
        </w:rPr>
        <w:t>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وب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ر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صر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54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ر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خلاف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تر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تج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ا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5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سأل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ى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روع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فروع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قب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صو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ا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وله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الك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اف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يد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مام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56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ط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يش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أك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ر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تحق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ب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مه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و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و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ف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ف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و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و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57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تدل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هب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ن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ا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1112" w:right="0" w:hanging="111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ماع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َجُوز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َهَادَة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َائِن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َائِنَة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جْلُود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َدّ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جْلُودَة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ِمْر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أَخِي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ُجَرَّب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َهَادَة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قَانِع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هْ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بَيْت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هُ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ظَنِين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ء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َرَابَةٍ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58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ظنين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هم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أ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</w:t>
      </w:r>
      <w:r>
        <w:rPr>
          <w:rFonts w:cs="Simplified Arabic"/>
          <w:sz w:val="40"/>
          <w:sz w:val="40"/>
          <w:szCs w:val="32"/>
          <w:rtl w:val="true"/>
        </w:rPr>
        <w:t>د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ول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الد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59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16"/>
        <w:ind w:left="1832" w:right="0" w:hanging="1832"/>
        <w:jc w:val="left"/>
        <w:rPr>
          <w:rFonts w:cs="Simplified Arabic"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ريع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ل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حاب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م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rFonts w:cs="Simplified Arabic"/>
          <w:sz w:val="40"/>
          <w:szCs w:val="32"/>
          <w:rtl w:val="true"/>
        </w:rPr>
        <w:t>,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وض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ه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س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ذريع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بي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60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52"/>
        <w:ind w:left="392" w:right="0" w:hanging="39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ج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ص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ي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اطِمَة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َضْعَةٌ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ِنِّ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مَن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غْضَبَهَ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غْضَبَنِ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61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دو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فاق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ا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62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ت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فر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ب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صو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م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بر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ع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63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عبي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64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لى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6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ف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وري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ل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66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ب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ي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كالأ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يهما</w:t>
      </w:r>
      <w:r>
        <w:rPr>
          <w:rFonts w:cs="Simplified Arabic"/>
          <w:sz w:val="40"/>
          <w:szCs w:val="32"/>
          <w:rtl w:val="true"/>
        </w:rPr>
        <w:t>,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بي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بو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جد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دات</w:t>
      </w:r>
      <w:r>
        <w:rPr>
          <w:rFonts w:cs="Simplified Arabic"/>
          <w:sz w:val="40"/>
          <w:szCs w:val="32"/>
          <w:rtl w:val="true"/>
        </w:rPr>
        <w:t>,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يه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زو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مرأته</w:t>
      </w:r>
      <w:r>
        <w:rPr>
          <w:rFonts w:cs="Simplified Arabic"/>
          <w:sz w:val="40"/>
          <w:szCs w:val="32"/>
          <w:rtl w:val="true"/>
        </w:rPr>
        <w:t>,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أ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زوجه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ئ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قا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عض</w:t>
      </w:r>
      <w:r>
        <w:rPr>
          <w:rFonts w:cs="Simplified Arabic"/>
          <w:sz w:val="40"/>
          <w:szCs w:val="32"/>
          <w:rtl w:val="true"/>
        </w:rPr>
        <w:t>,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أبا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ق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67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ج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هب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212" w:right="0" w:hanging="21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كُو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قَوَّا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ِالْقِسْط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شُهَد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نْفُس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ْوَالِد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الأَقْرَبِي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68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32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ج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32" w:right="0" w:firstLine="54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ز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صص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فسه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69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8"/>
        <w:ind w:left="212" w:right="0" w:hanging="21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د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ادة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جملة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ت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كذب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ه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عت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</w:t>
      </w:r>
      <w:r>
        <w:rPr>
          <w:rFonts w:cs="Simplified Arabic"/>
          <w:sz w:val="40"/>
          <w:sz w:val="40"/>
          <w:szCs w:val="32"/>
          <w:rtl w:val="true"/>
        </w:rPr>
        <w:t>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سق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عما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ت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همة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70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سأ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ين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71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ش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ا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تر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ثما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ا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نقض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ض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تقر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ع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رض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ثما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شر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لجمهو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ين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بط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و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ذريعة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ص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ب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س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ثم؛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ا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ش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ل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غو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يد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72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تدل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هب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سح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يعي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73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مرأ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خ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من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ئش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ض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دخ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ق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نصاري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74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مرأ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قا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</w:t>
      </w:r>
      <w:r>
        <w:rPr>
          <w:rFonts w:cs="Simplified Arabic"/>
          <w:sz w:val="40"/>
          <w:sz w:val="40"/>
          <w:szCs w:val="32"/>
          <w:rtl w:val="true"/>
        </w:rPr>
        <w:t>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ق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من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لام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ق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ثمانمئ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يئ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أ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تع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تمائ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ئش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بئس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شتر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ئس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يت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ا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وب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7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اء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بط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ط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عرف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عن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تر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اح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ص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اط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ء</w:t>
      </w:r>
      <w:r>
        <w:rPr>
          <w:rFonts w:cs="Simplified Arabic"/>
          <w:sz w:val="40"/>
          <w:sz w:val="40"/>
          <w:szCs w:val="32"/>
          <w:rtl w:val="true"/>
        </w:rPr>
        <w:t>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آخر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حيح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رم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خمين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خمين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اه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ل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76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8"/>
        <w:ind w:left="0" w:right="0" w:firstLine="3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تدل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هب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أَح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ْبَي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رِّبا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77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78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</w:t>
      </w:r>
      <w:r>
        <w:rPr>
          <w:rFonts w:cs="Simplified Arabic"/>
          <w:sz w:val="40"/>
          <w:szCs w:val="32"/>
          <w:rtl w:val="true"/>
        </w:rPr>
        <w:t>,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ئش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ض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</w:t>
      </w:r>
      <w:r>
        <w:rPr>
          <w:rFonts w:cs="Simplified Arabic"/>
          <w:sz w:val="40"/>
          <w:szCs w:val="32"/>
          <w:rtl w:val="true"/>
        </w:rPr>
        <w:t>,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خاص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د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</w:t>
      </w:r>
      <w:r>
        <w:rPr>
          <w:rFonts w:cs="Simplified Arabic"/>
          <w:sz w:val="40"/>
          <w:sz w:val="40"/>
          <w:szCs w:val="32"/>
          <w:rtl w:val="true"/>
        </w:rPr>
        <w:t>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جمه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ي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79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بد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س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اء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قم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و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يص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ني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س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ب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ت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تلك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80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ال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د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ج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ه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سلام</w:t>
      </w:r>
      <w:r>
        <w:rPr>
          <w:rFonts w:cs="Simplified Arabic"/>
          <w:sz w:val="40"/>
          <w:sz w:val="40"/>
          <w:szCs w:val="32"/>
          <w:rtl w:val="true"/>
        </w:rPr>
        <w:t>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ال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ود</w:t>
      </w:r>
      <w:r>
        <w:rPr>
          <w:rFonts w:cs="Simplified Arabic"/>
          <w:sz w:val="40"/>
          <w:szCs w:val="32"/>
          <w:rtl w:val="true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جاهين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572" w:right="0" w:hanging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اف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ر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عتد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لفاظ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صود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غ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تتر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ي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د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يعاق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ح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يت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الم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ا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م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فظ</w:t>
      </w:r>
      <w:r>
        <w:rPr>
          <w:rFonts w:cs="Simplified Arabic"/>
          <w:sz w:val="40"/>
          <w:szCs w:val="32"/>
          <w:rtl w:val="true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راح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ر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من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رائن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ي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ا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العب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ع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لفا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باني</w:t>
      </w:r>
      <w:r>
        <w:rPr>
          <w:rFonts w:cs="Simplified Arabic"/>
          <w:sz w:val="40"/>
          <w:szCs w:val="32"/>
          <w:rtl w:val="true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ج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ع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وثه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يا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آلاته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16"/>
        <w:ind w:left="572" w:right="0" w:hanging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الك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آ</w:t>
      </w:r>
      <w:r>
        <w:rPr>
          <w:rFonts w:cs="Simplified Arabic"/>
          <w:sz w:val="40"/>
          <w:sz w:val="40"/>
          <w:szCs w:val="32"/>
          <w:rtl w:val="true"/>
        </w:rPr>
        <w:t>ل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غا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رد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نظر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واع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رم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اع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ر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يأ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ي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ذريع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81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أ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خت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b/>
          <w:bCs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بط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يو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د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ذريع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ا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ل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غو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ا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ه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rFonts w:cs="Simplified Arabic"/>
          <w:sz w:val="40"/>
          <w:szCs w:val="32"/>
          <w:rtl w:val="true"/>
        </w:rPr>
        <w:t>,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ق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قاصده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ز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ق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صل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جتما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قتصاد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ياسي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center"/>
        <w:rPr>
          <w:rFonts w:cs="AF_El Kharj"/>
          <w:sz w:val="40"/>
          <w:szCs w:val="48"/>
          <w:lang w:bidi="ar-SA"/>
        </w:rPr>
      </w:pPr>
      <w:r>
        <w:rPr>
          <w:rFonts w:cs="AF_El Kharj"/>
          <w:sz w:val="40"/>
          <w:szCs w:val="48"/>
          <w:rtl w:val="true"/>
          <w:lang w:bidi="ar-SA"/>
        </w:rPr>
      </w:r>
      <w:r>
        <w:br w:type="page"/>
      </w:r>
    </w:p>
    <w:p>
      <w:pPr>
        <w:pStyle w:val="Footnote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Footnote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Footnote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Footnote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Footnote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Footnote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Footnote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Footnote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Footnote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 w:val="56"/>
          <w:szCs w:val="56"/>
          <w:rtl w:val="true"/>
        </w:rPr>
        <w:t>المبح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KR HEAD2"/>
          <w:sz w:val="56"/>
          <w:sz w:val="56"/>
          <w:szCs w:val="56"/>
          <w:rtl w:val="true"/>
        </w:rPr>
        <w:t>ا</w:t>
      </w:r>
      <w:r>
        <w:rPr>
          <w:rFonts w:cs="SKR HEAD2"/>
          <w:sz w:val="56"/>
          <w:sz w:val="56"/>
          <w:szCs w:val="56"/>
          <w:rtl w:val="true"/>
          <w:lang w:bidi="ar-SA"/>
        </w:rPr>
        <w:t>لسادس</w:t>
      </w:r>
    </w:p>
    <w:p>
      <w:pPr>
        <w:pStyle w:val="Footnote"/>
        <w:ind w:left="26" w:right="0" w:hanging="0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 w:val="56"/>
          <w:szCs w:val="56"/>
          <w:rtl w:val="true"/>
        </w:rPr>
        <w:t>الاستقراء</w:t>
      </w:r>
    </w:p>
    <w:p>
      <w:pPr>
        <w:pStyle w:val="Footnote"/>
        <w:ind w:left="26" w:right="0" w:hanging="0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يشت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طلبين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تعري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واعه</w:t>
      </w:r>
    </w:p>
    <w:p>
      <w:pPr>
        <w:pStyle w:val="Footnote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ج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قر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</w:r>
      <w:r>
        <w:br w:type="page"/>
      </w:r>
    </w:p>
    <w:p>
      <w:pPr>
        <w:pStyle w:val="Footnote"/>
        <w:spacing w:lineRule="auto" w:line="228"/>
        <w:ind w:left="26" w:right="0" w:hanging="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أول</w:t>
      </w:r>
    </w:p>
    <w:p>
      <w:pPr>
        <w:pStyle w:val="Footnote"/>
        <w:spacing w:lineRule="auto" w:line="228"/>
        <w:ind w:left="26" w:right="0" w:hanging="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تعريف</w:t>
      </w:r>
      <w:r>
        <w:rPr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KR HEAD2"/>
          <w:sz w:val="48"/>
          <w:sz w:val="48"/>
          <w:szCs w:val="48"/>
          <w:rtl w:val="true"/>
          <w:lang w:bidi="ar-SA"/>
        </w:rPr>
        <w:t>الاستقر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وأنواعه</w:t>
      </w:r>
    </w:p>
    <w:p>
      <w:pPr>
        <w:pStyle w:val="Footnote"/>
        <w:spacing w:lineRule="auto" w:line="228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lang w:bidi="ar-SA"/>
        </w:rPr>
        <w:t>1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تعريف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استقراء</w:t>
      </w:r>
    </w:p>
    <w:p>
      <w:pPr>
        <w:pStyle w:val="Footnote"/>
        <w:spacing w:lineRule="auto" w:line="228"/>
        <w:ind w:left="752" w:right="0" w:hanging="72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غة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أخو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ْء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آناً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ع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ضم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طلب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8"/>
        <w:ind w:left="32" w:right="0" w:firstLine="54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ئ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عر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وا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خواص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تي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8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صطلاحاً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Footnote"/>
        <w:spacing w:lineRule="auto" w:line="228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 الإمام السالمي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tbl>
      <w:tblPr>
        <w:bidiVisual w:val="true"/>
        <w:tblW w:w="66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4"/>
        <w:gridCol w:w="540"/>
        <w:gridCol w:w="2949"/>
      </w:tblGrid>
      <w:tr>
        <w:trPr/>
        <w:tc>
          <w:tcPr>
            <w:tcW w:w="3134" w:type="dxa"/>
            <w:tcBorders/>
            <w:vAlign w:val="center"/>
          </w:tcPr>
          <w:p>
            <w:pPr>
              <w:pStyle w:val="Footnote"/>
              <w:spacing w:lineRule="auto" w:line="228"/>
              <w:ind w:left="26" w:right="0" w:hanging="0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منه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استقراء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ستتبع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Footnote"/>
              <w:snapToGrid w:val="fals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Footnot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فراد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ذاك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جنس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حي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قطع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134" w:type="dxa"/>
            <w:tcBorders/>
            <w:vAlign w:val="center"/>
          </w:tcPr>
          <w:p>
            <w:pPr>
              <w:pStyle w:val="Footnot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أ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جنس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حكمه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ذ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Footnote"/>
              <w:snapToGrid w:val="fals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Footnot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عدة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حيض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قصى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أ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  <w:lang w:bidi="ar-SA"/>
              </w:rPr>
              <w:t>ذ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ى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</w:tbl>
    <w:p>
      <w:pPr>
        <w:pStyle w:val="Footnote"/>
        <w:spacing w:lineRule="auto" w:line="228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8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ئ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يئات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8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lang w:bidi="ar-SA"/>
        </w:rPr>
        <w:t>2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واع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استقراء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spacing w:lineRule="auto" w:line="228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 الإمام السالمي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tbl>
      <w:tblPr>
        <w:bidiVisual w:val="true"/>
        <w:tblW w:w="66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4"/>
        <w:gridCol w:w="540"/>
        <w:gridCol w:w="2949"/>
      </w:tblGrid>
      <w:tr>
        <w:trPr/>
        <w:tc>
          <w:tcPr>
            <w:tcW w:w="3134" w:type="dxa"/>
            <w:tcBorders/>
            <w:vAlign w:val="center"/>
          </w:tcPr>
          <w:p>
            <w:pPr>
              <w:pStyle w:val="Footnote"/>
              <w:spacing w:lineRule="auto" w:line="228"/>
              <w:ind w:left="26" w:right="0" w:hanging="0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ن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  <w:lang w:bidi="ar-SA"/>
              </w:rPr>
              <w:t>و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ي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نوع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امل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Footnote"/>
              <w:snapToGrid w:val="fals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Footnot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  <w:lang w:bidi="ar-SA"/>
              </w:rPr>
              <w:t>إ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راد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طُرا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  <w:lang w:bidi="ar-SA"/>
              </w:rPr>
              <w:t>ً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شامل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134" w:type="dxa"/>
            <w:tcBorders/>
            <w:vAlign w:val="center"/>
          </w:tcPr>
          <w:p>
            <w:pPr>
              <w:pStyle w:val="Footnot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ضية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ن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  <w:lang w:bidi="ar-SA"/>
              </w:rPr>
              <w:t>ـ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زاع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نقص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Footnote"/>
              <w:snapToGrid w:val="fals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Footnot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الغالب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نها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خص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</w:tbl>
    <w:p>
      <w:pPr>
        <w:pStyle w:val="Footnote"/>
        <w:spacing w:lineRule="auto" w:line="220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نوع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b/>
          <w:bCs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قراء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امل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ام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20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ت</w:t>
      </w:r>
      <w:r>
        <w:rPr>
          <w:rFonts w:cs="Simplified Arabic"/>
          <w:sz w:val="40"/>
          <w:sz w:val="40"/>
          <w:szCs w:val="32"/>
          <w:rtl w:val="true"/>
        </w:rPr>
        <w:t>تب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د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را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ق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</w:t>
      </w:r>
      <w:r>
        <w:rPr>
          <w:rFonts w:cs="Simplified Arabic"/>
          <w:sz w:val="40"/>
          <w:sz w:val="40"/>
          <w:szCs w:val="32"/>
          <w:rtl w:val="true"/>
        </w:rPr>
        <w:t>ا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ر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س،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و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ن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و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ح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نتصف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حرك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د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0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ط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فاق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عس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0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نوع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قراء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قص</w:t>
      </w:r>
      <w:r>
        <w:rPr>
          <w:sz w:val="40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20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ت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ف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غل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صف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ص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غلبه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ش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ش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ا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م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ح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غلب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0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ط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حت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ئ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فاد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ئ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غل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ي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0"/>
        <w:ind w:left="28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قس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طق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ب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ق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طق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ئي</w:t>
      </w:r>
      <w:r>
        <w:rPr>
          <w:rFonts w:cs="Simplified Arabic"/>
          <w:sz w:val="40"/>
          <w:sz w:val="40"/>
          <w:szCs w:val="32"/>
          <w:rtl w:val="true"/>
        </w:rPr>
        <w:t>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ي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0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لاستقراء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د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صولي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20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تت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ئيا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ز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44"/>
        <w:ind w:left="28" w:right="0" w:hanging="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ثاني</w:t>
      </w:r>
    </w:p>
    <w:p>
      <w:pPr>
        <w:pStyle w:val="Footnote"/>
        <w:spacing w:lineRule="auto" w:line="244"/>
        <w:ind w:left="28" w:right="0" w:hanging="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حج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استقراء</w:t>
      </w:r>
    </w:p>
    <w:p>
      <w:pPr>
        <w:pStyle w:val="Footnote"/>
        <w:spacing w:lineRule="auto" w:line="244"/>
        <w:ind w:left="28" w:right="0" w:firstLine="54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spacing w:lineRule="auto" w:line="244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44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اف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ج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44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ا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Footnote"/>
        <w:spacing w:lineRule="auto" w:line="244"/>
        <w:ind w:left="392" w:right="0" w:hanging="36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هد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ح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حك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ظاه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تول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رائ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44"/>
        <w:ind w:left="392" w:right="0" w:hanging="36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َّكُمْ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َخْتَصِمُونَ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لَيَّ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َعَلَّ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َعْضَكُمْ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لْحَن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حُجَّت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ِ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َعْض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م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َضَيْتُ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هُ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حَقّ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خِي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َيْئ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قَوْل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إِنَّم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قْطَع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ِطْعَة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ِ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َّار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أْخُذْهَ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44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44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ا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ظ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44"/>
        <w:ind w:left="392" w:right="0" w:hanging="36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ح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Footnote"/>
        <w:spacing w:lineRule="auto" w:line="216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حد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16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أن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ف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ئ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،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ي،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ما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ي،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لم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وم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ية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قل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قاً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د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در،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ضع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16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ثاني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16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ات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ط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يي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صيص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عد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ص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تل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و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ف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ص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سا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ت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د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فا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ض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ق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يغ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تفي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ا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عد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تل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ه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ف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م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ع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ق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ف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ف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ت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ف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ط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نط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ل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ف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ألي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ي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ظ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قا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س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خر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س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بائ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خف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ش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ز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ر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ف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ي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س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حتر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ط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غ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حو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ئ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مو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ر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ج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و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ستقراء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فظ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ات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16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ثالث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16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اء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علم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ضح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در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إتما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ثما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اس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سلي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ذر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ذ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يعة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راد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و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24"/>
          <w:sz w:val="24"/>
          <w:szCs w:val="16"/>
        </w:rPr>
        <w:t xml:space="preserve"> 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2"/>
          <w:szCs w:val="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يُّه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َّذِي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آمَنُوا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ا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َقُولُوا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رَاعِنَا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لا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َسُبُّوا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َّذِي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دْعُو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ِ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دُون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يَسُبُّوا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دْوا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غَيْر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ِلْم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16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دي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spacing w:lineRule="auto" w:line="216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ِ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كْبَر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كَبَائِر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لْعَ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َّجُل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لِدَيْ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ِي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َسُو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كَيْف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لْعَن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َّجُل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لِدَيْ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َا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سُبّ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َّجُل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ب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َّجُل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يَسُبّ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بَا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يَسُبّ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ُمَّهُ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شب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لاق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شكا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16"/>
        <w:ind w:left="28" w:right="0" w:firstLine="54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را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ترض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ناقش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ول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ائ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ب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رع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رر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ق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طَّ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ق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ز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َعيِن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</w:t>
      </w:r>
      <w:r>
        <w:rPr>
          <w:rFonts w:cs="Simplified Arabic"/>
          <w:sz w:val="40"/>
          <w:sz w:val="40"/>
          <w:szCs w:val="32"/>
          <w:rtl w:val="true"/>
        </w:rPr>
        <w:t>دخ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ق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قر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م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صيغ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ت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يغ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طلوبه؟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16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ض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لبا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نز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يغ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و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ق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ات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غا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وا</w:t>
      </w:r>
      <w:r>
        <w:rPr>
          <w:rFonts w:cs="Simplified Arabic"/>
          <w:sz w:val="40"/>
          <w:szCs w:val="32"/>
          <w:rtl w:val="true"/>
        </w:rPr>
        <w:t xml:space="preserve">:"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ئ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صي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جزئ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رو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جزئيات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حينئ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حق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ئ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آ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16"/>
        <w:ind w:left="28" w:right="0" w:firstLine="54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د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ضو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ين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او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اً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ر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خر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ع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اول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بين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ع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حاط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حاط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حقائ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َّنا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ا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ف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في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بي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Simplified Arabic"/>
          <w:sz w:val="40"/>
          <w:szCs w:val="32"/>
          <w:rtl w:val="true"/>
        </w:rPr>
        <w:t>...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ئ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صوص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ك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ئ</w:t>
      </w:r>
      <w:r>
        <w:rPr>
          <w:rFonts w:cs="Simplified Arabic"/>
          <w:sz w:val="40"/>
          <w:sz w:val="40"/>
          <w:szCs w:val="32"/>
          <w:rtl w:val="true"/>
        </w:rPr>
        <w:t>يا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بد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صيغ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ئي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يوا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بي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ئلاً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زئ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زئ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د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ل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َّ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ئ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ئ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Footnote"/>
        <w:ind w:left="26" w:right="0" w:firstLine="54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يبد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ج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جزئيات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شي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اه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ط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َ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هاناً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ف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rFonts w:cs="Simplified Arabic"/>
          <w:sz w:val="40"/>
          <w:szCs w:val="32"/>
          <w:rtl w:val="true"/>
          <w:lang w:bidi="ar-SA"/>
        </w:rPr>
        <w:t>"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م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ت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ن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فيق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فك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جود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م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خ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و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ز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خ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ك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تض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ص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قتض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يع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و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ل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ا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قط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حك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عم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ص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</w:t>
      </w:r>
      <w:r>
        <w:rPr>
          <w:rFonts w:cs="Simplified Arabic"/>
          <w:sz w:val="40"/>
          <w:sz w:val="40"/>
          <w:szCs w:val="32"/>
          <w:rtl w:val="true"/>
        </w:rPr>
        <w:t>خ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ي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ج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ميع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مو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ن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صو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طع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ز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ة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د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يعا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د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صوص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ه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خرّ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سهّ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ذ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ض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ر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يح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جب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اعل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قدم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ّو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دما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قياساً</w:t>
      </w:r>
      <w:r>
        <w:rPr>
          <w:rFonts w:cs="Simplified Arabic"/>
          <w:sz w:val="40"/>
          <w:szCs w:val="32"/>
          <w:rtl w:val="true"/>
          <w:lang w:bidi="ar-SA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ح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خوانن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يون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لةً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عيفةً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فسطائية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قعو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فسطة،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مّو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م</w:t>
      </w:r>
      <w:r>
        <w:rPr>
          <w:rFonts w:cs="Simplified Arabic"/>
          <w:sz w:val="40"/>
          <w:sz w:val="40"/>
          <w:szCs w:val="32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ستقراء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موم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اً،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م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ت</w:t>
      </w:r>
      <w:r>
        <w:rPr>
          <w:rFonts w:cs="Simplified Arabic"/>
          <w:sz w:val="40"/>
          <w:sz w:val="40"/>
          <w:szCs w:val="32"/>
          <w:rtl w:val="true"/>
        </w:rPr>
        <w:t>باههم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صافهم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دلالاً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جراء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لة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لول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ّ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ب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إج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لول</w:t>
      </w:r>
      <w:r>
        <w:rPr>
          <w:rFonts w:cs="Simplified Arabic"/>
          <w:sz w:val="40"/>
          <w:szCs w:val="32"/>
          <w:rtl w:val="true"/>
          <w:lang w:bidi="ar-SA"/>
        </w:rPr>
        <w:t>"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عم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سر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إر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ذ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ط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إر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ذب</w:t>
      </w:r>
      <w:r>
        <w:rPr>
          <w:rFonts w:cs="Simplified Arabic"/>
          <w:sz w:val="40"/>
          <w:szCs w:val="32"/>
          <w:rtl w:val="true"/>
        </w:rPr>
        <w:t>.....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الج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و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ا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ر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ح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ج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ج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أوا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ج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نع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د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نف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أ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خت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ن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رو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أر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آد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جريب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ضاً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ثمر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خلاف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م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حتجا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استقر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اف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ثي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سأل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ى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ل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تر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ا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ل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ت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ما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ت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جب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نيف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0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حجتهم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ذلك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212" w:right="0" w:hanging="18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ن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ل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تعالى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زادكم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صلا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ل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ه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وتر،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صلّوه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ين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عشاء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لى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طلوع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فج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0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hanging="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ج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دلال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392" w:right="0" w:hanging="366"/>
        <w:jc w:val="left"/>
        <w:rPr/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>: 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كم</w:t>
      </w:r>
      <w:r>
        <w:rPr>
          <w:rFonts w:cs="Simplified Arabic"/>
          <w:sz w:val="40"/>
          <w:szCs w:val="32"/>
          <w:rtl w:val="true"/>
          <w:lang w:bidi="ar-SA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تحق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اجب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صو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د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تحق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واف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ص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392" w:right="0" w:hanging="36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ض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سن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ض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392" w:right="0" w:hanging="36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3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تحق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ن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ز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مز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رض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ك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ئ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ط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ص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جب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392" w:right="0" w:hanging="36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4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>: 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صلوها</w:t>
      </w:r>
      <w:r>
        <w:rPr>
          <w:rFonts w:cs="Simplified Arabic"/>
          <w:sz w:val="40"/>
          <w:szCs w:val="32"/>
          <w:rtl w:val="true"/>
          <w:lang w:bidi="ar-SA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وجوب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0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ب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ل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و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ن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ع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و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رضاً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ن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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زادكم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صلا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لى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صلاتكم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ه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خير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ن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حمر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نعم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ل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ه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كعتان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قبل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فج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0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392" w:right="0" w:hanging="36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ْوِتْر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حَقٌّ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مَن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َ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ُوتِر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لَيْس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ِنَّ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ْوِتْر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حَقٌّ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مَن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َ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ُوتِر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لَيْس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ِنَّ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ْوِتْر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حَقٌّ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مَن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َ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ُوتِر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لَيْس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ِنَّ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0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ق</w:t>
      </w:r>
      <w:r>
        <w:rPr>
          <w:rFonts w:cs="Simplified Arabic"/>
          <w:sz w:val="40"/>
          <w:szCs w:val="32"/>
          <w:rtl w:val="true"/>
          <w:lang w:bidi="ar-SA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نا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شرو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ثاب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ع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دب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ند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ض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رج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ر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دب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حاد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حي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جوب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أ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ا</w:t>
      </w:r>
      <w:r>
        <w:rPr>
          <w:rFonts w:cs="Simplified Arabic"/>
          <w:sz w:val="40"/>
          <w:szCs w:val="32"/>
          <w:rtl w:val="true"/>
          <w:lang w:bidi="ar-SA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محم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اغب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ن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1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ت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ؤكد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اف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صاحب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نيف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س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س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باني</w:t>
      </w:r>
      <w:r>
        <w:rPr>
          <w:rFonts w:cs="Simplified Arabic"/>
          <w:sz w:val="40"/>
          <w:szCs w:val="32"/>
          <w:rtl w:val="true"/>
          <w:lang w:bidi="ar-SA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ي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إمام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1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spacing w:lineRule="auto" w:line="220"/>
        <w:ind w:left="26" w:right="0" w:hanging="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حجتهم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ذلك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spacing w:lineRule="auto" w:line="220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((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كَان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رَسُول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لَّه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ُصَلِّ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عَلَى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َّاحِلَة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قِبَل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يّ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َجْهٍ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تَوَجَّه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ِه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َيُوتِر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عَلَيْهَ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غَيْر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نَّه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ُصَلِّ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عَلَيْهَ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ْمَكْتُوبَةَ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1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است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فق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ت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واجب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1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وج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استدلا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الاستقراء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ت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ؤد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اح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إجما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ؤد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اح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جب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ستقر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ظائ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ي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لي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د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ضاء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ت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جب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1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َنّ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نَّبِيّ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َعَث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ُعَاذً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ِلَى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ْيَمَن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قَال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دْعُهُ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ِلَى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شَهَادَة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ن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ِلَه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ِل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لَّه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َأَنِّ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رَسُول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لَّه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إِن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هُ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طَاعُو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ِذَلِك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أَعْلِمْهُ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نّ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لَّه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قَد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فْتَرَض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عَلَيْهِ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خَمْس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صَلَوَاتٍ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ِ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كُلّ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َوْمٍ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َلَيْلَةٍ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إِن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هُ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طَاعُو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ِذَلِك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أَعْلِمْهُ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نّ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لَّه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فْتَرَض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عَلَيْهِ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صَدَقَةً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ِ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مْوَالِهِ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تُؤْخَذ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ِن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غْنِيَائِهِ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َتُرَدّ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عَلَى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ُقَرَائِهِمْ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1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ج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دلال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اذ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ي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فا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لي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د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1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سأل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قل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حيض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أكثره</w:t>
      </w:r>
    </w:p>
    <w:p>
      <w:pPr>
        <w:pStyle w:val="Footnote"/>
        <w:spacing w:lineRule="auto" w:line="220"/>
        <w:ind w:left="0" w:right="0" w:firstLine="572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ا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ي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كث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ين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spacing w:lineRule="auto" w:line="220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يض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اث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ا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ياليه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كثر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شر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ا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ياليها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نيف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ي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زيد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1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مد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قراء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jc w:val="left"/>
        <w:rPr/>
      </w:pPr>
      <w:r>
        <w:rPr>
          <w:rFonts w:cs="Simplified Arabic"/>
          <w:rtl w:val="true"/>
        </w:rPr>
        <w:t xml:space="preserve">قال الإمام </w:t>
      </w:r>
      <w:r>
        <w:rPr>
          <w:rtl w:val="true"/>
        </w:rPr>
        <w:t>السالمي</w:t>
      </w:r>
      <w:r>
        <w:rPr>
          <w:rtl w:val="true"/>
        </w:rPr>
        <w:t>:</w:t>
      </w:r>
    </w:p>
    <w:tbl>
      <w:tblPr>
        <w:bidiVisual w:val="true"/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3060"/>
      </w:tblGrid>
      <w:tr>
        <w:trPr/>
        <w:tc>
          <w:tcPr>
            <w:tcW w:w="342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استقر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يستتب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Footnote"/>
              <w:snapToGrid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فر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جن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ح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يقط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جن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حك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ك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Footnote"/>
              <w:snapToGrid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كع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حي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قص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أذ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</w:tr>
    </w:tbl>
    <w:p>
      <w:pPr>
        <w:pStyle w:val="Footnote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و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ق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قراء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ستتب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ت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ا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فر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د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فق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جر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فرا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فرا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غلبه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ثا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صف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فر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ي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ص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غلبه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ز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ش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ي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س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ش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تدلا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قراء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سم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و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قه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حا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أغلب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1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ي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ف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كث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ش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م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ق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ي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ف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أ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رأ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س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رج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سك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ل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ص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حَرُم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طؤ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ل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سيده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أ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ح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غس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ح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فر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د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يا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فو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هر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غتس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تيم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يم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ص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ص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أت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ل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يده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ك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د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س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أ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ه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عت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طلاق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ماد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س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ش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م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ضاً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عم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ر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firstLine="6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Footnote"/>
        <w:ind w:left="26" w:right="0" w:firstLine="6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Footnote"/>
        <w:ind w:left="26" w:right="0" w:firstLine="6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Footnote"/>
        <w:ind w:left="26" w:right="0" w:firstLine="6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Footnote"/>
        <w:ind w:left="26" w:right="0" w:firstLine="6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Footnote"/>
        <w:ind w:left="26" w:right="0" w:firstLine="6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 w:val="56"/>
          <w:szCs w:val="56"/>
          <w:rtl w:val="true"/>
        </w:rPr>
        <w:t>المبح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KR HEAD2"/>
          <w:sz w:val="56"/>
          <w:sz w:val="56"/>
          <w:szCs w:val="56"/>
          <w:rtl w:val="true"/>
        </w:rPr>
        <w:t>ال</w:t>
      </w:r>
      <w:r>
        <w:rPr>
          <w:rFonts w:cs="SKR HEAD2"/>
          <w:sz w:val="56"/>
          <w:sz w:val="56"/>
          <w:szCs w:val="56"/>
          <w:rtl w:val="true"/>
          <w:lang w:bidi="ar-SA"/>
        </w:rPr>
        <w:t>سابع</w:t>
      </w:r>
    </w:p>
    <w:p>
      <w:pPr>
        <w:pStyle w:val="Footnote"/>
        <w:ind w:left="26" w:right="0" w:firstLine="6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 w:val="56"/>
          <w:szCs w:val="56"/>
          <w:rtl w:val="true"/>
        </w:rPr>
        <w:t>دلال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KR HEAD2"/>
          <w:sz w:val="56"/>
          <w:sz w:val="56"/>
          <w:szCs w:val="56"/>
          <w:rtl w:val="true"/>
        </w:rPr>
        <w:t>الإلهام</w:t>
      </w:r>
    </w:p>
    <w:p>
      <w:pPr>
        <w:pStyle w:val="Footnote"/>
        <w:ind w:left="26" w:right="0" w:firstLine="546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يشت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طلبين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غ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رف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صطلاحاً</w:t>
      </w:r>
    </w:p>
    <w:p>
      <w:pPr>
        <w:pStyle w:val="Footnote"/>
        <w:ind w:left="26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ج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لهام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</w:r>
      <w:r>
        <w:br w:type="page"/>
      </w:r>
    </w:p>
    <w:p>
      <w:pPr>
        <w:pStyle w:val="Footnote"/>
        <w:ind w:left="26" w:right="0" w:hanging="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أول</w:t>
      </w:r>
    </w:p>
    <w:p>
      <w:pPr>
        <w:pStyle w:val="Footnote"/>
        <w:ind w:left="26" w:right="0" w:hanging="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تعري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إله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لغة</w:t>
      </w:r>
      <w:r>
        <w:rPr>
          <w:rFonts w:cs="SKR HEAD2"/>
          <w:sz w:val="48"/>
          <w:sz w:val="48"/>
          <w:szCs w:val="48"/>
          <w:rtl w:val="true"/>
          <w:lang w:bidi="ar-SA"/>
        </w:rPr>
        <w:t>ً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وعرفاً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واصطلاحاً</w:t>
      </w:r>
    </w:p>
    <w:p>
      <w:pPr>
        <w:pStyle w:val="Footnote"/>
        <w:ind w:left="26" w:right="0" w:hanging="0"/>
        <w:jc w:val="left"/>
        <w:rPr>
          <w:rFonts w:cs="Simplified Arabic"/>
          <w:sz w:val="48"/>
          <w:szCs w:val="48"/>
          <w:lang w:bidi="ar-SA"/>
        </w:rPr>
      </w:pPr>
      <w:r>
        <w:rPr>
          <w:rFonts w:cs="Simplified Arabic"/>
          <w:sz w:val="48"/>
          <w:szCs w:val="48"/>
          <w:rtl w:val="true"/>
          <w:lang w:bidi="ar-SA"/>
        </w:rPr>
      </w:r>
    </w:p>
    <w:p>
      <w:pPr>
        <w:pStyle w:val="Footnote"/>
        <w:ind w:left="752" w:right="0" w:hanging="72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غة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ق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ت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شاد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</w:p>
    <w:p>
      <w:pPr>
        <w:pStyle w:val="Footnote"/>
        <w:ind w:left="752" w:right="0" w:hanging="18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ي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ق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مئ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د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فيائ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</w:p>
    <w:p>
      <w:pPr>
        <w:pStyle w:val="Footnote"/>
        <w:ind w:left="752" w:right="0" w:hanging="180"/>
        <w:jc w:val="left"/>
        <w:rPr>
          <w:rFonts w:cs="Simplified Arabic"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ي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ق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لهمه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ف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إل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غة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ق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م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م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أَلْهَمَه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ُجُورَه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تَقْوَاهَا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ساط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ط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م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سوسة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1112" w:right="0" w:hanging="1086"/>
        <w:jc w:val="left"/>
        <w:rPr>
          <w:rFonts w:cs="Simplified Arabic"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رفاً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ست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طل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ويدع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اش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ير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و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ماني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صطلاحاً</w:t>
      </w:r>
      <w:r>
        <w:rPr>
          <w:rFonts w:cs="Simplified Arabic"/>
          <w:b/>
          <w:bCs/>
          <w:sz w:val="40"/>
          <w:szCs w:val="32"/>
          <w:rtl w:val="true"/>
        </w:rPr>
        <w:t xml:space="preserve">:  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لمي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Footnote"/>
        <w:ind w:left="26" w:right="0" w:hanging="0"/>
        <w:jc w:val="center"/>
        <w:rPr>
          <w:rFonts w:cs="Traditional Arabic"/>
          <w:b/>
          <w:b/>
          <w:bCs/>
          <w:sz w:val="40"/>
          <w:szCs w:val="36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منه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إلها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به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bidi="ar-SA"/>
        </w:rPr>
        <w:t>ين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ثلج</w:t>
      </w:r>
      <w:r>
        <w:rPr>
          <w:b/>
          <w:b/>
          <w:bCs/>
          <w:sz w:val="40"/>
          <w:sz w:val="40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قلب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ذ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ف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قلبه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يختلج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ق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ثل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مئ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ر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فو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تدل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قن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ليد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2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بوسي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ع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كي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يق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rFonts w:cs="Simplified Arabic"/>
          <w:sz w:val="40"/>
          <w:sz w:val="40"/>
          <w:szCs w:val="32"/>
          <w:rtl w:val="true"/>
        </w:rPr>
        <w:t>ثل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فيائ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توح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مئ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ع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br w:type="page"/>
      </w:r>
    </w:p>
    <w:p>
      <w:pPr>
        <w:pStyle w:val="Footnote"/>
        <w:spacing w:lineRule="auto" w:line="220"/>
        <w:ind w:left="26" w:right="0" w:hanging="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ثاني</w:t>
      </w:r>
    </w:p>
    <w:p>
      <w:pPr>
        <w:pStyle w:val="Footnote"/>
        <w:spacing w:lineRule="auto" w:line="220"/>
        <w:ind w:left="26" w:right="0" w:hanging="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حج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إلهام</w:t>
      </w:r>
    </w:p>
    <w:p>
      <w:pPr>
        <w:pStyle w:val="Footnote"/>
        <w:spacing w:lineRule="auto" w:line="220"/>
        <w:ind w:left="28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ا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spacing w:lineRule="auto" w:line="220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spacing w:lineRule="auto" w:line="220"/>
        <w:ind w:left="28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لهَ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ج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ي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عو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مهورهم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مرقن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سرخس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يم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ج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ب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هرورد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فتاز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زا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آم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زركش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راز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لاح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3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اط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وكاني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0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لمي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Footnote"/>
        <w:spacing w:lineRule="auto" w:line="220"/>
        <w:ind w:left="28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لْهَ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عيف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اب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ان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وا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بق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ز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لْهَ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ل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ته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غا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و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حك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نبغ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16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رجلاني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spacing w:lineRule="auto" w:line="216"/>
        <w:ind w:left="28" w:right="0" w:firstLine="546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رو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و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إلق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نفث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3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ولي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في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ارفين</w:t>
      </w:r>
      <w:r>
        <w:rPr>
          <w:rFonts w:cs="Simplified Arabic"/>
          <w:sz w:val="40"/>
          <w:szCs w:val="32"/>
          <w:rtl w:val="true"/>
          <w:lang w:bidi="ar-SA"/>
        </w:rPr>
        <w:t>).</w:t>
      </w:r>
    </w:p>
    <w:p>
      <w:pPr>
        <w:pStyle w:val="Footnote"/>
        <w:spacing w:lineRule="auto" w:line="216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يمية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Footnote"/>
        <w:spacing w:lineRule="auto" w:line="216"/>
        <w:ind w:left="28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ج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فم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سو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جي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ك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ائ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طأو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قوا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جيح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ثي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عيف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له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ث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ق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ث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قي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عي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هومة</w:t>
      </w:r>
      <w:r>
        <w:rPr>
          <w:rFonts w:cs="Simplified Arabic"/>
          <w:sz w:val="40"/>
          <w:szCs w:val="32"/>
          <w:rtl w:val="true"/>
        </w:rPr>
        <w:t>...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16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مرقندي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Footnote"/>
        <w:spacing w:lineRule="auto" w:line="216"/>
        <w:ind w:left="28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لهَ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ي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عو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16"/>
        <w:ind w:left="28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Footnote"/>
        <w:spacing w:lineRule="auto" w:line="216"/>
        <w:ind w:left="28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ع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ع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د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دل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ف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برية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4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8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28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ب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نفية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4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افعية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4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8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Footnote"/>
        <w:spacing w:lineRule="auto" w:line="228"/>
        <w:ind w:left="28" w:right="0" w:firstLine="54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</w:t>
      </w:r>
      <w:r>
        <w:rPr>
          <w:rFonts w:cs="Simplified Arabic"/>
          <w:sz w:val="40"/>
          <w:sz w:val="40"/>
          <w:szCs w:val="32"/>
          <w:rtl w:val="true"/>
        </w:rPr>
        <w:t>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له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Simplified Arabic"/>
          <w:sz w:val="40"/>
          <w:szCs w:val="32"/>
          <w:rtl w:val="true"/>
        </w:rPr>
        <w:t xml:space="preserve">.....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و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سد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8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spacing w:lineRule="auto" w:line="228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د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له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إدر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رك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له،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ثن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ع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ها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دراك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ب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و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و</w:t>
      </w:r>
      <w:r>
        <w:rPr>
          <w:rFonts w:cs="Simplified Arabic"/>
          <w:sz w:val="40"/>
          <w:sz w:val="40"/>
          <w:szCs w:val="32"/>
          <w:rtl w:val="true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ر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ط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ر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عو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عر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ق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ت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ا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يا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ج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ُله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ل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ذ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طؤ</w:t>
      </w:r>
      <w:r>
        <w:rPr>
          <w:rFonts w:cs="Simplified Arabic"/>
          <w:sz w:val="40"/>
          <w:sz w:val="40"/>
          <w:szCs w:val="32"/>
          <w:rtl w:val="true"/>
        </w:rPr>
        <w:t>ها،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فك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س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اوس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اً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ي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ض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spacing w:lineRule="auto" w:line="228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فع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طبي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طق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طق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ض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نس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نكبو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ن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ح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 xml:space="preserve">..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ه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رف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ف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تدلال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نا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علم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زء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جه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طل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4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0"/>
        <w:ind w:left="28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اقشت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spacing w:lineRule="auto" w:line="220"/>
        <w:ind w:left="28" w:right="0" w:firstLine="54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ا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جماع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spacing w:lineRule="auto" w:line="220"/>
        <w:ind w:left="28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اً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</w:p>
    <w:p>
      <w:pPr>
        <w:pStyle w:val="Footnote"/>
        <w:spacing w:lineRule="auto" w:line="220"/>
        <w:ind w:left="28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Cs w:val="32"/>
          <w:lang w:bidi="ar-SA"/>
        </w:rPr>
        <w:t xml:space="preserve">: </w:t>
      </w:r>
      <w:r>
        <w:rPr>
          <w:rFonts w:cs="Simplified Arabic"/>
          <w:sz w:val="40"/>
          <w:szCs w:val="6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َفَمَ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شَرَح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َ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صَدْرَ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ِلإسلا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هُو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ل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نُورٍ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ِّ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رَّبِّه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0"/>
        <w:ind w:left="28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Footnote"/>
        <w:spacing w:lineRule="auto" w:line="220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شر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سل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ط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د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0"/>
        <w:ind w:left="28" w:right="0" w:hanging="0"/>
        <w:jc w:val="left"/>
        <w:rPr/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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2"/>
          <w:szCs w:val="2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نَفْسٍ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م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سَوَّاه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أَلْهَمَه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ُجُورَه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تَقْوَاهَا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0"/>
        <w:ind w:left="28" w:right="0" w:hanging="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ج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دلال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0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طفي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فسي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كل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ألهمها</w:t>
      </w:r>
      <w:r>
        <w:rPr>
          <w:rFonts w:cs="Simplified Arabic"/>
          <w:sz w:val="40"/>
          <w:szCs w:val="32"/>
          <w:rtl w:val="true"/>
          <w:lang w:bidi="ar-SA"/>
        </w:rPr>
        <w:t xml:space="preserve">): </w:t>
      </w:r>
    </w:p>
    <w:p>
      <w:pPr>
        <w:pStyle w:val="Footnote"/>
        <w:spacing w:lineRule="auto" w:line="220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له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ق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وف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خذلان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5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0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أ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و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هم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له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و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د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د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ف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طمأ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ر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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cs="Simplified Arabic"/>
          <w:sz w:val="40"/>
          <w:szCs w:val="6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و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كَا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يْتا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أَحْيَيْنَا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جَعَلْن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َ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نُورا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مْش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ه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نَّاس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ج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دلال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حياء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دم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يما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نوير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هد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4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</w:t>
      </w:r>
      <w:r>
        <w:rPr>
          <w:sz w:val="40"/>
          <w:sz w:val="40"/>
          <w:szCs w:val="6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2"/>
          <w:rtl w:val="true"/>
        </w:rPr>
        <w:t>وَأَوْحَيْن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2"/>
          <w:rtl w:val="true"/>
        </w:rPr>
        <w:t>إِل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2"/>
          <w:rtl w:val="true"/>
        </w:rPr>
        <w:t>أُمّ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2"/>
          <w:rtl w:val="true"/>
        </w:rPr>
        <w:t>مُوسَى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ت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دلال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اة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س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له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firstLine="546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ي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ناق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ف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يج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6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أَلْهَمَه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ُجُورَه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تَقْوَاهَا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وي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جج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ي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هتد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د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ريقي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الهد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6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الَّذِي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جَاهَدُو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ين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َنَهْدِيَنَّه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سُبُلَنَا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</w:rPr>
        <w:t xml:space="preserve"> </w:t>
      </w:r>
      <w:r>
        <w:rPr>
          <w:sz w:val="40"/>
          <w:sz w:val="40"/>
          <w:szCs w:val="6"/>
          <w:lang w:bidi="ar-SA"/>
        </w:rPr>
        <w:t xml:space="preserve">    </w:t>
      </w:r>
      <w:r>
        <w:rPr>
          <w:sz w:val="40"/>
          <w:sz w:val="40"/>
          <w:szCs w:val="6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يَهْد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َيْه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نِيبُ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رجت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صطف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جتب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6"/>
          <w:lang w:bidi="ar-SA"/>
        </w:rPr>
        <w:t xml:space="preserve">    </w:t>
      </w:r>
      <w:r>
        <w:rPr>
          <w:sz w:val="40"/>
          <w:sz w:val="40"/>
          <w:szCs w:val="6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جْتَب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َيْه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شَاءُ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6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</w:rPr>
        <w:t>َ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جَدَك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ضَالا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هَدَى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ا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ت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و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د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م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ك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فيق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إرا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ر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تد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ك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ت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ك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م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ه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نب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صديق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ه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ا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ي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را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ف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حم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زاء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عرف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و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ضاف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ح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س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ان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س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ف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س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ع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ل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اك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ف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ت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ح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زمنا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ت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ر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ز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ي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و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رع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اك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و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ج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أ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اً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كان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يد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جو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غلب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عون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ل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ح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ي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سى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اني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ن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تَّقُ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رَاسَة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مُؤْمِن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إِنّ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نْظُر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نُور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الفرا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ظ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ر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دلا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ر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ا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نك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ه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392" w:right="0" w:hanging="36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ابص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eastAsia="AGA Arabesque" w:cs="AGA Arabesque" w:ascii="AGA Arabesque" w:hAnsi="AGA Arabesque"/>
          <w:sz w:val="40"/>
          <w:szCs w:val="32"/>
        </w:rPr>
        <w:t>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أ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ث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در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ا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ب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دع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فتا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فتوك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ج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دلال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ت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رك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ي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ي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حتياط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ي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و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ريم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شه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ا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392" w:right="0" w:hanging="36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ّ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َد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ا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م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ض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َبْلَكُ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ِ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ُمَم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ُحَدَّثُو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إِنّ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ا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ُمَّت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َذ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ِنْهُ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إِنّ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ُمَر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ْن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خَطَّابِ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ُل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ح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حد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ائك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لهم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ُ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لق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ُ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س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راس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ت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صطف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ُدث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و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صوص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ي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ح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ن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ن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ب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روع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دل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ع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392" w:right="0" w:hanging="36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4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هد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ُلّ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وْلُود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ولَد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ل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فِطْرَةِ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ول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ا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طرة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وي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د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ل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ط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ان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ذ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جز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ثالثاً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إجماع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شتبه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قل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قبلة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جو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لات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تح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ز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ته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و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ح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ح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والح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تحري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بوسي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لها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را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ب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د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ح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ط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 xml:space="preserve">..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و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جج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نز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طع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د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جتهاد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ه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ص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ه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خرى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ب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وج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ز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7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هذ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هت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عتماد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حر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حك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ع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حتياط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دين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نوقش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و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سق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التح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ر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ئ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ق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حو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ن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بع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ئماً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م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لات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ثلاث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بع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يتح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صو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يب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ح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ح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ر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ضا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سق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ل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ل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تجن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ر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ي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ئ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ج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ي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ر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صفا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8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ا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ind w:left="28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ind w:left="392" w:right="0" w:hanging="36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قَالُوا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َ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دْخُ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جَنَّة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اّ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كَا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هُودا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و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نَصَار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ِلْك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مَانِيُّه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قُل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هَاتُوا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ُرْهَانَ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كُنت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صَادِقِي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ind w:left="28" w:right="0" w:firstLine="54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زمهم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جزهم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هان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ظهار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زم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ذ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جز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ظه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ظهار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8" w:right="0" w:hanging="0"/>
        <w:jc w:val="left"/>
        <w:rPr>
          <w:rFonts w:cs="DecoType Naskh Special"/>
          <w:b/>
          <w:b/>
          <w:bCs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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سَنُرِيهِ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آيَاتِن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آفَاق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ف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نفُسِهِ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حَتّ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تَبَيَّ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َه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نَّ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حَق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8" w:right="0" w:hanging="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ج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دلال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28" w:right="0" w:firstLine="54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با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يا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فس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ؤي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لي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8" w:right="0" w:firstLine="54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ُ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و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دث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8" w:right="0" w:firstLine="54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قلن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ر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تل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وق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ط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8" w:right="0" w:firstLine="54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ب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د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د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و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ض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دل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بد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لق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ف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ُ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م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نعزا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rFonts w:cs="Simplified Arabic"/>
          <w:sz w:val="40"/>
          <w:szCs w:val="32"/>
        </w:rPr>
        <w:t>:</w:t>
      </w:r>
      <w:r>
        <w:rPr>
          <w:rFonts w:cs="Simplified Arabic"/>
          <w:sz w:val="40"/>
          <w:szCs w:val="32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لَمّ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فَ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قَا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ُحِبّ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آفِلِي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/>
          <w:bCs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نّ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َرِيءٌ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ِّمّ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ُشْرِكُو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Cs w:val="32"/>
        </w:rPr>
        <w:t>: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2"/>
          <w:rtl w:val="true"/>
        </w:rPr>
        <w:t>و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َتِلْك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حُجَّتُن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آتَيْنَاه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بْرَاهِيم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ل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قَوْم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52"/>
        <w:ind w:left="26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كَذَلِك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نُر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بْرَاهِيم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لَكُوت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سَّمَاوَات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الأَرْض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لِيَكُو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ِ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مُوقِنِي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فأ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را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راء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عزا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طا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و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يق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ل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ق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يق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وق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و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تبر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ق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rFonts w:cs="Simplified Arabic"/>
          <w:sz w:val="40"/>
          <w:szCs w:val="32"/>
        </w:rPr>
        <w:t>: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DecoType Naskh Special"/>
          <w:b/>
          <w:bCs/>
          <w:sz w:val="40"/>
          <w:szCs w:val="36"/>
          <w:rtl w:val="true"/>
        </w:rPr>
        <w:t>...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ِنّ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َرِيءٌ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ِّمّ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ُشْرِكُونَ</w:t>
      </w:r>
      <w:r>
        <w:rPr>
          <w:b/>
          <w:b/>
          <w:bCs/>
          <w:sz w:val="40"/>
          <w:sz w:val="40"/>
          <w:szCs w:val="36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نّ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جَّهْت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جْهِي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ِلَّذ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طَر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سَّمَاوَات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الأَرْض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حَنِيفاً</w:t>
      </w:r>
      <w:r>
        <w:rPr>
          <w:rFonts w:cs="DecoType Naskh Special"/>
          <w:b/>
          <w:bCs/>
          <w:sz w:val="40"/>
          <w:szCs w:val="32"/>
          <w:rtl w:val="true"/>
        </w:rPr>
        <w:t>...</w:t>
      </w:r>
      <w:r>
        <w:rPr>
          <w:rFonts w:eastAsia="AGA Arabesque" w:cs="AGA Arabesque" w:ascii="AGA Arabesque" w:hAnsi="AGA Arabesque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9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52"/>
        <w:ind w:left="392" w:right="0" w:hanging="36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قَالُو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َن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دْخُ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جَنَّة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ن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كَا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هُودا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و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نَصَار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ِلْك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مَانِيُّه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قُل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هَاتُو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ُرْهَانَ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ن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كُنْت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صَادِقِينَ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52"/>
        <w:ind w:left="26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ج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دلال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 </w:t>
      </w:r>
    </w:p>
    <w:p>
      <w:pPr>
        <w:pStyle w:val="Footnote"/>
        <w:spacing w:lineRule="auto" w:line="252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ادق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عوا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أت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بره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أ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بره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ذ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بط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اه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9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52"/>
        <w:ind w:left="26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ج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</w:rPr>
        <w:t xml:space="preserve"> </w:t>
      </w:r>
      <w:r>
        <w:rPr>
          <w:sz w:val="40"/>
          <w:sz w:val="40"/>
          <w:szCs w:val="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  <w:lang w:bidi="ar-SA"/>
        </w:rPr>
        <w:t>فا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ْتَبِرُو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ُول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أَبْصَار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52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ظ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ج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52"/>
        <w:ind w:left="392" w:right="0" w:hanging="36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د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أ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دى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تفكر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ذكر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قل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قه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 w:val="40"/>
          <w:szCs w:val="32"/>
          <w:rtl w:val="true"/>
        </w:rPr>
        <w:t>ل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لهم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ا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ط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</w:rPr>
        <w:t xml:space="preserve"> </w:t>
      </w:r>
      <w:r>
        <w:rPr>
          <w:sz w:val="40"/>
          <w:sz w:val="40"/>
          <w:szCs w:val="10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وَلَ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نظُرُوا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لَكُوت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سَّمَاوَات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الأَرْضِ</w:t>
      </w:r>
      <w:r>
        <w:rPr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Cs w:val="32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وَلَ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سِيرُو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أَرْض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يَنظُرُو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كَيْفَ</w:t>
      </w:r>
      <w:r>
        <w:rPr>
          <w:rFonts w:cs="DecoType Naskh Special"/>
          <w:b/>
          <w:bCs/>
          <w:sz w:val="40"/>
          <w:szCs w:val="36"/>
          <w:rtl w:val="true"/>
        </w:rPr>
        <w:t>..</w:t>
      </w:r>
      <w:r>
        <w:rPr>
          <w:rFonts w:eastAsia="AGA Arabesque" w:cs="AGA Arabesque" w:ascii="AGA Arabesque" w:hAnsi="AGA Arabesque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وتب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ير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Cs/>
          <w:sz w:val="40"/>
          <w:szCs w:val="32"/>
        </w:rPr>
        <w:t>2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نة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Footnote"/>
        <w:ind w:left="392" w:right="0" w:hanging="36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عاذ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ث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يمن</w:t>
      </w:r>
      <w:r>
        <w:rPr>
          <w:rFonts w:cs="Simplified Arabic"/>
          <w:sz w:val="40"/>
          <w:szCs w:val="32"/>
          <w:rtl w:val="true"/>
        </w:rPr>
        <w:t>: (</w:t>
      </w:r>
      <w:r>
        <w:rPr>
          <w:rFonts w:cs="Simplified Arabic"/>
          <w:sz w:val="40"/>
          <w:sz w:val="40"/>
          <w:szCs w:val="32"/>
          <w:rtl w:val="true"/>
        </w:rPr>
        <w:t>ب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ضي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 w:val="40"/>
          <w:szCs w:val="32"/>
          <w:rtl w:val="true"/>
        </w:rPr>
        <w:t>ب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د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ب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د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ه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الإله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م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392" w:right="0" w:hanging="36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ش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واد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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2"/>
          <w:sz w:val="2"/>
          <w:szCs w:val="2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شَاوِر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أَمْر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0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أمو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ً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جوع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صوما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0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–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ألة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طا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ط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ج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حتم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ميي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نو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دلال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ه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واب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صم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ُله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ط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اط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رو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خصم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أن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ُقاب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ص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ثله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مك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ميي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دلال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ص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ه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إلها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؟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و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اط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طل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د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ع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0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ind w:left="26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رأ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ختار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ئل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له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حد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ج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صو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سيد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ط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ئ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اص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صاح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ائ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حد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م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ز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إلهام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ح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ل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اء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وص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ر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إله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شر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دق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وافق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كت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س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NumType w:start="4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58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4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586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حرف</w:t>
      </w:r>
      <w:r>
        <w:rPr>
          <w:sz w:val="16"/>
          <w:sz w:val="16"/>
          <w:szCs w:val="16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ح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13/114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ختا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حاح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اء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  <w:lang w:bidi="ar-SA"/>
        </w:rPr>
        <w:t>14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ا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ست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ما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لك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واع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ستحس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د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ف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ستحس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د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لحة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0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8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اطب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ُ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4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5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6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وض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4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هو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6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ختص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0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6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2/18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8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عتم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9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0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4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ر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0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ا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و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2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2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0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ر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رخ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4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جرجا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ف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اطب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اطب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4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4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9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4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لو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</w:t>
      </w:r>
      <w:r>
        <w:rPr>
          <w:rFonts w:cs="Simplified Arabic"/>
          <w:sz w:val="24"/>
          <w:sz w:val="24"/>
          <w:szCs w:val="24"/>
          <w:rtl w:val="true"/>
        </w:rPr>
        <w:t>ا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9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عت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صر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9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4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32" w:right="0" w:firstLine="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م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كثر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حاب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ع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A"/>
        </w:rPr>
        <w:t>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418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عط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رأ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ق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خ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س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سل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0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ختص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16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6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0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</w:t>
      </w:r>
      <w:r>
        <w:rPr>
          <w:rFonts w:cs="Simplified Arabic"/>
          <w:sz w:val="24"/>
          <w:szCs w:val="24"/>
          <w:lang w:bidi="ar-SA"/>
        </w:rPr>
        <w:t>18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18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ض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4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ل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5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</w:t>
      </w:r>
      <w:r>
        <w:rPr>
          <w:rFonts w:cs="Simplified Arabic"/>
          <w:sz w:val="24"/>
          <w:szCs w:val="24"/>
          <w:lang w:bidi="ar-SA"/>
        </w:rPr>
        <w:t>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</w:t>
      </w:r>
      <w:r>
        <w:rPr>
          <w:rFonts w:cs="Simplified Arabic"/>
          <w:sz w:val="24"/>
          <w:szCs w:val="24"/>
          <w:lang w:bidi="ar-SA"/>
        </w:rPr>
        <w:t>18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18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1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">
    <w:p>
      <w:pPr>
        <w:pStyle w:val="Footnote"/>
        <w:ind w:left="386" w:right="0" w:hanging="386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ين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Footnote"/>
        <w:ind w:left="752" w:right="0" w:hanging="534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أحدهم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ط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استحسان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ع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شار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طب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حسان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ا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براً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rFonts w:cs="Simplified Arabic"/>
          <w:sz w:val="24"/>
          <w:szCs w:val="24"/>
          <w:rtl w:val="true"/>
        </w:rPr>
        <w:t>".</w:t>
      </w:r>
    </w:p>
    <w:p>
      <w:pPr>
        <w:pStyle w:val="Footnote"/>
        <w:ind w:left="752" w:right="0" w:hanging="534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الث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ك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4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ص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0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9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</w:p>
  </w:footnote>
  <w:footnote w:id="3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ind w:left="932" w:right="0" w:hanging="566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أحدهم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ب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س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ئم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ص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932" w:right="0" w:hanging="566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الث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8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ا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5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9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3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20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ك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عتم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9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 xml:space="preserve">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ش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يا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ري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ريس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سب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ري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ر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ص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ب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تزل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وس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اح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نيف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شته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كث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اظرات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خصومه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بغد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18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اري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غدا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5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9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13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ط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حس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2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9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ل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ظف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6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1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ط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حس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33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رخ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4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ك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ختص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0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">
    <w:p>
      <w:pPr>
        <w:pStyle w:val="Footnote"/>
        <w:ind w:left="386" w:right="0" w:hanging="386"/>
        <w:jc w:val="left"/>
        <w:rPr>
          <w:rFonts w:cs="Simplified Arabic"/>
          <w:sz w:val="24"/>
          <w:szCs w:val="24"/>
          <w:lang w:bidi="ar-SA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وف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فو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84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ا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جع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حس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قبح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يح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Footnote"/>
        <w:ind w:left="386" w:right="0" w:firstLine="6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و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سند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كثرين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عو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418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ستدرك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7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ال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9/1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858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7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ث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7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7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ن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خيص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ثم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ج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ثوقون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ضد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ختص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8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ك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0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6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اري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غدا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15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843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7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0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1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3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مان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9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65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أب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قتادة</w:t>
      </w:r>
      <w:r>
        <w:rPr>
          <w:rFonts w:eastAsia="AGA Arabesque" w:cs="AGA Arabesque" w:ascii="AGA Arabesque" w:hAnsi="AGA Arabesque"/>
          <w:sz w:val="28"/>
          <w:szCs w:val="24"/>
        </w:rPr>
        <w:t>t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ع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أعراب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ذ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سمع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رسول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له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28"/>
          <w:szCs w:val="24"/>
        </w:rPr>
        <w:t>r</w:t>
      </w:r>
      <w:r>
        <w:rPr>
          <w:rFonts w:cs="Simplified Arabic"/>
          <w:sz w:val="28"/>
          <w:szCs w:val="24"/>
        </w:rPr>
        <w:t xml:space="preserve"> ...3/479</w:t>
      </w:r>
      <w:r>
        <w:rPr>
          <w:rFonts w:cs="Simplified Arabic"/>
          <w:sz w:val="28"/>
          <w:szCs w:val="24"/>
          <w:rtl w:val="true"/>
        </w:rPr>
        <w:t>.</w:t>
      </w:r>
    </w:p>
  </w:footnote>
  <w:footnote w:id="66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</w:t>
      </w:r>
      <w:r>
        <w:rPr>
          <w:rFonts w:cs="Simplified Arabic"/>
          <w:sz w:val="28"/>
          <w:szCs w:val="24"/>
          <w:rtl w:val="true"/>
        </w:rPr>
        <w:t>?)</w:t>
      </w:r>
      <w:r>
        <w:rPr>
          <w:rFonts w:cs="Simplified Arabic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صحيح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البخاري،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كتاب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الجهاد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والسير،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باب</w:t>
      </w:r>
      <w:r>
        <w:rPr>
          <w:rFonts w:cs="Simplified Arabic"/>
          <w:sz w:val="28"/>
          <w:szCs w:val="24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ما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يكره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في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التنازع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والاختلاف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في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الحرب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برقم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Cs w:val="24"/>
          <w:rtl w:val="true"/>
          <w:lang w:bidi="ar-SA"/>
        </w:rPr>
        <w:t>(</w:t>
      </w:r>
      <w:r>
        <w:rPr>
          <w:rFonts w:cs="Simplified Arabic"/>
          <w:sz w:val="28"/>
          <w:szCs w:val="24"/>
          <w:lang w:bidi="ar-SA"/>
        </w:rPr>
        <w:t>2811</w:t>
      </w:r>
      <w:r>
        <w:rPr>
          <w:rFonts w:cs="Simplified Arabic"/>
          <w:sz w:val="28"/>
          <w:szCs w:val="24"/>
          <w:rtl w:val="true"/>
          <w:lang w:bidi="ar-SA"/>
        </w:rPr>
        <w:t>)</w:t>
      </w:r>
      <w:r>
        <w:rPr>
          <w:rFonts w:cs="Simplified Arabic"/>
          <w:sz w:val="28"/>
          <w:szCs w:val="24"/>
          <w:rtl w:val="true"/>
        </w:rPr>
        <w:t>.</w:t>
      </w:r>
    </w:p>
  </w:footnote>
  <w:footnote w:id="67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</w:t>
      </w:r>
      <w:r>
        <w:rPr>
          <w:rFonts w:cs="Simplified Arabic"/>
          <w:sz w:val="28"/>
          <w:szCs w:val="24"/>
          <w:rtl w:val="true"/>
        </w:rPr>
        <w:t>?)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أدل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عقلية</w:t>
      </w:r>
      <w:r>
        <w:rPr>
          <w:rFonts w:cs="Simplified Arabic"/>
          <w:sz w:val="28"/>
          <w:szCs w:val="24"/>
          <w:rtl w:val="true"/>
          <w:lang w:bidi="ar-SA"/>
        </w:rPr>
        <w:t>: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Cs w:val="24"/>
        </w:rPr>
        <w:t>193</w:t>
      </w:r>
      <w:r>
        <w:rPr>
          <w:rFonts w:cs="Simplified Arabic"/>
          <w:sz w:val="28"/>
          <w:szCs w:val="24"/>
          <w:rtl w:val="true"/>
        </w:rPr>
        <w:t>.</w:t>
      </w:r>
    </w:p>
  </w:footnote>
  <w:footnote w:id="68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 xml:space="preserve">(?) </w:t>
      </w:r>
      <w:r>
        <w:rPr>
          <w:rFonts w:cs="Simplified Arabic"/>
          <w:sz w:val="28"/>
          <w:sz w:val="28"/>
          <w:szCs w:val="24"/>
          <w:rtl w:val="true"/>
        </w:rPr>
        <w:t>يُنظر</w:t>
      </w:r>
      <w:r>
        <w:rPr>
          <w:rFonts w:cs="Simplified Arabic"/>
          <w:sz w:val="28"/>
          <w:szCs w:val="24"/>
          <w:rtl w:val="true"/>
        </w:rPr>
        <w:t>:</w:t>
      </w:r>
      <w:r>
        <w:rPr>
          <w:rFonts w:cs="Simplified Arabic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طلعة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الشمس</w:t>
      </w:r>
      <w:r>
        <w:rPr>
          <w:rFonts w:cs="Simplified Arabic"/>
          <w:sz w:val="28"/>
          <w:szCs w:val="24"/>
          <w:rtl w:val="true"/>
          <w:lang w:bidi="ar-SA"/>
        </w:rPr>
        <w:t xml:space="preserve">: </w:t>
      </w:r>
      <w:r>
        <w:rPr>
          <w:rFonts w:cs="Simplified Arabic"/>
          <w:sz w:val="28"/>
          <w:szCs w:val="24"/>
          <w:lang w:bidi="ar-SA"/>
        </w:rPr>
        <w:t>2/186</w:t>
      </w:r>
      <w:r>
        <w:rPr>
          <w:rFonts w:cs="Simplified Arabic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؛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إحكام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للآمدي</w:t>
      </w:r>
      <w:r>
        <w:rPr>
          <w:rFonts w:cs="Simplified Arabic"/>
          <w:sz w:val="28"/>
          <w:szCs w:val="24"/>
          <w:rtl w:val="true"/>
          <w:lang w:bidi="ar-SA"/>
        </w:rPr>
        <w:t>: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Cs w:val="24"/>
        </w:rPr>
        <w:t>4/307</w:t>
      </w:r>
      <w:r>
        <w:rPr>
          <w:rFonts w:cs="Simplified Arabic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؛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مُستصفى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للغزالي</w:t>
      </w:r>
      <w:r>
        <w:rPr>
          <w:rFonts w:cs="Simplified Arabic"/>
          <w:sz w:val="28"/>
          <w:szCs w:val="24"/>
          <w:rtl w:val="true"/>
          <w:lang w:bidi="ar-SA"/>
        </w:rPr>
        <w:t>: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Cs w:val="24"/>
        </w:rPr>
        <w:t>1/279</w:t>
      </w:r>
      <w:r>
        <w:rPr>
          <w:rFonts w:cs="Simplified Arabic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؛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تلويح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على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توضيح</w:t>
      </w:r>
      <w:r>
        <w:rPr>
          <w:rFonts w:cs="Simplified Arabic"/>
          <w:sz w:val="28"/>
          <w:szCs w:val="24"/>
          <w:rtl w:val="true"/>
          <w:lang w:bidi="ar-SA"/>
        </w:rPr>
        <w:t>: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Cs w:val="24"/>
        </w:rPr>
        <w:t>2/229</w:t>
      </w:r>
      <w:r>
        <w:rPr>
          <w:rFonts w:cs="Simplified Arabic"/>
          <w:sz w:val="28"/>
          <w:szCs w:val="24"/>
          <w:rtl w:val="true"/>
        </w:rPr>
        <w:t>.</w:t>
      </w:r>
    </w:p>
  </w:footnote>
  <w:footnote w:id="69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 xml:space="preserve">(?) </w:t>
      </w:r>
      <w:r>
        <w:rPr>
          <w:rFonts w:cs="Simplified Arabic"/>
          <w:sz w:val="28"/>
          <w:sz w:val="28"/>
          <w:szCs w:val="24"/>
          <w:rtl w:val="true"/>
        </w:rPr>
        <w:t>التشاحح</w:t>
      </w:r>
      <w:r>
        <w:rPr>
          <w:rFonts w:cs="Simplified Arabic"/>
          <w:sz w:val="28"/>
          <w:szCs w:val="24"/>
          <w:rtl w:val="true"/>
        </w:rPr>
        <w:t xml:space="preserve">: </w:t>
      </w:r>
      <w:r>
        <w:rPr>
          <w:rFonts w:cs="Simplified Arabic"/>
          <w:sz w:val="28"/>
          <w:sz w:val="28"/>
          <w:szCs w:val="24"/>
          <w:rtl w:val="true"/>
        </w:rPr>
        <w:t>م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شُّح</w:t>
      </w:r>
      <w:r>
        <w:rPr>
          <w:rFonts w:cs="Simplified Arabic"/>
          <w:sz w:val="28"/>
          <w:szCs w:val="24"/>
          <w:rtl w:val="true"/>
        </w:rPr>
        <w:t xml:space="preserve">: </w:t>
      </w:r>
      <w:r>
        <w:rPr>
          <w:rFonts w:cs="Simplified Arabic"/>
          <w:sz w:val="28"/>
          <w:sz w:val="28"/>
          <w:szCs w:val="24"/>
          <w:rtl w:val="true"/>
        </w:rPr>
        <w:t>وهو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بخل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والحرص،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قاموس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مُحيط</w:t>
      </w:r>
      <w:r>
        <w:rPr>
          <w:rFonts w:cs="Simplified Arabic"/>
          <w:sz w:val="28"/>
          <w:szCs w:val="24"/>
          <w:rtl w:val="true"/>
        </w:rPr>
        <w:t xml:space="preserve">- </w:t>
      </w:r>
      <w:r>
        <w:rPr>
          <w:rFonts w:cs="Simplified Arabic"/>
          <w:sz w:val="28"/>
          <w:sz w:val="28"/>
          <w:szCs w:val="24"/>
          <w:rtl w:val="true"/>
        </w:rPr>
        <w:t>باب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حاء</w:t>
      </w:r>
      <w:r>
        <w:rPr>
          <w:rFonts w:cs="Simplified Arabic"/>
          <w:sz w:val="28"/>
          <w:szCs w:val="24"/>
          <w:rtl w:val="true"/>
        </w:rPr>
        <w:t xml:space="preserve">- </w:t>
      </w:r>
      <w:r>
        <w:rPr>
          <w:rFonts w:cs="Simplified Arabic"/>
          <w:sz w:val="28"/>
          <w:sz w:val="28"/>
          <w:szCs w:val="24"/>
          <w:rtl w:val="true"/>
        </w:rPr>
        <w:t>فصل</w:t>
      </w:r>
      <w:r>
        <w:rPr>
          <w:rFonts w:cs="Simplified Arabic"/>
          <w:sz w:val="28"/>
          <w:szCs w:val="24"/>
          <w:rtl w:val="true"/>
        </w:rPr>
        <w:t xml:space="preserve">- </w:t>
      </w:r>
      <w:r>
        <w:rPr>
          <w:rFonts w:cs="Simplified Arabic"/>
          <w:sz w:val="28"/>
          <w:sz w:val="28"/>
          <w:szCs w:val="24"/>
          <w:rtl w:val="true"/>
        </w:rPr>
        <w:t>فصل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شين</w:t>
      </w:r>
      <w:r>
        <w:rPr>
          <w:rFonts w:cs="Simplified Arabic"/>
          <w:sz w:val="28"/>
          <w:szCs w:val="24"/>
          <w:rtl w:val="true"/>
          <w:lang w:bidi="ar-SA"/>
        </w:rPr>
        <w:t>: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Cs w:val="24"/>
        </w:rPr>
        <w:t>219</w:t>
      </w:r>
      <w:r>
        <w:rPr>
          <w:rFonts w:cs="Simplified Arabic"/>
          <w:sz w:val="28"/>
          <w:szCs w:val="24"/>
          <w:rtl w:val="true"/>
        </w:rPr>
        <w:t>.</w:t>
      </w:r>
    </w:p>
  </w:footnote>
  <w:footnote w:id="70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 xml:space="preserve">(?) </w:t>
      </w:r>
      <w:r>
        <w:rPr>
          <w:rFonts w:cs="Simplified Arabic"/>
          <w:sz w:val="28"/>
          <w:sz w:val="28"/>
          <w:szCs w:val="24"/>
          <w:rtl w:val="true"/>
        </w:rPr>
        <w:t>المُستدرك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للحاكم</w:t>
      </w:r>
      <w:r>
        <w:rPr>
          <w:rFonts w:cs="Simplified Arabic"/>
          <w:sz w:val="28"/>
          <w:szCs w:val="24"/>
          <w:rtl w:val="true"/>
          <w:lang w:bidi="ar-SA"/>
        </w:rPr>
        <w:t>: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Cs w:val="24"/>
        </w:rPr>
        <w:t>2/613</w:t>
      </w:r>
      <w:r>
        <w:rPr>
          <w:rFonts w:cs="Simplified Arabic"/>
          <w:sz w:val="28"/>
          <w:sz w:val="28"/>
          <w:szCs w:val="24"/>
          <w:rtl w:val="true"/>
        </w:rPr>
        <w:t>،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وهو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حديث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صحيح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على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شرط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مسلم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ولم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يُخرجاه،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ع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أب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هرير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4"/>
        </w:rPr>
        <w:t></w:t>
      </w:r>
      <w:r>
        <w:rPr>
          <w:rFonts w:cs="Simplified Arabic"/>
          <w:sz w:val="28"/>
          <w:sz w:val="28"/>
          <w:szCs w:val="24"/>
          <w:rtl w:val="true"/>
        </w:rPr>
        <w:t>،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مسند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إمام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أحمد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بلفظ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4"/>
          <w:rtl w:val="true"/>
          <w:lang w:bidi="ar-SA"/>
        </w:rPr>
        <w:t>((</w:t>
      </w:r>
      <w:r>
        <w:rPr>
          <w:rFonts w:cs="Simplified Arabic"/>
          <w:b/>
          <w:b/>
          <w:bCs/>
          <w:sz w:val="28"/>
          <w:sz w:val="28"/>
          <w:szCs w:val="24"/>
          <w:rtl w:val="true"/>
          <w:lang w:bidi="ar-SA"/>
        </w:rPr>
        <w:t>إِنَّمَا</w:t>
      </w:r>
      <w:r>
        <w:rPr>
          <w:b/>
          <w:b/>
          <w:bCs/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4"/>
          <w:rtl w:val="true"/>
          <w:lang w:bidi="ar-SA"/>
        </w:rPr>
        <w:t>بُعِثْتُ</w:t>
      </w:r>
      <w:r>
        <w:rPr>
          <w:b/>
          <w:b/>
          <w:bCs/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4"/>
          <w:rtl w:val="true"/>
          <w:lang w:bidi="ar-SA"/>
        </w:rPr>
        <w:t>لأُتَمِّمَ</w:t>
      </w:r>
      <w:r>
        <w:rPr>
          <w:b/>
          <w:b/>
          <w:bCs/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4"/>
          <w:rtl w:val="true"/>
          <w:lang w:bidi="ar-SA"/>
        </w:rPr>
        <w:t>صَالِحَ</w:t>
      </w:r>
      <w:r>
        <w:rPr>
          <w:b/>
          <w:b/>
          <w:bCs/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4"/>
          <w:rtl w:val="true"/>
          <w:lang w:bidi="ar-SA"/>
        </w:rPr>
        <w:t>الأَخْلاقِ</w:t>
      </w:r>
      <w:r>
        <w:rPr>
          <w:rFonts w:cs="Simplified Arabic"/>
          <w:b/>
          <w:bCs/>
          <w:sz w:val="28"/>
          <w:szCs w:val="24"/>
          <w:rtl w:val="true"/>
          <w:lang w:bidi="ar-SA"/>
        </w:rPr>
        <w:t>))</w:t>
      </w:r>
      <w:r>
        <w:rPr>
          <w:rFonts w:cs="Simplified Arabic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برقم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Cs w:val="24"/>
          <w:rtl w:val="true"/>
          <w:lang w:bidi="ar-SA"/>
        </w:rPr>
        <w:t>(</w:t>
      </w:r>
      <w:r>
        <w:rPr>
          <w:rFonts w:cs="Simplified Arabic"/>
          <w:sz w:val="28"/>
          <w:szCs w:val="24"/>
          <w:lang w:bidi="ar-SA"/>
        </w:rPr>
        <w:t>8595</w:t>
      </w:r>
      <w:r>
        <w:rPr>
          <w:rFonts w:cs="Simplified Arabic"/>
          <w:sz w:val="28"/>
          <w:szCs w:val="24"/>
          <w:rtl w:val="true"/>
          <w:lang w:bidi="ar-SA"/>
        </w:rPr>
        <w:t>).</w:t>
      </w:r>
    </w:p>
  </w:footnote>
  <w:footnote w:id="71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 xml:space="preserve">(?) </w:t>
      </w:r>
      <w:r>
        <w:rPr>
          <w:rFonts w:cs="Simplified Arabic"/>
          <w:sz w:val="28"/>
          <w:sz w:val="28"/>
          <w:szCs w:val="24"/>
          <w:rtl w:val="true"/>
        </w:rPr>
        <w:t>لباب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محصول</w:t>
      </w:r>
      <w:r>
        <w:rPr>
          <w:rFonts w:cs="Simplified Arabic"/>
          <w:sz w:val="28"/>
          <w:szCs w:val="24"/>
          <w:rtl w:val="true"/>
          <w:lang w:bidi="ar-SA"/>
        </w:rPr>
        <w:t>: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Cs w:val="24"/>
        </w:rPr>
        <w:t>2/450</w:t>
      </w:r>
      <w:r>
        <w:rPr>
          <w:rFonts w:cs="Simplified Arabic"/>
          <w:sz w:val="28"/>
          <w:szCs w:val="24"/>
          <w:rtl w:val="true"/>
        </w:rPr>
        <w:t>.</w:t>
      </w:r>
    </w:p>
  </w:footnote>
  <w:footnote w:id="7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مائد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 xml:space="preserve">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1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ط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حس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ط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حس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27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ظف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6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8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ز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16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13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ط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حس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27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13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13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</w:t>
      </w:r>
      <w:r>
        <w:rPr>
          <w:rFonts w:cs="Simplified Arabic"/>
          <w:sz w:val="24"/>
          <w:szCs w:val="24"/>
          <w:lang w:bidi="ar-SA"/>
        </w:rPr>
        <w:t>18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8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و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2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4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6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8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لم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0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ضية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6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جته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أص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خطأ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SA"/>
        </w:rPr>
        <w:t>1711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8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حل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1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7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ر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ك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A"/>
        </w:rPr>
        <w:t>18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ر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ك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أخو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</w:t>
      </w:r>
      <w:r>
        <w:rPr>
          <w:sz w:val="24"/>
          <w:sz w:val="24"/>
          <w:szCs w:val="24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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فَم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اضْطُ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غَي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بَاغ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عَا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ف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إِث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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7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أخو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</w:t>
      </w:r>
      <w:r>
        <w:rPr>
          <w:sz w:val="24"/>
          <w:sz w:val="24"/>
          <w:szCs w:val="24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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فَم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اضْطُ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غَي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بَاغ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عَا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ف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إِث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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7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A"/>
        </w:rPr>
        <w:t>23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ر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ك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A"/>
        </w:rPr>
        <w:t>33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ر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ك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A"/>
        </w:rPr>
        <w:t>32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ر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ك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لم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7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9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 xml:space="preserve">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15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1/1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دائ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نائ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23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جته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42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هذ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ختص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دون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5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ه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ت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2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39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9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م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مشق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0/2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ائ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سل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0/3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95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شرو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يات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شبه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خطأ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15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1/12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96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7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97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جته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9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15</w:t>
      </w:r>
      <w:r>
        <w:rPr>
          <w:rFonts w:cs="Simplified Arabic"/>
          <w:sz w:val="24"/>
          <w:szCs w:val="24"/>
          <w:rtl w:val="true"/>
          <w:lang w:bidi="ar-SA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1/26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غ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ت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2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39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98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ي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ك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خداع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</w:t>
      </w:r>
      <w:r>
        <w:rPr>
          <w:rFonts w:cs="Simplified Arabic"/>
          <w:sz w:val="24"/>
          <w:szCs w:val="24"/>
          <w:lang w:bidi="ar-SA"/>
        </w:rPr>
        <w:t>15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1/12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99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وطأ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لك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ول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غي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س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368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خرج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يهق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ن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ر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4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00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15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1/12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2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8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01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089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96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جته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9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02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9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م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قصاص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ما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ضر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اح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ُقت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089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997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9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سام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سا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149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02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03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04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7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05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جته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9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rFonts w:cs="Simplified Arabic"/>
          <w:sz w:val="24"/>
          <w:szCs w:val="24"/>
          <w:rtl w:val="true"/>
          <w:lang w:bidi="ar-SA"/>
        </w:rPr>
        <w:t xml:space="preserve">( </w:t>
      </w:r>
      <w:r>
        <w:rPr>
          <w:rFonts w:cs="Simplified Arabic"/>
          <w:sz w:val="24"/>
          <w:szCs w:val="24"/>
          <w:lang w:bidi="ar-SA"/>
        </w:rPr>
        <w:t>2149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02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03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0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0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4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ا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ك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و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ا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9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lang w:bidi="ar-SA"/>
        </w:rPr>
        <w:t>/29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0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عت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ب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بر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لغ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رس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29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1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8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21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2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3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63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1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ا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6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لزحي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5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5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ب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1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  <w:lang w:bidi="ar-SA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/ </w:t>
      </w:r>
      <w:r>
        <w:rPr>
          <w:rFonts w:cs="Simplified Arabic"/>
          <w:sz w:val="24"/>
          <w:szCs w:val="24"/>
          <w:lang w:bidi="ar-SA"/>
        </w:rPr>
        <w:t>11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12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1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ا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ا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د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أج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ُ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ذ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ع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وق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ق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8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9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/190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وض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41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1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وات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حمو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6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زحي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5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5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3">
    <w:p>
      <w:pPr>
        <w:pStyle w:val="Footnote"/>
        <w:spacing w:lineRule="auto" w:line="204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8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9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وض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41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1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وات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حمو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6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زحي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5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5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3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4">
    <w:p>
      <w:pPr>
        <w:pStyle w:val="Footnote"/>
        <w:spacing w:lineRule="auto" w:line="204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  <w:lang w:bidi="ar-SA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8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9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وض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41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1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وات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حمو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6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زحي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5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5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3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5">
    <w:p>
      <w:pPr>
        <w:pStyle w:val="Footnote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  <w:lang w:bidi="ar-SA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8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1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ء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ح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1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أس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مخشر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ء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ء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ح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1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ي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م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ح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ء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رسل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8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44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9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1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8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8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1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ُ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خ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وا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وط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2/185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445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8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5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ُ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8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8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5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8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5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9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4/2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1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5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و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1/34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ود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8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9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</w:t>
      </w:r>
      <w:r>
        <w:rPr>
          <w:rFonts w:cs="Simplified Arabic"/>
          <w:sz w:val="24"/>
          <w:sz w:val="24"/>
          <w:szCs w:val="24"/>
          <w:rtl w:val="true"/>
        </w:rPr>
        <w:t>لي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2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3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و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ا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بو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0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0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خ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اب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ض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و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عتبر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ضرو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ور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ط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ج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سلم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ُ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9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32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386" w:right="0" w:firstLine="6"/>
        <w:jc w:val="left"/>
        <w:rPr>
          <w:rFonts w:cs="Simplified Arabic"/>
          <w:sz w:val="24"/>
          <w:szCs w:val="24"/>
          <w:lang w:bidi="ar-SA"/>
        </w:rPr>
      </w:pPr>
      <w:r>
        <w:rPr>
          <w:rFonts w:cs="Simplified Arabic"/>
          <w:sz w:val="24"/>
          <w:sz w:val="24"/>
          <w:szCs w:val="24"/>
          <w:rtl w:val="true"/>
        </w:rPr>
        <w:t>و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تبا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و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ج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تبا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سي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و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ور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1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386" w:right="0" w:firstLine="6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ل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ر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ء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عتب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ابهت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عتب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لاء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شابه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د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عتب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فاق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ب</w:t>
      </w:r>
      <w:r>
        <w:rPr>
          <w:rFonts w:cs="Simplified Arabic"/>
          <w:sz w:val="24"/>
          <w:sz w:val="24"/>
          <w:szCs w:val="24"/>
          <w:rtl w:val="true"/>
        </w:rPr>
        <w:t>ي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رض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خ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تقد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جوز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ر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س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و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غائ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ع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لاثون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ر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6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اع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ر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5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0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ط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حس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لى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>)-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جوي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0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4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ود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5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ظف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ا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من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</w:t>
      </w:r>
      <w:r>
        <w:rPr>
          <w:rFonts w:cs="Simplified Arabic"/>
          <w:sz w:val="24"/>
          <w:szCs w:val="24"/>
          <w:lang w:bidi="ar-SA"/>
        </w:rPr>
        <w:t>40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40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1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2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6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ئ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هت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دئ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اطب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31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1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0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ش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6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3/22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22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2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1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4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ي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</w:t>
      </w:r>
      <w:r>
        <w:rPr>
          <w:rFonts w:cs="Simplified Arabic"/>
          <w:sz w:val="24"/>
          <w:szCs w:val="24"/>
          <w:lang w:bidi="ar-SA"/>
        </w:rPr>
        <w:t>3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37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8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ض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3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1/23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طب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35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0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وه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حيل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6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22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3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3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7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7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مرقن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4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طب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6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6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8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لو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/21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2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ع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2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23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خ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خار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6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9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منخ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ا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ض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هما</w:t>
      </w:r>
      <w:r>
        <w:rPr>
          <w:rFonts w:cs="Simplified Arabic"/>
          <w:sz w:val="24"/>
          <w:szCs w:val="24"/>
          <w:rtl w:val="true"/>
          <w:lang w:bidi="ar-SA"/>
        </w:rPr>
        <w:t>: (</w:t>
      </w:r>
      <w:r>
        <w:rPr>
          <w:rFonts w:cs="Simplified Arabic"/>
          <w:sz w:val="24"/>
          <w:szCs w:val="24"/>
          <w:lang w:bidi="ar-SA"/>
        </w:rPr>
        <w:t>1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حكام</w:t>
      </w:r>
      <w:r>
        <w:rPr>
          <w:rFonts w:cs="Simplified Arabic"/>
          <w:sz w:val="24"/>
          <w:szCs w:val="24"/>
          <w:rtl w:val="true"/>
          <w:lang w:bidi="ar-SA"/>
        </w:rPr>
        <w:t>/ (</w:t>
      </w:r>
      <w:r>
        <w:rPr>
          <w:rFonts w:cs="Simplified Arabic"/>
          <w:sz w:val="24"/>
          <w:szCs w:val="24"/>
          <w:lang w:bidi="ar-SA"/>
        </w:rPr>
        <w:t>17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ض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جار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314</w:t>
      </w:r>
      <w:r>
        <w:rPr>
          <w:rFonts w:cs="Simplified Arabic"/>
          <w:sz w:val="24"/>
          <w:szCs w:val="24"/>
          <w:rtl w:val="true"/>
          <w:lang w:bidi="ar-SA"/>
        </w:rPr>
        <w:t xml:space="preserve">) 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5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صنعا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92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2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ير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ء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8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9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1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خ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3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6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صر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رك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ا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جم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ص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ئ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ق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0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رك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0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خل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6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س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ب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3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6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جوي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6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يمام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دو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عد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ض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س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ذ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ي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تح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لحو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SA"/>
        </w:rPr>
        <w:t>1090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6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ستح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ث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179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6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عس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اح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سي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وص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9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لخا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احد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خ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ي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يق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3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86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9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89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/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4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22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7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00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ي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ر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لا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4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1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ر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لبيهق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ل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نذو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8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ر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بتوت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رض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512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5127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Cs w:val="24"/>
          <w:lang w:bidi="ar-SA"/>
        </w:rPr>
        <w:t>7/59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5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2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ا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ريض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نحو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49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50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73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رث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ش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د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ه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ق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ف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صاب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4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</w:t>
      </w:r>
      <w:r>
        <w:rPr>
          <w:rFonts w:cs="Simplified Arabic"/>
          <w:sz w:val="24"/>
          <w:szCs w:val="24"/>
          <w:lang w:bidi="ar-SA"/>
        </w:rPr>
        <w:t>4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4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اق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ملي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تخيي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ا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ريض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19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219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7/6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6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75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يض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ال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واع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لك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شبا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نظائ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5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اع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ر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3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6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ورك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ط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أ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7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شر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ق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ق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ب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الث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ية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راب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ام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ساد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و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4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9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9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8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وا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3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5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1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lang w:bidi="ar-SA"/>
        </w:rPr>
        <w:t>/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5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5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لزحيل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6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6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ن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2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ر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42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8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ياء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9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7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8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حس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82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8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24"/>
          <w:szCs w:val="24"/>
        </w:rPr>
        <w:t>256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حيل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24"/>
          <w:szCs w:val="24"/>
        </w:rPr>
        <w:t>2/762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ز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ب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خل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ز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ب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5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ل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ية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يل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3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ب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زي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7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2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فس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كاح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942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Cs w:val="24"/>
          <w:lang w:bidi="ar-SA"/>
        </w:rPr>
        <w:t>173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ائ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قارن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اش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3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3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9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4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هذ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ختص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دون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4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13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3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9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قطا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خب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نس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مك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ش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ص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حك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فق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مو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ض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رب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4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95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وطأ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لك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طلاق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فق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زوجها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052</w:t>
      </w:r>
      <w:r>
        <w:rPr>
          <w:rFonts w:cs="Simplified Arabic"/>
          <w:sz w:val="24"/>
          <w:szCs w:val="24"/>
          <w:rtl w:val="true"/>
          <w:lang w:bidi="ar-SA"/>
        </w:rPr>
        <w:t>).</w:t>
      </w:r>
    </w:p>
  </w:footnote>
  <w:footnote w:id="196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ب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8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4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ائ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قار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3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4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ع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ي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41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13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97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فس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ك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ع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94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73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ب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ثامن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ائ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ك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طلا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تبعها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6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زوج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فق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ت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طلق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7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ص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ا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47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ت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د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44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غ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ت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39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7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ها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الح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1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98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فس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ك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ع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ق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عر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وضع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م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94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73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99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فس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ك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ع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94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73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00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خرج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ارقط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55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لفظ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مرأ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فق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مرأت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ت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أتي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ب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يهق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ر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ق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صع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عيف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7/44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534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ق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زيلع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ص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ا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47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عيف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0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س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ختلا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زلم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6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0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د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ا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ي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ي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باد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ء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فص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صح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ز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3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يوم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3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7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0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نجا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اف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خار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37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3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هوا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2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2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0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2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ل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ه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عض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اض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ك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به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لك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ري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افع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ع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ناب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عتز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غد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شي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ية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0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0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8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وض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1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تم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هذ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5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</w:p>
  </w:footnote>
  <w:footnote w:id="20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ه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لم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ب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اخ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ورجل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اض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علم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نف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ر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لك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سحا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سفرايي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جبائي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عتز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ص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شي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زيد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شري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رتض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ي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ية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قوي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5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قر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تحب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1/2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0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زخ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9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تم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هذ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0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2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7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1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1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38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8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1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9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1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2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9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3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4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7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2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9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خلا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اض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صح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في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ع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ثو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يه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ئ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جتهدين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في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عي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6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ذر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ذه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5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2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مر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ح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مر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م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وزاع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ه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ام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قيهاً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الماً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ق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أمون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اضلاً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57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ذك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فاظ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7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في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عي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1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2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مم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3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ق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م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3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1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رخ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مم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3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ق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م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18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1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طب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2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لو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ثب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ثبو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61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7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4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4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1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9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37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6">
    <w:p>
      <w:pPr>
        <w:pStyle w:val="Normal"/>
        <w:ind w:left="39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?) </w:t>
      </w:r>
      <w:r>
        <w:rPr>
          <w:rFonts w:cs="Simplified Arabic"/>
          <w:rtl w:val="true"/>
        </w:rPr>
        <w:t>يُ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/179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ل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5/1/261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5/3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ول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/425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</w:t>
      </w:r>
      <w:r>
        <w:rPr>
          <w:rFonts w:cs="Simplified Arabic"/>
          <w:rtl w:val="true"/>
          <w:lang w:bidi="ar-SA"/>
        </w:rPr>
        <w:t>س</w:t>
      </w:r>
      <w:r>
        <w:rPr>
          <w:rFonts w:cs="Simplified Arabic"/>
          <w:rtl w:val="true"/>
        </w:rPr>
        <w:t>ؤ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س</w:t>
      </w:r>
      <w:r>
        <w:rPr>
          <w:rFonts w:cs="Simplified Arabic"/>
          <w:rtl w:val="true"/>
        </w:rPr>
        <w:t>ول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/224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صفى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/21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8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مع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/388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/287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/2607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8/14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حها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/389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</w:rPr>
        <w:t>1/339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/3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4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ص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7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ف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21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9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خ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ثب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Fonts w:cs="Simplified Arabic"/>
          <w:rtl w:val="true"/>
        </w:rPr>
        <w:t>.</w:t>
      </w:r>
    </w:p>
    <w:p>
      <w:pPr>
        <w:pStyle w:val="Footnote"/>
        <w:ind w:left="392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ن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لاً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سم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س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بت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ث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تداء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ست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2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د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ث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عل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ب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ط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است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ط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رع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ست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سيات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خ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5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3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ل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ص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و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ً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2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ت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ج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392" w:right="0" w:hanging="0"/>
        <w:jc w:val="left"/>
        <w:rPr/>
      </w:pP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ص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صحا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</w:rPr>
        <w:t>353</w:t>
      </w:r>
      <w:r>
        <w:rPr>
          <w:rFonts w:cs="Simplified Arabic"/>
          <w:rtl w:val="true"/>
        </w:rPr>
        <w:t>.</w:t>
      </w:r>
    </w:p>
  </w:footnote>
  <w:footnote w:id="22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4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خار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يوع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5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سوا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نحو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به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056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بيع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ش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ج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ضوء</w:t>
      </w:r>
      <w:r>
        <w:rPr>
          <w:rFonts w:cs="Simplified Arabic"/>
          <w:sz w:val="24"/>
          <w:szCs w:val="24"/>
          <w:rtl w:val="true"/>
          <w:lang w:bidi="ar-SA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ضو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يح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6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6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لفظ</w:t>
      </w:r>
      <w:r>
        <w:rPr>
          <w:rFonts w:cs="Simplified Arabic"/>
          <w:sz w:val="24"/>
          <w:szCs w:val="24"/>
          <w:rtl w:val="true"/>
          <w:lang w:bidi="ar-SA"/>
        </w:rPr>
        <w:t>: (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يط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أت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دك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ق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دثت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دثت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صرف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ت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س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وت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ج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يحاً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</w:p>
  </w:footnote>
  <w:footnote w:id="23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34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5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</w:t>
      </w:r>
      <w:r>
        <w:rPr>
          <w:rFonts w:cs="Simplified Arabic"/>
          <w:sz w:val="24"/>
          <w:sz w:val="24"/>
          <w:szCs w:val="24"/>
          <w:rtl w:val="true"/>
        </w:rPr>
        <w:t>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جد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>-(</w:t>
      </w:r>
      <w:r>
        <w:rPr>
          <w:rFonts w:cs="Simplified Arabic"/>
          <w:sz w:val="24"/>
          <w:szCs w:val="24"/>
        </w:rPr>
        <w:t>57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27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لفظ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حيح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بيع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ثال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أربعون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لا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ب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م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لات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6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64</w:t>
      </w:r>
    </w:p>
  </w:footnote>
  <w:footnote w:id="2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8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8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7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16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8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1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1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9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34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0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9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8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23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3/1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</w:rPr>
        <w:t>5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/3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7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43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9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39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5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خ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ا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و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34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4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4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6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4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نا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ذا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خر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اض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ك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اقلان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ور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حتا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قا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ل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و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رعي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غزال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9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3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ضر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إثب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و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وارزم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لز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يل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ث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ي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3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لي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دع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ع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ث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ثبات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4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ور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ع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  (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ف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ائ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ته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تض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مة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Cs w:val="24"/>
          <w:lang w:bidi="ar-SA"/>
        </w:rPr>
        <w:t>6</w:t>
      </w:r>
      <w:r>
        <w:rPr>
          <w:rFonts w:cs="Simplified Arabic"/>
          <w:sz w:val="24"/>
          <w:szCs w:val="24"/>
          <w:rtl w:val="true"/>
          <w:lang w:bidi="ar-SA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ز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بوس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ج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اف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وجب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تحادهم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ت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ل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ثبت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ع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ج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م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ي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/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ا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سو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ع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تر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و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ي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ه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ق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ت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فا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1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</w:t>
      </w:r>
      <w:r>
        <w:rPr>
          <w:rFonts w:cs="Simplified Arabic"/>
          <w:sz w:val="24"/>
          <w:szCs w:val="24"/>
          <w:lang w:bidi="ar-SA"/>
        </w:rPr>
        <w:t>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ا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ك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ثار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ض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497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رف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7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ش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تم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وس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رد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اؤ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تما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شر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جعف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ر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سكا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اس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لخ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عب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ر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طبق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تز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36</w:t>
      </w:r>
    </w:p>
  </w:footnote>
  <w:footnote w:id="24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ين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س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وس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طه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ل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شه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م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ي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ي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صنف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ديد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إيض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ب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ختص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ته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أم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م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جدل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بادئ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هذ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صول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يح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648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726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ن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ألق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قم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44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عي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ي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س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1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عل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2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4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4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5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ح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1/2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0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6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11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6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3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خ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19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8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4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ر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4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8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8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4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ي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ني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مت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5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6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5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س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س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رير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ظي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هيباً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ه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ائق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ته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ما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افع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بغدا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تلمذ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سحا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روز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ائ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ختص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ز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بسوط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ختصراً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بغد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45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اري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غدا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29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808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في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عي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4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ذر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ذه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7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56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ص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ط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عمر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عثم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طو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حف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ا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حس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كو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خال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فو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بائ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اش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ه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ر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طبق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تز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3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57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5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ح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0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0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1/2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11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ود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7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ك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32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8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9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ع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ر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0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و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ق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ع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ي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0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1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26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1/2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6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ج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ت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ا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ق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ر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ن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ت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/1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"/>
          <w:szCs w:val="2"/>
          <w:rtl w:val="true"/>
        </w:rPr>
        <w:t xml:space="preserve"> </w:t>
      </w:r>
      <w:r>
        <w:rPr>
          <w:rFonts w:cs="Simplified Arabic"/>
          <w:sz w:val="24"/>
          <w:szCs w:val="24"/>
        </w:rPr>
        <w:t>20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1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5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/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spacing w:lineRule="auto" w:line="216"/>
        <w:ind w:left="386" w:right="0" w:firstLine="6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احظة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ث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وله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ماءك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موالك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عراض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رام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خَل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لَ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الأَر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جَمِيع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ر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مض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ل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ُرض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الأمو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ذات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ستثنائها</w:t>
      </w:r>
      <w:r>
        <w:rPr>
          <w:rFonts w:cs="Simplified Arabic"/>
          <w:sz w:val="24"/>
          <w:szCs w:val="24"/>
          <w:rtl w:val="true"/>
        </w:rPr>
        <w:t xml:space="preserve">. 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25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7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4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13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5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5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0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4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5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13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6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14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7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خ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8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و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14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قطن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وع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88</w:t>
      </w:r>
      <w:r>
        <w:rPr>
          <w:rFonts w:cs="Simplified Arabic"/>
          <w:sz w:val="24"/>
          <w:szCs w:val="24"/>
          <w:rtl w:val="true"/>
        </w:rPr>
        <w:t>):</w:t>
      </w:r>
      <w:r>
        <w:rPr>
          <w:rFonts w:cs="Simplified Arabic"/>
          <w:sz w:val="24"/>
          <w:szCs w:val="24"/>
        </w:rPr>
        <w:t>3/7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وع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ق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ابذ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رج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ق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ح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6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ضية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فق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18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8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0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ضية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SA"/>
        </w:rPr>
        <w:t>3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635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0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سن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28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0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0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143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8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و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3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4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/53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4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/15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5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  <w:lang w:bidi="ar-SA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جمو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تاو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9/15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5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8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7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4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34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4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/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39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ر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ي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7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4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2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2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4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8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6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7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1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0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8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9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0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96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سن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ؤ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يه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28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39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1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4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2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فر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رو</w:t>
      </w:r>
      <w:r>
        <w:rPr>
          <w:rFonts w:cs="Simplified Arabic"/>
          <w:sz w:val="24"/>
          <w:sz w:val="24"/>
          <w:szCs w:val="24"/>
          <w:rtl w:val="true"/>
        </w:rPr>
        <w:t>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ر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ر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ر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عل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68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3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اس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راه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صف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رج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2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9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سن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68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386" w:right="0" w:firstLine="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SA"/>
        </w:rPr>
        <w:t>وهنا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قو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خر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نيف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ذل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ق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ك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تص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ت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ب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ظ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يوط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ب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ظ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اطب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4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6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دل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ثر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9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0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ج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قايي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غ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ار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0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0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س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ص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ام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ر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1/28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ا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و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زبي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8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0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ا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و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85</w:t>
      </w:r>
    </w:p>
  </w:footnote>
  <w:footnote w:id="31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تطر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لم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رجل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خذ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أق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باح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دل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ك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خل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تابعت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مسائ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اض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ظه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حتجو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أق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عض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ائل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1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صو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ب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نيت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ق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ظف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يعر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سمعان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نيف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تق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افع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كان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و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نو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ثير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في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عي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20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95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رج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فيد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ري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ك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عل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بلاء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9/11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1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6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نها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5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5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1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رش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62</w:t>
      </w:r>
    </w:p>
  </w:footnote>
  <w:footnote w:id="313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ان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14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70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15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2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16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3/21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99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1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2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17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ئناس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ث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بغ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3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شريع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وق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حتجا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خ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8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18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19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20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2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22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23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ئناس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ث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3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شريع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زحي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91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91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24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ئناس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2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ئناس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ث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ختل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3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30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8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88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/44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46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5/18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دو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ر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6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67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/26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65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س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بك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در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مهو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2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زه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اط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اط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وض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88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خذ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نف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م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ا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م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ا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بدخش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حر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25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قر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تحب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1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اه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81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لك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ش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باج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اجب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ائ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407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7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ته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4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افع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باقل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شاش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غزا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جوي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آم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زركش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شيراز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سمع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راز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بيضاو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بك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تفتازاني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1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لخيص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3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9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واط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39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3/21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اش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ط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وا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2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اش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تاز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ض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4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5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ناب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ع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ف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ق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كلوذ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دا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م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طوفي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126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اض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1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مهي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26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وض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8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ود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9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9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ختص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وض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35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تز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س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صري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تم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26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وك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زيدية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رش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6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3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99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مهي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26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وض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3/21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3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7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لخيص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3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اش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ط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2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2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وك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ن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5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32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ائ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قراف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407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33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ج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34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4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/36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/4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ائ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407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قر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تحب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1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حر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25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35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36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37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وات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حمو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0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0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ئناس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اش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ط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وا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2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اش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ن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وا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8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مه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كلوذا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26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ذ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م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زيا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اح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يا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قتضيها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ض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كان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قاط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لخي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جوي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3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3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99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99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44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45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سر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592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/614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/6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ئناس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46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كو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ها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ند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ن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نطق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اث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قق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ب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ع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عباد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روف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تقو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صلاح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119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د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ارف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ت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ب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</w:p>
  </w:footnote>
  <w:footnote w:id="347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ص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غلب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ق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لك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ؤلفات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لق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فا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لخي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شرا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ائ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لاف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مص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22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ذر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ذه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1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عل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بلاء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7/42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48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بذ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اف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3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وات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حمو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0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0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42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ائ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407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07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نق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5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قر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ز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4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1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ي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رش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6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49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50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بذ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5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ائ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407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07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52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/37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/40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/41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ائ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407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3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4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/35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/37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/38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/4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ائ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407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07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3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ئناس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6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مهي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26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62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3/21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واط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39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63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8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64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3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ئناس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ث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3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زحي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91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91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65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ا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مراج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ة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66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ائ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407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3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2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67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3/2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1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1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قر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تحب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1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لخيص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3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2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اش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ط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2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ثبو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0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0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ود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9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68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3/21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2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69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2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3/21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1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70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خرج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ارقط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ن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ر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بيهق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7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5397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قا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حت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تفر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زيز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ح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عيف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7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خار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ضوء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ل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ن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دك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ليغس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بع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72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حيح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بيع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ثال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عشرو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جاسات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س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ن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وغ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ل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1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72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1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61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3/21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1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73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3/21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ج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76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ذ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ائ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سن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اجب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طأ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دو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ر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6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م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قصاص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026</w:t>
      </w:r>
      <w:r>
        <w:rPr>
          <w:rFonts w:cs="Simplified Arabic"/>
          <w:sz w:val="24"/>
          <w:szCs w:val="24"/>
          <w:rtl w:val="true"/>
          <w:lang w:bidi="ar-SA"/>
        </w:rPr>
        <w:t xml:space="preserve">). 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قد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اج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أ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ضوء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8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طهار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97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62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قد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ذ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ج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ملاقا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جاسة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44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4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77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س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س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م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س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الب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سين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ص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ي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الم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جاع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رع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زاهداً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نس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صري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04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وسو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ص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7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78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5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1/18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دون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6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6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9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3/2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جمو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0/45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5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او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6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7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44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44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79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رمذ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يات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7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ف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413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4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80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79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81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9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82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م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قصاص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إ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ت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اق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غ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مي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02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87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1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نا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ذا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خر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لك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حناب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ذم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ص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لم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شا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نا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3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جته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40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غ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دردير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376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نف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زيد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رو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ي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ث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لم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مرغينا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4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اش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ت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ابد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57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دائ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نائ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25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44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ختص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ف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1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83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91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م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قصاص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إ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ت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اق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غ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مي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02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87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8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ساء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9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02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87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ساء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9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02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87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88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ضو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ي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شنقيط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53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89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حيح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بيع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ي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عق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5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لم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تكافأ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ماؤ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9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و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قت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كافر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Cs w:val="24"/>
          <w:lang w:bidi="ar-SA"/>
        </w:rPr>
        <w:t>3/43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90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9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جل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د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ابع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با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تج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ئ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592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</w:rPr>
        <w:t>1/72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دو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ر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72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/199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92">
    <w:p>
      <w:pPr>
        <w:pStyle w:val="Footnote"/>
        <w:spacing w:lineRule="auto" w:line="252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9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6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66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3">
    <w:p>
      <w:pPr>
        <w:pStyle w:val="Footnote"/>
        <w:spacing w:lineRule="auto" w:line="252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7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7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4">
    <w:p>
      <w:pPr>
        <w:pStyle w:val="Footnote"/>
        <w:spacing w:lineRule="auto" w:line="252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وع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/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4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ق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7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س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لم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5">
    <w:p>
      <w:pPr>
        <w:pStyle w:val="Footnote"/>
        <w:spacing w:lineRule="auto" w:line="252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/1/7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1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اج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6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Sylfaen" w:hAnsi="Sylfaen"/>
          <w:sz w:val="24"/>
          <w:szCs w:val="24"/>
          <w:rtl w:val="true"/>
        </w:rPr>
        <w:t xml:space="preserve">: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شرح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تنقيح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: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cs="Simplified Arabic" w:ascii="Sylfaen" w:hAnsi="Sylfaen"/>
          <w:sz w:val="24"/>
          <w:szCs w:val="24"/>
        </w:rPr>
        <w:t>445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؛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تقريب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وصول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ل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بن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جزي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: </w:t>
      </w:r>
      <w:r>
        <w:rPr>
          <w:rFonts w:cs="Simplified Arabic" w:ascii="Sylfaen" w:hAnsi="Sylfaen"/>
          <w:sz w:val="24"/>
          <w:szCs w:val="24"/>
          <w:lang w:bidi="ar-SA"/>
        </w:rPr>
        <w:t>130</w:t>
      </w:r>
      <w:r>
        <w:rPr>
          <w:rFonts w:cs="Simplified Arabic" w:ascii="Sylfaen" w:hAnsi="Sylfaen"/>
          <w:sz w:val="24"/>
          <w:szCs w:val="24"/>
          <w:rtl w:val="true"/>
        </w:rPr>
        <w:t>,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 </w:t>
      </w:r>
      <w:r>
        <w:rPr>
          <w:rFonts w:cs="Simplified Arabic" w:ascii="Sylfaen" w:hAnsi="Sylfaen"/>
          <w:sz w:val="24"/>
          <w:szCs w:val="24"/>
        </w:rPr>
        <w:t>148</w:t>
      </w:r>
      <w:r>
        <w:rPr>
          <w:rFonts w:cs="Simplified Arabic" w:ascii="Sylfaen" w:hAnsi="Sylfaen"/>
          <w:sz w:val="24"/>
          <w:szCs w:val="24"/>
          <w:rtl w:val="true"/>
        </w:rPr>
        <w:t>,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 </w:t>
      </w:r>
      <w:r>
        <w:rPr>
          <w:rFonts w:cs="Simplified Arabic" w:ascii="Sylfaen" w:hAnsi="Sylfaen"/>
          <w:sz w:val="24"/>
          <w:szCs w:val="24"/>
        </w:rPr>
        <w:t>149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؛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أصول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عامة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للحك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يم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: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cs="Simplified Arabic" w:ascii="Sylfaen" w:hAnsi="Sylfaen"/>
          <w:sz w:val="24"/>
          <w:szCs w:val="24"/>
        </w:rPr>
        <w:t>408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.</w:t>
      </w:r>
    </w:p>
  </w:footnote>
  <w:footnote w:id="397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Sylfaen" w:hAnsi="Sylfaen"/>
          <w:sz w:val="24"/>
          <w:szCs w:val="24"/>
          <w:rtl w:val="true"/>
        </w:rPr>
        <w:t xml:space="preserve">: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موسوعة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فقه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إسلامي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،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للمجلس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أعلى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للشؤون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إسلامية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: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cs="Simplified Arabic" w:ascii="Sylfaen" w:hAnsi="Sylfaen"/>
          <w:sz w:val="24"/>
          <w:szCs w:val="24"/>
        </w:rPr>
        <w:t>1/19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؛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أدلة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عق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لية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: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cs="Simplified Arabic" w:ascii="Sylfaen" w:hAnsi="Sylfaen"/>
          <w:sz w:val="24"/>
          <w:szCs w:val="24"/>
        </w:rPr>
        <w:t>288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.</w:t>
      </w:r>
    </w:p>
  </w:footnote>
  <w:footnote w:id="398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: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: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cs="Simplified Arabic" w:ascii="Sylfaen" w:hAnsi="Sylfaen"/>
          <w:sz w:val="24"/>
          <w:szCs w:val="24"/>
        </w:rPr>
        <w:t>3/189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؛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أصول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تشريع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إسلامي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ل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علي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حسب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له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: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cs="Simplified Arabic" w:ascii="Sylfaen" w:hAnsi="Sylfaen"/>
          <w:sz w:val="24"/>
          <w:szCs w:val="24"/>
        </w:rPr>
        <w:t>357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؛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مدخل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فقهي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عام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للزرقا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: </w:t>
      </w:r>
      <w:r>
        <w:rPr>
          <w:rFonts w:cs="Simplified Arabic" w:ascii="Sylfaen" w:hAnsi="Sylfaen"/>
          <w:sz w:val="24"/>
          <w:szCs w:val="24"/>
        </w:rPr>
        <w:t>1/98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،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 w:ascii="Sylfaen" w:hAnsi="Sylfaen"/>
          <w:sz w:val="24"/>
          <w:szCs w:val="24"/>
        </w:rPr>
        <w:t>2/924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-</w:t>
      </w:r>
      <w:r>
        <w:rPr>
          <w:rFonts w:cs="Simplified Arabic" w:ascii="Sylfaen" w:hAnsi="Sylfaen"/>
          <w:sz w:val="24"/>
          <w:szCs w:val="24"/>
        </w:rPr>
        <w:t>925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؛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أدلة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عقل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ية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: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cs="Simplified Arabic" w:ascii="Sylfaen" w:hAnsi="Sylfaen"/>
          <w:sz w:val="24"/>
          <w:szCs w:val="24"/>
        </w:rPr>
        <w:t>288</w:t>
      </w:r>
      <w:r>
        <w:rPr>
          <w:rFonts w:cs="Simplified Arabic" w:ascii="Sylfaen" w:hAnsi="Sylfaen"/>
          <w:sz w:val="24"/>
          <w:szCs w:val="24"/>
          <w:rtl w:val="true"/>
        </w:rPr>
        <w:t>.</w:t>
      </w:r>
    </w:p>
  </w:footnote>
  <w:footnote w:id="399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Sylfaen" w:hAnsi="Sylfaen"/>
          <w:sz w:val="24"/>
          <w:szCs w:val="24"/>
          <w:rtl w:val="true"/>
        </w:rPr>
        <w:t xml:space="preserve">: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سد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ذرائع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: </w:t>
      </w:r>
      <w:r>
        <w:rPr>
          <w:rFonts w:cs="Simplified Arabic" w:ascii="Sylfaen" w:hAnsi="Sylfaen"/>
          <w:sz w:val="24"/>
          <w:szCs w:val="24"/>
        </w:rPr>
        <w:t>125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-</w:t>
      </w:r>
      <w:r>
        <w:rPr>
          <w:rFonts w:cs="Simplified Arabic" w:ascii="Sylfaen" w:hAnsi="Sylfaen"/>
          <w:sz w:val="24"/>
          <w:szCs w:val="24"/>
        </w:rPr>
        <w:t>174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؛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أدلة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عق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لية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: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cs="Simplified Arabic" w:ascii="Sylfaen" w:hAnsi="Sylfaen"/>
          <w:sz w:val="24"/>
          <w:szCs w:val="24"/>
        </w:rPr>
        <w:t>288</w:t>
      </w:r>
    </w:p>
  </w:footnote>
  <w:footnote w:id="400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شرح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تنقيح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: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cs="Simplified Arabic" w:ascii="Sylfaen" w:hAnsi="Sylfaen"/>
          <w:sz w:val="24"/>
          <w:szCs w:val="24"/>
        </w:rPr>
        <w:t>448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؛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فروق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: </w:t>
      </w:r>
      <w:r>
        <w:rPr>
          <w:rFonts w:cs="Simplified Arabic" w:ascii="Sylfaen" w:hAnsi="Sylfaen"/>
          <w:sz w:val="24"/>
          <w:szCs w:val="24"/>
        </w:rPr>
        <w:t>2/32</w:t>
      </w:r>
      <w:r>
        <w:rPr>
          <w:rFonts w:cs="Simplified Arabic" w:ascii="Sylfaen" w:hAnsi="Sylfaen"/>
          <w:sz w:val="24"/>
          <w:szCs w:val="24"/>
          <w:rtl w:val="true"/>
        </w:rPr>
        <w:t>.</w:t>
      </w:r>
    </w:p>
  </w:footnote>
  <w:footnote w:id="40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شرح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تنقيح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: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cs="Simplified Arabic" w:ascii="Sylfaen" w:hAnsi="Sylfaen"/>
          <w:sz w:val="24"/>
          <w:szCs w:val="24"/>
        </w:rPr>
        <w:t>449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؛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أدلة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فعلية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: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cs="Simplified Arabic" w:ascii="Sylfaen" w:hAnsi="Sylfaen"/>
          <w:sz w:val="24"/>
          <w:szCs w:val="24"/>
        </w:rPr>
        <w:t>289</w:t>
      </w:r>
      <w:r>
        <w:rPr>
          <w:rFonts w:cs="Simplified Arabic" w:ascii="Sylfaen" w:hAnsi="Sylfaen"/>
          <w:sz w:val="24"/>
          <w:szCs w:val="24"/>
          <w:rtl w:val="true"/>
        </w:rPr>
        <w:t>.</w:t>
      </w:r>
    </w:p>
  </w:footnote>
  <w:footnote w:id="402">
    <w:p>
      <w:pPr>
        <w:pStyle w:val="Footnote"/>
        <w:ind w:left="392" w:right="0" w:hanging="392"/>
        <w:jc w:val="left"/>
        <w:rPr>
          <w:rFonts w:ascii="Sylfaen" w:hAnsi="Sylfaen" w:cs="Simplified Arabic"/>
          <w:sz w:val="24"/>
          <w:szCs w:val="24"/>
          <w:lang w:bidi="ar-SA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: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سد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الذرائع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للبرهاني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: </w:t>
      </w:r>
      <w:r>
        <w:rPr>
          <w:rFonts w:cs="Simplified Arabic" w:ascii="Sylfaen" w:hAnsi="Sylfaen"/>
          <w:sz w:val="24"/>
          <w:szCs w:val="24"/>
          <w:lang w:bidi="ar-SA"/>
        </w:rPr>
        <w:t>103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،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 w:ascii="Sylfaen" w:hAnsi="Sylfaen"/>
          <w:sz w:val="24"/>
          <w:szCs w:val="24"/>
          <w:lang w:bidi="ar-SA"/>
        </w:rPr>
        <w:t>117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،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 w:ascii="Sylfaen" w:hAnsi="Sylfaen"/>
          <w:sz w:val="24"/>
          <w:szCs w:val="24"/>
          <w:lang w:bidi="ar-SA"/>
        </w:rPr>
        <w:t>121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؛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العقلية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: </w:t>
      </w:r>
      <w:r>
        <w:rPr>
          <w:rFonts w:cs="Simplified Arabic" w:ascii="Sylfaen" w:hAnsi="Sylfaen"/>
          <w:sz w:val="24"/>
          <w:szCs w:val="24"/>
          <w:lang w:bidi="ar-SA"/>
        </w:rPr>
        <w:t>289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.</w:t>
      </w:r>
    </w:p>
    <w:p>
      <w:pPr>
        <w:pStyle w:val="Footnote"/>
        <w:jc w:val="left"/>
        <w:rPr>
          <w:rFonts w:ascii="Sylfaen" w:hAnsi="Sylfaen" w:cs="Simplified Arabic"/>
          <w:sz w:val="2"/>
          <w:szCs w:val="2"/>
          <w:lang w:bidi="ar-SA"/>
        </w:rPr>
      </w:pPr>
      <w:r>
        <w:rPr>
          <w:rFonts w:cs="Simplified Arabic" w:ascii="Sylfaen" w:hAnsi="Sylfaen"/>
          <w:sz w:val="2"/>
          <w:szCs w:val="2"/>
          <w:rtl w:val="true"/>
          <w:lang w:bidi="ar-SA"/>
        </w:rPr>
      </w:r>
    </w:p>
    <w:p>
      <w:pPr>
        <w:pStyle w:val="Footnote"/>
        <w:jc w:val="left"/>
        <w:rPr>
          <w:rFonts w:cs="Simplified Arabic"/>
          <w:sz w:val="2"/>
          <w:szCs w:val="2"/>
          <w:lang w:bidi="ar-SA"/>
        </w:rPr>
      </w:pPr>
      <w:r>
        <w:rPr>
          <w:rFonts w:cs="Simplified Arabic"/>
          <w:sz w:val="2"/>
          <w:szCs w:val="2"/>
          <w:rtl w:val="true"/>
          <w:lang w:bidi="ar-SA"/>
        </w:rPr>
      </w:r>
    </w:p>
    <w:p>
      <w:pPr>
        <w:pStyle w:val="Footnote"/>
        <w:jc w:val="left"/>
        <w:rPr>
          <w:rFonts w:cs="Simplified Arabic"/>
          <w:sz w:val="2"/>
          <w:szCs w:val="2"/>
          <w:lang w:bidi="ar-SA"/>
        </w:rPr>
      </w:pPr>
      <w:r>
        <w:rPr>
          <w:rFonts w:cs="Simplified Arabic"/>
          <w:sz w:val="2"/>
          <w:szCs w:val="2"/>
          <w:rtl w:val="true"/>
          <w:lang w:bidi="ar-SA"/>
        </w:rPr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: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سد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الذرائع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للبرهاني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: </w:t>
      </w:r>
      <w:r>
        <w:rPr>
          <w:rFonts w:cs="Simplified Arabic" w:ascii="Sylfaen" w:hAnsi="Sylfaen"/>
          <w:sz w:val="24"/>
          <w:szCs w:val="24"/>
          <w:lang w:bidi="ar-SA"/>
        </w:rPr>
        <w:t>103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،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 w:ascii="Sylfaen" w:hAnsi="Sylfaen"/>
          <w:sz w:val="24"/>
          <w:szCs w:val="24"/>
          <w:lang w:bidi="ar-SA"/>
        </w:rPr>
        <w:t>117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،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 w:ascii="Sylfaen" w:hAnsi="Sylfaen"/>
          <w:sz w:val="24"/>
          <w:szCs w:val="24"/>
          <w:lang w:bidi="ar-SA"/>
        </w:rPr>
        <w:t>121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؛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العقلية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: </w:t>
      </w:r>
      <w:r>
        <w:rPr>
          <w:rFonts w:cs="Simplified Arabic" w:ascii="Sylfaen" w:hAnsi="Sylfaen"/>
          <w:sz w:val="24"/>
          <w:szCs w:val="24"/>
          <w:lang w:bidi="ar-SA"/>
        </w:rPr>
        <w:t>289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.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6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صف</w:t>
      </w:r>
      <w:r>
        <w:rPr>
          <w:rFonts w:cs="Simplified Arabic"/>
          <w:sz w:val="24"/>
          <w:sz w:val="24"/>
          <w:szCs w:val="24"/>
          <w:rtl w:val="true"/>
        </w:rPr>
        <w:t>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41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ا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بو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62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1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7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6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1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2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د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س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اض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13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ق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ست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ع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ك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ن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ل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ن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ص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ا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د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س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جح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ع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/1/7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14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4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3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نقي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ق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2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3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بالمعن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س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/1/55/5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15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ق</w:t>
      </w:r>
      <w:r>
        <w:rPr>
          <w:rFonts w:cs="Simplified Arabic"/>
          <w:sz w:val="24"/>
          <w:sz w:val="24"/>
          <w:szCs w:val="24"/>
          <w:rtl w:val="true"/>
        </w:rPr>
        <w:t>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0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لم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9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زحي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92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16">
    <w:p>
      <w:pPr>
        <w:pStyle w:val="Footnote"/>
        <w:spacing w:lineRule="auto" w:line="232"/>
        <w:ind w:left="391" w:right="0" w:hanging="392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1/8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/1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ق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159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ف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م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ق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ن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0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41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spacing w:lineRule="auto" w:line="232"/>
        <w:ind w:left="391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س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خ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صط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عريف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2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02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كالوض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ض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حو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ف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ص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ك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شتر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صود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يَضْرِب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بِأَرْجُل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لِيُعْل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يُخْف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زِينَتِهِنَّ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س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فت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صو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ج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ت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غ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ث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لال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ي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ن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س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ت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ث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ود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طع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حتمال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ت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كش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س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ي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7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فق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6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29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7">
    <w:p>
      <w:pPr>
        <w:pStyle w:val="Footnote"/>
        <w:spacing w:lineRule="auto" w:line="232"/>
        <w:ind w:left="391" w:right="0" w:hanging="360"/>
        <w:jc w:val="left"/>
        <w:rPr>
          <w:rFonts w:cs="Simplified Arabic"/>
          <w:sz w:val="24"/>
          <w:szCs w:val="24"/>
          <w:lang w:bidi="ar-SA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اه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بد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</w:t>
      </w:r>
      <w:r>
        <w:rPr>
          <w:rFonts w:cs="Simplified Arabic"/>
          <w:sz w:val="24"/>
          <w:sz w:val="24"/>
          <w:szCs w:val="24"/>
          <w:rtl w:val="true"/>
        </w:rPr>
        <w:t>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عذو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عة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ف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ض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طره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ترك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لمه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جمو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3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8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264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4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  <w:p>
      <w:pPr>
        <w:pStyle w:val="Footnote"/>
        <w:spacing w:lineRule="auto" w:line="232"/>
        <w:ind w:left="391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بي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ص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ح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ئ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وف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إقرا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يض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و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9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294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/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8">
    <w:p>
      <w:pPr>
        <w:pStyle w:val="Footnote"/>
        <w:spacing w:lineRule="auto" w:line="232"/>
        <w:ind w:left="391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ر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6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19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20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4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1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2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12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22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8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23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6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ات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/20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2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25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25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24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عر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6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25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9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9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91</w:t>
      </w:r>
    </w:p>
  </w:footnote>
  <w:footnote w:id="426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7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1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28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78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5973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15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29">
    <w:p>
      <w:pPr>
        <w:pStyle w:val="Footnote"/>
        <w:spacing w:lineRule="auto" w:line="204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0">
    <w:p>
      <w:pPr>
        <w:pStyle w:val="Footnote"/>
        <w:spacing w:lineRule="auto" w:line="204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رمذ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و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قط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ي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غز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ق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b/>
          <w:bCs/>
          <w:sz w:val="24"/>
          <w:szCs w:val="24"/>
          <w:rtl w:val="true"/>
          <w:lang w:bidi="ar-SA"/>
        </w:rPr>
        <w:t>(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ل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تُقْطَعُ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الأَيْدِ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فِ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الْغَزْوِ</w:t>
      </w:r>
      <w:r>
        <w:rPr>
          <w:rFonts w:cs="Simplified Arabic"/>
          <w:b/>
          <w:bCs/>
          <w:sz w:val="24"/>
          <w:szCs w:val="24"/>
          <w:rtl w:val="true"/>
          <w:lang w:bidi="ar-SA"/>
        </w:rPr>
        <w:t>)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450</w:t>
      </w:r>
      <w:r>
        <w:rPr>
          <w:rFonts w:cs="Simplified Arabic"/>
          <w:sz w:val="24"/>
          <w:szCs w:val="24"/>
          <w:rtl w:val="true"/>
          <w:lang w:bidi="ar-SA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ر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ك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سناد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افظ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صاب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5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31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عل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4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32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  <w:lang w:bidi="ar-SA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خار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يمان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9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ض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ستبرأ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دي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52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33">
    <w:p>
      <w:pPr>
        <w:pStyle w:val="Footnote"/>
        <w:spacing w:lineRule="auto" w:line="204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وو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4">
    <w:p>
      <w:pPr>
        <w:pStyle w:val="Footnote"/>
        <w:spacing w:lineRule="auto" w:line="204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35">
    <w:p>
      <w:pPr>
        <w:pStyle w:val="Footnote"/>
        <w:spacing w:lineRule="auto" w:line="204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36">
    <w:p>
      <w:pPr>
        <w:pStyle w:val="Footnote"/>
        <w:spacing w:lineRule="auto" w:line="204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2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37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3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38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ات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ب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خطأ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1/1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39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40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12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ى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أي</w:t>
      </w:r>
      <w:r>
        <w:rPr>
          <w:rFonts w:cs="Simplified Arabic"/>
          <w:sz w:val="24"/>
          <w:szCs w:val="24"/>
          <w:rtl w:val="true"/>
          <w:lang w:bidi="ar-SA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/8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4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4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1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/26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27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شب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ن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ظ</w:t>
      </w:r>
      <w:r>
        <w:rPr>
          <w:rFonts w:cs="Simplified Arabic"/>
          <w:sz w:val="24"/>
          <w:sz w:val="24"/>
          <w:szCs w:val="24"/>
          <w:rtl w:val="true"/>
        </w:rPr>
        <w:t>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ج</w:t>
      </w:r>
      <w:r>
        <w:rPr>
          <w:rFonts w:cs="Simplified Arabic"/>
          <w:sz w:val="24"/>
          <w:sz w:val="24"/>
          <w:szCs w:val="24"/>
          <w:rtl w:val="true"/>
        </w:rPr>
        <w:t>ي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/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42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3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4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  <w:lang w:bidi="ar-SA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تح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4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  <w:lang w:bidi="ar-SA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ث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4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  <w:lang w:bidi="ar-SA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ج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4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  <w:lang w:bidi="ar-SA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13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3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4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  <w:lang w:bidi="ar-SA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ب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خ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6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4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  <w:lang w:bidi="ar-SA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نع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1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5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  <w:lang w:bidi="ar-SA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5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  <w:lang w:bidi="ar-SA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12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2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52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6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53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بر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5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23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/14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21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21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4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5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زحي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93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93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55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دها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شتر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د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يوان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ت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56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59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دا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خ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ون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2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19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1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ه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5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25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57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59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58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رمذ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هادات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جوز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هادت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298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عيف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59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60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59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7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6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6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ق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اق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ق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ط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br/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A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lang w:bidi="ar-SA"/>
        </w:rPr>
        <w:t>71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71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62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4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63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خع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جح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تهد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في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52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5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7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  <w:lang w:bidi="ar-SA"/>
        </w:rPr>
        <w:t>).</w:t>
      </w:r>
    </w:p>
  </w:footnote>
  <w:footnote w:id="464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ح</w:t>
      </w:r>
      <w:r>
        <w:rPr>
          <w:rFonts w:cs="Simplified Arabic"/>
          <w:sz w:val="24"/>
          <w:sz w:val="24"/>
          <w:szCs w:val="24"/>
          <w:rtl w:val="true"/>
        </w:rPr>
        <w:t>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ير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بعين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ظ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ور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نن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ُ</w:t>
      </w:r>
      <w:r>
        <w:rPr>
          <w:rFonts w:cs="Simplified Arabic"/>
          <w:sz w:val="24"/>
          <w:sz w:val="24"/>
          <w:szCs w:val="24"/>
          <w:rtl w:val="true"/>
        </w:rPr>
        <w:t>ض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فظ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3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و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7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1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Cs w:val="24"/>
          <w:rtl w:val="true"/>
          <w:lang w:bidi="ar-SA"/>
        </w:rPr>
        <w:t>).</w:t>
      </w:r>
    </w:p>
  </w:footnote>
  <w:footnote w:id="465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ر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تهد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ت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ست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لاث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4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فهرس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1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6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66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غير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كبير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br/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يد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غي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يد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ادات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ادات</w:t>
      </w:r>
      <w:r>
        <w:rPr>
          <w:rFonts w:cs="Simplified Arabic"/>
          <w:sz w:val="24"/>
          <w:szCs w:val="24"/>
          <w:rtl w:val="true"/>
          <w:lang w:bidi="ar-SA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Simplified Arabic"/>
          <w:sz w:val="24"/>
          <w:szCs w:val="24"/>
        </w:rPr>
        <w:t>1786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5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67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ادات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وك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يه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1790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57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68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69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1790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7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5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0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لى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790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rFonts w:cs="Simplified Arabic"/>
          <w:sz w:val="24"/>
          <w:szCs w:val="24"/>
        </w:rPr>
        <w:t>157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7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1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عي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فقالو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ت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شت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ئ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كي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جل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آخ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ش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ثم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ذ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ج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خ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ون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1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2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77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56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38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41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30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1/38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1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نقي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5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7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ه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3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3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دان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يع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س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د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ك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واي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عابد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ختل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آخ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/5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623</w:t>
      </w:r>
      <w:r>
        <w:rPr>
          <w:rFonts w:cs="Simplified Arabic"/>
          <w:sz w:val="24"/>
          <w:szCs w:val="24"/>
          <w:rtl w:val="true"/>
          <w:lang w:bidi="ar-SA"/>
        </w:rPr>
        <w:t>).</w:t>
      </w:r>
    </w:p>
  </w:footnote>
  <w:footnote w:id="474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8"/>
          <w:szCs w:val="24"/>
          <w:rtl w:val="true"/>
          <w:lang w:bidi="ar-SA"/>
        </w:rPr>
        <w:t>: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زيد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ب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أرقم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ب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زيد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ب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قيس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خزرج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أنصار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Cs w:val="24"/>
          <w:rtl w:val="true"/>
        </w:rPr>
        <w:t xml:space="preserve">, </w:t>
      </w:r>
      <w:r>
        <w:rPr>
          <w:rFonts w:cs="Simplified Arabic"/>
          <w:sz w:val="28"/>
          <w:sz w:val="28"/>
          <w:szCs w:val="24"/>
          <w:rtl w:val="true"/>
        </w:rPr>
        <w:t>صحابي</w:t>
      </w:r>
      <w:r>
        <w:rPr>
          <w:rFonts w:cs="Simplified Arabic"/>
          <w:sz w:val="28"/>
          <w:szCs w:val="24"/>
          <w:rtl w:val="true"/>
        </w:rPr>
        <w:t xml:space="preserve">, </w:t>
      </w:r>
      <w:r>
        <w:rPr>
          <w:rFonts w:cs="Simplified Arabic"/>
          <w:sz w:val="28"/>
          <w:sz w:val="28"/>
          <w:szCs w:val="24"/>
          <w:rtl w:val="true"/>
        </w:rPr>
        <w:t>غزا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مع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نب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4"/>
        </w:rPr>
        <w:t>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سبع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عشر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غزو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وشهد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صفي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مع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عل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4"/>
          <w:lang w:bidi="ar-SA"/>
        </w:rPr>
        <w:t>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وكا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م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خواصه</w:t>
      </w:r>
      <w:r>
        <w:rPr>
          <w:rFonts w:cs="Simplified Arabic"/>
          <w:sz w:val="28"/>
          <w:szCs w:val="24"/>
          <w:rtl w:val="true"/>
        </w:rPr>
        <w:t xml:space="preserve">, </w:t>
      </w:r>
      <w:r>
        <w:rPr>
          <w:rFonts w:cs="Simplified Arabic"/>
          <w:sz w:val="28"/>
          <w:sz w:val="28"/>
          <w:szCs w:val="24"/>
          <w:rtl w:val="true"/>
        </w:rPr>
        <w:t>وهو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ذ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أنزل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له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تصديقه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ف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سور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منافقين</w:t>
      </w:r>
      <w:r>
        <w:rPr>
          <w:rFonts w:cs="Simplified Arabic"/>
          <w:sz w:val="28"/>
          <w:szCs w:val="24"/>
          <w:rtl w:val="true"/>
        </w:rPr>
        <w:t xml:space="preserve">, </w:t>
      </w:r>
      <w:r>
        <w:rPr>
          <w:rFonts w:cs="Simplified Arabic"/>
          <w:sz w:val="28"/>
          <w:sz w:val="28"/>
          <w:szCs w:val="24"/>
          <w:rtl w:val="true"/>
        </w:rPr>
        <w:t>له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ف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كتب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حديث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Cs w:val="24"/>
        </w:rPr>
        <w:t>70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حديثا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ً</w:t>
      </w:r>
      <w:r>
        <w:rPr>
          <w:rFonts w:cs="Simplified Arabic"/>
          <w:sz w:val="28"/>
          <w:szCs w:val="24"/>
          <w:rtl w:val="true"/>
        </w:rPr>
        <w:t xml:space="preserve">, </w:t>
      </w:r>
      <w:r>
        <w:rPr>
          <w:rFonts w:cs="Simplified Arabic"/>
          <w:sz w:val="28"/>
          <w:sz w:val="28"/>
          <w:szCs w:val="24"/>
          <w:rtl w:val="true"/>
        </w:rPr>
        <w:t>مات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بالكوف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Cs w:val="24"/>
        </w:rPr>
        <w:t>68</w:t>
      </w:r>
      <w:r>
        <w:rPr>
          <w:rFonts w:cs="Simplified Arabic"/>
          <w:sz w:val="28"/>
          <w:sz w:val="28"/>
          <w:szCs w:val="24"/>
          <w:rtl w:val="true"/>
        </w:rPr>
        <w:t>هـ</w:t>
      </w:r>
      <w:r>
        <w:rPr>
          <w:rFonts w:cs="Simplified Arabic"/>
          <w:sz w:val="28"/>
          <w:szCs w:val="24"/>
          <w:rtl w:val="true"/>
        </w:rPr>
        <w:t>,</w:t>
      </w:r>
      <w:r>
        <w:rPr>
          <w:rFonts w:cs="Simplified Arabic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ينظر</w:t>
      </w:r>
      <w:r>
        <w:rPr>
          <w:rFonts w:cs="Simplified Arabic"/>
          <w:sz w:val="28"/>
          <w:szCs w:val="24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4"/>
          <w:rtl w:val="true"/>
        </w:rPr>
        <w:t>ال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ا</w:t>
      </w:r>
      <w:r>
        <w:rPr>
          <w:rFonts w:cs="Simplified Arabic"/>
          <w:sz w:val="28"/>
          <w:sz w:val="28"/>
          <w:szCs w:val="24"/>
          <w:rtl w:val="true"/>
        </w:rPr>
        <w:t>ستيعاب</w:t>
      </w:r>
      <w:r>
        <w:rPr>
          <w:rFonts w:cs="Simplified Arabic"/>
          <w:sz w:val="28"/>
          <w:szCs w:val="24"/>
          <w:rtl w:val="true"/>
          <w:lang w:bidi="ar-SA"/>
        </w:rPr>
        <w:t xml:space="preserve">: </w:t>
      </w:r>
      <w:r>
        <w:rPr>
          <w:rFonts w:cs="Simplified Arabic"/>
          <w:sz w:val="28"/>
          <w:szCs w:val="24"/>
        </w:rPr>
        <w:t>2/535</w:t>
      </w:r>
      <w:r>
        <w:rPr>
          <w:rFonts w:cs="Simplified Arabic"/>
          <w:sz w:val="28"/>
          <w:szCs w:val="24"/>
          <w:rtl w:val="true"/>
          <w:lang w:bidi="ar-SA"/>
        </w:rPr>
        <w:t>-</w:t>
      </w:r>
      <w:r>
        <w:rPr>
          <w:rFonts w:cs="Simplified Arabic"/>
          <w:sz w:val="28"/>
          <w:szCs w:val="24"/>
        </w:rPr>
        <w:t>536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رقم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Cs w:val="24"/>
          <w:rtl w:val="true"/>
          <w:lang w:bidi="ar-SA"/>
        </w:rPr>
        <w:t>(</w:t>
      </w:r>
      <w:r>
        <w:rPr>
          <w:rFonts w:cs="Simplified Arabic"/>
          <w:sz w:val="28"/>
          <w:szCs w:val="24"/>
        </w:rPr>
        <w:t>837</w:t>
      </w:r>
      <w:r>
        <w:rPr>
          <w:rFonts w:cs="Simplified Arabic"/>
          <w:sz w:val="28"/>
          <w:szCs w:val="24"/>
          <w:rtl w:val="true"/>
          <w:lang w:bidi="ar-SA"/>
        </w:rPr>
        <w:t>)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إصابة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ل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ا</w:t>
      </w:r>
      <w:r>
        <w:rPr>
          <w:rFonts w:cs="Simplified Arabic"/>
          <w:sz w:val="28"/>
          <w:sz w:val="28"/>
          <w:szCs w:val="24"/>
          <w:rtl w:val="true"/>
        </w:rPr>
        <w:t>ب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حجر</w:t>
      </w:r>
      <w:r>
        <w:rPr>
          <w:rFonts w:cs="Simplified Arabic"/>
          <w:sz w:val="28"/>
          <w:szCs w:val="24"/>
          <w:rtl w:val="true"/>
          <w:lang w:bidi="ar-SA"/>
        </w:rPr>
        <w:t xml:space="preserve">: </w:t>
      </w:r>
      <w:r>
        <w:rPr>
          <w:rFonts w:cs="Simplified Arabic"/>
          <w:sz w:val="28"/>
          <w:szCs w:val="24"/>
        </w:rPr>
        <w:t>2/</w:t>
      </w:r>
      <w:r>
        <w:rPr>
          <w:rFonts w:cs="Simplified Arabic"/>
          <w:sz w:val="28"/>
          <w:szCs w:val="24"/>
          <w:lang w:bidi="ar-SA"/>
        </w:rPr>
        <w:t>589</w:t>
      </w:r>
      <w:r>
        <w:rPr>
          <w:rFonts w:cs="Simplified Arabic"/>
          <w:sz w:val="28"/>
          <w:szCs w:val="24"/>
          <w:rtl w:val="true"/>
          <w:lang w:bidi="ar-SA"/>
        </w:rPr>
        <w:t>-</w:t>
      </w:r>
      <w:r>
        <w:rPr>
          <w:rFonts w:cs="Simplified Arabic"/>
          <w:sz w:val="28"/>
          <w:szCs w:val="24"/>
          <w:lang w:bidi="ar-SA"/>
        </w:rPr>
        <w:t>590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رقم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Cs w:val="24"/>
          <w:rtl w:val="true"/>
          <w:lang w:bidi="ar-SA"/>
        </w:rPr>
        <w:t>(</w:t>
      </w:r>
      <w:r>
        <w:rPr>
          <w:rFonts w:cs="Simplified Arabic"/>
          <w:sz w:val="28"/>
          <w:szCs w:val="24"/>
        </w:rPr>
        <w:t>2875</w:t>
      </w:r>
      <w:r>
        <w:rPr>
          <w:rFonts w:cs="Simplified Arabic"/>
          <w:sz w:val="28"/>
          <w:szCs w:val="24"/>
          <w:rtl w:val="true"/>
          <w:lang w:bidi="ar-SA"/>
        </w:rPr>
        <w:t>)</w:t>
      </w:r>
      <w:r>
        <w:rPr>
          <w:rFonts w:cs="Simplified Arabic"/>
          <w:sz w:val="28"/>
          <w:szCs w:val="24"/>
          <w:rtl w:val="true"/>
        </w:rPr>
        <w:t>.</w:t>
      </w:r>
    </w:p>
  </w:footnote>
  <w:footnote w:id="475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 w:val="24"/>
          <w:szCs w:val="24"/>
          <w:rtl w:val="true"/>
        </w:rPr>
        <w:t>طن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و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212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هول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م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ع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وض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ض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ها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6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ل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وع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ث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ه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ا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1465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5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/41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/26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27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9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77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8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9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9">
    <w:p>
      <w:pPr>
        <w:pStyle w:val="Footnote"/>
        <w:spacing w:lineRule="auto" w:line="208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0">
    <w:p>
      <w:pPr>
        <w:pStyle w:val="Footnote"/>
        <w:spacing w:lineRule="auto" w:line="208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حيل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1">
    <w:p>
      <w:pPr>
        <w:pStyle w:val="Footnote"/>
        <w:spacing w:lineRule="auto" w:line="208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2/191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5/7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6/123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ب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ظ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يوط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شبا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نظائ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ج</w:t>
      </w:r>
      <w:r>
        <w:rPr>
          <w:rFonts w:cs="Simplified Arabic"/>
          <w:sz w:val="24"/>
          <w:sz w:val="24"/>
          <w:szCs w:val="24"/>
          <w:rtl w:val="true"/>
        </w:rPr>
        <w:t>يم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2/323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عد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ج</w:t>
      </w:r>
      <w:r>
        <w:rPr>
          <w:rFonts w:cs="Simplified Arabic"/>
          <w:sz w:val="24"/>
          <w:sz w:val="24"/>
          <w:szCs w:val="24"/>
          <w:rtl w:val="true"/>
        </w:rPr>
        <w:t>ل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مجل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د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كو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ة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الزحي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9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7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قه</w:t>
      </w:r>
      <w:r>
        <w:rPr>
          <w:rFonts w:cs="Simplified Arabic"/>
          <w:sz w:val="24"/>
          <w:sz w:val="24"/>
          <w:szCs w:val="24"/>
          <w:rtl w:val="true"/>
        </w:rPr>
        <w:t>ية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ي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ل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ح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لزحيل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30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8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ص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مز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ر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ف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زة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ف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8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يوم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0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2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21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2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ك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2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86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7">
    <w:p>
      <w:pPr>
        <w:pStyle w:val="Footnote"/>
        <w:spacing w:lineRule="auto" w:line="208"/>
        <w:ind w:left="386" w:right="0" w:hanging="35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2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7/29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ق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فص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ز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21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2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مو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06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spacing w:lineRule="auto" w:line="208"/>
        <w:ind w:left="386" w:right="0" w:firstLine="6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ظ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ق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ق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ق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ن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ه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ر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ة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نط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ظف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8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8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21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34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21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26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ك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42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38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ت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ستق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ث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ا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ئيات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ادة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و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5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ط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ظف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5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ظف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2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5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5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ه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حيل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4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49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ا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ة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SA"/>
        </w:rPr>
        <w:t>1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ظاه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40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4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46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ظا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SA"/>
        </w:rPr>
        <w:t>1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ط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5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حيح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بي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5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حكام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588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Cs w:val="24"/>
          <w:lang w:bidi="ar-SA"/>
        </w:rPr>
        <w:t>4/15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21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ت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3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4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5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ب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خ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6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96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9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0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7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8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9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ا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بو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9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ب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ي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ه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صي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ز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ب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ُرض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ي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322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ب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324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هج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326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ركل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3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راغ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16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50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تقر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ا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34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طق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0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0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1/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دو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ر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ان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اض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0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مرغينا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00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</w:p>
  </w:footnote>
  <w:footnote w:id="50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م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نصا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اذ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ب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1081</w:t>
      </w:r>
      <w:r>
        <w:rPr>
          <w:rFonts w:cs="Simplified Arabic"/>
          <w:sz w:val="24"/>
          <w:szCs w:val="24"/>
          <w:rtl w:val="true"/>
          <w:lang w:bidi="ar-SA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لفظ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A"/>
        </w:rPr>
        <w:t>(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زَادَنِ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رَبِّ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عَزَّ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وَجَلَّ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صَلاةً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وَهِيَ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الْوِتْرُ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وَقْتُهَ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مَ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بَيْنَ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الْعِشَاءِ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إِلَى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طُلُوعِ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الْفَجْرِ</w:t>
      </w:r>
      <w:r>
        <w:rPr>
          <w:rFonts w:cs="Simplified Arabic"/>
          <w:b/>
          <w:bCs/>
          <w:sz w:val="24"/>
          <w:szCs w:val="24"/>
          <w:rtl w:val="true"/>
          <w:lang w:bidi="ar-SA"/>
        </w:rPr>
        <w:t>)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تدر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اك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59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07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دو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ر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0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شرو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بسو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5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دائ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نائ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7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08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ن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ر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بيهق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46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09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او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8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ت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وت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419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7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عيف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10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اش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ن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ج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8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1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9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لا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يوت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ر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ائم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قاعد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غ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ذ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9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5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طأ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لك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2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2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جمو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41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دا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ذا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مس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مغن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4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وض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ه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69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</w:p>
  </w:footnote>
  <w:footnote w:id="512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سائي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9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بلة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جوز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ستقب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ب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736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9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حيح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بي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بح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ضح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تبر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لا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00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Cs w:val="24"/>
          <w:lang w:bidi="ar-SA"/>
        </w:rPr>
        <w:t>4/5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13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ظاهر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عمدت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جما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ت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ص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93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Cs w:val="24"/>
          <w:lang w:bidi="ar-SA"/>
        </w:rPr>
        <w:t>25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14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دام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1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دا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15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خار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زكا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جو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زكا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395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7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16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وو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ل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9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17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8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يض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استحاض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2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دو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ر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تاو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ند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بسو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 xml:space="preserve">/ </w:t>
      </w:r>
      <w:r>
        <w:rPr>
          <w:rFonts w:cs="Simplified Arabic"/>
          <w:sz w:val="24"/>
          <w:szCs w:val="24"/>
          <w:lang w:bidi="ar-SA"/>
        </w:rPr>
        <w:t>23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دائ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نائ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وض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ه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ذا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مس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9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4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18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8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8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19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يض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استحاض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ق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يض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ف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إ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أ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رأ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66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Cs w:val="24"/>
          <w:lang w:bidi="ar-SA"/>
        </w:rPr>
        <w:t>214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نا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ذا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خر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ولاً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افع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حمه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عا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ق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و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ي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كثر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خمس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ش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وم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ياليها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عم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افع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قراء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6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جمو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8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52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انياً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ل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ق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يض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كثر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خمس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ش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وماً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عمدت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ل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عا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تجربة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هذ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ختص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دون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1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ص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يم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ر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/55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5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و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4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مرقن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95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مرقن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95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9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ق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ك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زيز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ج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توح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ق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نبل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د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مص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9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ؤلفات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وك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ن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ختص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حر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ته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رادات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ذر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ذه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3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ع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كم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4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ح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اب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4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دخ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م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4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3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ك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8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و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ح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هرور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ك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ا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ر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49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7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قي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4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مر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ثم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ح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ر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هرزو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افع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مام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حديث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ارف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تف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نحو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ز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افع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ت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لم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ؤلفات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رف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وا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و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رو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مقد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ل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آد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فت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مستفت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تاو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643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عل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بلاء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3/14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بق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افع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2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3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واب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لم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39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مرقن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9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0/4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دار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لك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6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وك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ن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3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12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ود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7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116</w:t>
      </w:r>
      <w:r>
        <w:rPr>
          <w:rFonts w:cs="Simplified Arabic"/>
          <w:sz w:val="24"/>
          <w:szCs w:val="24"/>
          <w:rtl w:val="true"/>
          <w:lang w:bidi="ar-SA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12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رش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6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فث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و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وا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ح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ق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أنبياء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ق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ق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غير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يسم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هاماً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ق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د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ي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ص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ص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ه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ق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ض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إشا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ل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ي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كلام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ئناس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حي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و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غزا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3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9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37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و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/4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8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9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ا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بو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72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ث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سطا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ت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ئ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ط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ثين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أن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خذ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نس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ح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وت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صو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رفا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رائ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ف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وب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حسب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مرقن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40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بر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ذ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ثبتو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عل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د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ع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لاً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سم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ح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ذ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ك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جبر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الص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ن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همي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بر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توسط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ه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ثب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د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ؤث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لاً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ن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جار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ضرارية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ل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نحل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شهرستا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7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41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واب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لم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3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مرقن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ا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و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1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بوس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رش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6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عريف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جرجا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4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م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ا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جيم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حر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18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ت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غف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ن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3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3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1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رش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6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4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ف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اش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بك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عط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مح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بن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ماور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زكري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نصا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جرجاني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وا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واش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او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6/5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5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11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رش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6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4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عريف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4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7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9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مرقن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9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ك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3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1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3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عريف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4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4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4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4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4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1/25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5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مرقن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بوس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2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تا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تي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/17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/</w:t>
      </w:r>
      <w:r>
        <w:rPr>
          <w:rFonts w:cs="Simplified Arabic"/>
          <w:sz w:val="24"/>
          <w:szCs w:val="24"/>
          <w:lang w:bidi="ar-SA"/>
        </w:rPr>
        <w:t>17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7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1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55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lang w:bidi="ar-SA"/>
        </w:rPr>
        <w:t>3/44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مرقن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بو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ص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بو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كبو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ر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ر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ح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4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ف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آ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س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A"/>
        </w:rPr>
        <w:t></w:t>
      </w:r>
      <w:r>
        <w:rPr>
          <w:sz w:val="24"/>
          <w:sz w:val="24"/>
          <w:szCs w:val="24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lang w:bidi="ar-SA"/>
        </w:rPr>
        <w:t>،</w:t>
      </w:r>
      <w:r>
        <w:rPr>
          <w:sz w:val="24"/>
          <w:sz w:val="24"/>
          <w:szCs w:val="24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(15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ج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127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9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عيف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6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ش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ستيع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64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ب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2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ُس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ُلق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إ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س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ره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طل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كم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طم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لب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إ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طمئ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فتا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فتون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1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59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56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خار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60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ا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نبياء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5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469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66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7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ير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ح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ء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4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ائز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93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ك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1385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/11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سر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88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88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7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ياس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8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م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ش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بشر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جن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ح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و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زه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لفظ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b/>
          <w:bCs/>
          <w:sz w:val="24"/>
          <w:szCs w:val="24"/>
          <w:rtl w:val="true"/>
          <w:lang w:bidi="ar-SA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إِذَ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شَكَّ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أَحَدُكُمْ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فِ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صَلَاتِهِ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فَلَمْ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يَدْرِ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أَوَاحِدَةً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صَلَّى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أَمْ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ثِنْتَيْنِ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فَلْيَجْعَلْهَ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وَاحِدَةً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وَإِذَ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لَمْ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يَدْرِ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ثِنْتَيْنِ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صَلَّى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أَمْ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ثَلاثً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فَلْيَجْعَلْهَ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ثِنْتَيْنِ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وَإِذَ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لَمْ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يَدْرِ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أَثَلاث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صَلَّى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أَمْ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أَرْبَعً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فَلْيَجْعَلْهَ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ثَلاثً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ثُمَّ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يَسْجُدْ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إِذَ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فَرَغَ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مِنْ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صَلَاتِهِ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وَهُوَ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جَالِسٌ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قَبْلَ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أَنْ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يُسَلِّمَ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سَجْدَتَيْنِ</w:t>
      </w:r>
      <w:r>
        <w:rPr>
          <w:rFonts w:cs="Simplified Arabic"/>
          <w:b/>
          <w:bCs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568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8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8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8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8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ل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8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8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8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58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58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ت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9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9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9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9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ش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9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اش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ط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وا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9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9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9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9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9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3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9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0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2">
    <w:p>
      <w:pPr>
        <w:pStyle w:val="Footnote"/>
        <w:ind w:left="386" w:right="0" w:hanging="386"/>
        <w:jc w:val="left"/>
        <w:rPr>
          <w:rFonts w:cs="Simplified Arabic"/>
          <w:sz w:val="24"/>
          <w:szCs w:val="24"/>
          <w:lang w:bidi="ar-SA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1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5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Simplified Arabic"/>
          <w:sz w:val="2"/>
          <w:szCs w:val="2"/>
          <w:lang w:bidi="ar-SA"/>
        </w:rPr>
      </w:pPr>
      <w:r>
        <w:rPr>
          <w:rFonts w:cs="Simplified Arabic"/>
          <w:sz w:val="2"/>
          <w:szCs w:val="2"/>
          <w:rtl w:val="true"/>
          <w:lang w:bidi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000000"/>
      </w:pBdr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/>
        <w:bCs/>
        <w:sz w:val="32"/>
        <w:sz w:val="32"/>
        <w:szCs w:val="32"/>
        <w:rtl w:val="true"/>
      </w:rPr>
      <w:t>الفصل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</w:t>
    </w:r>
    <w:r>
      <w:rPr>
        <w:rFonts w:cs="Traditional Arabic"/>
        <w:b/>
        <w:b/>
        <w:bCs/>
        <w:sz w:val="32"/>
        <w:sz w:val="32"/>
        <w:szCs w:val="32"/>
        <w:rtl w:val="true"/>
        <w:lang w:bidi="ar-SA"/>
      </w:rPr>
      <w:t>رابع</w:t>
    </w:r>
    <w:r>
      <w:rPr>
        <w:rFonts w:cs="Traditional Arabic"/>
        <w:b/>
        <w:bCs/>
        <w:sz w:val="32"/>
        <w:szCs w:val="32"/>
        <w:rtl w:val="true"/>
      </w:rPr>
      <w:t xml:space="preserve">: </w:t>
    </w:r>
    <w:r>
      <w:rPr>
        <w:rFonts w:cs="Traditional Arabic"/>
        <w:b/>
        <w:b/>
        <w:bCs/>
        <w:sz w:val="32"/>
        <w:sz w:val="32"/>
        <w:szCs w:val="32"/>
        <w:rtl w:val="true"/>
      </w:rPr>
      <w:t>مواطن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اختلاف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في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آراء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أصولية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بين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إباضية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والظاهرية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في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bidi="ar-SA"/>
      </w:rPr>
      <w:t>الأدلة</w:t>
    </w:r>
    <w:r>
      <w:rPr>
        <w:b/>
        <w:b/>
        <w:bCs/>
        <w:sz w:val="32"/>
        <w:sz w:val="32"/>
        <w:szCs w:val="32"/>
        <w:rtl w:val="true"/>
        <w:lang w:bidi="ar-SA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bidi="ar-SA"/>
      </w:rPr>
      <w:t>العقلية</w:t>
    </w:r>
    <w:r>
      <w:rPr>
        <w:b/>
        <w:b/>
        <w:bCs/>
        <w:sz w:val="32"/>
        <w:sz w:val="32"/>
        <w:szCs w:val="32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112"/>
        </w:tabs>
        <w:ind w:left="111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7:06:00Z</dcterms:created>
  <dc:creator>had</dc:creator>
  <dc:description/>
  <dc:language>en-US</dc:language>
  <cp:lastModifiedBy>Madd</cp:lastModifiedBy>
  <cp:lastPrinted>2007-09-18T16:06:00Z</cp:lastPrinted>
  <dcterms:modified xsi:type="dcterms:W3CDTF">2007-09-24T11:41:00Z</dcterms:modified>
  <cp:revision>1002</cp:revision>
  <dc:subject/>
  <dc:title/>
</cp:coreProperties>
</file>