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SKR HEAD2 Outlined"/>
          <w:sz w:val="2"/>
          <w:szCs w:val="2"/>
        </w:rPr>
      </w:pPr>
      <w:r>
        <w:rPr>
          <w:rFonts w:cs="SKR HEAD2 Outlined"/>
          <w:sz w:val="2"/>
          <w:sz w:val="2"/>
          <w:szCs w:val="2"/>
          <w:rtl w:val="true"/>
        </w:rPr>
        <w:t>الفهرست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49"/>
        <w:gridCol w:w="6"/>
        <w:gridCol w:w="1386"/>
        <w:gridCol w:w="11"/>
      </w:tblGrid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إهدا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ش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ثنا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ول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إبا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ظاه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منهج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صول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-5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نهج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-3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456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وذ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نتشاره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-1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456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ي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ؤلف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-2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456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-3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ظاه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نهج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-5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firstLine="89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اهر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-39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firstLine="89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اهر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-4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firstLine="89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-5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ثاني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مواط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ات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اختل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صو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إبا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ظاه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د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نقلي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-20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ق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ح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-141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314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ظا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-7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2881" w:right="0" w:hanging="141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-6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2881" w:right="0" w:hanging="141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-7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74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ذ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-6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74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س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آن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-7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2456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ظا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هر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-12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464"/>
              <w:jc w:val="left"/>
              <w:rPr>
                <w:rFonts w:ascii="AGA Arabesque" w:hAnsi="AGA Arabesque" w:cs="Simplified Arabic"/>
                <w:spacing w:val="10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متصلة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وأقسامها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10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أولى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حديث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توات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82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ثاني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حديث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شهو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-8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ثالث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خ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ر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آحاد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-9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رابع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خ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ر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واحد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عارض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قياس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-9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خامس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قبول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عمل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خ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ر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واحد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غير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تعم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ه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بلو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-9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سادس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نقل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حديث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بالمعن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6-10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سابع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زياد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عدل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-101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ثامن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شروط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راو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-10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تاسع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رواي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مجهول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عدال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-10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306" w:right="0" w:hanging="1842"/>
              <w:jc w:val="left"/>
              <w:rPr>
                <w:rFonts w:ascii="AGA Arabesque" w:hAnsi="AGA Arabesque" w:cs="Simplified Arabic"/>
                <w:spacing w:val="10"/>
                <w:sz w:val="40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عاشرة</w:t>
            </w:r>
            <w:r>
              <w:rPr>
                <w:rFonts w:cs="Simplified Arabic" w:ascii="AGA Arabesque" w:hAnsi="AGA Arabesque"/>
                <w:spacing w:val="10"/>
                <w:sz w:val="40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رواية</w:t>
            </w:r>
            <w:r>
              <w:rPr>
                <w:rFonts w:ascii="AGA Arabesque" w:hAnsi="AGA Arabesque" w:eastAsia="AGA Arabesque" w:cs="AGA Arabesque"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40"/>
                <w:sz w:val="40"/>
                <w:szCs w:val="32"/>
                <w:rtl w:val="true"/>
              </w:rPr>
              <w:t>المدلس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-10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متصلة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>(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rFonts w:ascii="AGA Arabesque" w:hAnsi="AGA Arabesque" w:eastAsia="AGA Arabesque" w:cs="AGA Arabesque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pacing w:val="10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rFonts w:cs="Simplified Arabic" w:ascii="AGA Arabesque" w:hAnsi="AGA Arabesque"/>
                <w:spacing w:val="10"/>
                <w:sz w:val="32"/>
                <w:szCs w:val="32"/>
                <w:rtl w:val="true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-11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ها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-12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46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ي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-117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46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8-12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146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ريري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-12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755"/>
              <w:jc w:val="left"/>
              <w:rPr>
                <w:rFonts w:cs="Simplified Arabic"/>
                <w:spacing w:val="10"/>
                <w:sz w:val="40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10"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10"/>
                <w:sz w:val="40"/>
                <w:sz w:val="40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pacing w:val="10"/>
                <w:sz w:val="40"/>
                <w:szCs w:val="32"/>
                <w:rtl w:val="true"/>
              </w:rPr>
              <w:t>:</w:t>
            </w:r>
            <w:r>
              <w:rPr>
                <w:rFonts w:cs="Simplified Arabic"/>
                <w:spacing w:val="1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pacing w:val="10"/>
                <w:sz w:val="40"/>
                <w:sz w:val="40"/>
                <w:szCs w:val="32"/>
                <w:rtl w:val="true"/>
              </w:rPr>
              <w:t>شرع</w:t>
            </w:r>
            <w:r>
              <w:rPr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pacing w:val="10"/>
                <w:sz w:val="40"/>
                <w:sz w:val="40"/>
                <w:szCs w:val="32"/>
                <w:rtl w:val="true"/>
              </w:rPr>
              <w:t>من</w:t>
            </w:r>
            <w:r>
              <w:rPr>
                <w:spacing w:val="1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pacing w:val="10"/>
                <w:sz w:val="40"/>
                <w:sz w:val="40"/>
                <w:szCs w:val="32"/>
                <w:rtl w:val="true"/>
              </w:rPr>
              <w:t>قبلنا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7-141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2-20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1605" w:right="0" w:hanging="8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ظا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3-18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-145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5-149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9-15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ك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3-159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9-16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8-17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خت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ه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4-179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ن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ما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ال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9-182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3023" w:right="0" w:hanging="1559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-18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0" w:right="0" w:firstLine="75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-20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/>
              <w:ind w:left="2881" w:right="0" w:hanging="141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6-191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881" w:right="0" w:hanging="141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2-194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2881" w:right="0" w:hanging="141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4-20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ثالث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مواط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ات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اختل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صو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إبا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ظاه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مشتر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مت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Cs w:val="40"/>
                <w:rtl w:val="true"/>
              </w:rPr>
              <w:t>(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دلال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لفاظ</w:t>
            </w:r>
            <w:r>
              <w:rPr>
                <w:rFonts w:cs="SKR HEAD2"/>
                <w:sz w:val="40"/>
                <w:szCs w:val="40"/>
                <w:rtl w:val="true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-358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2-249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firstLine="75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MS Sans Serif;Arial" w:hAnsi="MS Sans Serif;Arial"/>
                <w:bCs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م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5-22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>(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>)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وجو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تج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د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ق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ئ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6-206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حظ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وجو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7-21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ج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ق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ئ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ر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0-211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ر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2-213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فو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تراخي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3-220</w:t>
            </w:r>
          </w:p>
        </w:tc>
      </w:tr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بالشيء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ضده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1-22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0" w:right="0" w:firstLine="71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ه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7-23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جرد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قرين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8-22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4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ن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8-233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4"/>
              <w:ind w:left="3306" w:right="0" w:hanging="1842"/>
              <w:jc w:val="left"/>
              <w:rPr>
                <w:rFonts w:ascii="MS Sans Serif;Arial" w:hAnsi="MS Sans Serif;Arial" w:cs="Simplified Arabic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 w:ascii="MS Sans Serif;Arial" w:hAnsi="MS Sans Serif;Arial"/>
                <w:b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المقتر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يشع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لوصف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MS Sans Serif;Arial" w:hAnsi="MS Sans Serif;Arial" w:eastAsia="MS Sans Serif;Arial" w:cs="MS Sans Serif;Arial"/>
                <w:b/>
                <w:b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spacing w:val="10"/>
                <w:sz w:val="32"/>
                <w:sz w:val="32"/>
                <w:szCs w:val="32"/>
                <w:rtl w:val="true"/>
              </w:rPr>
              <w:t>مجاو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3-23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28"/>
              <w:ind w:left="-51" w:right="0" w:firstLine="761"/>
              <w:jc w:val="left"/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مقي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7-24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2978" w:right="0" w:hanging="1418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مقيد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صطلاحا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7-23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2978" w:right="0" w:hanging="1418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قي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8-24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1844" w:right="0" w:hanging="1844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تخصي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-29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0" w:right="0" w:firstLine="71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1-26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1-25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جم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6-26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خطاب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ذك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يع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ذك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مؤنث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ذك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قط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1-26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cs="Simplified Arabic"/>
                <w:b/>
                <w:b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لعا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خصص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2-26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0" w:right="0" w:firstLine="71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تخص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6-29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0" w:right="0" w:firstLine="15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تخص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لأد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نفصل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-27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/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للن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-27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لإجما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0-27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لقيا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1-27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3403" w:right="0" w:hanging="1843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لأدل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تصل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6-29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1844" w:right="0" w:hanging="1844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راء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تر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-29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2553" w:right="0" w:hanging="1843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قوع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3-29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8"/>
              <w:ind w:left="2553" w:right="0" w:hanging="1843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ن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>(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عمو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6-29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1844" w:right="0" w:hanging="1844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ل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مجاز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0-31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0" w:right="0" w:firstLine="127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جا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1-302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0" w:right="0" w:firstLine="127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ظاهري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-30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0" w:right="0" w:firstLine="127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يق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5-306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0" w:right="0" w:firstLine="1277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ظاهري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6-311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127" w:right="0" w:hanging="2127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اخت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وض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إبها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2-337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411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سلك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دلالتها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خفائه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3-31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411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سلك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ظاهر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جمهو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دلالتها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خفا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ئ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ه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6-33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411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آراء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ظاهر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1-337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127" w:right="0" w:hanging="2127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ختل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ظاه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ر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ئ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ل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8-35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411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سلك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الحنف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طر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ئ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دلالا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عان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0-34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20"/>
              <w:ind w:left="2411" w:right="0" w:hanging="170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MS Sans Serif;Arial" w:hAnsi="MS Sans Serif;Arial" w:eastAsia="MS Sans Serif;Arial" w:cs="MS Sans Serif;Arial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Cs/>
                <w:color w:val="000000"/>
                <w:spacing w:val="1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MS Sans Serif;Arial" w:hAnsi="MS Sans Serif;Arial"/>
                <w:bCs/>
                <w:color w:val="000000"/>
                <w:spacing w:val="10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MS Sans Serif;Arial" w:hAnsi="MS Sans Serif;Arial"/>
                <w:b/>
                <w:color w:val="000000"/>
                <w:spacing w:val="1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مسلك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تكلمين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طر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ئ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دلالات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 Sans Serif;Arial" w:hAnsi="MS Sans Serif;Arial" w:cs="Simplified Arabic"/>
                <w:b/>
                <w:b/>
                <w:color w:val="000000"/>
                <w:spacing w:val="10"/>
                <w:sz w:val="32"/>
                <w:sz w:val="32"/>
                <w:szCs w:val="32"/>
                <w:rtl w:val="true"/>
              </w:rPr>
              <w:t>المعان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0-35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رابع</w:t>
            </w:r>
          </w:p>
          <w:p>
            <w:pPr>
              <w:pStyle w:val="Normal"/>
              <w:spacing w:lineRule="auto" w:line="252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مواط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ات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اختل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صو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إبا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والظاه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أد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عقلي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9-59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0-45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firstLine="710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وضوع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أركان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شروط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أنواع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0-373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firstLine="710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قيا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4-45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حسا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6-47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استحسا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7-46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استحسا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6-47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صا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رسل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0-50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2269" w:right="0" w:hanging="1559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صالح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رسل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ذكر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سماء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ذات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صل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5-487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صالح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رسل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8-50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صحا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6-55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أنواعه،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حرير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ح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نزا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7-513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استصحا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4-517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لث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نافي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للحك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8-519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رابع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كم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شياء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في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ص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0-532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1190"/>
              <w:jc w:val="left"/>
              <w:rPr>
                <w:b/>
                <w:b/>
                <w:sz w:val="40"/>
                <w:szCs w:val="32"/>
              </w:rPr>
            </w:pP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ولى</w:t>
            </w:r>
            <w:r>
              <w:rPr>
                <w:rFonts w:cs="Simplified Arabic"/>
                <w:b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كم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شياء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قب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رود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شر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1-52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1190"/>
              <w:jc w:val="left"/>
              <w:rPr>
                <w:b/>
                <w:b/>
                <w:sz w:val="40"/>
                <w:szCs w:val="32"/>
              </w:rPr>
            </w:pP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ثانية</w:t>
            </w:r>
            <w:r>
              <w:rPr>
                <w:rFonts w:cs="Simplified Arabic"/>
                <w:b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كم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شياء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بعد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رود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شر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6-532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خامس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خذ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بأق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ا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قي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3-55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1190"/>
              <w:jc w:val="left"/>
              <w:rPr>
                <w:b/>
                <w:b/>
                <w:sz w:val="40"/>
                <w:szCs w:val="32"/>
              </w:rPr>
            </w:pP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ولى</w:t>
            </w:r>
            <w:r>
              <w:rPr>
                <w:rFonts w:cs="Simplified Arabic"/>
                <w:b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أق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ا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قي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شروط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4-53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52"/>
              <w:ind w:left="87" w:right="0" w:firstLine="1190"/>
              <w:jc w:val="left"/>
              <w:rPr>
                <w:b/>
                <w:b/>
                <w:sz w:val="40"/>
                <w:szCs w:val="32"/>
              </w:rPr>
            </w:pP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مسأل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ثانية</w:t>
            </w:r>
            <w:r>
              <w:rPr>
                <w:rFonts w:cs="Simplified Arabic"/>
                <w:b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أخذ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بأقل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ا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قي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9-55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1-57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2269" w:right="0" w:hanging="1559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معنى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سد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ذرائع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ذكر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أسمائها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أركانها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أقسامه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2-557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سد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ذرائ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8-570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قر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1-582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استقراء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أنواع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2-573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استقرا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4-582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لها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3-59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87" w:right="0" w:hanging="0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تعريف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إلهام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لغةً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عرفاً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واصطلاحا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4-585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87" w:right="0" w:firstLine="623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مطلب</w:t>
            </w:r>
            <w:r>
              <w:rPr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rFonts w:cs="Simplified Arabic"/>
                <w:bCs/>
                <w:sz w:val="4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حجية</w:t>
            </w:r>
            <w:r>
              <w:rPr>
                <w:b/>
                <w:b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40"/>
                <w:sz w:val="40"/>
                <w:szCs w:val="32"/>
                <w:rtl w:val="true"/>
              </w:rPr>
              <w:t>الإلها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6-598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خاتم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9-604</w:t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KR HEAD2"/>
                <w:sz w:val="40"/>
                <w:szCs w:val="40"/>
              </w:rPr>
            </w:pPr>
            <w:r>
              <w:rPr>
                <w:rFonts w:cs="SKR HEAD2"/>
                <w:sz w:val="40"/>
                <w:sz w:val="40"/>
                <w:szCs w:val="40"/>
                <w:rtl w:val="true"/>
              </w:rPr>
              <w:t>المصاد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5-64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12:00Z</dcterms:created>
  <dc:creator>Madd</dc:creator>
  <dc:description/>
  <dc:language>en-US</dc:language>
  <cp:lastModifiedBy>Madd</cp:lastModifiedBy>
  <cp:lastPrinted>2007-09-15T19:44:00Z</cp:lastPrinted>
  <dcterms:modified xsi:type="dcterms:W3CDTF">2007-11-01T12:49:00Z</dcterms:modified>
  <cp:revision>3</cp:revision>
  <dc:subject/>
  <dc:title>Default Normal Template</dc:title>
</cp:coreProperties>
</file>