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كت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فوائ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ني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ر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مج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فل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بل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81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88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عار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0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ش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ك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ثب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شار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ئ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ر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غر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د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زم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أ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ست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ه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ز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ر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و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قرر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قر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ك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و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ذه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خصي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قا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نا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ذه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س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ك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غ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و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شو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ب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استم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ج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و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ف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سألو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ه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ر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د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دع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ص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و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ف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راف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ض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د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فع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ق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ش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ئ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غاو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عب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جب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ه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ج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ست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غ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ئ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ت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ف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ت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ل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قت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ص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ص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ظ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ظ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ف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ث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750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صط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او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خرجن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ر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رو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غا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ح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ر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ه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ط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ش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بو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ي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فرو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ت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34:00Z</dcterms:created>
  <dc:creator>YEHIA</dc:creator>
  <dc:description/>
  <dc:language>en-US</dc:language>
  <cp:lastModifiedBy>YEHIA</cp:lastModifiedBy>
  <dcterms:modified xsi:type="dcterms:W3CDTF">2012-03-25T04:34:00Z</dcterms:modified>
  <cp:revision>2</cp:revision>
  <dc:subject/>
  <dc:title>برنامج المكتبة الشاملة - http://www.shamela.ws</dc:title>
</cp:coreProperties>
</file>