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24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240" w:after="0"/>
        <w:jc w:val="center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873760</wp:posOffset>
            </wp:positionH>
            <wp:positionV relativeFrom="paragraph">
              <wp:posOffset>387350</wp:posOffset>
            </wp:positionV>
            <wp:extent cx="2514600" cy="1333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24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240" w:after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240" w:after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يخ</w:t>
      </w:r>
    </w:p>
    <w:p>
      <w:pPr>
        <w:pStyle w:val="Normal"/>
        <w:spacing w:before="24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ز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في</w:t>
      </w:r>
    </w:p>
    <w:p>
      <w:pPr>
        <w:pStyle w:val="Normal"/>
        <w:spacing w:before="24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240" w:after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ج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br w:type="page"/>
      </w:r>
    </w:p>
    <w:p>
      <w:pPr>
        <w:pStyle w:val="Normal"/>
        <w:spacing w:before="24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spacing w:before="24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يَوْمَ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َكْمَلْتُ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كُمْ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دِينَكُمْ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أَتْمَمْتُ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َلَيْكُمْ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ِعْمَتِي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رَضِيتُ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كُمُ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إِسْلَامَ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دِينًا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ص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ج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ِن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ٍ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خ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داع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ورٌ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خ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م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ِّ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ّ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د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ز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تث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ِن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ع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حج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قر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ِنَّا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َحْنُ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َزَّلْنَا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ذِّكْرَ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إِنَّا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هُ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َحَافِظ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رْ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ُّ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ِّ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ل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نِّ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تضا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ُلْح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ُّ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ِّ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ا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اه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ْف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قْ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َه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ْ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خَبَّ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َّ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ف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ز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ٍ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صْرِ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ُّ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ت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رْ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ا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و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زوم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َاعْتَبِرُوا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َا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ُولِي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ْأَبْصَار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ح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ّ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اصي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وُّ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ُّ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ج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ُّنَّ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ه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ح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ن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َّ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ح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ْل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ز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و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ِ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زل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ن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او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ا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ّ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و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ج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ز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د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ك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ِّ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َل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ِّد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د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ٍ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ِ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ٍ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ٍ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حِ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ل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ِّ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ث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ِّ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خبّ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م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َّ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ا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ر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ح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ض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زل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ق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فق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ر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ْ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ر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ن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ئ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ْث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ز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ط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ز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اي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ت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زئ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خ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رأ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أ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ي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جرأك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ة</w:t>
      </w:r>
      <w:r>
        <w:rPr>
          <w:rFonts w:cs="Traditional Arabic"/>
          <w:sz w:val="36"/>
          <w:szCs w:val="36"/>
          <w:rtl w:val="true"/>
        </w:rPr>
        <w:t xml:space="preserve">" 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خ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ُ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ال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و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غ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ُب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ط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غ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ا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ش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ب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َّ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ْج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ّ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ه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ُّ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َيرِ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اص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ف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د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ْ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ا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ق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ي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ُرِ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ف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داً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فلمِّ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بش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وع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ِّد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لطائ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د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ت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و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ُدْ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ف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داً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َوَّف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ضَرَّ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ِّ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ز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غبت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َنْظ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رِ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ف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ش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حك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رجو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ائز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حالَيْن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ش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و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ّ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ر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ز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ب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لهذ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ا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س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ل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</w:rPr>
        <w:t>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ُخْرِج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غُزاة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صحاب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يعلمه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صول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يَدَع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فرو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س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ز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َّ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ن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س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فق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قليا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ثيرٍ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لدا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الم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وا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ذلك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سائ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ه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غو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نبغ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ُتْرك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هم؛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ذلك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صعوب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سائ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مدارك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ِ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ل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أ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إن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ان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وجوه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ز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ي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ّ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طلِّ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لّ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لق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عل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دّ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تبا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ن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د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ي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حت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ا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ش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أَ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يت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ص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غيّ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غيّ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زَك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ذلك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ّ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غيُّر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حوا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ناس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غيِّر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عض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حك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ب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ع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اعت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فقات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ْ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فْ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ٍ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ث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وا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و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هما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يض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ج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ُتنبَّه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ه؛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ّ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ثمَّ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وج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ظيم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قتن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و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بره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ثير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مَّ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ُحْسَن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ظ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ه؛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متطاء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ثيرٍٍ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سائل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لم؛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نواز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غيره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؛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ت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علو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ذلك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أصيل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ُسمَّ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"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ق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يسي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ميَّ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ب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ُجَ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َّف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ُّخَ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ز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تَم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ا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ْلح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ط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ْ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شِّق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ِفاق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ِل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أ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ذ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مُّ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ل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ل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أنّ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سأ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يسي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ذاته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ُضْرَ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ه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نصوص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حكم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س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ل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</w:rPr>
        <w:t>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َ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طلا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ْل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ْل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ط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مُّ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ق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َل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َّعو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رُّ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ُّفو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ُت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أ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بَ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ن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ّبُع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ث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م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عْ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ف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َّ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َد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ج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َّ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ظ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ل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تر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ي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َّل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وال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ٍ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ّ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سائل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لاف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ال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كلام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يه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ن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ام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نبغ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ذِكر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لاف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تَرك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رجيح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ّ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نبغ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ُربط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ناس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لدلي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َّ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رْغ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ت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َج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ُّ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كفْ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ق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ُ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ق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ٍ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ا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َِّ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ِّد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ثي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ُلح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جُم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ز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َّفات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يّ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نواز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ه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َ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ناظ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ه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صل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فر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ُس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ُّ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ِّ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َبْت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مْ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د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ائ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ن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ِ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ِحلّ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طل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ثب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سُّنن</w:t>
      </w:r>
      <w:r>
        <w:rPr>
          <w:rFonts w:cs="Traditional Arabic"/>
          <w:sz w:val="36"/>
          <w:szCs w:val="36"/>
          <w:rtl w:val="true"/>
        </w:rPr>
        <w:t xml:space="preserve">" 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ّ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ِّ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ابع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ب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ر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حَث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ر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اء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َّة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ج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ْف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س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ُّ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رُ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مْ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عتم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رب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راتٍ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ن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ع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ر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جميّ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ث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ن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غير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وا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فاكه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خبا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ك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ديث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بي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ل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م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نافعٍ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ب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ل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م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نه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ي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إيجا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دو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كة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أم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فتح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بوا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دور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أ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نص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ناس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يا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يث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شاءوا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ق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لحق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سأ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قيي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هذ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ا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من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اعتما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شهر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حر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أشه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حج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ذلك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وا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ب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ب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شيبة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ذلك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ب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ري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طبر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اريخ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غيره</w:t>
      </w:r>
      <w:r>
        <w:rPr>
          <w:rFonts w:cs="Traditional Arabic"/>
          <w:sz w:val="36"/>
          <w:szCs w:val="36"/>
          <w:u w:val="single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َّ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َنَ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ِن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ذلك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كيل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ُهْجَ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بي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سواه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إذ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ا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ثمَّ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صلح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شرع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از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قيي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وق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زمن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حدَّد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ن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ق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ق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من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ي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ذ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وعلي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إنّ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خلاص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ذ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سأ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جوز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حدي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زمن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حدَّد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مصلح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يسي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م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حجاج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د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زحا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نح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ذل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س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ٍ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يَس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ن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َل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ِن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غلّ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ِل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واف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غ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غال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ب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ب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ر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ي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ح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ُّ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اح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ثّ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مي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َ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ثّ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د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ل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حي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ع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ع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اء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عض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سلف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ّ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ج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راحلتين؛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اح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متطيه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راح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يه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زادت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ثما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قصد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ُج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ش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ح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ي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َّ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ص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دلِ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د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ٌ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ن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خَّ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ـ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َمِرَ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ِنَ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خُّ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ف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ف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ذ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س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ه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ل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َقُّل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ذ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هْ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د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رَ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خْيَلَة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ذ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كُلُوا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اشْرَبُوا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َلَا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ُسْرِفُو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وِ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س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َّخ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زْ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َدْي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د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دَ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اسُ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هذ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دلّ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ّ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س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ل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</w:rPr>
        <w:t>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قصَّد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َدَم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تبُّ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يسي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مو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ف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ذ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َّ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ال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غ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واتٍ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ب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ُلُو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ش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ّ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هم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ث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ي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ا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قي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اذ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وَّ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ذ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علماء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ُلحقو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ذ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سأ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أصلٍ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قاعدةٍ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ه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ّ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هواء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ُكْم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قرا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ول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ا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َعَ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حاذ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ت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ه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ُكْ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ُدَّ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ق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صَنَّف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ذلك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عض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فقهاء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حنف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تأخري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تاب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سمَّا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"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دف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شِّ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جواز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أخي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إحرا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ُدَّة</w:t>
      </w:r>
      <w:r>
        <w:rPr>
          <w:rFonts w:cs="Traditional Arabic"/>
          <w:sz w:val="36"/>
          <w:szCs w:val="36"/>
          <w:u w:val="single"/>
          <w:rtl w:val="true"/>
        </w:rPr>
        <w:t>"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؛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ذلك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جعف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نُّعَيمْ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حن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َوَّ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خ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اذيه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ر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ر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ٍ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ي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إبراهي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نخع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د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جوبه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ظه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هل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ا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ر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د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قا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ذ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ا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ّجّ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ِلّ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ك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ف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ت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أل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ح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ذ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س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ذ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ز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rtl w:val="true"/>
        </w:rPr>
        <w:t>ويت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أل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دَّ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ذ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ذ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ج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ر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ن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ام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لماء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الك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واية؛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ق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و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ن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ب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ناف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إما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الك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حر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حر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لسفينة؛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كأن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ر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َّ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ُحرِم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ع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دوم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بَرّ</w:t>
      </w:r>
      <w:r>
        <w:rPr>
          <w:rFonts w:cs="Traditional Arabic"/>
          <w:sz w:val="36"/>
          <w:szCs w:val="36"/>
          <w:u w:val="single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وجد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ك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عمورة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ذل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مْ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و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ق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ي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د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ُ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ق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ق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ص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يق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صوا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ذ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سأ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د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يقات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د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ليه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م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يقاتٍ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ي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ُ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يقات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اذ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ذ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جّ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ه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ذ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ق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َلَمْلَمْ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ع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لو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جد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محاذ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ر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َّ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س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ر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ق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دثن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نظ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ذ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سأ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لمقاييس؛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ا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ج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َرْق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يِّن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بير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ي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"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لملم</w:t>
      </w:r>
      <w:r>
        <w:rPr>
          <w:rFonts w:cs="Traditional Arabic"/>
          <w:sz w:val="36"/>
          <w:szCs w:val="36"/>
          <w:u w:val="single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"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دة</w:t>
      </w:r>
      <w:r>
        <w:rPr>
          <w:rFonts w:cs="Traditional Arabic"/>
          <w:sz w:val="36"/>
          <w:szCs w:val="36"/>
          <w:u w:val="single"/>
          <w:rtl w:val="true"/>
        </w:rPr>
        <w:t>"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َّ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طُرُ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و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سعة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ل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ذا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ذ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َّ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واية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إما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الك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حتم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دخوله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ذ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ف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ر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في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ر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رّ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ج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م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عف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حن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تاب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"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دف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شد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جواز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أخي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إحرا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دة</w:t>
      </w:r>
      <w:r>
        <w:rPr>
          <w:rFonts w:cs="Traditional Arabic"/>
          <w:sz w:val="36"/>
          <w:szCs w:val="36"/>
          <w:u w:val="single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ص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ذ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دْخ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َلْح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ذ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ر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ق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سمَّ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لتُّبَّ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و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َّان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ُب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ُبّ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ُبسُ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ُبّ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ن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َّا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خَّص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ُّبَّ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يس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ع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خ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ْر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خَّ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ِّد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ِ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ر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ُبَّا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ث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ثا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ُر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َظ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خُّ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و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يت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ُبّ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ْس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ر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َّ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َّ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ثو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ثا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ظا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َّ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لي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شغ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تع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َّ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خَّ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ِ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خَّ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ج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م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ع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خَّ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ّ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ِ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خَّ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ر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ع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َمَ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َيَّ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ر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ظور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ت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استد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ُّبّ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ص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ر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ط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را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حر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ا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مي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ياب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ح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ِ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َط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َ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ِ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زَ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ا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أ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ق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ُبَّ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ح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ُبّ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ع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ٍ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خص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صي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ت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ش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تَبّ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ّ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عْص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ّ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ُ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ْ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مهو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لماء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مَّ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بط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خياطة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ه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داء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ذه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مهو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لماء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ب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ا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ئم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ربع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حظورا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إ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ُ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ت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ُط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َلْح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وثقا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و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ذ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صْبُ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ُحرِ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حكو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اتفاق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وازه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إما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لِّ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لّ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ل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ن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أ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روق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ع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ع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ه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تر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س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ع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ينئذٍ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ظه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كا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لاف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سأ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طواف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شيء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طواف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سع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غت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مسأ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بُنيا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شاع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"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ِن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زدلف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ط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ج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جا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ق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ل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ائ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ؤ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ٍ؟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ا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صرن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َُ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صي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ج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م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َق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ج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رُّع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ص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خاص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ن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اس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ق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ح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ا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ٍ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زدلف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مبي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َّان؟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اف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َعل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اف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ع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ذ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و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؟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رج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ذلك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ئ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خ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فسه</w:t>
      </w:r>
      <w:r>
        <w:rPr>
          <w:rFonts w:cs="Traditional Arabic"/>
          <w:sz w:val="36"/>
          <w:szCs w:val="36"/>
          <w:rtl w:val="true"/>
        </w:rPr>
        <w:t xml:space="preserve">" : 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م؟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ي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cs="Traditional Arabic"/>
          <w:sz w:val="36"/>
          <w:szCs w:val="36"/>
          <w:rtl w:val="true"/>
        </w:rPr>
        <w:t>-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ومو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ُ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ا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>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2835" w:right="2835" w:gutter="0" w:header="709" w:top="2268" w:footer="3119" w:bottom="3686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ar-SA"/>
      </w:rPr>
    </w:pPr>
    <w:r>
      <w:rPr>
        <w:rtl w:val="true"/>
        <w:lang w:bidi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445510</wp:posOffset>
              </wp:positionH>
              <wp:positionV relativeFrom="paragraph">
                <wp:posOffset>304165</wp:posOffset>
              </wp:positionV>
              <wp:extent cx="4343400" cy="0"/>
              <wp:effectExtent l="635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1.3pt,23.95pt" to="613.25pt,23.95pt" stroked="t" o:allowincell="f" style="position:absolute;mso-position-horizontal-relative:page">
              <v:stroke color="#969696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3445510</wp:posOffset>
              </wp:positionH>
              <wp:positionV relativeFrom="paragraph">
                <wp:posOffset>189865</wp:posOffset>
              </wp:positionV>
              <wp:extent cx="43434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1.3pt,14.95pt" to="613.25pt,14.95pt" stroked="t" o:allowincell="f" style="position:absolute;mso-position-horizontal-relative:page">
              <v:stroke color="#969696" weight="5724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217">
          <wp:simplePos x="0" y="0"/>
          <wp:positionH relativeFrom="column">
            <wp:posOffset>-40640</wp:posOffset>
          </wp:positionH>
          <wp:positionV relativeFrom="paragraph">
            <wp:posOffset>-153035</wp:posOffset>
          </wp:positionV>
          <wp:extent cx="1371600" cy="64770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7" r="-1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7098665</wp:posOffset>
              </wp:positionH>
              <wp:positionV relativeFrom="paragraph">
                <wp:posOffset>71120</wp:posOffset>
              </wp:positionV>
              <wp:extent cx="466090" cy="35179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0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969696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t>55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969696" strokeweight="0pt" style="position:absolute;rotation:-0;width:36.7pt;height:27.7pt;mso-wrap-distance-left:9.05pt;mso-wrap-distance-right:9.05pt;mso-wrap-distance-top:0pt;mso-wrap-distance-bottom:0pt;margin-top:5.6pt;mso-position-vertical-relative:text;margin-left:558.95pt;mso-position-horizontal-relative:page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t>55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5:45:00Z</dcterms:created>
  <dc:creator>2</dc:creator>
  <dc:description/>
  <cp:keywords/>
  <dc:language>en-US</dc:language>
  <cp:lastModifiedBy>***</cp:lastModifiedBy>
  <dcterms:modified xsi:type="dcterms:W3CDTF">2009-11-07T03:55:00Z</dcterms:modified>
  <cp:revision>728</cp:revision>
  <dc:subject/>
  <dc:title>بسم الله الرحمن الرحيم</dc:title>
</cp:coreProperties>
</file>