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rFonts w:cs="Traditional Arabic"/>
          <w:sz w:val="36"/>
          <w:szCs w:val="36"/>
          <w:lang w:val="en-US" w:eastAsia="en-US" w:bidi="ar-SA"/>
        </w:rPr>
      </w:pPr>
      <w:r>
        <w:rPr>
          <w:rFonts w:cs="Traditional Arabic"/>
          <w:sz w:val="36"/>
          <w:szCs w:val="36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873760</wp:posOffset>
            </wp:positionH>
            <wp:positionV relativeFrom="paragraph">
              <wp:posOffset>1375410</wp:posOffset>
            </wp:positionV>
            <wp:extent cx="2514600" cy="133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</w:p>
    <w:p>
      <w:pPr>
        <w:pStyle w:val="Normal"/>
        <w:widowControl w:val="fals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ز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</w:p>
    <w:p>
      <w:pPr>
        <w:pStyle w:val="Normal"/>
        <w:widowControl w:val="fals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فَرَّ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َ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م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ر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ورٍ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َ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اح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م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ر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و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اً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َّ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ر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دا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دا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ق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َّ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ئ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ل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ص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د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ز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ا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زع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غ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ت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ك</w:t>
      </w:r>
      <w:r>
        <w:rPr>
          <w:rFonts w:cs="Traditional Arabic"/>
          <w:sz w:val="36"/>
          <w:szCs w:val="36"/>
          <w:rtl w:val="true"/>
        </w:rPr>
        <w:t>» 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ظيف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ت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ظ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هات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ئ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ئ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ن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ت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ظف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ريات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ت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ن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ر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َ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rFonts w:cs="Traditional Arabic"/>
          <w:sz w:val="36"/>
          <w:szCs w:val="36"/>
          <w:rtl w:val="true"/>
        </w:rPr>
        <w:t>» 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ياً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ُ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طح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س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تس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ي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قي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را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ق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ط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لافاً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حن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علو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نف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ه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أصي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قواع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ديه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شترط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ده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بوا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رتي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شترط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ده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وال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ذ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ذ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ذ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م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أم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ال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عب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طو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طوح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طو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و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ح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عل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ق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ر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عب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شر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ض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ام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اءاً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ص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أن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ر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عب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حا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ح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ت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ر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بتدا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وا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هايته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بع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سر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ط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ط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ط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إ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طب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ط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ع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ك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ق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جما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ط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يضاً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وا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و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تو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تفقو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سق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عب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وق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لا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حيح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ح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تفا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د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ق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تف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نظ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تسلي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ح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لا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و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ب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ب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بيس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علو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ب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ب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بيس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ع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تو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طح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عب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شر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لصلا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حيح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و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طوح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و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م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ع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تو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طح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عبة،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تفا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ب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عل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لافاً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رو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س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إن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أن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ستأن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وا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َّ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لم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تعل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ك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كعتي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وج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وضع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صل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وج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ج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أ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عى؛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ع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ف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مرو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غ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أم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كو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ع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لا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ن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مهو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تأ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ك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عل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رب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عله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حتاج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يه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لمريض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ع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حت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أجو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ع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ح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مش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إ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رك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حت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رض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حص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ج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و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دي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م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ط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اد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د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ستو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رف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اد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عل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ط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اد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علا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ض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علا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تحقي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صلح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ع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ي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تحق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رعاً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رس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قرو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ح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دهم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وسع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ي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ط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ء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ف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ه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م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ر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أ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ملي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ستحقا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ملك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بي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ائ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ق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أ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لا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و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عبة؛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لا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د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ه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ج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ر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َّ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سْ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َّ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تَرَى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َلَائِكَةَ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افِّينَ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َوْلِ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رْش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لم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رش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قصوداً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توج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ستدار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شروع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راد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؟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ار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وا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دخ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طئه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ِّ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ُعلَّ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ظواه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لمسأ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قص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ق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توسع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لي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م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ف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قصده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ار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كا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ا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و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ْيَطَّوَّفُوا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ِالْبَيْتِ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تِيق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ع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ان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رَّ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وا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جزئ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ز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سقاط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قو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رف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وقو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ي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سقِط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ظاه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و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ما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م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حم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ق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رف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ي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رف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رو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مس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لو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ج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و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ح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قف،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لا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ي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رف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دخ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؟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و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ما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م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حم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ا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دخ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علو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يو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أت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ي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اض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تقر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رف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و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دلف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،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ح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ص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ع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صرافه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ف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ً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صر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غ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ختل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أ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أجي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بي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راض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ك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لاث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قوا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مهو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ج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ذه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ما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يث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رث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ج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ي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ناظ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ج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ت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ج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ْفُقَرَاءِ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مُهَاجِرِينَ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خْرِجُوا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ِيارِ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eastAsia="Times New Roman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مَسْجِدِ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حَرَامِ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جَعَلْنَاهُ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ِلنَّاسِ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َوَاءً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عَاكِفُ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ِيهِ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لْبَاد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ا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ا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أو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قل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ملي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ك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توزي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نح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ح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صلح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ِ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سجن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ك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بتا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عثم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عل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أ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ي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تأجي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مك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ائز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ج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و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ق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ش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يتفر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يضاً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أ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نا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مشاع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نشا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بان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يام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ؤ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سي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نت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ذ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ظه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عل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نا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ائزٌ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شاع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نا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ش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ئ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ي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ؤ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لم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كو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أل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ا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و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ائز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ه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ا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ومت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ن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ا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واز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م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ما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ع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يكو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اخص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س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ص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خب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ج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طب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ك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خ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ج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صع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رف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ماك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سؤ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ه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ح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ض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علا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ش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خ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رو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ئ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ط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ض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ز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صقي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و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تف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مي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جو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ج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كاناً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منى،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ه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بي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بي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ا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كة،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ظاه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و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ف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وز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ك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ره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هم؛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لو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وج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جٌ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كو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فر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و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ح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يلاً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نفرو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؟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ق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نفرو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نه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ذورو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صرا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ها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ستطيع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قاء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قا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ب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خرج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رع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لشريع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ب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أت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مخار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إنم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صا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م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ن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جوز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طو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ضطراراً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ascii="SimSun;宋体" w:hAnsi="SimSun;宋体" w:cs="SimSun;宋体"/>
          <w:sz w:val="36"/>
          <w:szCs w:val="36"/>
          <w:lang w:val="vi-VN" w:eastAsia="zh-CN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يل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ي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ن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هجره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ثي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اس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نته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ناس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نبغ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غاد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م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رج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قط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امه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رج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َ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كا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ك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جرت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وك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ز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ب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َدْيًا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َالِغَ</w:t>
      </w:r>
      <w:r>
        <w:rPr>
          <w:rFonts w:eastAsia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كَعْبَة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ذ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ظه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ل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عل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واز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خراج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هد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ذ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حسب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دفعاً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ذ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فس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و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؟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دَّ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؟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؟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ية؟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؟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>...</w:t>
      </w:r>
    </w:p>
    <w:sectPr>
      <w:headerReference w:type="default" r:id="rId3"/>
      <w:headerReference w:type="first" r:id="rId4"/>
      <w:type w:val="nextPage"/>
      <w:pgSz w:w="11906" w:h="16838"/>
      <w:pgMar w:left="2835" w:right="2835" w:gutter="0" w:header="709" w:top="2268" w:footer="0" w:bottom="368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445510</wp:posOffset>
              </wp:positionH>
              <wp:positionV relativeFrom="paragraph">
                <wp:posOffset>304165</wp:posOffset>
              </wp:positionV>
              <wp:extent cx="434340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3.95pt" to="613.25pt,23.95pt" stroked="t" o:allowincell="f" style="position:absolute;mso-position-horizontal-relative:pag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43434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613.25pt,14.95pt" stroked="t" o:allowincell="f" style="position:absolute;mso-position-horizontal-relative:pag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75">
          <wp:simplePos x="0" y="0"/>
          <wp:positionH relativeFrom="column">
            <wp:posOffset>-40640</wp:posOffset>
          </wp:positionH>
          <wp:positionV relativeFrom="paragraph">
            <wp:posOffset>-153035</wp:posOffset>
          </wp:positionV>
          <wp:extent cx="1371600" cy="6477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7098665</wp:posOffset>
              </wp:positionH>
              <wp:positionV relativeFrom="paragraph">
                <wp:posOffset>71120</wp:posOffset>
              </wp:positionV>
              <wp:extent cx="466090" cy="351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969696" strokeweight="0pt" style="position:absolute;rotation:-0;width:36.7pt;height:27.7pt;mso-wrap-distance-left:9.05pt;mso-wrap-distance-right:9.05pt;mso-wrap-distance-top:0pt;mso-wrap-distance-bottom:0pt;margin-top:5.6pt;mso-position-vertical-relative:text;margin-left:558.9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59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2:30:00Z</dcterms:created>
  <dc:creator>2</dc:creator>
  <dc:description/>
  <cp:keywords/>
  <dc:language>en-US</dc:language>
  <cp:lastModifiedBy>***</cp:lastModifiedBy>
  <dcterms:modified xsi:type="dcterms:W3CDTF">2009-11-07T03:55:00Z</dcterms:modified>
  <cp:revision>2284</cp:revision>
  <dc:subject/>
  <dc:title>النوازل - الجزء الثاني</dc:title>
</cp:coreProperties>
</file>