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بص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ك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قض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ناه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ح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رْح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ش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ض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ق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ه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ر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ن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د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ا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ط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َد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ج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ِ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دْخ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حْرُ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َاو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و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او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س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م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ام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ل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بِ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بِ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ق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ف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ل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بِ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س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م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ظ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ذ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خ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خ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ذ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س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ف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ُو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ا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و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ئ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ئ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ع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ن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ب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ض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ط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ص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فُّ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فُّ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ك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غ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غ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ج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ج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َّ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ح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نَّ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ن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طَ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ا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ض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نْق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َّا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ئ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ق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خ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فْر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َّا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د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ن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ب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ح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ْو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جْن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طُ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سْطُ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و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و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ر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ب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ص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ر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ض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د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ط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ت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ت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و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ك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و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ف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ضَائ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َد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ت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ل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َا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َّا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د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ح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ت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َاش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َّا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َنَا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ض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ر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ص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ق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ن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نِي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س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ط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ط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ُ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َ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خ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ج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ق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ف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ر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ْل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ّ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س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َا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صْل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س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ن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كْنُ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ظ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ظ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ظِي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غ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ظ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ه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دُّ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ش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ظ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ذ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ص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ص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لّ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بِ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ش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لْغ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َّر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غ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ص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َّا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ي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َس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ْ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41:00Z</dcterms:created>
  <dc:creator>a</dc:creator>
  <dc:description/>
  <dc:language>en-US</dc:language>
  <cp:lastModifiedBy>a</cp:lastModifiedBy>
  <dcterms:modified xsi:type="dcterms:W3CDTF">2011-11-08T16:41:00Z</dcterms:modified>
  <cp:revision>2</cp:revision>
  <dc:subject/>
  <dc:title>برنامج المكتبة الشاملة - http://www.shamela.ws</dc:title>
</cp:coreProperties>
</file>