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بصر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حكا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صو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قض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ناهج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حك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نْك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ُ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ص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ي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َق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س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ب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ِف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ب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ْه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ْ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ُ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َاك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ا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لَ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ك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ج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غْن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و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سُ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لْزِم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ي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ر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وِي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ف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يَس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ف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ش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ج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َالِب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ي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ِ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ي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ي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ر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ر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ر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و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ط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ئ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ارَ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لْز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ب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فْ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ِف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ثْب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ِع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ص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م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ك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تَّأ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لَو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ق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ج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ه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أُعَذِّب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ذْبَح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أْتِي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لْط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ذّ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ك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ذ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إِعْذ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ذَر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ذ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ذ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ُع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ظ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ك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بَا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ظ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ِ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ر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ْك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رَّز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ع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ر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رّ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رّ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ر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رِّ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رِّ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ف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د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رّ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ك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ح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ش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ر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عْذ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دّ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ُف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ذ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إِعْذ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ذ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ْ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ك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ذ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ِيق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ِي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َش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ب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ض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قْس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عْذ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ُف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إِعْذ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َاو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م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ِرَاء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ُد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ر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ّ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عَ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أْم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تُ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و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و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ِه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أ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ّ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ذ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جَّ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ي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ذ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جَّ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ذ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ذ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تْم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ذ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َاد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ذ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ْ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رّ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سِل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ذ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ِي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ذ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ذ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ت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ذ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ّ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ِي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بَاه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لُو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تَه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رْ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ص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ض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ثَ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ا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ارَ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ذ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َّا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ار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ذ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ذ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رّ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س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طّ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ذ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ذ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ذ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ص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ْك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ذ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تَ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سَن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ُد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نْ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ذ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ذ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ِه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ح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ح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ذ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ب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ذ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ذ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جَّه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ِ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سْب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ذ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كْتُ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َا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ه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ع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ذ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ذ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ش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ص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َا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ظَاه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ُ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عْذ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ف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ذ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دْف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ُّ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َو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ف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جَاو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ج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رَاث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ِق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َم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ر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طُ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ج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نُّ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ض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دْخ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لَو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ج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لَو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ِي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ه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ِي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فْرِي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ِي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ُّ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ق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ْس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د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ج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و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ل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ُو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ْ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ط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س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و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ص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ه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ظ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ثّ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طُ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س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ك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ض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ج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هِل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حَق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مَا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ه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ج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مْه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قَا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أ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ش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َاد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ُ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ج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ط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ْ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نُظَر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و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ز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ج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غ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ِط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ج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ك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ِ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ن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نَفَّ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ُف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طُ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رِي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رّ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طَّر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بُو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َو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ِ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و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لَو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ج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ج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لَو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وْف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ج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جّ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ُع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جّ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جّ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ثّ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جّ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و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ِ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ج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ج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د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ج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ه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رُ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ق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يَاز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وز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ر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ُر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ج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ِت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ج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طِئ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حْس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ص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ص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ض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ِز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قْص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ج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ج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جِي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ثّ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مّ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جِي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ْ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و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ق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جّ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نِي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ج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ق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ك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ط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عْتِ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ط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ثْبِ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وْق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د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ج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ق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ث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ج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ج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ّ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ّ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ئِ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ْ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ص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قَ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ك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ر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ّ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هْد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ب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ت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ار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ل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رَا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ار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ش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ص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رَ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ب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لَطِّخ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طْ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طِّخ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قْر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ي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ت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ي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ت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ْرِئ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ِي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صِي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ِي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طّ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طْ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كِي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ي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ي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َاز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ا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َاز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بْ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ْي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ل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ّ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ف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َ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ع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ص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عُو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بْعُو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عُو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َا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دِع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د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ث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ِي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َ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ْد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َز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د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ر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خَاصِ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ر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ت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َف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ت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و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ك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و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ص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غْلِي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ك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حِي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قَا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غ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ت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ُ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َ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ظّ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ائِ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س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ج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ج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ج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حْت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ع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زِ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ق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ع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ت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ْ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ْ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و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ت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ّ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لِّ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ُحْد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ض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س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نْدَل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َا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تَم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ّ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ْر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ه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َ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ظّ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ر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يَهُو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أ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ن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ُّ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م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ظّ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بَ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ْل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ب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بَوّ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ع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ق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حْر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ْ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حْ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ع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ع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حْر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حْر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حْ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حْ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ن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رّ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ائِ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ظّ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ظ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ح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ت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ض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ُحَلَّف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َف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َف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خ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وَا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َف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ِعَائ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و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ُّ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ُّ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ح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ف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ح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: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َف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َق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كَا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ّ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مُو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ُف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ف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ب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ّ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ِي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زِ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ج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ح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حْتِي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فِ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ّ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ت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دِّع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ل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ِ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لّ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ي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الَ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فَاسَخ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حْلَ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ي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لَّ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ك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د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ع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ط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ر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لَف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جَّه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ك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س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ه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ث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ه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هِل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ْ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َّف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ْلُ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قَا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لِّك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ا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ثّ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ئ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مُن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ِلْبَاج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أَحْك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ض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وَق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فِي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ف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ض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ل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ل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رّ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ض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مِي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ِ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ر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مُقَر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ج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َالِب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ع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ل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ج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َالِب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ت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ق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ل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ج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خ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و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وَث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ت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ر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ُ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تَ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ل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ز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جِي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كِّن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مُغْ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ت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سَائ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رِ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َص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ب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س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ج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ك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ل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و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ل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َّ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ف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ّ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ُف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ُ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رِ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ر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ّ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طّ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ت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د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و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كُ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لَص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ْم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ك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و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بْتِي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ي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ي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عِي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رّ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ْمَسَاح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جَل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ْ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م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ل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دِم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ب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د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ع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وَض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ْت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عَيْ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ت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ا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دْب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طْ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ر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ْي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ر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عَي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َاخ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ي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ح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ي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فَالَ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ُو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د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ر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عَيْ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ّ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م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ب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رُّعَي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ْ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ا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عَي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نّ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ُ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ن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ُّ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ب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اد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ئِ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ِلرُّعَي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ل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ر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يَ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ص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ن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ارِ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ق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ا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اص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َب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ب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عْق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َام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ر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َاخ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رِي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ئِ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ؤْلُؤ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سّ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رّ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َ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ف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َ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ي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َط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ي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ي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ي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ح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اخ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عَي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هُ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ّ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ي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رَاط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ي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ِ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د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ل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ي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ض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نّ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ُّ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صْنَع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ن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ُّ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ِير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ُّ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ُج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ج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يَ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ُف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ضَي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قَا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ر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ف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رَث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ف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ُّ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عَي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ف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ف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ف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ف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َات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ف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ف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ف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ب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ف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س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ف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ِيق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ضِ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ظْ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ز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ر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مُو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لَا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ض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ج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ع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مِي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ئ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طُ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ؤ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ذّ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تَعْرِف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يم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ا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تَعْرِف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يم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نّ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ت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ِتَعْرِف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ز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ن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ُ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صَص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د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د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ا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ثَّل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ع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حْت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َيْ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ِي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َيْ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َي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يُو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يُو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ز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ف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ج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عَب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ف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ْت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س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ضْي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ثْق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ث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ع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ث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َّس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مِ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ثّ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ضِي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دَ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ص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ق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ل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ف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س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س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س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س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س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س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يُدْ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س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ف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دْ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س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ْصَ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ج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س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َائ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مُو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دْ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دْ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س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ع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ُو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ي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س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تْ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غَي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دْ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س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مُوس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ج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ي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ش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ت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ل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ع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َاع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ع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ء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م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ء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دُوث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دُو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مُ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ْف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ق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ْف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ّ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حْفِ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تُ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دَم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ِهُذ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دَا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ه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م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نَاط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ج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ج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دَم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هَاد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س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ر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ْ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ا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خْب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رْ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رْ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ْفِظ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تُ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ِي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ِي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ق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ِي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رّ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ص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ظ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ك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ِي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شْ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ي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ه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ؤ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ؤْتُ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ي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دَايِ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ئْتِ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ائ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ْيَ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ظِ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هِ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ص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و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سِك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ق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شْ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شْ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َ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ْس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َار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ك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لِي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حَس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ك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شْه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ع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ْي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رّ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ر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ه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ر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زْك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د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ط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َّاب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َامِ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ادِ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ك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ك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َش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اب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ك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ق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م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اس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ك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رْ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ز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كِ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اش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ك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ك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ا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ُ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َي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حُق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ْك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طَّل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ر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ْك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ْك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ك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ئ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ق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ئ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ْدَا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كَات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ئ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ص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دْ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َّاب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خَامِ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ْرَ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رَا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د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تُّرْجُ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و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ْش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جْ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َّاد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و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خ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ت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َافَأ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ف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َ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ي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ت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ت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ر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ائِك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سُ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َاض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َ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ئ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َ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بَأ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شْ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ض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عَرَّف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و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ف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كْر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اشْت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ضّ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ي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ُلُو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ُو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قُّ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ف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ل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ج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ذْه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و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ُرِ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و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ض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ن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ق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ضَاف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عَد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سِخ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ُث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ن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ا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ذ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و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آث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ض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ح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ُو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دِّي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ن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ب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فِ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فِظ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ء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ُو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س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صَو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َنّ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ذ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ع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ح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َنّ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خ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ر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ف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ظ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رُّ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ب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يّ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ُو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تَعَا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ص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يّ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ئِ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ط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ر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ج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ُ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ل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ر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ز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ع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ض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َن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ن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ش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ح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دّ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ِي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غ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أ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شِم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ِي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ث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ه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لّ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ئ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عّ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ُه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صَو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ط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م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ْط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ي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ش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ش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ظ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ع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د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هْج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ج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ع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ذ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ع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ذ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ش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دُو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س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ع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زَا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نَا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ت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رْ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ز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ز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فِ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ز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ي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يز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ي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رْ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ن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ف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ت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َا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ه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رَّز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ر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ذ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خَل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ر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ذ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صْ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َل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َل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ئ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نْدَل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ِ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ح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ح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ف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خ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و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د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ك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وِت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كْع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ب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كَر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ئ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َام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صَب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غ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م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ش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ق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ن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يْرُو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هْرَ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ت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سَلَّف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ّ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لْتِف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كُو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د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د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طْرَن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لَّاع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طْرَن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طْرَن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غ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ِ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ر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ع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ه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طْرَن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َ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ع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طْرَن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وُ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ِط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م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ك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جَا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ّ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ئْز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هّ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فْ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عْ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نْتِس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ِبَاغ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جَا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َا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نَا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ع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ح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ح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ظ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ض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خ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ض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ُخ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د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ك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بَا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دْ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ش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ت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ن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خ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ل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ف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َادِي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قْ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غَفّ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ف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يّ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بّ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َ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َص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ُنْف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ْف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س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د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ب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بُن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ْل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زَّوْج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م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ثّ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ت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رِّز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َاد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حَق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رّ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ش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رّ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رّ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رّ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رّ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بِ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مْ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ز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ر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جَا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نْيَو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ص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س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ج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ح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بُو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ز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ز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هَاج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لَح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رّ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ر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ص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ص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ِرْ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س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ه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ف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َس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ِرْ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ف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ص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مَ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ص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ص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فْتِق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سْتِبْع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و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ر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ِع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هْت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ط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ْو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َاي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ي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بْع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ثَائِ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زَ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ّ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ّ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ُو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س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ر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أْج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َّاب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ط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د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خَامِ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و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َّادِ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ْف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َّاب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م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َّاس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ن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ث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قِي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عَاش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ع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َاه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ص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َ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فُّ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م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م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ُن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َام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هْتِد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س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ع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ع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ق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ِ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ب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ص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ر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ُ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ْلِي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دَلُس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ْ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ك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تَ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طُ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ه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ضَيّ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ص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ط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ذ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ه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ث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هِ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وْ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ط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لّ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ق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َر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ج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د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لِي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طُ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ْلِي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رَو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م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احَث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ُ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ي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ثّ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ارِي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ِ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َف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َّا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ْس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فُوظ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د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ت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ظْ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ت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س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ثّ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َّا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قْرَا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اذ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ْض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دْلِي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ق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َّا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ِ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ك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ه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ط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ن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قِ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ع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ه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ق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ت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ظ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ق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و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نّ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ط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ضَب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هُو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خَفّ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ت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ش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ثَبّ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ِي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ذ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ر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م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م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ف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ن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ن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فّ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م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صْل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فّ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ف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ه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ك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ق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ه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ت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د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ق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مَي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ّ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ي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ث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ل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ق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بِّ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أ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ص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رُ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ْ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ت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ذ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غ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ط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شْق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ش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ط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ر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ب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د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أ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م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ط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ر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رِي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مَي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ط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ُ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أ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سَا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ا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سَا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طَ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أ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ْس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د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رَاءَ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ي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زِم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ض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وَز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ِ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ه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ثْ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ثْبِ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أ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أ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جَنّ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ا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ث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َنّ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ر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ث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ب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جَنّ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س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ل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ل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ض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ي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طِّل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ال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طِّل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ص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ص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ْيَكْت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هِ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ْج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ك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سُوخ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ّ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ي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ضَ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مَال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َاو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لَاع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سَ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ل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ص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ث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ر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نُفُو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ُص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غ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ثِي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ث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رِف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كْث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غ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َا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س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ت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شْق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َث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ث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ْ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س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نَاع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ك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ل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رّ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رِي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ع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ي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س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ي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ل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ر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ن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ل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د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ك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ط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ف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د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غ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ْ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و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ط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كْت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ث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ص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فْ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ْش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ر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حِ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س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ل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ْر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حَرَّ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ج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ث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ث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أ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ط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ي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ل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شَابَ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ن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ي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حْتَر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خ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ي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دّ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د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َ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رُ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ْخ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ت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ْهَ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ُو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كْي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ر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و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ب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غْ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ز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س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ثّ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فَّ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ُو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ز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ن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ي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ْه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شَارَ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بْل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آ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ء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ر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ي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ات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ج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كْت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ج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ص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ن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ص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ج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كْت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م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ث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د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مَ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دَر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َ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س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نَاع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ي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ل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ْ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ي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و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ق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تُو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ْو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ِ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ْ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ص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ط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ن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نْ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ط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ص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ز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حِ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حِظ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حْ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ح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ض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ْك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ْك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ف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ضَ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ج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ح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نَّجْ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عْج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وَطْ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مِ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ح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مَ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ْ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ّ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ل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ْح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بَسِ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ض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ز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ع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ر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ل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كْ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ل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دُّ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ن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نْب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ي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ن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ف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ق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عّ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سّ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ق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تُو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ت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مْع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بُد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م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ط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ب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ب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غَ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َا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َا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َا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ه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ح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ِي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ب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سَ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ت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د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َي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ْ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َي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بُعِث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د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ي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س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َا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ر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ي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ّ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ي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ي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ص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ن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ؤَك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صَف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ُ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ْ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طْعَاء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يَ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ْ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تْك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ب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هْب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ْض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ع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أ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َر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َر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مَ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ص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عِد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رَّتْ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ط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رْتِ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{ </w:t>
      </w:r>
      <w:r>
        <w:rPr>
          <w:b/>
          <w:b/>
          <w:bCs/>
          <w:rtl w:val="true"/>
          <w:lang w:bidi="ar"/>
        </w:rPr>
        <w:t>أَ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تَقْن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َا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ظ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َا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عَفْ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قُو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ح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س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قُو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َا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ط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ن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ب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ب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بُو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كْو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وَج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و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ع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و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ن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رَا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بُّ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ف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فّ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د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هَا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تُو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ْع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هَا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ن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ص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ص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ص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ر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جِي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لَق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س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وّ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حْك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ك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ْ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ن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زَك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و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َ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َ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اك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يّ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خْيَ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ن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ج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ثّ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اتَ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َ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و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ِم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ع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د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ق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ْع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دِّمْيَا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او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غ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وَائِج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ُ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او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ّ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بْتِي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ي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ل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َس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ي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ل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فْس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ئ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ُّ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خ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ر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از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ر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م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ت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ْرِيق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َّر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دْرَك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و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ف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يرَا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مُول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ق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ر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ّ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طُ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تَلَخ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ت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ّ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طُ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ْع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يرَا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بْ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م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م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ك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بْ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ف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ف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ِي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ص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ثّ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ك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فِّ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ظ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حْس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لَ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َش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ح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ط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و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جّ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بِّ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ض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ِ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ئ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َّر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َاد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تَد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آ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بْ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ه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رْ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ك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ُ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َ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ك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ض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َكّ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ض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ْف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س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ك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َّر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ِ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بْ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لُو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َّر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ق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ذَك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ر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ص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ذ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بْ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و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رِ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ي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ي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ز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ض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فَّق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ف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ب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ص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ّ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ّ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ر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ِي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ت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ّ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ش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بْ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بْ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عَاق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و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أ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فْسِ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ر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ن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ْ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حُ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ْهَب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ْنَاط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ش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فِي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نّ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ن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ش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بْ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ش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بْ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لِ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بِس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ِي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ْي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صْلَاح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ي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َات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بْ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اع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ك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اع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بْ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ِي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ش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عَاء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ش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َ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بَر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ط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ل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ه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ب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ط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و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ي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و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ر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ط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نْز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ْك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رْ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ز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ذ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ك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يُّ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د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د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رّ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َش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ه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ك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زْك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أَك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ز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حْس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ش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ك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ر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كِي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د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ذ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ذ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تَز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ذ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د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تَّعْد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د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وُ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بْ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مَاع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{ </w:t>
      </w:r>
      <w:r>
        <w:rPr>
          <w:b/>
          <w:b/>
          <w:bCs/>
          <w:rtl w:val="true"/>
          <w:lang w:bidi="ar"/>
        </w:rPr>
        <w:t>وَأَشْ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بّ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دْ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ّ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ك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ت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ِف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جْ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ك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د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ل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غ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س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ر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رّ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ه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ُو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ش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ر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ّ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ر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ر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م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ن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رّ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دَ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َّخْ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دَ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ار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س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شَهَاد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ضِر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َبّ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سِن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ق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تِي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ْ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س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أ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ِف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د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ذ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ئ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دِّد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ُم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م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ْر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ر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بْ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ت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ت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ص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ّ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رِّ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ب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بِ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م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سْت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بِ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ِع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ب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ْذ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ع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نْ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ض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ط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ف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ئ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ز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ْب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شْ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نْب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ظَاه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َد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تَحْر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{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{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ذ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{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َّا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{ </w:t>
      </w:r>
      <w:r>
        <w:rPr>
          <w:b/>
          <w:b/>
          <w:bCs/>
          <w:rtl w:val="true"/>
          <w:lang w:bidi="ar"/>
        </w:rPr>
        <w:t>وَاجْتَن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ن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عَد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ئ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ض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ض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ز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ُؤ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ز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ّ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بْ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خَاص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ق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شْهَ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َاع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شَّافِ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ز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ح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ئ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و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ي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ي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ِذ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َاق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اق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ي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بْ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َي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َرّ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رَاق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ر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رْ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حُ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ُر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رّ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ت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ك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اد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ش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اس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مْرَ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ر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ص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ج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ج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ئ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كُو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جَّه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ر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ج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شَابَ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ج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ص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ش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س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قُو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ج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رِي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ضَمّ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ْضِي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حْس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مْرَ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ا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ت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ائ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م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َان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ئ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ق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َارَ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دَلُ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دَلُ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رّ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ضَات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رّ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عَيْ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ق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ح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د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َ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عَيْ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ّ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ت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ش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ئ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ح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ئ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ي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ص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ش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وَا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ك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جْ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د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وَرّ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ت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ر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أ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خْزُو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دَ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بْ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ذ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ذ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سْتِظ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ض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ي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ي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ي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قَل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حّ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ك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لَا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وَ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قَل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رَاء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ك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لّ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ن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حِّ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و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ُك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اف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تَلَخ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ُك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ت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ت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جِّ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ج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ت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وّ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جَّه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ت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حِ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فُّ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َه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ص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د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ؤَدِّي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ص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ض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ل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ط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د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ي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: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ّ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ثّ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َا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ه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د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د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كْ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نَفِّ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ش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ش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َرّ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ئِ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ك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ج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ش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ْج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ك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غ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ؤ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ت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ت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ا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ّ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ث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ِ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مَت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ب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ذَ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ّ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َّ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ل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ّ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ِيق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و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ْت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ل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ص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ج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خ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صِم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رَاء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ك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ُك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ش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ُرَ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لِ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ك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غُرَ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ِئ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س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س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ز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بْ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ِي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ص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َي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ن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و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ج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ل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ر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ج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ز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ّ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قَا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ئِ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ِي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ضْ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ر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ك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ق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ا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عْط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تَ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ص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ي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ر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و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ِغ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ك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خْ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ص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خُو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ْع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ع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َبَّ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ا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هْ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نْج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لَا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ي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ر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ر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ص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صّ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ث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وَ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ي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ْ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تِن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ْضِي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هَ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َاد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رِ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ث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ح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ق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ق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و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وَابِ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نَفِّذ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د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ك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ش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ي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م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م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ت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ت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ع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ت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بّ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تَ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يُو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خْت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ج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ْج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بّ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أ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زَ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اع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ن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ك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لِف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و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قْو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ش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يّ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و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ت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و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ْطُو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طْ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ِ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َا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تَم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ُرْطُوش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ْطُو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َل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رِي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َا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آ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ص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س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يَس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ي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ق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فَق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َرّ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ْج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ْس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ْطُو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رِي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ت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و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ر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ه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ض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ش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ل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ت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دِث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ْج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وَطّ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وَطّ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ز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ْج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رُو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تُ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ش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و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ْج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ؤَذ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ْجُ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رْج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ْب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خُو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رْج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ط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خُوط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ط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رْج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ّ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كَم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ر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ان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لِّ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ك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و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ك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ي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ق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ه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خ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ت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ي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ص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ز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طَّل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َادَت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ه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س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ز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َادَت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ه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ل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ْت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هْل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ت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س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ْ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بْ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ش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بَك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س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ق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َش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بْ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ج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س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ش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ئِ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َات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أ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سْتِه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آت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ص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ا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حَم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ت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آت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ؤ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نَا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ئْز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ئْز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ز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ت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ت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ضُور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ر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ض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و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دَلُس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ش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َار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ك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رِي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ْطُو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َذْكُ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ت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ّ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ُوب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ذ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ف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ي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ئ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ذْهَ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ز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نَف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أ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ئ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ِي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ض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ّ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رّ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ب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ّ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ل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ف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بْ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ض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ل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غ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ر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ي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ِ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سْلَف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ف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ت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ه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و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و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َرَرْتُ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ب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ّ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ّ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ن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ع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ْ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ُك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ط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بْ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اص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َ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َف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بِ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ج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و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أَوَّ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لْز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ب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فْ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اص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ر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) 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عُو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ض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ض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ِي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تَّ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ق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َيُّ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ّ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ص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ثْق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ي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ق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ض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د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ن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تِّ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تِّ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تِي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ج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ز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تَّ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تِّش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ثْر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د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طَّ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ثْب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مِي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ش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رّ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ح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ب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يْر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ُون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ر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ن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ص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ص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ِ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ك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ط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ي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ج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رّ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ر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نِي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طَا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غَي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ر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رُّ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ِ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ر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ن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ِ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َي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ُ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جِ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َي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َ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لَو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ف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ص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ذ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ّ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ص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لُو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فَ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دِي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ق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ُسُو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س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أ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قّ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ص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ق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َا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س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ي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ال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ي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اسَخ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النّ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لَ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فَاسَخ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م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لَ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فَاسَخ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لَ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فَاسَخ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جَّ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لَ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فَاسَخ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لَ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فَاسَخ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َي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َّاب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لَ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فَاسَخ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لَ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ُد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ك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ق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ال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ق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و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ال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ج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ِي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حَالَ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فَاسَخ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فَاسَخ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حَالَ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فَاسَخ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لَ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فَاسَخ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لَ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اد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ِلَاف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خْتِلَاف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اسَخ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ال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َاسُ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ْمُ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اس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ل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اسَخ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اش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ل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حَالَ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فَاسَخ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ا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ل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اسَخ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ع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حَال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َاسُ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لَ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فَاسَخ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ار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ي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ال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َاسُ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ل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لَ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فَاسَخ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اسَخ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ه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س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َاو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از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ع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سْه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ا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ّ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افُؤ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تِ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ر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رَس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تَاج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نَس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ض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افُؤ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ظ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ز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ف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ي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َ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تَا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ر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رّ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ص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ز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صْح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ز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ص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ص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صْح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و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ح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َا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ح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َا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صْح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ز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رُجْح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ص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ْذ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تِد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ي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سْت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رَ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ر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ن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ذ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ذ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ه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ا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ج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م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ل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س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س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بْرَ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أْم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ِي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ن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صّ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ْب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وِّ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تُو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صَرّ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ضُ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ي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ض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ِّه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ارِي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س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ت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ه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رْت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ْه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ذ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ي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ص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رَد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ل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ضّ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َّو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لَّ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و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لْطِي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ص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ي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وْ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ص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ب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د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ط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لَّ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ب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َ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ب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ج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بْرَ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ش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أ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س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ج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حْس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ك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ج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ت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ث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بْ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ْط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ثّ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ج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ج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ئِ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ج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ه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ِّه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دَل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ؤْلُؤ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ؤْلُؤ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ط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ي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َ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ؤْلُؤ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غ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ي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ع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ق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ؤْلُؤ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خ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ِ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ْهِ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ؤْلُؤ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م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ت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ِي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هَ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هِ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ه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ذَك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وّ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ِ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ب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ؤْلُؤ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ر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ذ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ِب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ف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رِ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ص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ت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َيْ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ئ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ِ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ؤْلُؤ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َ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ت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تَ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ا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ي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ء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ث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دْخ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ؤْلُؤ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ذ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نَع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ؤْلُؤ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ث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ِ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عِظ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دْم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تَي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تَّد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حْض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رِف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م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قِي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ت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بْ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ت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ث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نْكَ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ي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ر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ر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جَل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ل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ص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ي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ّ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رِيث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ّ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ُ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س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بُ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س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ح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ب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جْتُز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ك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ا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حْس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ج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ج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ج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ز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ِي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ُو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غْر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ل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ك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ِف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َأَي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رْ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حُ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رَأ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تَص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ع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ض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6:40:00Z</dcterms:created>
  <dc:creator>a</dc:creator>
  <dc:description/>
  <dc:language>en-US</dc:language>
  <cp:lastModifiedBy>a</cp:lastModifiedBy>
  <dcterms:modified xsi:type="dcterms:W3CDTF">2011-11-08T16:40:00Z</dcterms:modified>
  <cp:revision>2</cp:revision>
  <dc:subject/>
  <dc:title>برنامج المكتبة الشاملة - http://www.shamela.ws</dc:title>
</cp:coreProperties>
</file>