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ص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قض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ناه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َام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ضْي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ك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م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خ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ح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ط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َبُّ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ا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و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تَب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غ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ْم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ز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خ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ق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ن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َامِ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خ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ب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ْي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ص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ْب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ّ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س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تَفَرِّ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س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ِر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ح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ك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ر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ِي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ط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وَس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حَ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َاس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ض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ض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ه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ط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ت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جْتَن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ظ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جُ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ف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فَار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فَار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ح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َف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رَار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تَم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لِ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ذّ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صْدُق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أ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صْدُ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بّ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ح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ح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ح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يَا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َر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ز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ْذ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َيْ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َي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ت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ز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م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ُخْرِ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كْشِفَ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ط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ن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ر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ط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ن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خ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ر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ض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جَاح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ح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خ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ق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سْت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غ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ح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ت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ن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ل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عّ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ه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ائِ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ف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ط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د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ل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و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ظ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م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ط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ل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َن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ذ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ذ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َاه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اد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ِي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ل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ذ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ش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تَح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ح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قْ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ُح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ه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َوَّ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و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ي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ل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ِض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ذ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ج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ر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ه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ل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ه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ه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ه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كّ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ق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ل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كْ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َيْ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َي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ع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ر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م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ضِ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ْل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ع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لَا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ل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د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لَا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ل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ل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ل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دْ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ْ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خ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يْ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جْ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ْت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ر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يْ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حَي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ه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ذّ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ج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ُر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ْل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ر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ِي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حَد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ص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س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ِ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ر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اء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ظ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كّ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ق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ّ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كْت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ه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حْتُ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ر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أ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ك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ْك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ك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ر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ْك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ْك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ه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ق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ه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ق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ع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تْب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ت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جَس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ن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َ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ك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خ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خ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ب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ْمَسَاح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ك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س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ر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ُّ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ّ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ك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ِ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و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و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و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لِد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َن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ه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ن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ك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جَن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ر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ذْي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ّ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ت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س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ت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َر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غ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س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ّ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ْرُو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ج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عْفَ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ط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ل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ه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ُو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ج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ض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و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ع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َيْطُ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بْص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ه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ط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ب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و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ظ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ح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لْ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الِح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سَو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ع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ذ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ل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ط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َا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صِي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صِي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ج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ث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ش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غَي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ك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ِيَان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ي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ُن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ي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ز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ط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تَلَط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ِ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ف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ِ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فْس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ظْه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فِّظ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ّ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ح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خ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ع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ث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يْ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ع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ش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ش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ج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لَ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ي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ل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ِ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ه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ئ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ر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ج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عِظ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جُ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وَك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ق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ب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ل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وَك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س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و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ف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ه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م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ه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ّ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م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د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ل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َا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ه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ب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بّ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طَق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رَا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و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زَع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ث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حْض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ّ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خ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َاح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ط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َمَن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ع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ر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ق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م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ف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قّ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ق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ق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فِ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ش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ن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ْ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ر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ح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ل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ل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و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ِك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ب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س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ي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ْجُم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ْرِي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ن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ت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َظ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ذ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ذ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ت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ب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ب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ف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ذ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ط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زِي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ص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ص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ر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اش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ل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اش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بْر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مَ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ْ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ه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م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ِي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ل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ْل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ن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ل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بّ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ه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تُ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جَن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ه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م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ز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ح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لْط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و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و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ْ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َيْط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نْ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د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نْ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ق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ِ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ف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خ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ه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تَ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ِي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مَاعِيل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ج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ز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ذ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ِز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َار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ر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ق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س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ادُش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رّ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َص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نْ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د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ع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ع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ع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فَ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ضْم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غ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فَ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ج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س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ج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ج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و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ِ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ك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و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م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ق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ه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ط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ش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زِ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َّر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ظ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ز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ش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ز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زِي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ز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س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و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ش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ه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ز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ج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ز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ت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صِ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م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ا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ج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رّ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ؤ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ِ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ت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اج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ّ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ع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م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ُ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ق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أَجْعَل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ُو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ِي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طَيْ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ز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ق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ل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ف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ّ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َا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ض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م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ث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ُؤَدّ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َدّ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ِي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ظ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خ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ْ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َا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ظ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َيْه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َأ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ظ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ج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ذ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وْ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دَاع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نِي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س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ي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ح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ج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ّ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و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ق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ؤْلُؤ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ّ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ن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ك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ّ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ي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َّا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ك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ّ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ن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و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ز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ك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ّ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و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ح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َاس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ح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ع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ح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و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ق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خ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ْس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وب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ح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ز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ي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ي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ح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ي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ح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ح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ح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س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س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ُر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َ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1:00Z</dcterms:created>
  <dc:creator>a</dc:creator>
  <dc:description/>
  <dc:language>en-US</dc:language>
  <cp:lastModifiedBy>a</cp:lastModifiedBy>
  <dcterms:modified xsi:type="dcterms:W3CDTF">2011-11-08T16:41:00Z</dcterms:modified>
  <cp:revision>2</cp:revision>
  <dc:subject/>
  <dc:title>برنامج المكتبة الشاملة - http://www.shamela.ws</dc:title>
</cp:coreProperties>
</file>