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ج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نه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تق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بح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ح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لي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يبو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دع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شيخ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اد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078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يات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حاديث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ل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ر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نصو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19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1998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نان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ف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ضي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ص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ص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ص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أ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ف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ر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ل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د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عي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د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د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ي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ا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خ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ط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د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ب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ا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ب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ا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ا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ح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ص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ص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ر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ا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ل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ؤ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ج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ت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ا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غ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ا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ي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ي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ي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او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رد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ئ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أ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غ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ئ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ق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ا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ا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ق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ج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غين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ئ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ز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ص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س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ز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شر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س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س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ح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ه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ه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ه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ه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س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ج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ه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ملو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س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س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ث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ب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ذ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اد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ب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ب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ب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ط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ش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ان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اني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اني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ش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ش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قي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ش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شي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ج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ز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وك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ز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ز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ط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ك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ف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ط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ر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ق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ر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ضر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ز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ع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ف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خ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ئ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ئ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ئ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ف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ف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ائ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ر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ر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ه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ضي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رخ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ض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شت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ذ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ف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و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خ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نا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ريث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ائ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ز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ز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ض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را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د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@ </w:t>
      </w:r>
      <w:r>
        <w:rPr>
          <w:rFonts w:cs="Simplified Arabic"/>
          <w:sz w:val="27"/>
          <w:szCs w:val="27"/>
          <w:lang w:bidi="ar"/>
        </w:rPr>
        <w:t>5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ث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@ </w:t>
      </w:r>
      <w:r>
        <w:rPr>
          <w:rFonts w:cs="Simplified Arabic"/>
          <w:sz w:val="27"/>
          <w:szCs w:val="27"/>
          <w:lang w:bidi="ar"/>
        </w:rPr>
        <w:t>5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خ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س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ت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ت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ص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و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ب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د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غ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طنط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ر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ر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ف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مش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ب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ل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ندي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ط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12:00Z</dcterms:created>
  <dc:creator>www.arabswell.com</dc:creator>
  <dc:description/>
  <cp:keywords/>
  <dc:language>en-US</dc:language>
  <cp:lastModifiedBy>www.arabswell.com</cp:lastModifiedBy>
  <dcterms:modified xsi:type="dcterms:W3CDTF">2008-03-18T19:12:00Z</dcterms:modified>
  <cp:revision>2</cp:revision>
  <dc:subject/>
  <dc:title>المكتبة الشاملة - مجمع الأنهر في شرح ملتقى الأبحر</dc:title>
</cp:coreProperties>
</file>