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ُ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صط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زوجته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22"/>
          <w:szCs w:val="20"/>
        </w:rPr>
      </w:pPr>
      <w:r>
        <w:rPr>
          <w:rFonts w:cs="mylotus"/>
          <w:b/>
          <w:bCs/>
          <w:sz w:val="22"/>
          <w:szCs w:val="20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شرو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وب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الك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بس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ط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ضر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ك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ئ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تض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َّ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ر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جو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ر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ي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بع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د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نحي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يحاش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يل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رب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ن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طمأني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ف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نصو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بيق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اع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قا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ض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كمل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ر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جو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ُرِّ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ن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ر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د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تض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رَّ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ن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رب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تم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ص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ل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غ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عرف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رف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ز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ط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ش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ري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غ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رب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تغريب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لد</w:t>
      </w:r>
      <w:r>
        <w:rPr>
          <w:rFonts w:cs="mylotus"/>
          <w:b/>
          <w:sz w:val="38"/>
          <w:szCs w:val="36"/>
          <w:rtl w:val="true"/>
        </w:rPr>
        <w:t xml:space="preserve">... </w:t>
      </w:r>
      <w:r>
        <w:rPr>
          <w:rFonts w:cs="mylotus"/>
          <w:b/>
          <w:b/>
          <w:sz w:val="38"/>
          <w:sz w:val="38"/>
          <w:szCs w:val="36"/>
          <w:rtl w:val="true"/>
        </w:rPr>
        <w:t>وغ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ن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هذ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غ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غ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ن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ك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غ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غرب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نزو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طن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عو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غر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ط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ار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اس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اع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ضر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ا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زوج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يل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و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شه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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، قال ابن كثير في تفسيره أي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ما سلف من التقصير في حقهن بسبب اليمين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قد ورد عن عدد من الصحابة أنهم كانوا يوقفون المولي، قال ابن كثير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قال الشافعي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حمه ال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- 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خبرنا سفيان بن عيينة عن يحيى بن سعيد عن سلمان بن يسار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أدركت بضعة عشر من أصحاب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كلهم يوقف المول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 الشافع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أقل ذلك ثلاثة عشر، ورواه الشافعي عن علي رضي الله عنه أنه يوقف المولي ثم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هكذا نقول وهو موافق لما رويناه عن عمر وابن عمر وعائشة وعثمان وزيد بن ثابت وبضعة عشر من أصحاب النبي </w:t>
      </w:r>
      <w:r>
        <w:rPr>
          <w:rFonts w:cs="mylotus" w:ascii="mylotus" w:hAnsi="mylotus"/>
          <w:b/>
          <w:sz w:val="38"/>
          <w:szCs w:val="36"/>
          <w:rtl w:val="true"/>
        </w:rPr>
        <w:t>^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، هكذا قال الشافعي رحمه ال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حرمان الزوج من اصطحاب زوجته فيه مخالفة لقوله تعالى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</w:t>
      </w:r>
      <w:r>
        <w:rPr>
          <w:rFonts w:eastAsia="HQPB1" w:cs="HQPB1" w:ascii="HQPB1" w:hAnsi="HQPB1"/>
          <w:b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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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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لأن من غرب عن زوجته ومنع منها لا يكون ممسكاً لها بالمعروف، ومن صور مراعاة الضرر بالنسبة للمرأة فعل عمر بن الخطاب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ضي الله عنه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حيث أنه كان لا يحبس أحداً من الجيش عن زوجته أكثر من ستة أشهر أو أربعة أشهر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أورد ابن كثير هذا الأثر في تفسيره في مناسبة تأجيل المولي بأربعة أشهر ف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روى</w:t>
      </w:r>
      <w:r>
        <w:rPr>
          <w:rtl w:val="true"/>
        </w:rPr>
        <w:t xml:space="preserve"> الإمام مالك بن أنس رحمه الله في الموطأ عن عبدالله بن دينار قال</w:t>
      </w:r>
      <w:r>
        <w:rPr>
          <w:rtl w:val="true"/>
        </w:rPr>
        <w:t xml:space="preserve">: </w:t>
      </w:r>
      <w:r>
        <w:rPr>
          <w:rtl w:val="true"/>
        </w:rPr>
        <w:t>خرج عمر بن الخطاب من الليل فسمع امرأة تقول</w:t>
      </w:r>
      <w:r>
        <w:rPr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709"/>
        <w:gridCol w:w="4361"/>
      </w:tblGrid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تطاول هذا الليل واسود جان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وأرقني ألا خليل ألاع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فوالله لولا الله أني أراق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لحرك من هذا السرير جوان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</w:tbl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Cs w:val="18"/>
        </w:rPr>
      </w:pPr>
      <w:r>
        <w:rPr>
          <w:rFonts w:cs="mylotus" w:ascii="mylotus" w:hAnsi="mylotus"/>
          <w:b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سأل عمر ابنته حفصة رضي الله عنها كم أكثر ما تصبر المرأة عن زوجها؟ فقالت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ستة أشهر أو أربعة أشهر، فقال عمر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ا أحبس أحداً من الجياش أكثر من ذلك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قال محمد بن إسحاق عن السائب بن جبير مولى ابن عباس، وكان قد أدرك أصحاب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مازلت أسمع حديث عمر أنه خرج ذات ليلة يطوف بالمدينة وكان يفعل ذلك كثيراً إذ مر بامرأة من نساء العرب مغلقة بابها تقول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709"/>
        <w:gridCol w:w="4361"/>
      </w:tblGrid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تطاول هذا الليل واسود جان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وأرقني ألا خليل ألاع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ألاعبه طوراً وطوراً كأنما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بدا قمراً في ظلمة الليل حاج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يسر به من كان يلهو بقر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لطيف الحشا لا يحتويه أقار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فوالله لولا الله لا شيء غير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لنقض من هذا السرير جوان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ولكنني أخشى رقيباً موكلاً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بأنفاسنا لا يفتر الدهر كات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49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مخافة ربي والحياء يصدني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"/>
              <w:widowControl w:val="false"/>
              <w:spacing w:lineRule="auto" w:line="216"/>
              <w:ind w:left="0" w:right="0" w:hanging="0"/>
              <w:jc w:val="both"/>
              <w:rPr>
                <w:rFonts w:ascii="mylotus" w:hAnsi="mylotus" w:cs="mylotus"/>
                <w:b/>
                <w:b/>
                <w:sz w:val="38"/>
                <w:szCs w:val="36"/>
              </w:rPr>
            </w:pPr>
            <w:r>
              <w:rPr>
                <w:rFonts w:ascii="mylotus" w:hAnsi="mylotus" w:cs="mylotus"/>
                <w:b/>
                <w:b/>
                <w:sz w:val="38"/>
                <w:sz w:val="38"/>
                <w:szCs w:val="36"/>
                <w:rtl w:val="true"/>
              </w:rPr>
              <w:t>وإكرام بعلي أن تنال مراكبه</w:t>
            </w:r>
            <w:r>
              <w:rPr>
                <w:rFonts w:cs="mylotus" w:ascii="mylotus" w:hAnsi="mylotus"/>
                <w:b/>
                <w:sz w:val="38"/>
                <w:szCs w:val="36"/>
                <w:rtl w:val="true"/>
              </w:rPr>
              <w:br/>
            </w:r>
          </w:p>
        </w:tc>
      </w:tr>
    </w:tbl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16"/>
          <w:szCs w:val="14"/>
        </w:rPr>
      </w:pPr>
      <w:r>
        <w:rPr>
          <w:rFonts w:cs="mylotus" w:ascii="mylotus" w:hAnsi="mylotus"/>
          <w:b/>
          <w:sz w:val="16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ascii="mylotus" w:hAnsi="mylotus" w:cs="mylotus"/>
          <w:b/>
          <w:b/>
          <w:spacing w:val="-6"/>
          <w:sz w:val="38"/>
          <w:sz w:val="38"/>
          <w:szCs w:val="36"/>
          <w:rtl w:val="true"/>
        </w:rPr>
        <w:t>ثم ذكر بقية ذلك كما تقدم أو نحوه وقد روي هذا من طرق وهو من المشهورات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14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إن قي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إن الزوجة لا تتضرر بترك الجماع بدليل ما روته أم سلمة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ضي الله عنها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أ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حلف لا يدخل على بعض نسائه شهراً، فلما مضى تسعة وعشرون يوماً غدا عليهن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أو راح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فقيل له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با نبي الله، حلفت أن لا تدخل عليهن شهراً، قال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 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إن الشهر يكون تسعة وعشرين يوماً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يجاب عن ذلك بثلاثة أوجه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أ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عل ذلك مؤدباً لزوجاته، أما امرأة المغرَّب لا ذنب لها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أن مدة الإيلاء الذي فعله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شهر؛ ويجوز أن يكون مدة الإيلاء أربعة أشهر أما أكثر من ذلك فلا يجوز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ما التغريب فمدته سنة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ثالث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أن فعل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فيه دلالة على أن المرأة تتضرر بترك الجماع بدليل أ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عله على سبيل العقوبة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رابع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قد ثبت إزالة الضرر بصفة عامة، قال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ضرر ولا ضرار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إزالة الضرر في مسألتنا تكون بعدم حرمان الزاني البكر إذا تزوج ثم غُرِّب من اصطحاب زوجته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بناء على ما سبق يتبين أن الزاني البكر يحرم من اصطحاب زوجته إذا لم يوجد ضرر أو مفسدة، وإذا وجد ذلك ولو يسيراً فإنه لا يحرم لما سبق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لئلا يقع في المحرمات ولأن الوطء من الحقوق الزوجية المشتركة والمقاصد المعتبرة قال الأوزاع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ظاهر أنه لو تزوج بعد الزنا أنه يمكن من حمل زوجته معه كالسُّريّة لغير المتزوج ولا شك فيه إذا خيف فجوره في مدة التغريب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له أعلم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2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/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4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6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رّب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رّب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رّب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50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0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6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593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12594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رس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28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8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28:00Z</dcterms:created>
  <dc:creator>محمد</dc:creator>
  <dc:description/>
  <dc:language>en-US</dc:language>
  <cp:lastModifiedBy>Jehad. Hammad</cp:lastModifiedBy>
  <cp:lastPrinted>2006-03-28T15:24:00Z</cp:lastPrinted>
  <dcterms:modified xsi:type="dcterms:W3CDTF">2006-03-28T23:24:00Z</dcterms:modified>
  <cp:revision>19</cp:revision>
  <dc:subject/>
  <dc:title>القول الفصل</dc:title>
</cp:coreProperties>
</file>