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 w:val="6"/>
          <w:szCs w:val="8"/>
        </w:rPr>
      </w:pPr>
      <w:r>
        <w:rPr>
          <w:rFonts w:cs="AL-Mateen"/>
          <w:b/>
          <w:bCs/>
          <w:sz w:val="6"/>
          <w:szCs w:val="8"/>
          <w:rtl w:val="true"/>
        </w:rPr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الأول</w: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94305</wp:posOffset>
                </wp:positionH>
                <wp:positionV relativeFrom="paragraph">
                  <wp:posOffset>122555</wp:posOffset>
                </wp:positionV>
                <wp:extent cx="4114800" cy="1036955"/>
                <wp:effectExtent l="8255" t="8890" r="85090" b="844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3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حرمان من استعجل القصاص في الطرف قبل اندما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من ضمانه بعد سريان الجن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12.15pt;margin-top:9.65pt;width:323.95pt;height:81.6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حرمان من استعجل القصاص في الطرف قبل اندما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من ضمانه بعد سريان الجناية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bCs/>
          <w:sz w:val="24"/>
          <w:szCs w:val="22"/>
        </w:rPr>
      </w:pPr>
      <w:r>
        <w:rPr>
          <w:rFonts w:cs="mylotus"/>
          <w:b/>
          <w:bCs/>
          <w:sz w:val="24"/>
          <w:szCs w:val="22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ف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شروع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أخ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نفيذ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ا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تظا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بر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ج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ختلف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بعض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ستحب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أخ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ا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دم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ماه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ر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تظ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دم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ر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ج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ف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مالك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حناب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افع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خعي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ثوري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سحاق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طاء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حسن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هو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اجح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دليل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ع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سيأ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اءال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جو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يأ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عترا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اب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آت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سيأ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و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40"/>
          <w:rtl w:val="true"/>
        </w:rPr>
        <w:t>مسألة</w:t>
      </w:r>
      <w:r>
        <w:rPr>
          <w:rFonts w:cs="mylotus"/>
          <w:bCs/>
          <w:sz w:val="38"/>
          <w:szCs w:val="40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ع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ا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طر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دما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م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ري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ن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قه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keepNext w:val="tru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د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ج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ما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اب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ض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د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مج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ض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ف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افع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ول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ا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عيب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ض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ر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ي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دني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عج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حتى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برأ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جرحك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فأب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تقيد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أقا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من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فعر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تقيد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رأ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تق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أ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تق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ي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رجت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رأ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حبي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>^: (</w:t>
      </w:r>
      <w:r>
        <w:rPr>
          <w:rFonts w:cs="mylotus"/>
          <w:bCs/>
          <w:sz w:val="38"/>
          <w:sz w:val="38"/>
          <w:szCs w:val="36"/>
          <w:rtl w:val="true"/>
        </w:rPr>
        <w:t>أل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آمرك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ل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ستقيد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حتى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برأ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جرحك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عصيتني،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أبعدك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له،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بط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جرحك</w:t>
      </w:r>
      <w:r>
        <w:rPr>
          <w:rFonts w:cs="mylotus"/>
          <w:bCs/>
          <w:sz w:val="38"/>
          <w:szCs w:val="36"/>
          <w:rtl w:val="true"/>
        </w:rPr>
        <w:t>).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رج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كا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ب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جرح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ل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ستقيد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حتى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برأ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جراحته،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إذ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برئت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جراحت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ستقاد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ع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ئ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وق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رم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قا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رث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  <w:t xml:space="preserve">* </w:t>
      </w:r>
      <w:r>
        <w:rPr>
          <w:rFonts w:cs="mylotus"/>
          <w:b/>
          <w:b/>
          <w:sz w:val="38"/>
          <w:sz w:val="38"/>
          <w:szCs w:val="36"/>
          <w:rtl w:val="true"/>
        </w:rPr>
        <w:t>ي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اق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قال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س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ع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ئ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نفيذ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ا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ر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ج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ع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ابق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اه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تمك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كن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  <w:t xml:space="preserve">* </w:t>
      </w:r>
      <w:r>
        <w:rPr>
          <w:rFonts w:cs="mylotus"/>
          <w:b/>
          <w:b/>
          <w:sz w:val="38"/>
          <w:sz w:val="38"/>
          <w:szCs w:val="36"/>
          <w:rtl w:val="true"/>
        </w:rPr>
        <w:t>والجو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عترا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ر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قتصا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دمال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فظ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>(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mylotus"/>
          <w:b/>
          <w:sz w:val="38"/>
          <w:szCs w:val="36"/>
          <w:rtl w:val="true"/>
        </w:rPr>
        <w:t xml:space="preserve">) </w:t>
      </w:r>
      <w:r>
        <w:rPr>
          <w:rFonts w:cs="mylotus"/>
          <w:b/>
          <w:b/>
          <w:sz w:val="38"/>
          <w:sz w:val="38"/>
          <w:szCs w:val="36"/>
          <w:rtl w:val="true"/>
        </w:rPr>
        <w:t>يقت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رتيب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اق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اسخ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إذ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اق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ها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ني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تص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ر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ن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ضمون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ر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ن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ت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ج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  <w:t xml:space="preserve">* </w:t>
      </w:r>
      <w:r>
        <w:rPr>
          <w:rFonts w:cs="mylotus"/>
          <w:b/>
          <w:b/>
          <w:sz w:val="38"/>
          <w:sz w:val="38"/>
          <w:szCs w:val="36"/>
          <w:rtl w:val="true"/>
        </w:rPr>
        <w:t>نوق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ه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أول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ي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اب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ع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ف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 </w:t>
      </w:r>
      <w:r>
        <w:rPr>
          <w:rFonts w:cs="mylotus"/>
          <w:b/>
          <w:b/>
          <w:sz w:val="38"/>
          <w:sz w:val="38"/>
          <w:szCs w:val="36"/>
          <w:rtl w:val="true"/>
        </w:rPr>
        <w:t>فا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عتبار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ثاني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ر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ت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ر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تع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ر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ن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ضمون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عجل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راج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قو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دل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ضع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2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8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1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0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13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8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8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1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0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6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6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2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spacing w:lineRule="auto" w:line="216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56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32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spacing w:lineRule="auto" w:line="216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1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spacing w:lineRule="auto" w:line="216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8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spacing w:lineRule="auto" w:line="216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،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حدث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ين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حتج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8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auto" w:line="216"/>
        <w:ind w:left="425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6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7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48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3">
    <w:p>
      <w:pPr>
        <w:pStyle w:val="Footnote"/>
        <w:widowControl w:val="false"/>
        <w:spacing w:lineRule="auto" w:line="216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034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2/21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9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0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6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2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5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3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6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6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6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AL-Mohanad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26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265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5:42:00Z</dcterms:created>
  <dc:creator>محمد</dc:creator>
  <dc:description/>
  <dc:language>en-US</dc:language>
  <cp:lastModifiedBy>Jehad. Hammad</cp:lastModifiedBy>
  <cp:lastPrinted>2005-06-28T04:03:00Z</cp:lastPrinted>
  <dcterms:modified xsi:type="dcterms:W3CDTF">2006-03-28T23:01:00Z</dcterms:modified>
  <cp:revision>15</cp:revision>
  <dc:subject/>
  <dc:title>القول الفصل</dc:title>
</cp:coreProperties>
</file>