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Mateen"/>
          <w:b/>
          <w:b/>
          <w:bCs/>
          <w:spacing w:val="-6"/>
          <w:sz w:val="40"/>
          <w:szCs w:val="40"/>
        </w:rPr>
      </w:pPr>
      <w:r>
        <w:rPr>
          <w:rFonts w:cs="AL-Mateen"/>
          <w:b/>
          <w:b/>
          <w:bCs/>
          <w:spacing w:val="-6"/>
          <w:sz w:val="40"/>
          <w:sz w:val="40"/>
          <w:szCs w:val="40"/>
          <w:rtl w:val="true"/>
        </w:rPr>
        <w:t>الخاتمة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pacing w:val="-6"/>
          <w:sz w:val="24"/>
          <w:szCs w:val="24"/>
        </w:rPr>
      </w:pPr>
      <w:r>
        <w:rPr>
          <w:rFonts w:cs="Traditional Arabic"/>
          <w:b/>
          <w:bCs/>
          <w:spacing w:val="-6"/>
          <w:sz w:val="24"/>
          <w:szCs w:val="24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م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نعمت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ت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صالحات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صلا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سل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ختم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رسالا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آ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صحب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جمعين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عد</w:t>
      </w:r>
      <w:r>
        <w:rPr>
          <w:rFonts w:cs="mylotus"/>
          <w:b/>
          <w:spacing w:val="-6"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بع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ها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س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سطير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حك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الي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خت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خلاص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ختصر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نتائج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بحث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عرض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نقاط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تالية</w:t>
      </w:r>
      <w:r>
        <w:rPr>
          <w:rFonts w:cs="mylotus"/>
          <w:b/>
          <w:spacing w:val="-6"/>
          <w:sz w:val="38"/>
          <w:szCs w:val="36"/>
          <w:rtl w:val="true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اصطلاح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شرع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ه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Resalah Louts Regular"/>
          <w:b/>
          <w:spacing w:val="-6"/>
          <w:sz w:val="38"/>
          <w:szCs w:val="36"/>
          <w:rtl w:val="true"/>
        </w:rPr>
        <w:t>=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زواج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ضع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عا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لرد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رتكا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ظر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ترك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مر</w:t>
      </w:r>
      <w:r>
        <w:rPr>
          <w:rFonts w:cs="Resalah Louts Regular"/>
          <w:b/>
          <w:spacing w:val="-6"/>
          <w:sz w:val="38"/>
          <w:szCs w:val="36"/>
          <w:rtl w:val="true"/>
        </w:rPr>
        <w:t>+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قص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شر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كفه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عص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حثه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طاعة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شروع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ه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وف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لي</w:t>
      </w:r>
      <w:r>
        <w:rPr>
          <w:rFonts w:cs="mylotus"/>
          <w:b/>
          <w:spacing w:val="-6"/>
          <w:sz w:val="38"/>
          <w:szCs w:val="36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كو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رعية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كو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خصية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ج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كو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امة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قس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ربعة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هي</w:t>
      </w:r>
      <w:r>
        <w:rPr>
          <w:rFonts w:cs="mylotus"/>
          <w:b/>
          <w:spacing w:val="-6"/>
          <w:sz w:val="38"/>
          <w:szCs w:val="36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ا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أصلية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spacing w:val="-6"/>
          <w:sz w:val="38"/>
          <w:szCs w:val="36"/>
          <w:rtl w:val="true"/>
        </w:rPr>
        <w:tab/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ا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بدلية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ج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ا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تبعية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ا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تكميلية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دو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ات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ه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Resalah Louts Regular"/>
          <w:b/>
          <w:spacing w:val="-6"/>
          <w:sz w:val="38"/>
          <w:szCs w:val="36"/>
          <w:rtl w:val="true"/>
        </w:rPr>
        <w:t>=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ن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تقر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رع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جزاء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رتك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ه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شار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رك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م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ه</w:t>
      </w:r>
      <w:r>
        <w:rPr>
          <w:rFonts w:cs="Resalah Louts Regular"/>
          <w:b/>
          <w:spacing w:val="-6"/>
          <w:sz w:val="38"/>
          <w:szCs w:val="36"/>
          <w:rtl w:val="true"/>
        </w:rPr>
        <w:t>+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رك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ثلاثة</w:t>
      </w:r>
      <w:r>
        <w:rPr>
          <w:rFonts w:cs="mylotus"/>
          <w:b/>
          <w:spacing w:val="-6"/>
          <w:sz w:val="38"/>
          <w:szCs w:val="36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حروم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حظو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ستوج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رمان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ج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ارم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ألفاظ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ذا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صل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ه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تأدي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بين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مو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خصوص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ك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أدي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يس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أدي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mylotus"/>
          <w:b/>
          <w:spacing w:val="-6"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pacing w:val="-6"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تعزي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علاق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جزء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كو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عزيراً</w:t>
      </w:r>
      <w:r>
        <w:rPr>
          <w:rFonts w:cs="mylotus"/>
          <w:b/>
          <w:spacing w:val="-6"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ثالث</w:t>
      </w:r>
      <w:r>
        <w:rPr>
          <w:rFonts w:cs="mylotus"/>
          <w:b/>
          <w:spacing w:val="-6"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ن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وج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صل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ينه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موم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خصوص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ك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يس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قوبة</w:t>
      </w:r>
      <w:r>
        <w:rPr>
          <w:rFonts w:cs="mylotus"/>
          <w:b/>
          <w:spacing w:val="-6"/>
          <w:sz w:val="38"/>
          <w:szCs w:val="36"/>
          <w:rtl w:val="true"/>
        </w:rPr>
        <w:t xml:space="preserve">.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رابع</w:t>
      </w:r>
      <w:r>
        <w:rPr>
          <w:rFonts w:cs="mylotus"/>
          <w:b/>
          <w:spacing w:val="-6"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صادر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أيض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ينه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موم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خصوص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ك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صادر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سبي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ع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يس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صادرة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صدران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ثاب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دليل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صاد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ائب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عتبا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حرو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وعان</w:t>
      </w:r>
      <w:r>
        <w:rPr>
          <w:rFonts w:cs="mylotus"/>
          <w:b/>
          <w:spacing w:val="-6"/>
          <w:sz w:val="38"/>
          <w:szCs w:val="36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كل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قص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تحيل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كل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ج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عترا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داخل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جمي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بوا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فق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عتبا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د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وعان</w:t>
      </w:r>
      <w:r>
        <w:rPr>
          <w:rFonts w:cs="mylotus"/>
          <w:b/>
          <w:spacing w:val="-6"/>
          <w:sz w:val="38"/>
          <w:szCs w:val="36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ؤبد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ؤقت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غايتان</w:t>
      </w:r>
      <w:r>
        <w:rPr>
          <w:rFonts w:cs="mylotus"/>
          <w:b/>
          <w:spacing w:val="-6"/>
          <w:sz w:val="38"/>
          <w:szCs w:val="36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ص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كفي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ذن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ردع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ص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زج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ردع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سب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جو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جنا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عاق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ستوج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حرمان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شروع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حرمان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داخل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س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ذرائع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داخل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جمي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قواع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تالية</w:t>
      </w:r>
      <w:r>
        <w:rPr>
          <w:rFonts w:cs="mylotus"/>
          <w:b/>
          <w:spacing w:val="-6"/>
          <w:sz w:val="38"/>
          <w:szCs w:val="36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pacing w:val="-6"/>
          <w:sz w:val="38"/>
          <w:szCs w:val="36"/>
          <w:rtl w:val="true"/>
        </w:rPr>
        <w:t xml:space="preserve">- </w:t>
      </w:r>
      <w:r>
        <w:rPr>
          <w:rFonts w:cs="Resalah Louts Regular"/>
          <w:b/>
          <w:spacing w:val="-6"/>
          <w:sz w:val="38"/>
          <w:szCs w:val="36"/>
          <w:rtl w:val="true"/>
        </w:rPr>
        <w:t>=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ستعج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يئ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وا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وق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حرمانه</w:t>
      </w:r>
      <w:r>
        <w:rPr>
          <w:rFonts w:cs="Resalah Louts Regular"/>
          <w:b/>
          <w:spacing w:val="-6"/>
          <w:sz w:val="38"/>
          <w:szCs w:val="36"/>
          <w:rtl w:val="true"/>
        </w:rPr>
        <w:t>+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pacing w:val="-6"/>
          <w:sz w:val="38"/>
          <w:szCs w:val="36"/>
          <w:rtl w:val="true"/>
        </w:rPr>
        <w:t xml:space="preserve">- </w:t>
      </w:r>
      <w:r>
        <w:rPr>
          <w:rFonts w:cs="Resalah Louts Regular"/>
          <w:b/>
          <w:spacing w:val="-6"/>
          <w:sz w:val="38"/>
          <w:szCs w:val="36"/>
          <w:rtl w:val="true"/>
        </w:rPr>
        <w:t>=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عامل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نقيض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قصود</w:t>
      </w:r>
      <w:r>
        <w:rPr>
          <w:rFonts w:cs="Resalah Louts Regular"/>
          <w:b/>
          <w:spacing w:val="-6"/>
          <w:sz w:val="38"/>
          <w:szCs w:val="36"/>
          <w:rtl w:val="true"/>
        </w:rPr>
        <w:t>+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اق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إبطا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يل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خل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استفاد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ها</w:t>
      </w:r>
      <w:r>
        <w:rPr>
          <w:rFonts w:cs="mylotus"/>
          <w:b/>
          <w:spacing w:val="-6"/>
          <w:sz w:val="38"/>
          <w:szCs w:val="36"/>
          <w:rtl w:val="true"/>
        </w:rPr>
        <w:t xml:space="preserve">,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خلل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نفس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رو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نه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ضو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جماع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ك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ثوم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صلاً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نه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يس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خاص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مسج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pacing w:val="-6"/>
          <w:sz w:val="38"/>
          <w:szCs w:val="36"/>
          <w:rtl w:val="true"/>
        </w:rPr>
        <w:t xml:space="preserve">^.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أ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آك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ثو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بص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جماع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خل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حوا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ثلاثة</w:t>
      </w:r>
      <w:r>
        <w:rPr>
          <w:rFonts w:cs="mylotus"/>
          <w:b/>
          <w:spacing w:val="-6"/>
          <w:sz w:val="38"/>
          <w:szCs w:val="36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أك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ثو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بص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رائح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كريه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ئ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ض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جماع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حرو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قصد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يأثم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أك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ثو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بص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نحو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لعلاج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حافظ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صلوا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رض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مك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ناو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ثو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بص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نحو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أوقا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قري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صلوا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ج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أك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ثو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بص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غي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يل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غي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اج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ض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جماع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أثم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خ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ض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يصلي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سف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خل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التين</w:t>
      </w:r>
      <w:r>
        <w:rPr>
          <w:rFonts w:cs="mylotus"/>
          <w:b/>
          <w:spacing w:val="-6"/>
          <w:sz w:val="38"/>
          <w:szCs w:val="36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فو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ق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ض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قضي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سف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ج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إتمام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دخ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وق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ض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ساف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قص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علي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قصد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خر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رجاء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حيض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صل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ذه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وق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ب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ق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ك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تلك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ج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ي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قضاء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إ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لا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رب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دواء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تحيض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صل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قصد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زا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ر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دواء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ي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دت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إ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ه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آثم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قضي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ض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نفس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يصل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اعد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جلوس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جز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قيام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أيض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جو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شق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شديد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ك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آث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مفو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ج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ظيم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غا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ي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ات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فس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دو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سائ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سلمي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ي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ا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علي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دي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كو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ر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امتنا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سوخاً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صا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دًّ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صاص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قت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وكو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س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ر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صلحة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ساف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يترخص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فط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حق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قصد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فط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أك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شر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يجام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ف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كفار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قصد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ساف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سف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عص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ترخص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رخص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سفر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حي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إحر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خو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وات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كف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عا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قصد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صا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صا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د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صي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أك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صي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غير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خذ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مرج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خروج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لجهاد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تخل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جها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خروج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جها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آخر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و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و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زح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ك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د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د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كث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ثل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جاهدي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ك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غال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ظنه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هلاك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خروج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جها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آخ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أذونٌ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رع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فرا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ال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و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و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زح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ك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د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ثل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د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جاهدي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ق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وكو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ائب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س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صلحة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دب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قت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سيد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مد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ب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م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تق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ول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قت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سيد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تق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ا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فاس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نكاح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خل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التين</w:t>
      </w:r>
      <w:r>
        <w:rPr>
          <w:rFonts w:cs="mylotus"/>
          <w:b/>
          <w:spacing w:val="-6"/>
          <w:sz w:val="38"/>
          <w:szCs w:val="36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تهتك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يس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ند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بالا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ص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موليت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ولا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تفاقاً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ند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غير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صيان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رض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نظ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صلح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وليت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إن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كو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دال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ا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نكاح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رط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كما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رط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صحة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كح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عتد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كاح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أب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تفري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ينهما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كح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بد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ا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رق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كاح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بد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تفري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ينه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ت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وكو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ائب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زان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كاح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فيف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زان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كاح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في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اب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خب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مرأ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زوج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كاحها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ت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رجل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ينكح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مرأت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كاحها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رأ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بي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ع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ظهر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مارا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شوزها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سجو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استمتا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زوجت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قتضت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صلح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رآه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قاضي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طلا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طلق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ثالث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فع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ك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أرا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فع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رك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خا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نث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تحي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إسقاط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خل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مرأت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قصد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ال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ك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طلق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ثالث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قصد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فاس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ضان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سق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ضي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حضون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9" w:right="0" w:hanging="709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ستعج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قصاص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طر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ندما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ضما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سري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جناية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زان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بك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إقام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لد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د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ام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زان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بك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زوج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غر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صطحا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زوجت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وج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ضر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فسد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إ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ج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سير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زان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بك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غر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انتقا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بل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غر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غير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رجو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زن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ثناء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رج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طع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ستطع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اء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ستسقى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ج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قت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را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طع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ستطع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اء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ستسق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ك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ع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كفع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رنيي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كو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جنايت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من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طع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شرا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قت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مث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لك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قتلة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شروع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ر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ذلك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تخاذ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كانٍ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خصصٍ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لحبس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ائ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صي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ناس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عي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داخل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ناس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تقص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ضر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تكر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إصا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عي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ينصا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أوام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شر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تبريك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اغتسا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سو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داخل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ناس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وال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أعظ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ولا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ثلاث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روط</w:t>
      </w:r>
      <w:r>
        <w:rPr>
          <w:rFonts w:cs="mylotus"/>
          <w:b/>
          <w:spacing w:val="-6"/>
          <w:sz w:val="38"/>
          <w:szCs w:val="36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عظ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سق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حيث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ولايت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خي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لمسلمين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ؤ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دوث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فسد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سيرة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ج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جو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ستح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ولا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ز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أعظم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كل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pacing w:val="-6"/>
          <w:sz w:val="38"/>
          <w:szCs w:val="36"/>
          <w:rtl w:val="true"/>
        </w:rPr>
        <w:t>[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هجر</w:t>
      </w:r>
      <w:r>
        <w:rPr>
          <w:rFonts w:cs="mylotus"/>
          <w:b/>
          <w:spacing w:val="-6"/>
          <w:sz w:val="38"/>
          <w:szCs w:val="36"/>
          <w:rtl w:val="true"/>
        </w:rPr>
        <w:t xml:space="preserve">]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شر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لتأدي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عص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دف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ضر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حرو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ك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أمري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عاً</w:t>
      </w:r>
      <w:r>
        <w:rPr>
          <w:rFonts w:cs="mylotus"/>
          <w:b/>
          <w:spacing w:val="-6"/>
          <w:sz w:val="38"/>
          <w:szCs w:val="36"/>
          <w:rtl w:val="true"/>
        </w:rPr>
        <w:t xml:space="preserve">,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يباح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كل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مد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ثلاث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ي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أق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حظ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فس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سو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كلا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سلمي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ل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فع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يئ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مث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فع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نفس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صل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أمر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غير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فع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ك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هناك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سب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قصد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رك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فع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عض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ك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ند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ن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سب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خلو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التين</w:t>
      </w:r>
      <w:r>
        <w:rPr>
          <w:rFonts w:cs="mylotus"/>
          <w:b/>
          <w:spacing w:val="-6"/>
          <w:sz w:val="38"/>
          <w:szCs w:val="36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رك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يء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فع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سير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حق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قصد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رك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يء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فع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جزء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سير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قصد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رك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ع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عدم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غيّ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صفت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زا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سم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قاء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جزائ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إ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قصد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708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قاذ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يث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حرما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بو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هادت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حوا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ربعة</w:t>
      </w:r>
      <w:r>
        <w:rPr>
          <w:rFonts w:cs="mylotus"/>
          <w:b/>
          <w:spacing w:val="-6"/>
          <w:sz w:val="38"/>
          <w:szCs w:val="36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شه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قام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قب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تو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هن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بو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هادت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إجماع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شه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إقام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قب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توب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تفاقاً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ج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شه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قاذف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ت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بو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هادت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706" w:right="0" w:hanging="0"/>
        <w:jc w:val="both"/>
        <w:rPr/>
      </w:pP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شه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ت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إقام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ح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هذ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حر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قبو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شهادته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0" w:right="0" w:hanging="0"/>
        <w:jc w:val="both"/>
        <w:rPr>
          <w:b/>
          <w:b/>
          <w:spacing w:val="-6"/>
          <w:sz w:val="38"/>
          <w:szCs w:val="36"/>
        </w:rPr>
      </w:pPr>
      <w:r>
        <w:rPr>
          <w:rFonts w:cs="mylotus"/>
          <w:b/>
          <w:spacing w:val="-6"/>
          <w:sz w:val="38"/>
          <w:szCs w:val="36"/>
          <w:rtl w:val="true"/>
        </w:rPr>
        <w:tab/>
        <w:tab/>
        <w:tab/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أخيراً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سأ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سبحا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تعالى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من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كرمه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يوفقن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جمي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مسلمي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للعلم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نافع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عم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صالح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139" w:leader="none"/>
          <w:tab w:val="left" w:pos="281" w:leader="none"/>
        </w:tabs>
        <w:spacing w:lineRule="auto" w:line="216"/>
        <w:ind w:left="0" w:right="0" w:hanging="0"/>
        <w:jc w:val="both"/>
        <w:rPr>
          <w:rFonts w:cs="mylotus"/>
          <w:b/>
          <w:b/>
          <w:spacing w:val="-6"/>
          <w:sz w:val="38"/>
          <w:szCs w:val="36"/>
        </w:rPr>
      </w:pPr>
      <w:r>
        <w:rPr>
          <w:rFonts w:cs="mylotus"/>
          <w:b/>
          <w:spacing w:val="-6"/>
          <w:sz w:val="38"/>
          <w:szCs w:val="36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1191" w:top="1418" w:footer="0" w:bottom="1418"/>
      <w:pgNumType w:start="3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414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6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32.6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67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 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cs="Times New Roman"/>
      <w:sz w:val="38"/>
    </w:rPr>
  </w:style>
  <w:style w:type="character" w:styleId="WW8Num80z0">
    <w:name w:val="WW8Num80z0"/>
    <w:qFormat/>
    <w:rPr>
      <w:sz w:val="34"/>
    </w:rPr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rFonts w:cs="Times New Roman"/>
      <w:sz w:val="3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ascii="Times New Roman" w:hAnsi="Times New Roman" w:cs="Times New Roman"/>
      <w:color w:val="auto"/>
    </w:rPr>
  </w:style>
  <w:style w:type="character" w:styleId="WW8Num86z0">
    <w:name w:val="WW8Num86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1:38:00Z</dcterms:created>
  <dc:creator>محمد</dc:creator>
  <dc:description/>
  <dc:language>en-US</dc:language>
  <cp:lastModifiedBy>Jehad. Hammad</cp:lastModifiedBy>
  <cp:lastPrinted>2006-03-28T15:46:00Z</cp:lastPrinted>
  <dcterms:modified xsi:type="dcterms:W3CDTF">2006-03-28T23:48:00Z</dcterms:modified>
  <cp:revision>23</cp:revision>
  <dc:subject/>
  <dc:title>القول الفصل</dc:title>
</cp:coreProperties>
</file>