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سادس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80005</wp:posOffset>
                </wp:positionH>
                <wp:positionV relativeFrom="paragraph">
                  <wp:posOffset>130810</wp:posOffset>
                </wp:positionV>
                <wp:extent cx="4400550" cy="685800"/>
                <wp:effectExtent l="8255" t="8255" r="85090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رمان من قتل رجلاً لينكح امرأته من نكاح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3.15pt;margin-top:10.3pt;width:346.4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رمان من قتل رجلاً لينكح امرأته من نكاحها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وي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اق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رائ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اقض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ظاهر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دُّ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ر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َّ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ك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حت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وس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كن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حتي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عَ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أ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ي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خر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وص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زع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ف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دَّ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ري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ب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ت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و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ئ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قيق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بق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نز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ب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لع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طو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ر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قصو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ئد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صاح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ِيَ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تعرض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سخ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ل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قاب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ترت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نق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ح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و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س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كا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ي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سبه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ح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ف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غير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ث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تزو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ت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زوِّج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فهاه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زويج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فإ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نس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ُ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نس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زو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أ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واط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ون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ش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جو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َّ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ق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ض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ضع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طر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الصحيح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طه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ط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َّ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أ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ت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ت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ِلَّ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غير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يش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حل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بح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حرا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حلُّ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حلال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م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م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رث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منع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رثة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ل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تطل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فو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رثة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وجة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صد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ف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نس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ف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رث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ور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ليلٌ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كو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ت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تزوجها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ل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فل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ش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ت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ُ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رث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ُ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يراث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ت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تزو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د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ك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عاق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ق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أك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فع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ُف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ِلَّ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ذب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ي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خ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تذك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ل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2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6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66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2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26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9:46:00Z</dcterms:created>
  <dc:creator>محمد</dc:creator>
  <dc:description/>
  <dc:language>en-US</dc:language>
  <cp:lastModifiedBy>k</cp:lastModifiedBy>
  <cp:lastPrinted>2006-01-13T19:15:00Z</cp:lastPrinted>
  <dcterms:modified xsi:type="dcterms:W3CDTF">2005-12-19T22:15:00Z</dcterms:modified>
  <cp:revision>7</cp:revision>
  <dc:subject/>
  <dc:title>القول الفصل</dc:title>
</cp:coreProperties>
</file>