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أول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0955</wp:posOffset>
                </wp:positionH>
                <wp:positionV relativeFrom="paragraph">
                  <wp:posOffset>130810</wp:posOffset>
                </wp:positionV>
                <wp:extent cx="4514850" cy="104013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104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حرمان من حلف لا يفعل شيئاً، ومثله لا يفعله بنفسه أصلاً فأمر غيره بفعله من تحقيق مقصد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1.65pt;margin-top:10.3pt;width:355.45pt;height:81.8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حرمان من حلف لا يفعل شيئاً، ومثله لا يفعله بنفسه أصلاً فأمر غيره بفعله من تحقيق مقصده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32"/>
          <w:szCs w:val="28"/>
        </w:rPr>
      </w:pPr>
      <w:r>
        <w:rPr>
          <w:rFonts w:cs="mylotus"/>
          <w:b/>
          <w:bCs/>
          <w:sz w:val="32"/>
          <w:szCs w:val="2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صور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سألة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لف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بي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شتر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سوق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ه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مي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ال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وك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بي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ه</w:t>
      </w:r>
      <w:r>
        <w:rPr>
          <w:rFonts w:cs="mylotus"/>
          <w:bCs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مي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اش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ف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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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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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ن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وله تعالى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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جه الدلالة من الدليلين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قوله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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mylotus" w:ascii="HQPB2" w:hAnsi="HQPB2"/>
          <w:b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قوله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mylotus" w:ascii="HQPB2" w:hAnsi="HQPB2"/>
          <w:b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يشمل حلق الإنسان لنفسه وبالاستناب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لث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فعل ينسب لمن باشره ووكل فيه وأمر ب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/>
          <w:b/>
          <w:b/>
          <w:sz w:val="38"/>
          <w:szCs w:val="36"/>
        </w:rPr>
      </w:pP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ascii="mylotus" w:hAnsi="mylotus" w:eastAsia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ascii="mylotus" w:hAnsi="mylotus" w:eastAsia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إضافة الفعل تقتضي مباشرته بدليل أنه لو وكله في البيع لم يجز للوكيل توكيل غير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cs="mylotus" w:ascii="mylotus" w:hAnsi="mylotus"/>
          <w:bCs/>
          <w:sz w:val="38"/>
          <w:szCs w:val="36"/>
          <w:rtl w:val="true"/>
        </w:rPr>
        <w:t xml:space="preserve">*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ونوقش</w:t>
      </w:r>
      <w:r>
        <w:rPr>
          <w:rFonts w:cs="mylotus" w:ascii="mylotus" w:hAnsi="mylotus"/>
          <w:bCs/>
          <w:sz w:val="38"/>
          <w:szCs w:val="36"/>
          <w:rtl w:val="true"/>
        </w:rPr>
        <w:t>: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بعدم التسليم، فالوكيل له أن يوكل إذا دلت القرينة على ذلك، وإن سلم فلأن التوكيل يقصد فيه الأمانة والحذق، والناس يختلفون فيهم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د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م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ق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ث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4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4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7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495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4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4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51:00Z</dcterms:created>
  <dc:creator>محمد</dc:creator>
  <dc:description/>
  <dc:language>en-US</dc:language>
  <cp:lastModifiedBy>k</cp:lastModifiedBy>
  <cp:lastPrinted>2006-01-13T19:44:00Z</cp:lastPrinted>
  <dcterms:modified xsi:type="dcterms:W3CDTF">2005-12-19T22:59:00Z</dcterms:modified>
  <cp:revision>9</cp:revision>
  <dc:subject/>
  <dc:title>القول الفصل</dc:title>
</cp:coreProperties>
</file>