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"/>
          <w:szCs w:val="18"/>
        </w:rPr>
      </w:pPr>
      <w:r>
        <w:rPr>
          <w:rFonts w:cs="AL-Mateen"/>
          <w:b/>
          <w:bCs/>
          <w:sz w:val="4"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ثالث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60955</wp:posOffset>
                </wp:positionH>
                <wp:positionV relativeFrom="paragraph">
                  <wp:posOffset>149860</wp:posOffset>
                </wp:positionV>
                <wp:extent cx="4514850" cy="1021080"/>
                <wp:effectExtent l="8255" t="8255" r="85090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1020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رمان من حلف على شيء ثم فعله بعدما غير صفته وزال اسمه مع بقاء أجزائه من تحقيق مقصد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1.65pt;margin-top:11.8pt;width:355.45pt;height:80.3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رمان من حلف على شيء ثم فعله بعدما غير صفته وزال اسمه مع بقاء أجزائه من تحقيق مقصد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bCs/>
          <w:sz w:val="12"/>
          <w:szCs w:val="10"/>
        </w:rPr>
      </w:pPr>
      <w:r>
        <w:rPr>
          <w:rFonts w:cs="mylotus"/>
          <w:b/>
          <w:bCs/>
          <w:sz w:val="12"/>
          <w:szCs w:val="10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bCs/>
          <w:sz w:val="12"/>
          <w:szCs w:val="18"/>
        </w:rPr>
      </w:pPr>
      <w:r>
        <w:rPr>
          <w:rFonts w:cs="mylotus"/>
          <w:b/>
          <w:bCs/>
          <w:sz w:val="12"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صور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مسألة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م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ح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تغي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ع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ث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ل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ب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ح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بس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تغي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راو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بس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ف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ث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؟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نث</w:t>
      </w:r>
      <w:r>
        <w:rPr>
          <w:rFonts w:cs="mylotus"/>
          <w:b/>
          <w:sz w:val="38"/>
          <w:szCs w:val="36"/>
          <w:rtl w:val="true"/>
        </w:rPr>
        <w:t xml:space="preserve">,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لاث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وال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ا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ي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ا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تغيي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بق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لو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و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نا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قال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ي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ي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غي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ف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صب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وص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سم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م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ز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اس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تلف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ز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فت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لث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ز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ا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ي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ز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ز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ا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ي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ز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حنث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جاه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ليل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َّ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ف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1077" w:bottom="1418"/>
      <w:pgNumType w:start="3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55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7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3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74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55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5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746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4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46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17:00Z</dcterms:created>
  <dc:creator>محمد</dc:creator>
  <dc:description/>
  <dc:language>en-US</dc:language>
  <cp:lastModifiedBy>k</cp:lastModifiedBy>
  <cp:lastPrinted>2005-12-22T22:21:00Z</cp:lastPrinted>
  <dcterms:modified xsi:type="dcterms:W3CDTF">2005-12-22T19:21:00Z</dcterms:modified>
  <cp:revision>9</cp:revision>
  <dc:subject/>
  <dc:title>القول الفصل</dc:title>
</cp:coreProperties>
</file>