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لأول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51505</wp:posOffset>
                </wp:positionH>
                <wp:positionV relativeFrom="paragraph">
                  <wp:posOffset>122555</wp:posOffset>
                </wp:positionV>
                <wp:extent cx="3429000" cy="579755"/>
                <wp:effectExtent l="8255" t="8890" r="85090" b="127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حرمان المدبر الذي يقتل سيده من العت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8.15pt;margin-top:9.65pt;width:269.95pt;height:45.6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حرمان المدبر الذي يقتل سيده من العتق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التدبير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لغة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تقو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اقبة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كتدب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إصلا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صلا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صحابه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أص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ب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آخ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ُبر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دب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م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واقبه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>
          <w:rFonts w:cs="mylotus"/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وف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اصطلاح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تعل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ت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وت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وف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دب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ياة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سم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ت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و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دبيراً؛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عتا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دب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ياة</w:t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6"/>
          <w:szCs w:val="36"/>
          <w:rtl w:val="true"/>
        </w:rPr>
        <w:footnoteReference w:id="3"/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)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الأ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إجماع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بر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ت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لوك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حتاج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شتري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ه؟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باع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ع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ث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ئ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ره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دفع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أنت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حوج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ه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بَّ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َت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ج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دبَّ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خرجُ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ل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ض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فاذ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اي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َّى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غ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ئ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ا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دبِّ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ي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سو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خط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ف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ت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ascii="mylotus" w:hAnsi="mylotus" w:cs="mylotus"/>
          <w:bCs/>
          <w:sz w:val="38"/>
          <w:sz w:val="38"/>
          <w:szCs w:val="36"/>
          <w:rtl w:val="true"/>
        </w:rPr>
        <w:t>القول 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ت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ascii="mylotus" w:hAnsi="mylotus" w:cs="mylotus"/>
          <w:bCs/>
          <w:sz w:val="38"/>
          <w:sz w:val="38"/>
          <w:szCs w:val="36"/>
          <w:rtl w:val="true"/>
        </w:rPr>
        <w:t>القول 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ت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ئل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د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ي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تق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ascii="mylotus" w:hAnsi="mylotus" w:cs="mylotus"/>
          <w:bCs/>
          <w:sz w:val="38"/>
          <w:sz w:val="38"/>
          <w:szCs w:val="36"/>
          <w:rtl w:val="true"/>
        </w:rPr>
        <w:t>الدليل 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دبِّ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ع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ت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ر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وق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ق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بط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دبي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يرا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وروث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  <w:r>
        <w:br w:type="page"/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ascii="mylotus" w:hAnsi="mylotus" w:cs="mylotus"/>
          <w:bCs/>
          <w:sz w:val="38"/>
          <w:sz w:val="38"/>
          <w:szCs w:val="36"/>
          <w:rtl w:val="true"/>
        </w:rPr>
        <w:t>الدليل 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ت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ئ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مو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نت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قت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لإر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وص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ascii="mylotus" w:hAnsi="mylotus" w:cs="mylotus"/>
          <w:bCs/>
          <w:sz w:val="38"/>
          <w:sz w:val="38"/>
          <w:szCs w:val="36"/>
          <w:rtl w:val="true"/>
        </w:rPr>
        <w:t>الدليل الثالث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دب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ي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ص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ص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قت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تح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مو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تح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لميراث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 xml:space="preserve">* </w:t>
      </w:r>
      <w:r>
        <w:rPr>
          <w:rFonts w:cs="mylotus"/>
          <w:b/>
          <w:b/>
          <w:sz w:val="38"/>
          <w:sz w:val="38"/>
          <w:szCs w:val="36"/>
          <w:rtl w:val="true"/>
        </w:rPr>
        <w:t>وي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اق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هور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ب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سل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د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ط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تعج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تق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ك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اقب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ق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لاً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الميرا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ط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ل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تقيم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د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أدل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ه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قائلو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بعد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حرما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مدبر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إذ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قت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سيد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عتق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ascii="mylotus" w:hAnsi="mylotus" w:cs="mylotus"/>
          <w:bCs/>
          <w:spacing w:val="-6"/>
          <w:sz w:val="38"/>
          <w:sz w:val="38"/>
          <w:szCs w:val="36"/>
          <w:rtl w:val="true"/>
        </w:rPr>
        <w:t>الدليل الأول</w:t>
      </w:r>
      <w:r>
        <w:rPr>
          <w:rFonts w:cs="mylotus"/>
          <w:b/>
          <w:spacing w:val="-6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دبي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ت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ُل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صف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وجدت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من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ت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تق</w:t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6"/>
          <w:szCs w:val="36"/>
          <w:rtl w:val="true"/>
        </w:rPr>
        <w:footnoteReference w:id="15"/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)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 xml:space="preserve">* </w:t>
      </w:r>
      <w:r>
        <w:rPr>
          <w:rFonts w:cs="mylotus"/>
          <w:b/>
          <w:b/>
          <w:sz w:val="38"/>
          <w:sz w:val="38"/>
          <w:szCs w:val="36"/>
          <w:rtl w:val="true"/>
        </w:rPr>
        <w:t>وي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اق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ال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لَّ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لق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تق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ت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ُلِّ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و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ن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به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دبِّ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لميرا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تق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طأ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ascii="mylotus" w:hAnsi="mylotus" w:cs="mylotus"/>
          <w:bCs/>
          <w:sz w:val="38"/>
          <w:sz w:val="38"/>
          <w:szCs w:val="36"/>
          <w:rtl w:val="true"/>
        </w:rPr>
        <w:t>الدليل 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دب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لوص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ص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ت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ق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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color w:val="000000"/>
          <w:sz w:val="26"/>
          <w:szCs w:val="26"/>
        </w:rPr>
        <w:t>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color w:val="000000"/>
          <w:sz w:val="26"/>
          <w:szCs w:val="26"/>
        </w:rPr>
        <w:t></w:t>
      </w:r>
      <w:r>
        <w:rPr>
          <w:rFonts w:eastAsia="HQPB2" w:cs="HQPB2" w:ascii="HQPB2" w:hAnsi="HQPB2"/>
          <w:b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color w:val="000000"/>
          <w:sz w:val="26"/>
          <w:szCs w:val="26"/>
        </w:rPr>
        <w:t>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color w:val="000000"/>
          <w:sz w:val="26"/>
          <w:szCs w:val="26"/>
        </w:rPr>
        <w:t>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color w:val="000000"/>
          <w:sz w:val="26"/>
          <w:szCs w:val="26"/>
        </w:rPr>
        <w:t>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</w:t>
      </w:r>
      <w:r>
        <w:rPr>
          <w:rFonts w:eastAsia="HQPB5" w:cs="HQPB5" w:ascii="HQPB5" w:hAnsi="HQPB5"/>
          <w:b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color w:val="000000"/>
          <w:sz w:val="26"/>
          <w:szCs w:val="26"/>
        </w:rPr>
        <w:t>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،  ولم يفرق بين القاتل وغير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 xml:space="preserve">*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يمكن أن يناقش بأن الأصل المقيس عليه فيه خلاف، والصحيح أنها لا تصح من القاتل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ascii="mylotus" w:hAnsi="mylotus" w:cs="mylotus"/>
          <w:bCs/>
          <w:sz w:val="38"/>
          <w:sz w:val="38"/>
          <w:szCs w:val="36"/>
          <w:rtl w:val="true"/>
        </w:rPr>
        <w:t>الدليل الثالث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الوصية تمليك يفتقر إلى القبول، لم يمنع القتل منه كالبيع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cs="mylotus" w:ascii="mylotus" w:hAnsi="mylotus"/>
          <w:b/>
          <w:sz w:val="38"/>
          <w:szCs w:val="36"/>
          <w:rtl w:val="true"/>
        </w:rPr>
        <w:t xml:space="preserve">*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يمكن أن يناقش ذلك بأن يقال</w:t>
      </w:r>
      <w:r>
        <w:rPr>
          <w:rFonts w:cs="mylotus" w:ascii="mylotus" w:hAnsi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إن قياس الوصية على البيع قياس مع الفارق لأن الوصية من عقود التبرعات، وأما البيع فهو من عقود المعاوضات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ascii="mylotus" w:hAnsi="mylotus" w:cs="AL-Mateen"/>
          <w:b/>
          <w:b/>
          <w:sz w:val="38"/>
          <w:szCs w:val="36"/>
        </w:rPr>
      </w:pPr>
      <w:r>
        <w:rPr>
          <w:rFonts w:ascii="mylotus" w:hAnsi="mylotus"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 w:ascii="mylotus" w:hAnsi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لا يخلو قتل المدبر لسيده من ثلاثة أحوال</w:t>
      </w:r>
      <w:r>
        <w:rPr>
          <w:rFonts w:cs="mylotus" w:ascii="mylotus" w:hAnsi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لأولى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يقتله خطئاً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في هذه الحالة لا يحرم المدبر من العتق لأنه لا قصد له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لثانية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يقتله شبه عمد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وفي هذه الحالة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في نظري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أنه يحرم لحصول قصد الجناية ويدل على هذا قصة عائشة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رضي الله عنها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مع جارتها التي سحرتها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فعن عمرة بنت عبدالرحمن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قالت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شتكت عائشة، فطال شكواها، فقدم إنسان المدينة يتطبب، فذهب بنو أخيها يسألونه عن وجعها، ف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الله إنكم تنعتون نعت امرأة مطبوب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هذه امرأة مسحورة سحرتها جارية لها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قالت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نعم، أردت أن تموتي فأعتق، 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كانت مدبرة، قالت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بيعوها في أشد العرب مَلَكة، واجعلوا ثمنها في مثله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فهذه الجارية حصل منها جناية ولم تقتل ومع ذلك حرمتها عائشة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رضي الله عنها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من العتق وأبطلت تدبيرها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وإذا حصل من المدبر قصد جناية على سيده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-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ولو لم يقصد القتل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فمات يكون أولى بالحرمان من العتق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لثالثة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يقتله عمداً، فهذا يحرم من العتق والأدلة على ذلك ما سبق من أدلة الجمهور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قال ابن القيم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رحمه الله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-: </w:t>
      </w:r>
      <w:r>
        <w:rPr>
          <w:rFonts w:cs="Resalah Louts Regular" w:ascii="mylotus" w:hAnsi="mylotus"/>
          <w:b/>
          <w:sz w:val="38"/>
          <w:szCs w:val="36"/>
          <w:rtl w:val="true"/>
        </w:rPr>
        <w:t>=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من تأمل الشريعة ورزق منها فقه نفس؛ رآها قد أبطلت على أصحاب الحيل مقاصدهم، وقابلتهم بنقيضها وسدت عليهم الطرق التي فتحوها للتحيل الباطل؛ فمن ذلك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بطلان تدبير المدبر إذا قتل سيده ليعجل العتق، فالمحتال بالباطل معامل بنقيض قصده شرعاً وقدراً</w:t>
      </w:r>
      <w:r>
        <w:rPr>
          <w:rFonts w:cs="Resalah Louts Regular" w:ascii="mylotus" w:hAnsi="mylotus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بهذا التفصيل تجتمع أدلة كلا الفريقين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الله أعلم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1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دبر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تدبير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/41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98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2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38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2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17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4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4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6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زا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4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راف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قرابة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  <w:rtl w:val="true"/>
        </w:rPr>
        <w:t>(</w:t>
      </w:r>
      <w:r>
        <w:rPr>
          <w:rFonts w:cs="AL-Mohanad"/>
          <w:spacing w:val="-6"/>
          <w:sz w:val="28"/>
          <w:szCs w:val="28"/>
        </w:rPr>
        <w:t>997/41</w:t>
      </w:r>
      <w:r>
        <w:rPr>
          <w:rFonts w:cs="AL-Mohanad"/>
          <w:spacing w:val="-6"/>
          <w:sz w:val="28"/>
          <w:szCs w:val="28"/>
          <w:rtl w:val="true"/>
        </w:rPr>
        <w:t>)</w:t>
      </w:r>
      <w:r>
        <w:rPr>
          <w:rFonts w:cs="AL-Mohanad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أيمان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جواز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ي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مدبر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  <w:rtl w:val="true"/>
        </w:rPr>
        <w:t>(</w:t>
      </w:r>
      <w:r>
        <w:rPr>
          <w:rFonts w:cs="AL-Mohanad"/>
          <w:spacing w:val="-6"/>
          <w:sz w:val="28"/>
          <w:szCs w:val="28"/>
        </w:rPr>
        <w:t>997/58</w:t>
      </w:r>
      <w:r>
        <w:rPr>
          <w:rFonts w:cs="AL-Mohanad"/>
          <w:spacing w:val="-6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  <w:rtl w:val="true"/>
        </w:rPr>
        <w:t>–</w:t>
      </w:r>
      <w:r>
        <w:rPr>
          <w:rFonts w:cs="AL-Mohanad"/>
          <w:spacing w:val="-6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</w:rPr>
        <w:t>59</w:t>
      </w:r>
      <w:r>
        <w:rPr>
          <w:rFonts w:cs="AL-Mohanad"/>
          <w:spacing w:val="-6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/41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/13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2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7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/43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/1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3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46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29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4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4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4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6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/30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/1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/43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3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/18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6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08</w:t>
      </w:r>
      <w:r>
        <w:rPr>
          <w:rFonts w:cs="AL-Mohanad"/>
          <w:sz w:val="28"/>
          <w:szCs w:val="28"/>
          <w:rtl w:val="true"/>
        </w:rPr>
        <w:t>)</w:t>
      </w:r>
    </w:p>
  </w:footnote>
  <w:footnote w:id="1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/1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6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Cs w:val="28"/>
        </w:rPr>
        <w:t>8/16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جا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ديث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423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5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8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ثي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بو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ح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اؤ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ر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ديغ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1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8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ر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1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7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750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43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بر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3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سام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ت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اتب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18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26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2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7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5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9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91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41:00Z</dcterms:created>
  <dc:creator>محمد</dc:creator>
  <dc:description/>
  <dc:language>en-US</dc:language>
  <cp:lastModifiedBy>k</cp:lastModifiedBy>
  <cp:lastPrinted>2005-12-24T00:06:00Z</cp:lastPrinted>
  <dcterms:modified xsi:type="dcterms:W3CDTF">2005-12-23T21:06:00Z</dcterms:modified>
  <cp:revision>16</cp:revision>
  <dc:subject/>
  <dc:title>القول الفصل</dc:title>
</cp:coreProperties>
</file>