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ateen"/>
          <w:sz w:val="12"/>
          <w:szCs w:val="12"/>
        </w:rPr>
      </w:pPr>
      <w:r>
        <w:rPr>
          <w:rFonts w:cs="AL-Mateen"/>
          <w:sz w:val="12"/>
          <w:szCs w:val="12"/>
          <w:rtl w:val="true"/>
        </w:rPr>
      </w:r>
    </w:p>
    <w:p>
      <w:pPr>
        <w:pStyle w:val="Normal"/>
        <w:ind w:left="1557" w:right="0" w:hanging="1557"/>
        <w:jc w:val="left"/>
        <w:rPr>
          <w:rFonts w:cs="AL-Mateen"/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لث</w:t>
      </w:r>
      <w:r>
        <w:rPr>
          <w:rFonts w:cs="AL-Mateen"/>
          <w:sz w:val="38"/>
          <w:szCs w:val="38"/>
          <w:rtl w:val="true"/>
        </w:rPr>
        <w:t xml:space="preserve">: </w:t>
      </w:r>
      <w:r>
        <w:rPr>
          <w:rFonts w:cs="AL-Mateen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ز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انت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غيره</w:t>
      </w:r>
      <w:r>
        <w:rPr>
          <w:rFonts w:cs="AL-Mateen"/>
          <w:sz w:val="38"/>
          <w:szCs w:val="38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قه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غ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نت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ل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رِّ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ابل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راج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فع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ج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ش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ن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ابل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يَّ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لط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ه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تغري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طل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ا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يَّ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لطان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قام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سلط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زاني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تا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فعي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يَّ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ه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ل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صح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ل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تدَّ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ر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نت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ج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قصود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لز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قا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ُرِّ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لحبس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سن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طال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فع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يض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يَّ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ه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تغري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ينت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ل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ه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خر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ُجب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ائ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زجر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ج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تاج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يغرَّ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ريب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ط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د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يحاش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د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غرَّ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ص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ُ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ا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ُ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ص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املة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قي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ده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غ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نت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ل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فع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ف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نت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غر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ل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ُ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خ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ُمنع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متث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م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يل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يُراق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غرَّ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ُ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ب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المراد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ُراق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ئ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رج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دت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ا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ت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دٍ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خ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نت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خ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ُمنع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م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قه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ت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تهم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أول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قا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غر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ا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تحد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ك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سلط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زا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نتقال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غ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ر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نت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ل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حينئذ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ت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ج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قصو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غري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ا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قي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ود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لث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نت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ل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ل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زج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تضي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يحاش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د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ثاني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غ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ط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ن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متث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عن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غريب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Cs/>
          <w:sz w:val="38"/>
          <w:szCs w:val="36"/>
          <w:rtl w:val="true"/>
        </w:rPr>
        <w:tab/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يمك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ناقش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ن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ل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س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د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را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خالف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ع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غر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يلا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تضي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غ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نت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ل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يل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  <w:t xml:space="preserve">* </w:t>
      </w:r>
      <w:r>
        <w:rPr>
          <w:rFonts w:cs="mylotus"/>
          <w:b/>
          <w:b/>
          <w:sz w:val="38"/>
          <w:sz w:val="38"/>
          <w:szCs w:val="36"/>
          <w:rtl w:val="true"/>
        </w:rPr>
        <w:t>ي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اقش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ه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أول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غ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نت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ل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غريب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لمغرَّ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ُرِّ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ك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لحق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شق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أ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وحش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ا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ط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ن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شع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روم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نتقال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ثاني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نت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ل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خا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ف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ا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غر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يأ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رجي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ح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رَّ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مغرَّ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غرَّ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اوز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الترجيح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راج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ع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ا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ك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ُرِّ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نت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ل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لي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أول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و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ضع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ثاني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اب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ث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ل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مرأ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س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يب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نفا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>*</w:t>
        <w:tab/>
        <w:t>*</w:t>
        <w:tab/>
        <w:t>*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2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2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1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8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2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3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42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42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2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3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42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2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2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3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2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13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3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2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2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2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2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72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29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290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6:57:00Z</dcterms:created>
  <dc:creator>محمد</dc:creator>
  <dc:description/>
  <dc:language>en-US</dc:language>
  <cp:lastModifiedBy>k</cp:lastModifiedBy>
  <cp:lastPrinted>2005-12-24T00:43:00Z</cp:lastPrinted>
  <dcterms:modified xsi:type="dcterms:W3CDTF">2005-12-23T21:44:00Z</dcterms:modified>
  <cp:revision>14</cp:revision>
  <dc:subject/>
  <dc:title>القول الفصل</dc:title>
</cp:coreProperties>
</file>