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2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خ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ج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و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ي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ص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ي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ي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ي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ر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ق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tentativ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و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tendan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inten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ق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ت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tender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ا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ب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ف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delit putati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بي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شر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عد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ه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2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ز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DEIIT TENTE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ئ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DELIT MANGUE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ز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ل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خصي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ح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ج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ـَّ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ر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م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موس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ش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زا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ض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نفيذ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ح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حيل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ه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فظ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ب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ا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ط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ث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eguivalence des condilion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ك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»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ر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در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ر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ت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اث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طبي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ك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ت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س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اث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اع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سل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ت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ف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ض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تار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ن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ك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فظ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7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ش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ما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اث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طل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ر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4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رو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اض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تم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اق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اق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غ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غ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غ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ي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ل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غ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لاح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ل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1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ؤ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تار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5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رض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بئ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ف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ص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اع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ي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ا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بئ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ب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ناز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ف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خ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لال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ل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ساط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تاب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ت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حج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د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خ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ؤول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ري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د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د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خ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ي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ر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زمي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ي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ذف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زمل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ق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ف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اد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د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اث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ي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ي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ث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ي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ؤ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ض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ض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3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ذ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ع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ز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ز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د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ح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غ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ت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ض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و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بئي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ح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زد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زد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ف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ل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و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ـ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اول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ض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ن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ه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حريض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بار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ق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غد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ه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شج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شجيع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نا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9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َ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ج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رَّ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َ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ج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ق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و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ئ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ق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ظ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ِّ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ضي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بئ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صل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ط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5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ف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بئ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ب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خض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ر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ص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ج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ث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يه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ب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ئ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ك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غف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ي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دم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ب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د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ي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شرو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شق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ب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ق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أ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د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اد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ع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ني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في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ع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أ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أ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ئ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ب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ه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و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و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ل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ه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ئ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و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ل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مد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و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Courier New" w:hAnsi="Courier New"/>
          <w:sz w:val="24"/>
          <w:szCs w:val="24"/>
        </w:rPr>
        <w:t>2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ك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س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اق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يق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غ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غ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و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فترا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فه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ه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م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يض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ص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سس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ذ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ره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ه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ط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ت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خ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شع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سو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ت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حي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ا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ب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خ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لم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تا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و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حت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كرا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ه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ق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ا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ق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وح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قا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س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ي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ص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حط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ئ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ا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ن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ف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ئ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ر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كاف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س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درات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5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و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را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ط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ط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ل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شر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و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م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ل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ل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ذ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زعب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ط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م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س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س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زعب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ي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ح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ز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ضع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ش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احظ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روز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لاج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manicome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ه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ج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ضاح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عتقاد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م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وغ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ض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ك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وغ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م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غ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ط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خ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طر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ف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ام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ع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ط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س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ض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ع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طن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طنا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هستر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يق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ض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غناط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ل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خ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ا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ب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ث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1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ت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ميي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ختي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اؤ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اؤ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ث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ب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ث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ج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ه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ست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ف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ف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ج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ط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صائي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4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س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د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ب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ب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ث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عا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ب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ّ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4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س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شك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ز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ختي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ق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ر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را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ت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ف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َّ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ـَّ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غلي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ي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ف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ي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ظه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را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ج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للي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ها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ب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اجهت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ض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ن؟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ذ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ز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و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فظ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ط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cxuses abgolutoire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ة</w:t>
      </w:r>
      <w:r>
        <w:rPr>
          <w:rFonts w:cs="Simplified Arabic" w:ascii="Courier New" w:hAnsi="Courier New"/>
          <w:sz w:val="24"/>
          <w:szCs w:val="24"/>
          <w:rtl w:val="true"/>
        </w:rPr>
        <w:t>: (</w:t>
      </w:r>
      <w:r>
        <w:rPr>
          <w:rFonts w:cs="Simplified Arabic" w:ascii="Courier New" w:hAnsi="Courier New"/>
          <w:sz w:val="24"/>
          <w:szCs w:val="24"/>
        </w:rPr>
        <w:t>cxuses attenuantes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ج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س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2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ج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س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ص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ط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غت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غتص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ب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ل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>: (</w:t>
      </w:r>
      <w:r>
        <w:rPr>
          <w:rFonts w:cs="Simplified Arabic" w:ascii="Courier New" w:hAnsi="Courier New"/>
          <w:sz w:val="24"/>
          <w:szCs w:val="24"/>
        </w:rPr>
        <w:t>cxcuses attenuantes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ر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م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دا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ث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2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ض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»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من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اج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من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0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8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Iesgirconstances attenuate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ا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َّ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فر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بت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إعد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غ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ل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تد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الف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ا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ر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ها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فف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زم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ك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ث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و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مك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طب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دوج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د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ذ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دو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غل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رراً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ذ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غ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كرار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ح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ك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رض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ح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ف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ما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و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5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سب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53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ي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ك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8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ذ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ك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م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ج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ف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ت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7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2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وذ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هو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نع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طل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ل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وم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د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نتخ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ي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خ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د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ال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ا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ا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حو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و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فو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trafic d, irfluence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و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و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و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و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ع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ض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شراف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و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وا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وم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ق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ق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ت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لاز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م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ب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تش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ش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ا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ر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ز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ة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ذ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لق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لث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ج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ل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ب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ه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قيق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ه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خ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ه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س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و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ر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ج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وه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ن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ج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ط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أ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وذ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ل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3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ت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ائ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ب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ج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ب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ج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م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اش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ا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تش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ط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خال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ت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س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غ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ا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ثم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تش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ضح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وط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باي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ن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ر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تص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ا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ط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ئ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ن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س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سا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ي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ي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ضوح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نفا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ي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ز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2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ف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0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0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ق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صو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د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ـ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ك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ث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غ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لبوس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ئت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تل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ّ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ب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ه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ل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ز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و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ت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د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ع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ج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لا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هل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ل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ه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ر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ئ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شا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ت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وات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ت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خ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هيد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04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ك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ائ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ق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ث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ط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لاغ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ف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2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فا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ي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ل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ض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َّ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ثبو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ضاؤ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و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ع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ئ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غف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ر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ج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ه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وي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لو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بط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ء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أ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كا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جو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ع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ض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ن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جو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غ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س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ل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مائ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ط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مائ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ل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يغ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6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ط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رد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ف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قض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ي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ج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ف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ل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ا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ق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ه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ط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ه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ط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ل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لا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م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ه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ا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ئ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ا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ه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ع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د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ت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رس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ي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4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ظ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ه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ص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ه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اق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تد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ته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س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ط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ساس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ز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آخ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م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خ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ظ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ه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ا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ب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ه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ر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ط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ط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ط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ئ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م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ج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ك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كل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س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صفا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للي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ذب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05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2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ف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ط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ّ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ي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مأ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لو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ط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هر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ه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ن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ا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ت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س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ء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ا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و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غ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2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ت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ئ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ض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ي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ش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ّ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ع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ش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ح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ث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إيجا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ث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ث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ب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ث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ث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ك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جته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غ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و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ر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و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صال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شوشة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ذ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ا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ذ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خ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ذ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خ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ذ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بل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456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ض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ه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ظ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ف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ل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د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ك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ق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شاه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ن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اذ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ت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م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م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ا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Courier New" w:hAnsi="Courier New"/>
          <w:sz w:val="24"/>
          <w:szCs w:val="24"/>
        </w:rPr>
        <w:t>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لغ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رد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ته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ق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ارن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وع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الج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خ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و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ط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و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مر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ر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س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د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ط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يم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ecchmos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س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س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غ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ز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س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ز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طحا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ط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ت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س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ز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س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ك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ؤذ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ج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ث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ق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ض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ن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غ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سائ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a l‚s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ط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ص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زعاج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viotences et voies de fai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و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ذ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ذور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مي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ي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ن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لابس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د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رار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اق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م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ي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م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و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ك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خت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ء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و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خل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ذ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ر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بت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متن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كر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ّ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هو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ز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ن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ذ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ؤ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يذ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يذ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ص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صر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و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ف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لا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ا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ظ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ط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و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تجا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و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و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ضاع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ين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س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ب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ا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باد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ق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ف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ه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هب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5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تر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ئ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مس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ن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ذ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ص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و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ف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ث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ج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ط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ت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را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ج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ذ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دا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ه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رت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؟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بس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incapacite personnelle de travail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infracition de bas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و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ف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ق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ق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لاح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ل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ك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ب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مت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طّ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ح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ظ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با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ّ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ّ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أ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ث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د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از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ف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ف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غ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ن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ف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ي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ر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ن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Lorsque le fait aura en pour cons‚quence une mutilation. ou l'exeision d'an organe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ou l'amoputatin d'unmembre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ou aura rendu un membre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un organc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ou un sens impropre ... sa fonction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ou sura caus‚ une grave d‚figuration ou toute autre infimit‚ permanent ou paraissant telle. le coupable encourra les travaux forc‚s ... trmps pour dix ans au maximum</w:t>
      </w:r>
      <w:r>
        <w:rPr>
          <w:rFonts w:cs="Simplified Arabic" w:ascii="Courier New" w:hAnsi="Courier New"/>
          <w:sz w:val="24"/>
          <w:szCs w:val="24"/>
          <w:rtl w:val="true"/>
        </w:rPr>
        <w:t>.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ّ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فصح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ك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ئ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ر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سه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ري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'infirmit‚ permanent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a mutila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'excision d'un organ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ط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'ampulation d'un membr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و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rendre impropre a sa fonc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grave d‚figura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cs="Simplified Arabic" w:ascii="Courier New" w:hAnsi="Courier New"/>
          <w:sz w:val="24"/>
          <w:szCs w:val="24"/>
        </w:rPr>
        <w:t>ou toute autre infimit‚ permanente ou paraissant tell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ث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ويههم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ضا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را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ائ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ف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ط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م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اؤ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ته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4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ح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ضح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رض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خ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ا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نا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ر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غ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ه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غو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ط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ط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د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ل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وس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س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و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غ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ح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ذ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جم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ث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ا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ع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ر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a responsabilit‚ moral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ق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ء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ض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ث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م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ل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هدها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م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ز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نم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ؤ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ف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ت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ضح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اع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؟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ك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اصر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ل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ج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لث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ز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طئ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ر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ل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يذ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ون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م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س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لئ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ذ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a faut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'infentie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ك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يس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ط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ك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اد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بيع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طئ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ناب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ل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ف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oi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صط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ط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ل</w:t>
      </w:r>
      <w:r>
        <w:rPr>
          <w:rFonts w:cs="Simplified Arabic" w:ascii="Courier New" w:hAnsi="Courier New"/>
          <w:sz w:val="24"/>
          <w:szCs w:val="24"/>
          <w:rtl w:val="true"/>
        </w:rPr>
        <w:t>: (</w:t>
      </w:r>
      <w:r>
        <w:rPr>
          <w:rFonts w:cs="Simplified Arabic" w:ascii="Courier New" w:hAnsi="Courier New"/>
          <w:sz w:val="24"/>
          <w:szCs w:val="24"/>
        </w:rPr>
        <w:t>lois ou r‚giement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د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ط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ُ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ك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ا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a n‚gligenc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صا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ك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ق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ب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ت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ق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ي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و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ي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صاب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ي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ق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تق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ش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نطل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ص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و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دم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ب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ف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أ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و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maladress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نس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نس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و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غ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ل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قف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ه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ط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خ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م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اب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ن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وائ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نا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م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56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مت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ول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د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د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ط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خال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ء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طل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ته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ل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ل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س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ع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قو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ض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ذ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ق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ر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ا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في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لغ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ج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زد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أخذ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ر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ح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culpa lata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faute lourde. 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culpa levis</w:t>
      </w:r>
      <w:r>
        <w:rPr>
          <w:rFonts w:ascii="Courier New" w:hAnsi="Courier New" w:cs="Simplified Arabic"/>
          <w:sz w:val="24"/>
          <w:sz w:val="24"/>
          <w:szCs w:val="24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faute l‚g‚re . 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culpa levessina faute tr‚s l‚g‚r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ص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ح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ف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فه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ط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خ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ف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ُ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دم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ا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خصي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دا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ص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فه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م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ق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ع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سي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ض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خ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خترا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و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ا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ط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ص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ج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ندف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زد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ر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ط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ون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دوج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ي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نت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ؤ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ء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اب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ء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ئ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ُ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س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Chose jug‚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ُ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سج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ُ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س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ُ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ُ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يج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ب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ص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ب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لز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ب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ت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ر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و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كاني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اس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ُ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ساء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ذ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ب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د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ع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ج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را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ك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ء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دث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ك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ك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ؤ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ف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ُ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طى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334" w:right="1335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445770" cy="4953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7" r="-5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43:00Z</dcterms:created>
  <dc:creator>Mukresh</dc:creator>
  <dc:description/>
  <cp:keywords/>
  <dc:language>en-US</dc:language>
  <cp:lastModifiedBy>Mukresh</cp:lastModifiedBy>
  <dcterms:modified xsi:type="dcterms:W3CDTF">2009-01-16T11:43:00Z</dcterms:modified>
  <cp:revision>2</cp:revision>
  <dc:subject/>
  <dc:title/>
</cp:coreProperties>
</file>