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ا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صلاح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م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ك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صد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م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اد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ا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غ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غ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لغ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ا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لغ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م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ن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ري</w:t>
      </w:r>
      <w:r>
        <w:rPr>
          <w:rFonts w:cs="Simplified Arabic" w:ascii="Courier New" w:hAnsi="Courier New"/>
          <w:sz w:val="24"/>
          <w:szCs w:val="24"/>
          <w:rtl w:val="true"/>
        </w:rPr>
        <w:t>»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ذ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ل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و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ذ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ذ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يغ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ا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تس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لز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ن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اق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قليم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7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«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موقرا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ع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ا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ض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ح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ل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اب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بن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خو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م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ش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8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د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ت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7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ض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ش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ط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ح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ح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اخ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ط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حي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غ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ضا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لج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ن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واط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س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ك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ز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ح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مش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فر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ل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لبن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رج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ا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ف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كم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ز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ق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ق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قي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ض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رو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ا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ال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7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طائ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ض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ط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ز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نذ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ف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أذ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طائ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Bord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ر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ق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اب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ف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ف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ب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ئ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ض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ي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ل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الح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ي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ل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ر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بن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ات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ص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س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2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ي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ق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اً</w:t>
      </w:r>
      <w:r>
        <w:rPr>
          <w:rFonts w:cs="Simplified Arabic" w:ascii="Courier New" w:hAnsi="Courier New"/>
          <w:sz w:val="24"/>
          <w:szCs w:val="24"/>
          <w:rtl w:val="true"/>
        </w:rPr>
        <w:t>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مل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ب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ظ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قب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هم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عاي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يس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عا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ت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ط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ط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ت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ب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Dans Lexercie de ia tonction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A Pocca sionde cet exrcice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ح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رش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وي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ت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غ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فو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م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بلوم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ن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ص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ساع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خالف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متيا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س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س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ه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ص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ش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و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ا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ا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ر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نس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ائف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ل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موع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ال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ي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كاف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تسق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ه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ن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ن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فس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ه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Minvrite Penal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ائف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ب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خ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ه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ه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ا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م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بن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1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ت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6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س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و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ست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عاه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ف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ن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حاك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ص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ه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ف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ياز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هت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ق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ص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هري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ز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ط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وج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هد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ت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د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ن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لي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ل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ردا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هو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ن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ان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ز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7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ر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9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ي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ج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دو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ت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ل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شا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ح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ط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سخ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ردا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ق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ف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ردا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ن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ت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و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روب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يا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ي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ق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ر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و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د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سك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ش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ء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ه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ر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ز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لحك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ف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شاري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ص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Principe de specialit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ردا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ء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ل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ا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اش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اه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ه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ؤ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27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تب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و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ب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ت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وت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ل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ا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ن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آح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ط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ي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س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ح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س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اس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ب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سي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ش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ا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س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ق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apecime de Mort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ض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ز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ئص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س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ح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7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85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ل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ا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فس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د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د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كث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ج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ح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ط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ط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ن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ا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أ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ن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نقاً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4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ضو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ض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ؤ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ئنا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خ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س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ظو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ك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ظ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ق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ا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غ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3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8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ؤ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و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ح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دير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ج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م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غ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ز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ه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ر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يد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ب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س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ت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فس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ها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19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ح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ه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و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بو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س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ؤ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صا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ع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ا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ك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ئل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قي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عدا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ف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دا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ت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ا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ثق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ياضي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ز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قا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ر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لبن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قوب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ق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ص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ضا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رم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خ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زو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ؤ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ضائ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واع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و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و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قال</w:t>
      </w:r>
      <w:r>
        <w:rPr>
          <w:rFonts w:cs="Simplified Arabic" w:ascii="Courier New" w:hAnsi="Courier New"/>
          <w:sz w:val="24"/>
          <w:szCs w:val="24"/>
          <w:rtl w:val="true"/>
        </w:rPr>
        <w:t>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د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يار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ار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ز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ار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غ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و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ال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«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ر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ل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طب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ogislation Penitentiair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قو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ب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ه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ا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ا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عيا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ت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هدت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د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ف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بي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ع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غ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ج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ضاف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ش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ن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ضي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كاني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ن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زئ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عض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ي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ب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 w:ascii="Courier New" w:hAnsi="Courier New"/>
          <w:sz w:val="24"/>
          <w:szCs w:val="24"/>
          <w:rtl w:val="true"/>
        </w:rPr>
        <w:t>»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ب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ب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ر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ث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ي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يي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ص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ق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ق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ج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ش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ه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خل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د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ر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م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عوي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ري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وا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ج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7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ذ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ل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اجه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ش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أ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ص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ج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ئص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ئ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د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م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سو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ج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عال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لا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ش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ز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ن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جز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خا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س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شغ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س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س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ه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ط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س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و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شر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لغ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9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ص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ار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عا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خرا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ار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صيص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ح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وا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كو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ح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راو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ء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ب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تخدم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و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ر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ف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ن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ب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ع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ن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نق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ظ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ا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ظ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ظ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َّ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ل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ن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ش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Ten vue d,anviter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ت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مكان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قب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اش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ص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راق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ئ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ف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ف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أ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ل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فراج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سس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عم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م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ض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8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ط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جان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سائ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دا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راج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جني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رك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ج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,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غ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ه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ا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3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ص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ت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ر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ت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ت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غ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ن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ث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ؤ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غ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ا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رس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رما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ت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>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7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7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ظ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ش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س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اس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مارس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ث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بو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رخي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.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ه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ج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ي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قت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ع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ت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غ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نو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نا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ّ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م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ت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ك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ئي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2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مس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ه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اص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كم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ئ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و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كم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ئ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وا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و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ف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2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ل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ل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ا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ضط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نس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وع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نا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و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ل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ل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ي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و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ش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اء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فر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ت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ع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قتراف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ش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ه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و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ز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وح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و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قترا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د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ب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ب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نقول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ق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ر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ب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ق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بو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ص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فا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ج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و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في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س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اع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دخ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رض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ؤ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يي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و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ت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و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ب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ك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مك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ءم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ج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بعا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ر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ن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رث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بوط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ر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ك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ره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ب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ك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ل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بس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س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ج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م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7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يجاز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و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و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تز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حكام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ن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ن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ن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ناؤ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ش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حق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صائ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تب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غ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94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خد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يد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ل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اد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وا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ه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ع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ر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س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ر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لااز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 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2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ء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أم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و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Hypothegu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ش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د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ف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ادر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رو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ل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10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7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ؤس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ف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غ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و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صي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ئ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أج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قف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غ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ضا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14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6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ز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5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ك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يا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ث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م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ك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خ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ك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فا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س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ط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ر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ها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1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0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ئ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ر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ث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ئ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ه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از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ح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أت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جتمع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خ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ك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ر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ت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خت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ه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ان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0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م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ظ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د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ف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حسا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ائ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ك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م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يل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ت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ي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لو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در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ن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0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شاط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ر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ث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كز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ا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ص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أس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ر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ك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ج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أسي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جو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ش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ت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ح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ز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يل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ز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ط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غرا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ض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غ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ج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ذي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د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ك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ق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ط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ر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ئ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ك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د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اج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ر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ت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ب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اخ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دا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ت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ت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و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1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ل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ل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4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في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فاؤ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3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ز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ق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بي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ت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1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قو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ل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ه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و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لاد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ف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ف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ح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ر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أ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ز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وق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ه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مكا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ي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اص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صي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صي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4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ل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يئ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ضح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ضفا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79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ن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ب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ت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8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ه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ل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6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ح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e Criminal tiontle civil en etat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م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ش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ب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ئ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و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ندي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كي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ق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ر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ائ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ون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و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قام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ا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ز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ي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رو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ز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عجلة</w:t>
      </w:r>
      <w:r>
        <w:rPr>
          <w:rFonts w:cs="Simplified Arabic" w:ascii="Courier New" w:hAnsi="Courier New"/>
          <w:sz w:val="24"/>
          <w:szCs w:val="24"/>
          <w:rtl w:val="true"/>
        </w:rPr>
        <w:t>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كوش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شئ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Naissent Du Mem Fait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ك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,action Puplique aut eti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سك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هائ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س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ي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ظ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</w:t>
      </w:r>
      <w:r>
        <w:rPr>
          <w:rFonts w:cs="Simplified Arabic" w:ascii="Courier New" w:hAnsi="Courier New"/>
          <w:sz w:val="24"/>
          <w:szCs w:val="24"/>
          <w:rtl w:val="true"/>
        </w:rPr>
        <w:t>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كوش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ن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را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ضي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رج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4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يز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9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ضام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سا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2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ب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ي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ظرو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س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ر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ي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3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ك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ام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ر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صبائ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ث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ح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اطئ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ط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اع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cs="Simplified Arabic" w:ascii="Courier New" w:hAnsi="Courier New"/>
          <w:sz w:val="24"/>
          <w:szCs w:val="24"/>
          <w:rtl w:val="true"/>
        </w:rPr>
        <w:t>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ستا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ح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9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ع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ضام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دا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ضامن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ا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ق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ساو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ك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داث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ي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رو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.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برا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0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ضا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>»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19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9</w:t>
      </w:r>
      <w:r>
        <w:rPr>
          <w:rFonts w:cs="Simplified Arabic" w:ascii="Courier New" w:hAnsi="Courier New"/>
          <w:sz w:val="24"/>
          <w:szCs w:val="24"/>
          <w:rtl w:val="true"/>
        </w:rPr>
        <w:t>)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نه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س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وز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مح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Sn natur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اً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ه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ج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ن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ص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اب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ا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ي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ق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ق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اب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ققاً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د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ما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سا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م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ج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بس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ؤ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ائ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ستا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ح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3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ت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ه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سرو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ز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ت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ا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س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ي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ع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خف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ق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ص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ك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س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نس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ع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ط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ك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ر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اً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نه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975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97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س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ك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ئ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ب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غف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ي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cs="Simplified Arabic" w:ascii="Courier New" w:hAnsi="Courier New"/>
          <w:sz w:val="24"/>
          <w:szCs w:val="24"/>
        </w:rPr>
        <w:t>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ر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7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ك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فم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7</w:t>
      </w:r>
      <w:r>
        <w:rPr>
          <w:rFonts w:cs="Simplified Arabic" w:ascii="Courier New" w:hAnsi="Courier New"/>
          <w:sz w:val="24"/>
          <w:szCs w:val="24"/>
          <w:rtl w:val="true"/>
        </w:rPr>
        <w:t>)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ستا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ح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ا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س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ي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س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ج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ج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ئ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ا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ئ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و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ائن</w:t>
      </w:r>
      <w:r>
        <w:rPr>
          <w:rFonts w:cs="Simplified Arabic" w:ascii="Courier New" w:hAnsi="Courier New"/>
          <w:sz w:val="24"/>
          <w:szCs w:val="24"/>
          <w:rtl w:val="true"/>
        </w:rPr>
        <w:t>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نه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94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6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ء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ستا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ح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36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ط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ل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ا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ف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ه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ص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ن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ق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27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س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ميي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شتر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ت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يئ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ثن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ل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ت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ث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ني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ي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ق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39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ت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نه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عد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رو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خف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ع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نه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0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تن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لت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ئن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ل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ر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1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سم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15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خ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ت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ز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ا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ئنا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ي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أ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ق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عج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ن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يز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أ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لغ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م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ك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غ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بلغ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ث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هدي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ت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ئناف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ائ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ط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نه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0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9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غرا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أث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لك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ه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ضي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اس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ح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رك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ض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ج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4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ل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ن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اب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ل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ح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ص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ر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ت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ت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رك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ع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ء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ه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احث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ف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ر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ز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طر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ف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غ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لك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ؤ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ف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ك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ع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يو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دا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ك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4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ر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فا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صط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5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رت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س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7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ع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0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ط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ثن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سب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جل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ع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/ </w:t>
      </w:r>
      <w:r>
        <w:rPr>
          <w:rFonts w:cs="Simplified Arabic" w:ascii="Courier New" w:hAnsi="Courier New"/>
          <w:sz w:val="24"/>
          <w:szCs w:val="24"/>
        </w:rPr>
        <w:t>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ز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ه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تص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و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ض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اج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ز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ع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آخ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ا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ام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ن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ب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خفي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قتص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سقط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نا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ط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ت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ب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ا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كماً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ر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ب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ز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ل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س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ج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ز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زا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ف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ح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يا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ج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اح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ب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ف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ب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لاغ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تث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ج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ه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عل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عل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ي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ر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هي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عد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د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1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ج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دان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ز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ل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ئ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سا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ضي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0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س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ن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ق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و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ظ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و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سق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اع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غ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احق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ع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ز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ز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غي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ئ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د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ك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أ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ل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ر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زام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ل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ئ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فق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/ 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ا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ج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ي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ي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رف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ه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خلو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وق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ض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ذ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ج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ين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ر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صو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ر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ي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ض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ا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ي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و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بد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واف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3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رس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ر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س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سك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ط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ص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7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Ia Prescript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ؤ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4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قا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ر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بر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اف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بت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ع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ه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ص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اه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ي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يات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اع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نت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قاظ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و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ا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غ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ذ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اع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ح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قا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تص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ت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د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فذ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ُ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حق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ؤ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ق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ا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س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س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ك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ا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قض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ي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ب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قت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ع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غر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ر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ابي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ذو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ع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ر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اب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ض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اه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خضاع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ابي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لي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قا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لي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ئن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فتر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لا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ر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دال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برام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ل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ئ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لاق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بن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6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9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جيكي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وئ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ش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ن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م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وج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ت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يث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1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ج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حق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ح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س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طق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فيض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ش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ق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قا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ع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ق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نق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ئ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ث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ه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اش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ق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قطاع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وئ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خر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ن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ض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م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ض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ا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ل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ت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فتي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ز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ذ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يا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قط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ع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عدت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يار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دان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فظ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ق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ه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   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e suris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بن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رط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ثنائ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ج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س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ريض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ختل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ز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مرس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سال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ت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ضي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la suspesion de lexcution de sanct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ي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سمَّ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و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56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15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َّ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آثار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ا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ؤو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زم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cs="Simplified Arabic" w:ascii="Courier New" w:hAnsi="Courier New"/>
          <w:sz w:val="24"/>
          <w:szCs w:val="24"/>
          <w:rtl w:val="true"/>
        </w:rPr>
        <w:t>»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ش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غ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ق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ن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او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ساو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ختل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ت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أي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ك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Berneger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ف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يقت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غلي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ر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تدئ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3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س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هي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ج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ك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ا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؟</w:t>
      </w:r>
      <w:r>
        <w:rPr>
          <w:rFonts w:cs="Simplified Arabic" w:ascii="Courier New" w:hAnsi="Courier New"/>
          <w:sz w:val="24"/>
          <w:szCs w:val="24"/>
          <w:rtl w:val="true"/>
        </w:rPr>
        <w:t>.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ب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ن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دراس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ظرو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و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ن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ح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ل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ليب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ا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ؤ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ء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ه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ط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ث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عور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ه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تمع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ط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و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اء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هد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و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ن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اقض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ف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ياط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وي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لاث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ت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ن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لص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ث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6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ف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غرا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ل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ي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م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رر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اً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ب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د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دي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وي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ظي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ا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ويض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ت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قر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جه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قض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م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ق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ا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ق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ئها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ج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اج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يط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قض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ه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بط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اعي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بب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ار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م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يق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ش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ا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جا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ش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ناقش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»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لفا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ب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خ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ث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Dard Ie denefice du sursis tout indiridu gui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خت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و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ق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د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غ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ز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ضا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قف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ه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ق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7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ّ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ن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ؤ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لا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ن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ف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ح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أ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مار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ف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و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7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ل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و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نفيذ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ض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ل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ث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ص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ل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ئ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ن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ف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ف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7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ض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ي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ش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ش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ي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ض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ي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8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فيذ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ه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5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ر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>.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7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قض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ر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غ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ستقلا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أ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ح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روض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ش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ش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1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لاث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مش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بدأ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تس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ا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،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تفظ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س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سيم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سامت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خ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وسط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و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ا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ق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ب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ترك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ل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و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د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او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م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ش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نح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د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ال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ر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ا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دير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قص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ش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ب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خط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زدا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مان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جراء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ح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ختصا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3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6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ّ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و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ئ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ب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ص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تم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ن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از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ح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ش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ف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ش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م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ش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آد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خ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0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1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ح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صاف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كا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ك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ضر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ضعا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او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ب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جيز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سك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شغ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بي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ن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خ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ها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صاص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ت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صا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ا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ض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ص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م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ت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ص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صي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ا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زم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ار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ك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قار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نت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ش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ئ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ا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جتماع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كوينه</w:t>
      </w:r>
      <w:r>
        <w:rPr>
          <w:rFonts w:cs="Simplified Arabic" w:ascii="Courier New" w:hAnsi="Courier New"/>
          <w:sz w:val="24"/>
          <w:szCs w:val="24"/>
          <w:rtl w:val="true"/>
        </w:rPr>
        <w:t>..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؟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و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م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عية</w:t>
      </w:r>
      <w:r>
        <w:rPr>
          <w:rFonts w:cs="Simplified Arabic" w:ascii="Courier New" w:hAnsi="Courier New"/>
          <w:sz w:val="24"/>
          <w:szCs w:val="24"/>
          <w:rtl w:val="true"/>
        </w:rPr>
        <w:t>.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ماذ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ح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62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بح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كا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ي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تاب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ه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ر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ال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ف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ل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ض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موذ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ماذ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cs="Simplified Arabic" w:ascii="Courier New" w:hAnsi="Courier New"/>
          <w:sz w:val="24"/>
          <w:szCs w:val="24"/>
          <w:rtl w:val="true"/>
        </w:rPr>
        <w:t>». 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لح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ق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ضاف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ا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حتراز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ش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خ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ي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0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ا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non bis ide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قش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اج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نف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ر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ل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اقش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و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ي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ها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ص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ح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ص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م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1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3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47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87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39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34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ستخل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ائج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صا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ج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م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صا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ش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ف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1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ك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ر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اء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و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راء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قو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ي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أ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ر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2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5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98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7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ل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ط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ي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خط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ا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ب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م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6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ض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م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ه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فرو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كتس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ر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خل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ع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ا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ر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بط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ت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د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لك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فه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ت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تج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ز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عا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و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ط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ج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ار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رج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هم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وط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ائ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ي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رف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م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م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وح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ت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س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ل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س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ــّ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غ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ل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رخي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ناث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لز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ا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خلا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ط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ت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اد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بغ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ساق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د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جر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ص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ن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بي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ب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Inre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In personam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كي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ع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ص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فاؤ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شرن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ت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با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ه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اي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س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نا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ري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أ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ما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ج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بر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ف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د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اشر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أس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جتم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اج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مار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ط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ي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ئ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ئ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غ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كث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ق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ك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د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عط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خ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د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ز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و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آباؤ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ساتذته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د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ق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شروع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آب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ساتذ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ض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ا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Le Commun usaj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ب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ش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ل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ب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طب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مل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لاج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ط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ي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طين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طب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ي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ر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س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ف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ث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ع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فق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سب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لع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ياض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اف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ملاك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رعة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تن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ا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عب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cs="Simplified Arabic" w:ascii="Courier New" w:hAnsi="Courier New"/>
          <w:sz w:val="24"/>
          <w:szCs w:val="24"/>
          <w:rtl w:val="true"/>
        </w:rPr>
        <w:t>.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خ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لتز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ط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ستجا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إنف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طل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ل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ر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فا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عما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شو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48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ف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ع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ي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36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ج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ظ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ظ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ب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اب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سخ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ن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agression</w:t>
      </w:r>
      <w:r>
        <w:rPr>
          <w:rFonts w:cs="Simplified Arabic" w:ascii="Courier New" w:hAnsi="Courier New"/>
          <w:sz w:val="24"/>
          <w:szCs w:val="24"/>
          <w:rtl w:val="true"/>
        </w:rPr>
        <w:t>)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ب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ه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ع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قيق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ر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فظ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هدا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ف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و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ه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وس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يل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مرا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ف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ق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ض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ف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و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ه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ّ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ع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ائ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ل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آثا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أ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د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شتر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ب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زائ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ط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ت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زائ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ه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غرا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جتماع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ست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شروع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يفيت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يت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ترض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ص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و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ص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س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ت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ّ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صل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ن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د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8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ز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شئ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اطر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زي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ضو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ث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ومات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دخ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ج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اح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ات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صائ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ؤك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ل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ن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ئ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صر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طل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ر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صور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«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ثناء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بحث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ضع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ر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تب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ولو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ا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3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ك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اب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لفا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د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اط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حت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زن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نا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نق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ز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راس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سي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م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رف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تر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ف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ف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بط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ن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ضاب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حيح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ن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ص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اصر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إضا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ت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توض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تهم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را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ث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ل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ص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ا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زو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ي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طلا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تزو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ز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تل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ختلاف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كو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كتس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لك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اه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ر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cs="Simplified Arabic" w:ascii="Courier New" w:hAnsi="Courier New"/>
          <w:sz w:val="24"/>
          <w:szCs w:val="24"/>
          <w:rtl w:val="true"/>
        </w:rPr>
        <w:t>..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زه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و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فا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ي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عب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ص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وا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ج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وضو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سي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م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و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cs="Simplified Arabic" w:ascii="Courier New" w:hAnsi="Courier New"/>
          <w:sz w:val="24"/>
          <w:szCs w:val="24"/>
        </w:rPr>
        <w:t>premeditation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فك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م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نفيذ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ك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ادئ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يض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دل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1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ص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ا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ف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تيج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حو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خلا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اج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فر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هم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لو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رف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م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ناب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يت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و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ف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ي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مي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لتز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ق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ن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ف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ري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رص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ب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صرف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ثي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ت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ات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ل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ندئ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جاوز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ت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ا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اله</w:t>
      </w:r>
      <w:r>
        <w:rPr>
          <w:rFonts w:cs="Simplified Arabic" w:ascii="Courier New" w:hAnsi="Courier New"/>
          <w:sz w:val="24"/>
          <w:szCs w:val="24"/>
          <w:rtl w:val="true"/>
        </w:rPr>
        <w:t>.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ل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ن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رس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ر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Cas fortuit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ت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ت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ظر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ص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ارئ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رائ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5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5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7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Courier New" w:hAnsi="Courier New"/>
          <w:sz w:val="24"/>
          <w:szCs w:val="24"/>
        </w:rPr>
        <w:t>59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إيذ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عط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ش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وار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ع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نا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ض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ن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ي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41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ك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58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>)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ث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ض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خذ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طبي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ح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توقع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صح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!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مي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س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يسي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م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اث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ش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8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ال</w:t>
      </w:r>
      <w:r>
        <w:rPr>
          <w:rFonts w:cs="Simplified Arabic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صو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تي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طئ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طا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ق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ق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س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مك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جتنابها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ص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كي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negligenc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صي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طل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imprudence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55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تعد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ه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حتر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را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نظ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طلا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ك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أث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ت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ا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ريف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ؤث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ع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يح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د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د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قصى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رأ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ي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سا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ط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ص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ر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غ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ج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تل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ختل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بي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ئ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نبحث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ض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ت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سؤول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اق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عذ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ه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ي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واف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طأ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د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طبيق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ض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وص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خ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ح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عت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و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ت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cs="Simplified Arabic" w:ascii="Courier New" w:hAnsi="Courier New"/>
          <w:sz w:val="24"/>
          <w:szCs w:val="24"/>
        </w:rPr>
        <w:t>17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cs="Simplified Arabic" w:ascii="Courier New" w:hAnsi="Courier New"/>
          <w:sz w:val="24"/>
          <w:szCs w:val="24"/>
        </w:rPr>
        <w:t>190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ص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نا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جنح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ست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ر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ت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لت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فرغ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وض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دع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الف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ت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اس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ر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يا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ض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رو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تن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م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ال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ت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ت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م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عتر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همي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فرض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خالف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د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ل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شق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إخ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ئ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خف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عف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ح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خالفا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يس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رو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ط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ك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نوي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س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ق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4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49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نوي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</w:t>
      </w:r>
      <w:r>
        <w:rPr>
          <w:rFonts w:cs="Simplified Arabic" w:ascii="Courier New" w:hAnsi="Courier New"/>
          <w:sz w:val="24"/>
          <w:szCs w:val="24"/>
          <w:rtl w:val="true"/>
        </w:rPr>
        <w:t>/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cs="Simplified Arabic" w:ascii="Courier New" w:hAnsi="Courier New"/>
          <w:sz w:val="24"/>
          <w:szCs w:val="24"/>
          <w:rtl w:val="true"/>
        </w:rPr>
        <w:t>: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عرّ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اح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حم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ج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دافه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ن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ص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سل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خ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سلوب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حظر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خل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دو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وج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شا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را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ا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تم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رغ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وس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ضييق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نقس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ق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حديد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يم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ك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ك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ت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ن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ت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ص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يط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حافظ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قلا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ض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قر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ب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ه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تطبيق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آن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وج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فة،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ح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اب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ب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م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إ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ف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د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ستقل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سيادت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ر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cs="Simplified Arabic" w:ascii="Courier New" w:hAnsi="Courier New"/>
          <w:sz w:val="24"/>
          <w:szCs w:val="24"/>
        </w:rPr>
        <w:t>29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س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ش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و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ف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دخ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رف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اخ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9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31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حد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ت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ك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ست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ر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ز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طالي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ذه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خص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و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ختلف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ش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كب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ط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م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ط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نع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لك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رتك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ث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قلي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ض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غ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ئ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ز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حدا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يان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غ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ض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باش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غ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ج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باش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سر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س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قص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أ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ي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ثو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احتي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ح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ا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صل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ز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ن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غ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ص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وم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دا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ين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خر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و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صال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ردي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ي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ئ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ل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ص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اضر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صب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تعا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هد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ق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د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شر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جك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مقتض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ع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ب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ي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رؤس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ف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ص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تفا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ر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م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ج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وا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جر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جا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ادئ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تق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مت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بد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ظ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متاز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ث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همها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: 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ـَّ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د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ث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حب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شغ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2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ذه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ضم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د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أوج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ح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رتك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طابع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اع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ؤب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قر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خ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ascii="Courier New" w:hAnsi="Courier New" w:cs="Simplified Arabic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ن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ست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حك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ح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اق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</w:t>
      </w:r>
      <w:r>
        <w:rPr>
          <w:rFonts w:cs="Simplified Arabic" w:ascii="Courier New" w:hAnsi="Courier New"/>
          <w:sz w:val="24"/>
          <w:szCs w:val="24"/>
          <w:rtl w:val="true"/>
        </w:rPr>
        <w:t>. 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ج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ج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26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cs="Simplified Arabic" w:ascii="Courier New" w:hAnsi="Courier New"/>
          <w:sz w:val="24"/>
          <w:szCs w:val="24"/>
        </w:rPr>
        <w:t>291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»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ست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أ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ر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ستبق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عد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أشغ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رره؟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ع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عتبا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إتب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ام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خائن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سو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د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و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نبي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رتك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3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ج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8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ا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قا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حق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عاق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رتك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د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ني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بد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اً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قاب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اب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4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و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س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ن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ر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أق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بدأ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ي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تفاق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قد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لط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ختص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خر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قض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ق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بن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ملك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هاش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أردن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اتف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ق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د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ام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صدد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تق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ج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وق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نفي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امتياز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تمت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جر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اديون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6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لحو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يض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يج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سا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ف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ام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باعث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</w:rPr>
        <w:t>7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ج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عيار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ذا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موضو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ع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/ </w:t>
      </w:r>
      <w:r>
        <w:rPr>
          <w:rFonts w:cs="Simplified Arabic" w:ascii="Courier New" w:hAnsi="Courier New"/>
          <w:sz w:val="24"/>
          <w:szCs w:val="24"/>
        </w:rPr>
        <w:t>195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 /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ط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شم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قتد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ر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ا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عقوب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إيطا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موضو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ourier New" w:hAnsi="Courier New"/>
          <w:sz w:val="24"/>
          <w:szCs w:val="24"/>
        </w:rPr>
        <w:t>1920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فه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ي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سيا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الأقوال</w:t>
      </w:r>
      <w:r>
        <w:rPr>
          <w:rFonts w:cs="Simplified Arabic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ضا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ضمو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سلخ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صف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د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جرائ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تعت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قر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سياس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وضوع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بح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باع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ل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غ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Courier New" w:hAnsi="Courier New"/>
          <w:sz w:val="24"/>
          <w:szCs w:val="24"/>
          <w:rtl w:val="true"/>
        </w:rPr>
        <w:t>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  <w:t>«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للتوس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أ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نج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س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فاض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الوه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حو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والدكت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حم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Simplified Arabic"/>
          <w:sz w:val="24"/>
          <w:sz w:val="24"/>
          <w:szCs w:val="24"/>
          <w:rtl w:val="true"/>
        </w:rPr>
        <w:t>مصطفى</w:t>
      </w:r>
      <w:r>
        <w:rPr>
          <w:rFonts w:cs="Simplified Arabic" w:ascii="Courier New" w:hAnsi="Courier New"/>
          <w:sz w:val="24"/>
          <w:szCs w:val="24"/>
          <w:rtl w:val="true"/>
        </w:rPr>
        <w:t>».</w:t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p>
      <w:pPr>
        <w:pStyle w:val="PlainText"/>
        <w:jc w:val="left"/>
        <w:rPr>
          <w:rFonts w:ascii="Courier New" w:hAnsi="Courier New" w:cs="Simplified Arabic"/>
          <w:sz w:val="24"/>
          <w:szCs w:val="24"/>
        </w:rPr>
      </w:pPr>
      <w:r>
        <w:rPr>
          <w:rFonts w:cs="Simplified Arabic" w:ascii="Courier New" w:hAnsi="Courier New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334" w:right="1335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485140" cy="5391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7" r="-5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  <w:ind w:left="0" w:right="0" w:hanging="0"/>
      <w:jc w:val="left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40:00Z</dcterms:created>
  <dc:creator>Mukresh</dc:creator>
  <dc:description/>
  <cp:keywords/>
  <dc:language>en-US</dc:language>
  <cp:lastModifiedBy>Mukresh</cp:lastModifiedBy>
  <dcterms:modified xsi:type="dcterms:W3CDTF">2009-01-16T11:40:00Z</dcterms:modified>
  <cp:revision>2</cp:revision>
  <dc:subject/>
  <dc:title/>
</cp:coreProperties>
</file>