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4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رقة‍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ه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شرع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ض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"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"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ن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ش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frauduleus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"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ع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ر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خل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ا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ع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يا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عتداء،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ي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طر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لح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لك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ش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ئ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شائ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إنس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ا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از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مي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ا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صل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ئ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جز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ل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ف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نس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نا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ئ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قوماً</w:t>
      </w:r>
      <w:r>
        <w:rPr>
          <w:rFonts w:cs="Simplified Arabic" w:ascii="Courier New" w:hAnsi="Courier New"/>
          <w:sz w:val="24"/>
          <w:szCs w:val="24"/>
          <w:rtl w:val="true"/>
        </w:rPr>
        <w:t>"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قوم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ز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ذك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ئ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ئ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حف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96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6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لا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رق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ف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ط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و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خص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حر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رف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ر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"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ين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ط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ط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ن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برز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جيه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ط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را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فا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ط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دخ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ط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ع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دخ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صرف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ط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ه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ف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دو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بر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يو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ا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يداع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هر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رو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ي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سم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ض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"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وا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فتق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ح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ي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نائب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سلط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برز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سا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م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ز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ئب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خص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خ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ث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ي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ستع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ستأ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رته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خي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ض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"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ج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فح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ؤ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ه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ث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ب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ق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يتص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ئ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ر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ر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ع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ر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ع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اج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كا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تفحص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ر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رب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ت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اج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د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رق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"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ص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رق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ع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ص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شع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ق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ىث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ه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ا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"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ا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ء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ا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ء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ر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ير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ب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دمج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ت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ى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ر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خ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دم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ا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ء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خ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غ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ستي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ب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ش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د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ا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أس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خ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"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ب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ي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ظه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ال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رس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ب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خ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ر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خ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خ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و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د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اد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وان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ن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م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ي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لا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هرب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هرب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ن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لا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تهلك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ب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"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رق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ر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اج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صر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ب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ض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ر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ي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ت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ع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ع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هم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ك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غ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دخ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خ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اش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ؤ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ستطك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مت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غ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م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روق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سرو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ك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ط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ته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ؤ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أجر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ف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ض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س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ط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شب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ادي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دخ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باش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ن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تان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تتراخ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ا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ر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يقت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ز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ف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ي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ي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يض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وا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و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ب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رو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مل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ي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تش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عر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>"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از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ر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ر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ئ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ح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روك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ما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ر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خ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ت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ح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كت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ه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صم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ل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ائ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يج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ه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اص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ح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زا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خ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ز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ص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سم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د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كت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ت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با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ل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لو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از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يث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اع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قرأ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لو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وم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ث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ث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يل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طر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يل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ل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نف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نت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هلاك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ا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ته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ش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تدف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لا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را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دخ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دو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cs="Simplified Arabic" w:ascii="Courier New" w:hAnsi="Courier New"/>
          <w:sz w:val="24"/>
          <w:szCs w:val="24"/>
          <w:rtl w:val="true"/>
        </w:rPr>
        <w:t>"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ذ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ثر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خ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د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ل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صا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ح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ز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ه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تاج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ئ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د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ي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ت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ع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جاج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ذ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ول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"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هرب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"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6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ي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197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ج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"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ف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سج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cs="Simplified Arabic" w:ascii="Courier New" w:hAnsi="Courier New"/>
          <w:sz w:val="24"/>
          <w:szCs w:val="24"/>
          <w:rtl w:val="true"/>
        </w:rPr>
        <w:t>"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و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"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ظروف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ج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ز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رو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نب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سترش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غ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واب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ياز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صي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س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ا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رو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لك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ف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م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ت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افظة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بذ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دا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هو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ز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ق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عا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رم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ييق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ه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دو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ذ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رائ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ج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"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يز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زال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نايا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ه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 w:ascii="Courier New" w:hAnsi="Courier New"/>
          <w:sz w:val="24"/>
          <w:szCs w:val="24"/>
          <w:rtl w:val="true"/>
        </w:rPr>
        <w:t>"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2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نو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0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ه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ثر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هر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ب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ي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خ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قد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ر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ثر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ع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ك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ه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ثر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ل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ف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تص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شر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اد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ش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ط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ع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ع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ا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ض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م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ز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ث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ه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ر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اح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ئ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جا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د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دا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د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ض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ال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ح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قترا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ي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ط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ف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اح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ه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ط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قا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ق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ر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ثرو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ر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ح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ثرو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ق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غ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لك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راع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ج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لك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هد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ه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اف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ا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را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و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و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غناطيس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ط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د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ك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س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نو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دي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ان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س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ن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ل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ق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د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ل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ق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حص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س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ح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تغ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م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لا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ه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ح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ار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ف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ش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ض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س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م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ر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7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ر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ظه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ه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ت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س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ك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ق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ي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ب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كا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تمع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ظ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و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ه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لا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شمئزاز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ه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ا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س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ز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لغ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فسدخ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جه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لغ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فش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وض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ض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غ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سا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جه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غ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فس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را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ر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بلاغ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س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ق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لمج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فس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فس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هد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ا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ر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ب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زع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ر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ال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و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ض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ي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ح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ح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يز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ي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سار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رم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رن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ظه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ختلا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ط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يه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فر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س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ر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س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دخ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عم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ا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ع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ه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ئي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ق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د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اح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بر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ف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ص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ر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ح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حص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ت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ش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2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ي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د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د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ح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ط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ي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ب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ط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ث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و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ؤ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ي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ن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و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ق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و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ز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و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ا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ت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ئ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رض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و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صيص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زو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و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ائ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ي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جري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ط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اب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فوي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ل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غ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ج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ق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بر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لف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ن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ه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راء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يز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ات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ك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ر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ل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وي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راء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ر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ع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لك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ه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د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ي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د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ر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زو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د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خ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غ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ز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ي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غ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ن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ائ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د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ي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ؤ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ل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ي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د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ا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ا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ي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ذ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ث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صل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ه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هرب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هرب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ز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ز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ن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ه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ر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ص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ا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نا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ب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سن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ك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ه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ر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ه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ب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ه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عب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ل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ا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ع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ا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ص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د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ن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ب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بر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صل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ن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ش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ه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ص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ص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ج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حق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ت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ذ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ات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لغ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بت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م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را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دخ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نقو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د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و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ط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ك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ف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ؤ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و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ا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ج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راس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اع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و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ك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دخ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ئ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ص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ذب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و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د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ىالم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ض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ل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ل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ي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قب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ذ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ي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ئ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ق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صلح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ف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ذ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ف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ذ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وقة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cs="Simplified Arabic" w:ascii="Courier New" w:hAnsi="Courier New"/>
          <w:sz w:val="24"/>
          <w:szCs w:val="24"/>
        </w:rPr>
        <w:t>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عار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با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ائ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ت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ؤ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طل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م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ل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ل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دمج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ع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ل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ق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أي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كا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ق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ل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ض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ئ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م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لف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ذ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ع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ع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ع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دا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تجاه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ق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ط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يق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كا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م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كاذي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ع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كا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ع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س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لي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ئ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كا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س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ع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كاذي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ر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د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ق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دع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ي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ز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خ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ف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ؤ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س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طوط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ب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صو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ل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ق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ز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ا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ع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ع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ي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ؤ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د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ط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ع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ي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سيس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كا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مو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ب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ل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كاذي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ظر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ض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فاي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ق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ل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كاذي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ع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لتج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ع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ع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ك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و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عا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ش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د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ذي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ر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فيض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ه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م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ك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رث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ستع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تنو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ك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بتك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أي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كا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يش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ه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قار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عم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مو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حق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حتي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وقة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خ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انت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ه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ق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قاض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ش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قاض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ش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ضاح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نق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ار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ط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ص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ء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ت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ح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ر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م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ق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ح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بر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د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ج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ئ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ط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ا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ئ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ا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و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ر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ط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ا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ط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ق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ط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ت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ط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ز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ي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1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ب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ك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ع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ذ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نخ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ح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ت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ع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سائ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نتا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حتي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س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ا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ي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ف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توب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س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ي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تنو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ص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دعا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ص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تبع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خص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ع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ت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ص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ح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ل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ئ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ه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ه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ند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ي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ن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ه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راء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ق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ش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3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ح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نو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اقص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أ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و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ص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هاج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اقصي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به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دا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ج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جز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ع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ل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اء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ستغ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صال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خض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غ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و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م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ذو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وه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ج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صال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جذ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م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نجذ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ع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ح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هني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ه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مو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ض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ه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و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ض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ا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سع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ف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ف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أج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ق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زواج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و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خوخ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ضع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ع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ه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ج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را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ضر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صال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يا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جذ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ته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و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حتيا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ب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وائ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غل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جذ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ت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حتيا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ب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ا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ق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دخ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ن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ه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ش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6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ي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م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ف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ن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ش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4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هلك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نت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صلح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احق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عد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ذا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ع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جاب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سلي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ن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صط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ه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سل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ع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ه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خل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ذ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ت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ع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حو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أج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حو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ر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ثم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ر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ك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تب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ضا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ضا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ذ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سلي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ع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ل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افت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ستع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ث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ط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ص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ء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د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ئ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ه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ل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ه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ذا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ه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ل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ذ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وف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ح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ائ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البو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م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طر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عو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ا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س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ع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ّ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ق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ي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فأ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ز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د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باً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ع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ه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طا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ه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ر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رس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ه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ه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ه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طا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قب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ح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ا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ما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ع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أ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د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ز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خل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ع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ه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ه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ص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م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ه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ال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ز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متن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ت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ه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ق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ش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ت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عما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ي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ذ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ش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حص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ائ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غ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ش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إ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د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س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خاف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غ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كس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ض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ل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ق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ي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ن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كتشا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ش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1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رج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بذ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ت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س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ص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راب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ظ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ا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ش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ح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ف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ب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ب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ب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بو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ع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ز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ي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سائ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ياز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هد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بو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ه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0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ع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سته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د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ت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ائ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وائ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اق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ظه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ص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ي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ث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ر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ئ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لغ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ضي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قت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ب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شتر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ا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ج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ط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هد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اه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ف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اق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رض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قرا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ا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جري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ا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ج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ت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تز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و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ج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س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صي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ا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ث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ف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ئ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ب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ب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بو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ب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ه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كر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كر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بى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ائ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ر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ص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ائ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ص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وائ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اق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ك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ب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و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و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ق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ا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ب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سوخ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ش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ح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ب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ر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زاي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ي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ا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ناص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ن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م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ت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س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ت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لق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ت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ت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س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ا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ت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ولا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جا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جاب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سل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س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يم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يز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ت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ا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س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م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ف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ش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حرا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ح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ح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بو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يلا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هو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ب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ه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ع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ه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ب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جر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ه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ا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ب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ق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خش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ح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ب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ت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قرا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ار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ش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ا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ش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ار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ر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ص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ت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قرا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ئ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برام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ت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خ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فتتا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ت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خ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اخ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خ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و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ت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ائ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غ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ي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رضه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س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ط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تر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س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ت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بوض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ه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ه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متنا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ظ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ا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شا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ار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ذ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و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س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ت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ا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حي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ختلاس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9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ّ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ي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د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حو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لكي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ج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ق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د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ش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حس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فظ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اث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دع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ح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ائ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و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ي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اض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جز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زا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ز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خ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س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ا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غت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لكي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لا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زي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دا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صل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ال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رض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بط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هم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دخ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رض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اؤ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ثان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لي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ر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م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ظه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يمز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ح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أ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ت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فظ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ك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خل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رو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ر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ب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ذه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لي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ه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ي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د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ي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يمي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ك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س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يم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يم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بول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ؤ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فظ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ج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ق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ثليات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و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حاد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حي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وه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ما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اد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ز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ط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د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مد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ام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س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ا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ح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اق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ذ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ج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ع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ا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وا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فا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ح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اق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ث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ذ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ش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اث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ف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ا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اق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ل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ف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ق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ش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ش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غن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كهرب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د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حو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كهرب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سته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يز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ه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ر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ب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ات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ل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ف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رس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ئ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د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ض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ب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فتر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فتر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لي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ر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اء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د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فاء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ا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ي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خصيصها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فص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فص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ح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ز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د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ض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ر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ب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ز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ث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جمي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ز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ش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بو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دع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و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ي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ي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ئ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صص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ط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ي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ستي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ح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ه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قدت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ه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سل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حو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ط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ظه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ث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ق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ض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ي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س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ستي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د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م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ئ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أ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ن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سلو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د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س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لف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ي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س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يلاء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ق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ق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ط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نا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ئ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ائز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اء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ر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شت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م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ة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ج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ق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م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م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را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ص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حو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م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ل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ير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لف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ي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ل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ظ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غ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م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ه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ح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س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ق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ق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خ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ح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ي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وئ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بر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كا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ق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ر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ق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ك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ق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اش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دخ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قدي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لي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م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مو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ف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ق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خ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ل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را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ق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تعاق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ظه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ل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اق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ا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ئ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ق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جاز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ع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م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ط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ثب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و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بطل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ج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ط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ل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ب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د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ختل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دف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م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دد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بد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ي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ول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ق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ق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تكاب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و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س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صل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كاف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و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ي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فاق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ي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ه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ك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اض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ك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لول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ك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ا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عول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ي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ل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حا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ك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ثائ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از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لح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ر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ختل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بيه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ي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وضوع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بي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ه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م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ع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0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1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ع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بالتز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فا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ه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اح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ه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ه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ص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خ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ه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ز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ع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ور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ت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ه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يف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بر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ره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ب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ض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ه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خ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ه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م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د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ة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ض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ق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ا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د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ل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اء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ن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ديم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ل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قا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ح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ن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ل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قاض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ختلاس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2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ض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يض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ث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وع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ا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ق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ع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ي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في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cs="Simplified Arabic" w:ascii="Courier New" w:hAnsi="Courier New"/>
          <w:sz w:val="24"/>
          <w:szCs w:val="24"/>
          <w:rtl w:val="true"/>
        </w:rPr>
        <w:t>: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ف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ؤ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ن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اه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ك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ا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ش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ش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ئ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ت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م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ن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ؤ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cs="Simplified Arabic" w:ascii="Courier New" w:hAnsi="Courier New"/>
          <w:sz w:val="24"/>
          <w:szCs w:val="24"/>
        </w:rPr>
        <w:t>66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ؤ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فا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ط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ربط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ظه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ئ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ا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.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ش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هلية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لو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ئ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س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9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ثر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ث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ر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طح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ح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س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ل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ف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ل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ث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مت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و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زئ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و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قت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لي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ا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ئ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أ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التسام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ق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ج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و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ز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حتج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ط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فص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اؤ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ه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ف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قا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ت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ث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أ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ا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ا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غ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م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ر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طلا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ر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رار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ل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ر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ر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ل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ف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عتق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ب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س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ب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ا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قا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ائ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ف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هم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فاد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ب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ج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دخ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بئ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س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زدو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ه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ع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و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خب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ب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أث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ؤ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وف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ف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ئ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ز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ق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ض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ي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انيت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ر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ا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ه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د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ا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فو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ف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8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ر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خ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ء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ظ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ذ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ك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ل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ر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تاج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ه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رض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ق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واف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ترض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ك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جز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د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خ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ل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ث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سا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ف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طلاق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ا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ا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كو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واف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صو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3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7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ع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ذ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4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5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6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م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ق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ر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ه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ي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ت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ن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ئ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9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ظ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ه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ب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ه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ب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كو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ع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ز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و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ط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ت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سا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ث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ل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فه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درج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ان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فق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ولا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انيت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لا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اؤ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ن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ب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ل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لاح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لا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رو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فه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ي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ا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م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ي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راء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راج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ؤ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خ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  <w:ind w:left="0" w:right="0" w:hanging="0"/>
      <w:jc w:val="left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41:00Z</dcterms:created>
  <dc:creator>Mukresh</dc:creator>
  <dc:description/>
  <cp:keywords/>
  <dc:language>en-US</dc:language>
  <cp:lastModifiedBy>Mukresh</cp:lastModifiedBy>
  <dcterms:modified xsi:type="dcterms:W3CDTF">2009-01-16T11:41:00Z</dcterms:modified>
  <cp:revision>2</cp:revision>
  <dc:subject/>
  <dc:title/>
</cp:coreProperties>
</file>