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72"/>
          <w:szCs w:val="72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</w:rPr>
        <w:t>مجمع الضمانات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غياث الدين</w:t>
      </w:r>
      <w:r>
        <w:rPr>
          <w:b/>
          <w:bCs/>
          <w:color w:val="FF0000"/>
          <w:sz w:val="44"/>
          <w:szCs w:val="44"/>
          <w:rtl w:val="true"/>
        </w:rPr>
        <w:t xml:space="preserve">/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أبو محمد البغدادي الحنفي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صب،والتص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الجن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ود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،تن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ر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ّ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يفة</w:t>
      </w:r>
    </w:p>
    <w:p>
      <w:pPr>
        <w:pStyle w:val="Normal"/>
        <w:ind w:left="-874" w:right="0" w:hanging="0"/>
        <w:jc w:val="center"/>
        <w:rPr>
          <w:color w:val="FF0000"/>
          <w:sz w:val="26"/>
          <w:szCs w:val="26"/>
        </w:rPr>
      </w:pPr>
      <w:r>
        <w:rPr>
          <w:rFonts w:cs="Simplified Arabic"/>
          <w:color w:val="FF0000"/>
          <w:sz w:val="26"/>
          <w:sz w:val="26"/>
          <w:szCs w:val="26"/>
          <w:rtl w:val="true"/>
        </w:rPr>
        <w:t>المل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FF0000"/>
          <w:sz w:val="26"/>
          <w:sz w:val="26"/>
          <w:szCs w:val="26"/>
          <w:rtl w:val="true"/>
        </w:rPr>
        <w:t>الثالث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ج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ه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جّ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َّن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سَخ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ض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ِي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ِّ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فَادَت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قْص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ِ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ر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ب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صِي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ّ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ِّ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ص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ك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ّ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َار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ر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ه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ُو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ج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يّ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عَلّ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ف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ِ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ِم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قْو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ي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ِ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ي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يِ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ُرُو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َ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اي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ي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َا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بَايَع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هّ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ز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و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و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بّ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ه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ذ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ك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ذ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صِيب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ق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نْض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ي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ب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و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دّ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َرّ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رَق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حَاص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اص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د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ُ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ال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سْلِي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د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طَا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و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اي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إِق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ّ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قْي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ي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ظ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ُو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ُوْف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ِ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ْلَا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لَاق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ْ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يّ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ا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ر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ا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ب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َاز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نْقَس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ي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فْتِض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ف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د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فْتِض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صْبُ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خ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ُجُو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ْز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ح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ه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ل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غ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ل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أْخ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لّ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ي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حْض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ي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ِه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لِي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ي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ئ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شْتُه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حْض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آ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ب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إِب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عَو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بْ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عَز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ب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َج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حَ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ُدَب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ر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حْر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تَعْل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عْل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َا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ضَاف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ُو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ُوَا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ه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ْخ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ص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ز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ح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ض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ِ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ي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ه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خَص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فَع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ب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يّ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فُضُو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ي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ر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ار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عْ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خ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عْت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ه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ِب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شْت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او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دَع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ق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ل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ه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ه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ف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ج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ل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ل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ثَلَا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ب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ل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م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شْه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ذ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ل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ِي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غَف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ت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ب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ك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ص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ذ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تَر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ض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ج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ْتَ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د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د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ْتَا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بِ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و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ز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عَاي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ا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عَاي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ا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د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ج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دَيْن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ث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ِصَ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نَ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َرّ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ذّ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لَ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ن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ج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ل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ش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نِس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ش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ّ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يُو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سْتَحِ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فِذ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ْط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جْن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س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ْت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دْبِ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لَا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كَا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ص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ف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د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ُج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بَا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ُقُوب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ي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الِ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ّ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ف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ارخ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ا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ف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ا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عْت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ئ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زِئ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فّ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كَاح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ُ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لْتِز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َ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ب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صَّغِي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خْتُل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ل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ئ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لْت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س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خْتَل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ل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ع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قْرَاض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َائِ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لُو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لْتِز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ِز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تِه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ِ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فَق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ْتَ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فَق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قْرَض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هْلَك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ح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َت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ْ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ْلِ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ْ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ط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ْو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ض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قْض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ط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ْل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تِّص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ْ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ط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بْط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ج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رُ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عَ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ه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ِر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س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َق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ب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أَجْن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حَاب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ا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يَتَصَرّ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زَوّ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ي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د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مَل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س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يَا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ُور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اب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ف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وْع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ِد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جُوز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ِ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ْتِهَا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ي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عْت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ع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لَا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زَوُّ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جَا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وَابِ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خ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ابِ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كْتِ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تَظ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قْتِضَا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ُصْبُ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أَخّ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ج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اقْتِضَا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ك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صَاص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َافِ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ب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ع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ُر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ْب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ْس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سَ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كْ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غَي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خ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َبَّ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اب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أْخ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تُب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جَّ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ّ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َاز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ِب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و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ج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ائ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ْط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ا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دَّع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ب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قْتَص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ُوم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بّ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َ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ن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طْ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بِ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ك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طْ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صَاص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َافِ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دَا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ُبْ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ط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ام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سَخ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ض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ق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ْمَ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ُ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َأ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ب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دْ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مِّ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سْ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ن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َأ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ِئ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ج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دِي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د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ْتُ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ْتُ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ي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ِدْت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عْتَ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حَ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تْ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ِيك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ك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رِ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ْت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ك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سَّاك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َار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س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ط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ضُو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سِخ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ُ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ُو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َ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َد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بَدّ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لَّ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َو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ِي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غ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دَ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سِخ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ُو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ر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ْ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ِ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حِي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ت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عْت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ه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ِي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َاس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ِي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ُقْص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سْ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ْ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أَعْت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ت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َ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ْر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ا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رِي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ت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دّ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طِيف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َصَو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ق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ت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ع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جَزِّئ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جَز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تَص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ع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جّ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ق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ْتَ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ِ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سْ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ْس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ات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ت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ْمَ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ي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ز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جُ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ز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َائ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ت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ت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خ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ي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شْه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أ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جِ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وْل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ق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وج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ثَّان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م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رَاج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ض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ِل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َعَل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ِسَاخ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جِز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د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جِ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وَت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م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فِ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ُكَاتَ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ْلَاد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َبَو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ع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ز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ز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قَ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ف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ق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خْت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َاد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يّ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وَا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ل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صْر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يّ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ْب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ثَّلَا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فَرِّ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.</w:t>
        <w:br/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ف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وَاد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رُد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ُلُث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تَ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دُ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ب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اص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عَلَّ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عَلّ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ر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مْكِ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نْتَز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ز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4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ِ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ق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كْف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َاط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ُ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7/5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َب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تَس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لَح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ل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ل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خْر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ل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ظَائ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َل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تَس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ل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ق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لِ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بْس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دْ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نْقُ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ي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َج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ُ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ذ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لَع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جَا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تْرُ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تْرُج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ذ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تْرُ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تْرُ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ر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تْرُج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تَل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تَلَ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قْص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َاض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رِّ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نَا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صَب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ض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س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ب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م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دَف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ر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ِ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ْ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ض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جْت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أْخ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خ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جْت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ُ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لْ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ثَلِّ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خُو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ْ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لْ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ط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قَط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و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و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َب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ُو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س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سِ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ض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ئِ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س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فْ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نْط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ال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ِي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ْزِ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ي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زِ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يُ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ف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يُو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رَاه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َاع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عَاي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اب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ن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َوَّ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بْد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ْ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ك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َارُك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هْرَ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حَق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ُّو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ث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َ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رُ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د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ق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قِط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ر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ص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ئِغ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خَ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ه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ه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ئ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تَوْث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ف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ج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َاف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ه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ئ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خَ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ق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م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ْ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ح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مُ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عَ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عَ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خِ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ق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ث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فِ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تُو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ت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ج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ت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رِف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ف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ع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خ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ل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م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م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ص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اء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ر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زِّي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قْ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يَا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ب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نْتُق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جُو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و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طَّل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بَرّ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بَرّ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س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تِف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ض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ّ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خ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ه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ْه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ِلَا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ط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ض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ُص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ف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ُف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ب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رَاع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اح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نْبَ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ِيك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هْل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يِّد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رَك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دِ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و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ا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رَ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ج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لُ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ه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طَو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ْ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و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غ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تِ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عْت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ا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ا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هُد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ْرَ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فَص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ظ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لْ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َج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ل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ْلُؤ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َمَائ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م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تِ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طْل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ط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ر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ْتِيَا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ِي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رَاء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ن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اء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ُضُول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ضُو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ُزَوَّ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َدّ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عَا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صَد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ذُو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أْك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ذُو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وّ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ب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َاز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ز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م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صَا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َا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الْ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ذ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ب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َال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س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صَادِ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ِص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م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لَّص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فِي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مُجَرّ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ص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جْم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ِ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ِيّ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ه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سُك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نّ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هَدَ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ِ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نِي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َرْبَ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ِد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و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سِر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م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نْ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ْ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بَائ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س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ِ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ث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ث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ب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ك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ع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هْد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كَ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سْك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ب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َرْأ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نَاو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ز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ح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َ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ر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ق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ع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غ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ِ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َوَاد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طْ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ص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ا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ئ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ئ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د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ب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رِ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ِ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فَع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ف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ل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َس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َق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غ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د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َاو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ثَمَ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َّاق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رْه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غَمْ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مِز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َز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ِس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مْل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ُضْط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فَاز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د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َاز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ِي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ل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ن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م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ا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َ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اي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شَ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ب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ب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ْ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دْيُو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صُو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تَر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سْج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ص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َف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َبَرّ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َائ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غْ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دْي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ت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شْتَ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ِ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ب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ان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دّ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ق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نْقُ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ل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تَق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دَد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ه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خ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ْيُو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دِي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ُدّ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َفَق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ْخ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صَدّ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َّر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ص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اه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ُز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ظَائ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ر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َ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عِم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غ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ص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عِم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رَ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غ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سَف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لَاك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س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سَّق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جُوب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ا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ُك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م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ِ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مِ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مْن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د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ع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ت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خْتِل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ّ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كّ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ر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حْس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و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رْ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سْك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ذْك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زَار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آل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ه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ُو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د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بْ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دُ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ه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ِيق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تَغ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ابَل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ز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ك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ؤَجِّ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ز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ج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ئ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ل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ل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ر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ِ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تِّص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ل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صَرّ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َّرَ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رْض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بْ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ّ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ِي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بْن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ل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ن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ْب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تْلَ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ْ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كِ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ع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ظّ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ّ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غُ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ُسْلُ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صُو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سْم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َا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ر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َّج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ْب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تَح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ن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م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َض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يل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َ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لِ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وَد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ي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تَأْ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عْنَا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ر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َا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ُر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ِ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رَاخ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يْلَع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ْتِ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صُو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ْتِب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ب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ج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َمْس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سْتِحْ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ف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قَاس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ا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س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َوْ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ب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حِ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ِ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و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ار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وْلَد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سْتُحِق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ل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ص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الِد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تَق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ا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الج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نْث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إِسْ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قُو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دَم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قِصَاص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و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ِمّ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إِش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ب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ئ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ج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ه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كَ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ل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ت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ر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قْر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ِصَاص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د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ذْ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تَاب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إِشَا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َل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د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ْط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ش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عْتَم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ر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ِلَ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م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ش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شْ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مْتِد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ع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ق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َ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َار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ل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سْ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س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إِفْ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َوّ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هْلَ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ص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ِي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فَذ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ْحِي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فِي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فَذ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ُلُ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د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ق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ق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غُر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َارَك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ُ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ن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تَ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رِ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ْ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ز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طُو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و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جَوَا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َ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ر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َح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بِ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صُو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قْ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لُ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ه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أَ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جْر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َح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رَث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ّ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غِينَان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أَ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ر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فْ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رْ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ْ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ِي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ض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م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َ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د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ن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ش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فَاوِت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ش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م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فْس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ْرَج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خْرَا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ْرَا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ْ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ف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تِ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غُر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ء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ِ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نْف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َاز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َا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َاع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ِزَا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فِي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قَ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ز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ح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خِ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َح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َّم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ء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حْص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حْص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َد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س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ءُو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ر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شْب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رْأ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َا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ْك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ك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وَ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ف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سْتَعْم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ّ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ق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ئ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م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جَا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ا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َالِ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ِي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لِج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زِّي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ب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رِئ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د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فَق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كِسْو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اسْتِيف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ّ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ِتّ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نْقِ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هْ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تَّ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بُو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لْ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طِي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صَّاب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ه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رَا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َصّ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ح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بَا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ج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أْ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ذْ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ف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و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يِي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شْه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لْتَقَ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جِ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أُج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س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ْمُسْتَع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سْتَأْ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رَ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ج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ْطَبْ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دْخ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ب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تُ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ُر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َ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ا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جَا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طَع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ج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ط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نْكَس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َر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ُ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س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نْكَس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يْرَف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ُنْق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ق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أْج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ُّوق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يُ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ب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قْبُو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ج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ثَّ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ْبُو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فَرِّق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َا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َّاز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د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د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دِي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بَ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قَ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ّ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ْ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ق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ثَّال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كَل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ز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ْل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رْ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ض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ُو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حْمِ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ِ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ظِ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ك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لُ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ك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دْ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ن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د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فْتَاح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سُ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ر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ِي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س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نَا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س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ْلَ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تْلَف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شْت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رِب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ُتْ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ع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دَّع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رَق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ْلِ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ص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طِئ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عْ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ت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ْك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ِي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َا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َاص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َ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عَا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ضْرِ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ص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َ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ا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َو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اء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ر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ا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ب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ت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و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ِلْمِي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و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ُ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أُسْتَا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شَب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غْرُوز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ق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ر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ْمِي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ع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د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ِانْتِ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فِر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ِي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صْلَاح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ِلْمِي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م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رَّك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َط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صَبِ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حَ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ضَا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ج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ر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ق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ِي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ْر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ي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لْق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ز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لَّ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فَظ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َيّ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َاي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أْخُ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فَعْت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َفَعْت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َ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ي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َوْج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َق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ل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رِ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ج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دَّف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لِي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بَح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إِبَا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ُتَعَاشِ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صَاحِ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ي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ش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ل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لدَّاف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رْدَاد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شْو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مْ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حْ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إِصْل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هِ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ْل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بْرَأ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صْ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ِ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ْط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ش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ازَج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ا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زَج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لَك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ه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رِ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ل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ِ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غ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كُو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سَج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ب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زّ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َل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سَجَت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ز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ُج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كَا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ب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غِ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يرَا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ذ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تَرَ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رَا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صَّغ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ص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رَث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ِيز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ق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س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بَرِّ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َا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تِ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جْعَل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ق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ِصْف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ذ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ْمُ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عَاوَض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ص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ُك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بُو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ق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ض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ج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ِك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و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تَأَخّ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خَ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بَ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يَ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ي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ُفْت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َابَح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ج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ص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يّ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ف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ص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ب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رَابَ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َايَ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سْق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لْمُتَبَرّ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سْتَقْر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ز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َار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ا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ز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ر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يّ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فْلِ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قُ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ُقُوط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طَالَب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ك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رْج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ئ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ِن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ف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َدِ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يّ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نَا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فِع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ز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نَا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نَان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ص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اص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آ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ي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َا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آخِ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ِ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صَ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ر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مُخْت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و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رَخْس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َ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زُ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تَقْر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مَيِّ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خْ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ِاقْتِ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نْقُ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طْل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ل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ئِ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ِق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حْس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سُ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َذ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هْرَج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َهْرَج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ْهَ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ِرْهَ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َلَاث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ْ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رْبَ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ش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تَّيَقّ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كِي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ُسْتَاذ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ض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نْبَغ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تَ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ِيف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رَاه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عَذ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يُّز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هْلَا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اب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د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ذ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ط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ب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ق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دَّائ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اهِم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ْفَع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يّ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فُو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ِ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َا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ْي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دَيْ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تَاذ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قِع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دِي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مْس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وَان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سْتَح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بْرِئ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و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هْلَ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ت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إ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كِيم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لِّل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ْ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غِينَان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عَز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و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دّ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ُن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ل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أَمْح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رَض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ئِم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َّاط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َأَج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لَا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ض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زْد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ح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َاب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ح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ح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زْدَو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قَ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س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ق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و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و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مْلُو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بِ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ب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ك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ِ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إِبْر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ر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ه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تَف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ق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قَر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ِ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ِ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ئِ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ش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َان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دَايِ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ن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د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َا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َا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م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ِع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ِ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ك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لَاة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السَّل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مّ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وَاج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ه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هِ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د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ئ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لَازِم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ْ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أَمْو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ُزَخْر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ؤْمِن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ْمِ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8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0:18:00Z</dcterms:created>
  <dc:creator>Registered User</dc:creator>
  <dc:description/>
  <cp:keywords/>
  <dc:language>en-US</dc:language>
  <cp:lastModifiedBy>Registered User</cp:lastModifiedBy>
  <dcterms:modified xsi:type="dcterms:W3CDTF">2006-05-14T20:22:00Z</dcterms:modified>
  <cp:revision>2</cp:revision>
  <dc:subject/>
  <dc:title>مجمع الضمانات 3</dc:title>
</cp:coreProperties>
</file>