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>
                    <w:left w:val="single" w:sz="12" w:space="0" w:color="021A4A"/>
                    <w:bottom w:val="single" w:sz="12" w:space="0" w:color="021A4A"/>
                    <w:right w:val="single" w:sz="12" w:space="0" w:color="021A4A"/>
                  </w:tcBorders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فقه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وازل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ؤلف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زي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غيه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توفى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1429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>)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1416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1996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2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  <w:t>[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رقيم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وافق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للمطبوع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-[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زل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2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4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>[</w:t>
      </w:r>
      <w:r>
        <w:rPr>
          <w:b/>
          <w:b/>
          <w:bCs/>
          <w:rtl w:val="true"/>
          <w:lang w:bidi="ar"/>
        </w:rPr>
        <w:t>تر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طبوع</w:t>
      </w:r>
      <w:r>
        <w:rPr>
          <w:b/>
          <w:bCs/>
          <w:rtl w:val="true"/>
          <w:lang w:bidi="ar"/>
        </w:rPr>
        <w:t>]</w:t>
        <w:br/>
        <w:t>__________</w:t>
        <w:br/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http://www.ahlalhdeeth.com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/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"</w:t>
        <w:br/>
      </w:r>
      <w:r>
        <w:rPr>
          <w:b/>
          <w:b/>
          <w:bCs/>
          <w:color w:val="800000"/>
          <w:rtl w:val="true"/>
          <w:lang w:bidi="ar"/>
        </w:rPr>
        <w:t>التقن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إلز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قش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زل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م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ض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قا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وح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خص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 xml:space="preserve">(*)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ض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نو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ت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با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ي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د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ود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و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غ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ط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ن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غ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ئ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ت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قش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ت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أ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ش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ستضي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</w:t>
        <w:br/>
        <w:t>(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ا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:</w:t>
        <w:br/>
        <w:t xml:space="preserve">" ..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ر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يي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إيقا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ي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ن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جت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ذ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لْز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ِّ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ط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ِ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ِكْرَ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ط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ر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افظ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ق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ً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6</w:t>
      </w:r>
      <w:r>
        <w:rPr>
          <w:b/>
          <w:bCs/>
          <w:rtl w:val="true"/>
          <w:lang w:bidi="ar"/>
        </w:rPr>
        <w:t xml:space="preserve"> .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شه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جم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نظ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ف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ز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َنْ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و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و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ج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ؤلاء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أسان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او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...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اً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ن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ف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سير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ل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ان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و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2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)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ادراً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را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تضمن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 (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64</w:t>
      </w:r>
      <w:r>
        <w:rPr>
          <w:b/>
          <w:bCs/>
          <w:rtl w:val="true"/>
          <w:lang w:bidi="ar"/>
        </w:rPr>
        <w:t xml:space="preserve"> .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ُر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تش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 (</w:t>
      </w:r>
      <w:r>
        <w:rPr>
          <w:b/>
          <w:b/>
          <w:bCs/>
          <w:rtl w:val="true"/>
          <w:lang w:bidi="ar"/>
        </w:rPr>
        <w:t>و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ي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غ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د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ئ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فظية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ية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ية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صاف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ت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ت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طو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ُر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يق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ع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ؤل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ا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والشا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ؤ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ق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ف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يق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ك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ل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س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ض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سده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ط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رتّ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يْ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ِ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ُناقش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لز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ِيعُ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َال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س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ن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س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ث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ت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ة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روف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أ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و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لت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ث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تل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ق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س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اح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ج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ز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ن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ان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ب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8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فاة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ب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ك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ر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لا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اروه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ا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ت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ض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يأ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ك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ز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جماع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>%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</w:t>
        <w:br/>
        <w:t>(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ز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ط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و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ه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وا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ه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ك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خت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: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ن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ح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ص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تفقه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ح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زو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خ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ر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ة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</w:t>
        <w:br/>
        <w:t>(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ب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فرائ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ت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ك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رُد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آ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ث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ؤ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ع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ط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خام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ن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وي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وف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عج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ض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اقش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1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ر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س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ك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ر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ضاح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ض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ك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غ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َكْف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اغُوت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يُؤْ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عُر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ُث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مفه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ح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اك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يس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ر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ص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ب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ض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و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ب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ب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ت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ا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واح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تَسْمَع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ب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.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ز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{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جِب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غُوت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َعَن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اك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مأني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ع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ز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ق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</w:t>
        <w:br/>
        <w:t>(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ع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زعب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ت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عبل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ر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2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َّ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أ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8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ض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</w:t>
        <w:br/>
        <w:t>(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فؤ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كث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ص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قا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ط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ي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ف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جته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ص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ت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ث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ث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ب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ث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شابه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ض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ث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9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ف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ض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ث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ق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دا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ض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ث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ض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ث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صاف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ج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ح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ب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ط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لز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ي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ب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ل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: 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ؤ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قِ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ُقْسِط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ال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س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ا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أُو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د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و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فمن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ِ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دْخ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 } 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حسان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يَح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ُّ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ى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د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ُحَكِّم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يُسَلّ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ه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نت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تَّب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تَّب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عْل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لِ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د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ونَ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جر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َ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ا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َمْ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ل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َن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ُ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د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ص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َمَ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راد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صَّ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ْد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هلاك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ُّ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ُّ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ز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عجا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ْ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ا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َ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َبُ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ب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َوْ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َ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ثب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ُ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رُد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قّ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ِلِّ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َف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ز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ْس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غ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ا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غ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ت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َدَلُو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ب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ْرَ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َّ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ي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ائر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بد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را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هُم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ن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عت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َكِّمُ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ّ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ئ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اد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قي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ؤْم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ِي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ُمْض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ُ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ات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ُكُم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ع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ب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و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س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ر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بِ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ذِن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ئذ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ذ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ر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لْ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د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َن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إ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خب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قِّ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لِّ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ظ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ؤْم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ِي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إ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ف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س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ت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ر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َّا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خام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ا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4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ائهم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ل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ذ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ق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تب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ِف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ن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ير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تاس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97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و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وتل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 " 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ئ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ت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ه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أيه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8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اوي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او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ت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رم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ْسَلّ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ص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ن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َّ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ج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عا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:</w:t>
        <w:br/>
        <w:t>(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احْكُمْ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*)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و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:</w:t>
        <w:br/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 .</w:t>
        <w:br/>
        <w:t xml:space="preserve">(*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التصو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ماورد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و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طَر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ط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وغ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</w:t>
        <w:br/>
        <w:t>(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م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7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ت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ل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وص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ح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م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ص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م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م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رْجِ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َة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َرْض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ادْخُ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دْخُ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مئ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ك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ي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ا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ق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قط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ر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مصن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ط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نت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ن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ز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و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ح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ز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دل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ضع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ا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ر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ن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ن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ئ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الشها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ها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نك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:</w:t>
        <w:br/>
        <w:t>(</w:t>
      </w:r>
      <w:r>
        <w:rPr>
          <w:b/>
          <w:b/>
          <w:bCs/>
          <w:rtl w:val="true"/>
          <w:lang w:bidi="ar"/>
        </w:rPr>
        <w:t>و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م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لْز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ض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ش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</w:t>
        <w:br/>
        <w:t>(</w:t>
      </w:r>
      <w:r>
        <w:rPr>
          <w:b/>
          <w:b/>
          <w:bCs/>
          <w:rtl w:val="true"/>
          <w:lang w:bidi="ar"/>
        </w:rPr>
        <w:t>ل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سائ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ا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ا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ضا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رج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ت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ة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إ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تجز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ُقَنَّ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ه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ون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ت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ف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ُرْ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ن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قن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ج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ز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فإ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عت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يج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صّ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ت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قا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لفرنس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ست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ق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ِإِخْو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ص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ز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ي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م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د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در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راس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ان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ي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قن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)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ش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ق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ِدَع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َع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و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جسِّ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ختص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ن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يمُ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َ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جي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جي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حَه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س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ِدَ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َجَ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ُ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ي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ك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ُ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أ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ظ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ذ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لِ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دامُ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ق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ّ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ا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ع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َ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شْكَ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ست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ز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ن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ش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ري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يون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  <w:t xml:space="preserve">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ون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ري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س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قن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مرف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طلا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ص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ه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ض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ص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ت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ش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ت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ب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شاب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شاب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ات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إل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إزد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اطي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ث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تج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ب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م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تدو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ا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فع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والأم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خلاص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حْ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م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قن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م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ياغ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ج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است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ه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اق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و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قائ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س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قن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نا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ض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ا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ه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ط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ل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7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و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ك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ما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"</w:t>
        <w:br/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د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م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ه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ئ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د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ف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ل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جا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ط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دود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ج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َسَط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ن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غ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اق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سا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ز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عَل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ت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ا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ج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58</w:t>
      </w:r>
      <w:r>
        <w:rPr>
          <w:b/>
          <w:bCs/>
          <w:rtl w:val="true"/>
          <w:lang w:bidi="ar"/>
        </w:rPr>
        <w:t xml:space="preserve"> "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لط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سطنط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تو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ظ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ظ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ن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ر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فا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ج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ِ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ب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م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ثب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ئ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و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br/>
        <w:t>__________</w:t>
        <w:br/>
        <w:t xml:space="preserve">= " </w:t>
      </w:r>
      <w:r>
        <w:rPr>
          <w:b/>
          <w:b/>
          <w:bCs/>
          <w:rtl w:val="true"/>
          <w:lang w:bidi="ar"/>
        </w:rPr>
        <w:t>موس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ز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س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وس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ف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ش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وس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كر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ع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بذ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ث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شؤ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ون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ص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ق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ُ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مت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ل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س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ُّ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ُغ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ُ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غ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لُّغَى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ب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طلح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طلح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يير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ا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غُد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ُد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فا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ها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ُد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حش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حلةٍ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ج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و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 (</w:t>
      </w:r>
      <w:r>
        <w:rPr>
          <w:b/>
          <w:b/>
          <w:bCs/>
          <w:rtl w:val="true"/>
          <w:lang w:bidi="ar"/>
        </w:rPr>
        <w:t>ك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لم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ل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=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ت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br/>
        <w:t>__________</w:t>
        <w:br/>
        <w:t xml:space="preserve">=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ج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تث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م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س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ي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وا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ح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 .</w:t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ك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شت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اشت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ع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ئ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صا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زائ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ف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ي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رك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ز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مث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سم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فا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ز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و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فا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وارز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ا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مي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طَل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9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ا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مطر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صطل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ع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ر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ر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قاش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6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15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ص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ُ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ع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جر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لق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4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9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وق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من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ك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تها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8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3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أزه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00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ترا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و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صطل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د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ض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صطل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و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م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صطل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كو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كو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لا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ع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ر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ظ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ب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ص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ُ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ش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م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: (</w:t>
      </w:r>
      <w:r>
        <w:rPr>
          <w:b/>
          <w:b/>
          <w:bCs/>
          <w:rtl w:val="true"/>
          <w:lang w:bidi="ar"/>
        </w:rPr>
        <w:t>وم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َلِ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ط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ا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: (</w:t>
      </w:r>
      <w:r>
        <w:rPr>
          <w:b/>
          <w:b/>
          <w:bCs/>
          <w:rtl w:val="true"/>
          <w:lang w:bidi="ar"/>
        </w:rPr>
        <w:t>ل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ن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ي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ط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كث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ع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ا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ر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ز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صط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ض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صط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تعريف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يم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يولو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يمانت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لاح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مش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لِ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ه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سعت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لح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6</w:t>
      </w:r>
      <w:r>
        <w:rPr>
          <w:b/>
          <w:bCs/>
          <w:rtl w:val="true"/>
          <w:lang w:bidi="ar"/>
        </w:rPr>
        <w:t xml:space="preserve"> :</w:t>
        <w:br/>
        <w:t xml:space="preserve">" </w:t>
      </w:r>
      <w:r>
        <w:rPr>
          <w:b/>
          <w:b/>
          <w:bCs/>
          <w:rtl w:val="true"/>
          <w:lang w:bidi="ar"/>
        </w:rPr>
        <w:t>والاصطل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غ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صطل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78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والك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ع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ر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و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حقي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رد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ل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ية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صطلاح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ع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ن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ض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ت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27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صطل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ع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ق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م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ٍ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متد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ن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و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لي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ك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ش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ب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حو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ر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رتق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وا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ا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رَّ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ذ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ف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ط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وب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ا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ئ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ش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ز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يي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عاي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ع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ي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ع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ف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ؤ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{ </w:t>
      </w:r>
      <w:r>
        <w:rPr>
          <w:b/>
          <w:b/>
          <w:bCs/>
          <w:rtl w:val="true"/>
          <w:lang w:bidi="ar"/>
        </w:rPr>
        <w:t>وَ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ا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قِيمُ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َ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و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ا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ح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ات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آد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ئِ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رَا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ُسِخ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ُقِ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َفّ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خ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ُ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غَاوَرَ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ِّج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َطَّلُّ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كَد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َّ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ْرَ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َّ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ُيَاسَ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ا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َل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بالتَّفق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َشَؤ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كلَّ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وا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ُفِ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حْس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ُمْنُ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ع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ِنْبريَّة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اج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و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س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  <w:t xml:space="preserve">"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"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رْ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مُشْتَرك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باهَل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َرّ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ُر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َ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ئ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ْدَرِ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ُخْتَص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َرْ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ْم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قّ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ف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ؤ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و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ُ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ِ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َّتْ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ْط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رْبُ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ِسْ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َفَسَق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شْرِ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ِ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فح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ُ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َرَ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فِي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َّاصُ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َه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جُد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ُراو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طَو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َو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ؤر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سْج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أ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انْح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ُم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ُض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ِمِّ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ج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سُجُ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رْبَابِه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قُ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ْ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ْجَد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أ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رْك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ِ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عد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َّ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مس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خ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م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جَ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ْ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ُلجُم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َظَر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ُبَاش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َب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ِرَ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َحجُّ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برِق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زَعْفَرَ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ائ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ر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ُمْر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ُغو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ِّ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ِناعيّ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آ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علَّ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َ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َمْزَم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جّ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َار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تمجَّ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ْتِنُ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َزَوَّج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ُ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ْشَ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َ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ُح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َوَات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حَش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ْرَ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ء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طَوّ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ل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ُخْزِيَات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َبْق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َشَات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مَات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ْي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ذُكِ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{ </w:t>
      </w:r>
      <w:r>
        <w:rPr>
          <w:b/>
          <w:b/>
          <w:bCs/>
          <w:rtl w:val="true"/>
          <w:lang w:bidi="ar"/>
        </w:rPr>
        <w:t>وَجَدْت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ُ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دَ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ِ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كَم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بَيِّنَ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َّ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ر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ف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ْ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َفْ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ُ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ْنَام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لِه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كْب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ارِ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ع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حَقّ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رْس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رسَ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َ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َنُ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كان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t xml:space="preserve">{ </w:t>
      </w:r>
      <w:r>
        <w:rPr>
          <w:b/>
          <w:b/>
          <w:bCs/>
          <w:rtl w:val="true"/>
          <w:lang w:bidi="ar"/>
        </w:rPr>
        <w:t>ب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:</w:t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ِح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و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َ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ْسَن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َضْ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ْتَت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تُ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ه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ئ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ْ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وِّ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ّ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ز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ضْ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بِ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ْكَمَ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َبِل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ُ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د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نَزَّ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ْ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و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ُو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تَوَكّ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تَحِيّ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أُعْطِ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َ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ُ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يَّ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َّ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ُ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رب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و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ِّ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ت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ِ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ِ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ُ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ْس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ْ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دَّخَر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تشر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ر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رز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ط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ْك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َعَل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ل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ِّ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"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ف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ه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ع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ا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صطل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ي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تاب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ب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د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و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و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ا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ح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ش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شري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س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كل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كل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اي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ائ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ة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ُس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أم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ج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ئ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صطلاح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ن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و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نتش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و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م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س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ا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رد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صطل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فت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فت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ك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لس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ي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ج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ج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رب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ج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ا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و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ق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صطل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ه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ت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كي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ن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خبا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ا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فرد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اح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واضع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ريع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لج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ي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ر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ا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ن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ُبَّ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اشت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قسا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َّ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ُبَّ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ت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ثَ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ع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ع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ع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ل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ع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ت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93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والاشت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اشت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ستقر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عريب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أ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ج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ج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ريب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قتراض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ا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هو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صطلا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ا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ش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ش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ِّ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ي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ز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صطلح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ع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و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ه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دا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ط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سِّمُ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س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نقسم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بح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مص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ب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لي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ظ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ج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ل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ع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يي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ا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طلح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ست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ن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ع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ع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و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ه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اص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ق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بذ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أ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لِّ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شا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س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ِ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ش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ق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*)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ِدَ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َع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سِّ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ج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يمُ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b/>
          <w:bCs/>
          <w:rtl w:val="true"/>
          <w:lang w:bidi="ar"/>
        </w:rPr>
        <w:br/>
        <w:t>__________</w:t>
        <w:br/>
        <w:t xml:space="preserve">(*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]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جي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جي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ح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ه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َ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َ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ُ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ي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تك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ل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حظ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ا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ذ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ح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فَقُ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َ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شْكَ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ائ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ا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رض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يته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ضمان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ئ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" .</w:t>
        <w:br/>
        <w:t xml:space="preserve">"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ث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ب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ل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ك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فا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يشرب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س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ا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س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نا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ا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ستح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ر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س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ه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جّ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ت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ر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ت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ئ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شْو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مو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ِّ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َ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ن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ب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علق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خر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كن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خ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ط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سد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ع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مَ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َفَ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ط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ر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ئ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ش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دْحُ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ف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دَ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كَس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ض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شب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ح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ل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ط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يْتُم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آبَاؤ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"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طلح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ز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ت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ستق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ب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ز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ؤ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ب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إ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ها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عت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ه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ب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ع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بالثن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ر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ُكو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غ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ط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قف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ألو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ست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ا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ن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ت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س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و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د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راق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ث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ح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ز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لغ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ح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ا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و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اري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ج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ح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ق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ياف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س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ر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ق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أج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أج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ف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ن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ام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 .</w:t>
        <w:br/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9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</w:t>
      </w:r>
      <w:r>
        <w:rPr>
          <w:b/>
          <w:bCs/>
          <w:rtl w:val="true"/>
          <w:lang w:bidi="ar"/>
        </w:rPr>
        <w:t>) :</w:t>
        <w:br/>
        <w:t xml:space="preserve">"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رخ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يسا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اق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ئ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هت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اربها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ف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أ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به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طن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ي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يع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اه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و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ل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نت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ا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و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ز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ي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فظ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ل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قو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فظ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طلوب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غ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تل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و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نافق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ستغ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ك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ف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إد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م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نف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أط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دي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اول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ر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ث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ص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ل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ي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رت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ُم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ثب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صاد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ر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جاو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ك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ع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ك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ستنه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قظ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زولاً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ُ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ُ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ض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َ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ل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ا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ع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ق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ل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عن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ق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س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ج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ي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ُلْ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0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ي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م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ط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تم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غ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ز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ائ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ن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خ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غو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ر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ب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ت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فَهَّمْنَاه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و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ه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س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آ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>أخ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ج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ت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و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ه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م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ذ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دُ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طا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ب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طا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غ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ت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را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ا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ع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ه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ن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ع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ئ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ف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فرو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م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صد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أنين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و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رّ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مان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رّ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غي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ق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ث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ف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ب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ج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ا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ث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شؤ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لا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ب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ع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رت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ُسْ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ه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ل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َّ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لفات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حو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تن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ح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سي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ف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>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ر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اقت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>ا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ِ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ُ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ر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ر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تهن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55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ز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ون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س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ان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مو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ل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جي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جل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ي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ط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سو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مييز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ف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ز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انتش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ر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ض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هم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هام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مص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ون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ضر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و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قن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ز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ف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زئ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س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ع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س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ع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ه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"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ر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بسط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ح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فوكات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بد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ح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ح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وك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وحام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م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طلح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نس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ئ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ل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س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ست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َرّ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ب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ص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ب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ف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ذ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كنولو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ِقْنِيَّ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ِلْمِيَّ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َّقَن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وزن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عَلَمْ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الت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أدب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رب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13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كاد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>المح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ف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ص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ث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ِحسان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يته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ص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ي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ع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يتيمولو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مغا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تيليس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لي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ليسكت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وض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ف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ج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ني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وض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يمن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يكسيكولو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ات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ورفولو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يلولو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ها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دياليكتولو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ة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جر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وسيولو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يكولو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يزيولو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ونوماس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يولو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نثروبولو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جيولو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يولو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ولو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يولو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داغو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يموغرا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ان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يولو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نت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أن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نت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ن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شر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ع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ر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أم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عاو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ناق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"</w:t>
        <w:br/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خط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ض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ن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ل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ق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ر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ع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خط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ر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نو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ف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ر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ضامن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ال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4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04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ر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ون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ال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عتبا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مد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هد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واصف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ق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ص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ز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د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ه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م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د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ا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د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نا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مئ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إ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تفيد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ص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ا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كي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ئ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غ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ا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ه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</w:r>
      <w:r>
        <w:rPr>
          <w:b/>
          <w:b/>
          <w:bCs/>
          <w:rtl w:val="true"/>
          <w:lang w:bidi="ar"/>
        </w:rPr>
        <w:t>ر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دات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ن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ضاع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هد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ستن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س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ر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تس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و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اب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و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م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ل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ميل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آ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ج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عا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ا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س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و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ض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س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ا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ع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و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4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و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ت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فات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ع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نتيج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مو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ا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ر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ما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ط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</w:r>
      <w:r>
        <w:rPr>
          <w:b/>
          <w:b/>
          <w:bCs/>
          <w:rtl w:val="true"/>
          <w:lang w:bidi="ar"/>
        </w:rPr>
        <w:t>وأ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ف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09</w:t>
      </w:r>
      <w:r>
        <w:rPr>
          <w:b/>
          <w:bCs/>
          <w:rtl w:val="true"/>
          <w:lang w:bidi="ar"/>
        </w:rPr>
        <w:t xml:space="preserve"> :</w:t>
        <w:br/>
        <w:t>(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و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ا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عم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م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تما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س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زامات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د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ته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"</w:t>
        <w:br/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م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م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كي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ث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ذ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قا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ع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د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ص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إ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ر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ن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ث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وسائ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نف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ها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نف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بح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ك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و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ظ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ا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خ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وظي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ذ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خ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ذ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ذ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</w:t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ع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ك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رب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76</w:t>
      </w:r>
      <w:r>
        <w:rPr>
          <w:b/>
          <w:bCs/>
          <w:rtl w:val="true"/>
          <w:lang w:bidi="ar"/>
        </w:rPr>
        <w:t xml:space="preserve"> :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رب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ل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ي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ما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يَسْأَل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ِي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أ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و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{ </w:t>
      </w:r>
      <w:r>
        <w:rPr>
          <w:b/>
          <w:b/>
          <w:bCs/>
          <w:rtl w:val="true"/>
          <w:lang w:bidi="ar"/>
        </w:rPr>
        <w:t>فَنَفَخ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نَفَخ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النف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زد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ن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ه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ينتز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ز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ف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..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َا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أَخَذ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ط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ت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و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يا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ك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 .</w:t>
        <w:br/>
        <w:t xml:space="preserve">"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 : 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ب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ط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أب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أور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ف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ذكر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بط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تع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س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) .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 : (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ة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ض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غم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شخ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رق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و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3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و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ستر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76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خس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ق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ي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ر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ع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لح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ي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ظائ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ف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ح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ذ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ن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رب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ز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ذ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يق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كي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ن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ح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ف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خل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كي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ه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 .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قا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وم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رو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ز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س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:</w:t>
        <w:br/>
        <w:t>(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ه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ن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باستع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شتب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ئ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يؤ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ل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وار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ؤ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ق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ذ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طاني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ح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ا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ط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ي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ز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خت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ي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ئ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عا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صطن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ن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ند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ي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يح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ا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نبرا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فا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فا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فا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تأ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رت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ج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ج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ج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عقاق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ث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ا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رتف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"</w:t>
        <w:br/>
      </w:r>
      <w:r>
        <w:rPr>
          <w:b/>
          <w:b/>
          <w:bCs/>
          <w:color w:val="800000"/>
          <w:rtl w:val="true"/>
          <w:lang w:bidi="ar"/>
        </w:rPr>
        <w:t>ط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نج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ط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دي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حكم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ع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جه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ل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لاع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ض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لخ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يو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ش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ر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ك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و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ثر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ت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ه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ل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ج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تب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و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ل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كي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اري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ئ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ض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9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95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ر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ر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تلق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ن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2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ض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إ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ح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6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74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ل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7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76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 "</w:t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6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69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7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87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8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87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نطا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8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90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9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"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ن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ت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ا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نا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جه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ط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ع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ش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ت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ُطْ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ل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َقْن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ُضْ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ِظ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أ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ال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لْيَنْظ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خُ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َخْرُجُ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1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ُقْكّ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ِلَ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د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د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اد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شَا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تَ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َص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َّ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بي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ت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ق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ع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بي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حت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بي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ق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بي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ف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ق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ط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ق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ُطْ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ُم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الن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مت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خْلُق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حَم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حَم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ف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أ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تق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ت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8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ل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ف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ف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م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الجلق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رو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كو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حن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ؤ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د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د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حد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را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مص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ا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احْذَ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ِن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ح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س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ط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تض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ن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وَل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ن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َفَاس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ش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شَاجٍ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َبْتَ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في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ش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زيج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تك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ح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ئذٍ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اق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ٍ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َ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ق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س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قسام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ش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زيج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ك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خل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وت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ث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ش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ح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إ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 :</w:t>
        <w:br/>
        <w:t>(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شتب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ت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و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است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ؤج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البي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بو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ت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8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والط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7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وال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8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اض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ن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ف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نة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سم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الج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ل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بي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لْيَنْظ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ُ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ش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يض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ون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ش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8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ٍ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س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ِ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ظ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ظ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آ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ا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ظ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بي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ش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ش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ح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ظ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ش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ن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ح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إن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>المض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ق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ق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ط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ب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للق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لمض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>الحاض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ؤ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لمتب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يض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لمان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تب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: </w:t>
      </w:r>
      <w:r>
        <w:rPr>
          <w:b/>
          <w:b/>
          <w:bCs/>
          <w:rtl w:val="true"/>
          <w:lang w:bidi="ar"/>
        </w:rPr>
        <w:t>المان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ي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ا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>لي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فم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ط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ب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وارد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يض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شت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ط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ت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نا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كل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خل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دوارد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ار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ا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دان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جلي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ئ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ف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جدت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9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ج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ؤ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>أ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يض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م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>الصد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ل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حاض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ؤ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ئد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>ال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ن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ص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9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ن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جن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ح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ل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ن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فر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و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زي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ف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ل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ب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س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لج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سمو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ع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لج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ي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لج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ف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ن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لج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اس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ظ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ن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ء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ق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يض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أسي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بي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يض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إِ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2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خ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ئ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ز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ن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حا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كل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ي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س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خ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ن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ب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جر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وي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لو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فظ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ا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ط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غ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صد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شت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د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طب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ت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ق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ح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وج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ك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م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ش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ر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ك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و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ح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دخ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ضا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شف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ي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و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تلقيح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ئ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ل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يض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جا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ي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أ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حس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إع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أج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لق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تن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؟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غ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أج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ن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شرك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ي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انه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و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ب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آخ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وم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خ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ا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ص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1:08:00Z</dcterms:created>
  <dc:creator>***</dc:creator>
  <dc:description/>
  <cp:keywords/>
  <dc:language>en-US</dc:language>
  <cp:lastModifiedBy>***</cp:lastModifiedBy>
  <dcterms:modified xsi:type="dcterms:W3CDTF">2008-09-18T01:12:00Z</dcterms:modified>
  <cp:revision>4</cp:revision>
  <dc:subject/>
  <dc:title>برنامج المكتبة الشاملة - http://www.shamela.ws</dc:title>
</cp:coreProperties>
</file>