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وازل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غيه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29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16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996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مطبوع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ن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يَّ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كتور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ر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ب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ئ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ب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ب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ُ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ا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ظائر</w:t>
      </w:r>
      <w:r>
        <w:rPr>
          <w:b/>
          <w:bCs/>
          <w:rtl w:val="true"/>
          <w:lang w:bidi="ar"/>
        </w:rPr>
        <w:t>"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رد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ُ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ت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س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جا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ت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ذ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لام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ع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خن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ل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ُ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ت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خد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"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افق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غَيِّ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عب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ش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توش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م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ل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س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ت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و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ل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ث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د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ني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ض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زئ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وازنة</w:t>
      </w:r>
      <w:r>
        <w:rPr>
          <w:b/>
          <w:bCs/>
          <w:rtl w:val="true"/>
          <w:lang w:bidi="ar"/>
        </w:rPr>
        <w:br/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ل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س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ر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إنص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ر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6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في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7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نبغ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ّ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آ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ح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ّ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شا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ش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نكر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س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س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َّ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قو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و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ص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ضطر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قا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مَ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تَجَان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ب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َع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} 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ْل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ظ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ط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ث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شُ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ت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ر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د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ب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ّ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ست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م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ح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م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و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ف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ش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ش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أع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مَاعِي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عْق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ع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ضاء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b/>
          <w:bCs/>
          <w:rtl w:val="true"/>
          <w:lang w:bidi="ar"/>
        </w:rPr>
        <w:br/>
        <w:t>__________</w:t>
        <w:br/>
        <w:t xml:space="preserve">=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ذكار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ناع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ذ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وْ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ر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ر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: "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ذك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ئ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كا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م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  <w:t xml:space="preserve">{ </w:t>
      </w:r>
      <w:r>
        <w:rPr>
          <w:b/>
          <w:b/>
          <w:bCs/>
          <w:rtl w:val="true"/>
          <w:lang w:bidi="ar"/>
        </w:rPr>
        <w:t>كَ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د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رط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ط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ق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شراء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ب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ر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ر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ض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ئد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م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ف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ئ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عد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و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ع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ض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ح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ج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جا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َّ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قدم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ج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ح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م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ُ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و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ال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ئد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و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و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ف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ختا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فال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ن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ئد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ا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ش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ئ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نتش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ا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ر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ر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ه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هار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ك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قش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ئ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ا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ر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اس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تق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ع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ج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و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سارق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س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لن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تمب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ينز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تعا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تمب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في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تمب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م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إنج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ط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ل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ل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ع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ط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ط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ع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َّاب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ب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غ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ن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يف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س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بو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ط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4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س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ش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تف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ف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ت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ك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س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يب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ي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ل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ر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روح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ه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ض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ف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5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0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م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جتهاد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ت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ظ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ك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حاث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تَق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ب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ف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بداع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م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أس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ي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ح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ل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ي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ت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ر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م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ّ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إب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ح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ح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فات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حو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فا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خل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ت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ص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ز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ذ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</w:t>
        <w:br/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د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م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ف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و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تخل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خليد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جيد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ا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ز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ز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ت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ور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ح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َسا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أ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قي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ف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و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ر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سب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ي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ت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ا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[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) [ </w:t>
      </w:r>
      <w:r>
        <w:rPr>
          <w:b/>
          <w:b/>
          <w:bCs/>
          <w:rtl w:val="true"/>
          <w:lang w:bidi="ar"/>
        </w:rPr>
        <w:t>ف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خت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: [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[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ؤ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لقاب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مح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ن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ثِّ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ن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ح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ش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ا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ن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س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[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ب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ذ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ِش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ر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تض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ش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b/>
          <w:bCs/>
          <w:rtl w:val="true"/>
          <w:lang w:bidi="ar"/>
        </w:rPr>
        <w:br/>
        <w:t xml:space="preserve">..... </w:t>
      </w:r>
      <w:r>
        <w:rPr>
          <w:b/>
          <w:b/>
          <w:bCs/>
          <w:rtl w:val="true"/>
          <w:lang w:bidi="ar"/>
        </w:rPr>
        <w:t>وابتكا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بتك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ت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ر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س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كتور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وه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عل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ؤلف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أ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ب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ك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لك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أليف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ش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ب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ر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خ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ان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ص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تاع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َافِظ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است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ِ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ْتُحْفِ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و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ِ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فِي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آ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غر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ف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ف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تن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ائ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ائ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سحب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ي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ع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لاق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ات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د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ي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ئ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يص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ئ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شرك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تعس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ي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ك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نت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ْ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حت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ن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َّ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ك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ف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صا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ذ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غ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كا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تسا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ح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د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و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بول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و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] (*)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ق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ث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br/>
        <w:t>__________</w:t>
        <w:br/>
        <w:t xml:space="preserve">(*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ك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و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ف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بيع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َو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أيل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ل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ب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خ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ط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ش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نَفَاق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نش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زا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ت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ثبا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حساب</w:t>
      </w:r>
      <w:r>
        <w:rPr>
          <w:b/>
          <w:bCs/>
          <w:rtl w:val="true"/>
          <w:lang w:bidi="ar"/>
        </w:rPr>
        <w:t>] (*)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ه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ش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فُرْ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ِ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b/>
          <w:bCs/>
          <w:rtl w:val="true"/>
          <w:lang w:bidi="ar"/>
        </w:rPr>
        <w:br/>
        <w:t>__________</w:t>
        <w:br/>
        <w:t xml:space="preserve">(*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ه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ئ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:</w:t>
        <w:br/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ك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ض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د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د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حك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ق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ذ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ء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ر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فظ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ي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ك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ف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ف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ِ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ب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لُّ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ائ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قا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ث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قتر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ق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إ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ح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كث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color w:val="800000"/>
          <w:rtl w:val="true"/>
          <w:lang w:bidi="ar"/>
        </w:rPr>
        <w:t>دل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وص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ل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.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[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]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نا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آ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ن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طر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color w:val="800000"/>
          <w:rtl w:val="true"/>
          <w:lang w:bidi="ar"/>
        </w:rPr>
        <w:t>المبح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ع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ل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ل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: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ث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ي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ا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ب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م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خ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تص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صاب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غ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غ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ي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ست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عراً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وا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ن</w:t>
      </w:r>
      <w:r>
        <w:rPr>
          <w:b/>
          <w:bCs/>
          <w:rtl w:val="true"/>
          <w:lang w:bidi="ar"/>
        </w:rPr>
        <w:br/>
        <w:t xml:space="preserve">* </w:t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ط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ح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2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08:00Z</dcterms:created>
  <dc:creator>***</dc:creator>
  <dc:description/>
  <cp:keywords/>
  <dc:language>en-US</dc:language>
  <cp:lastModifiedBy>***</cp:lastModifiedBy>
  <dcterms:modified xsi:type="dcterms:W3CDTF">2008-09-18T01:12:00Z</dcterms:modified>
  <cp:revision>3</cp:revision>
  <dc:subject/>
  <dc:title>برنامج المكتبة الشاملة - http://www.shamela.ws</dc:title>
</cp:coreProperties>
</file>