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و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يان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َ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خو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عض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س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عض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ع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ن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ا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) (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ا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طان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       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ُ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اغْس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ُجُوهَكُمْ</w:t>
      </w:r>
      <w:r>
        <w:rPr>
          <w:rFonts w:cs="Arabic Transparent"/>
          <w:sz w:val="36"/>
          <w:szCs w:val="36"/>
          <w:rtl w:val="true"/>
        </w:rPr>
        <w:t xml:space="preserve">}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قي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أَي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َرَافِقِ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ي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ي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كم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م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ن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ضم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هر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ج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هر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هر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تسل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تسل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تسل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تسلو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فق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فق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امْس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رُؤُوسِكُمْ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نا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ل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rFonts w:cs="Arabic Transparent"/>
          <w:sz w:val="36"/>
          <w:szCs w:val="36"/>
          <w:rtl w:val="true"/>
        </w:rPr>
        <w:t xml:space="preserve">" .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امْس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رُؤُوسِكُمْ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ي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َأَرْجُ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َعْبَيْنِ</w:t>
      </w:r>
      <w:r>
        <w:rPr>
          <w:rFonts w:cs="Arabic Transparent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رج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ترتيب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ً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س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س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س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موالا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8:00Z</dcterms:created>
  <dc:creator>scs</dc:creator>
  <dc:description/>
  <cp:keywords/>
  <dc:language>en-US</dc:language>
  <cp:lastModifiedBy>scs</cp:lastModifiedBy>
  <dcterms:modified xsi:type="dcterms:W3CDTF">2011-01-22T20:20:00Z</dcterms:modified>
  <cp:revision>8</cp:revision>
  <dc:subject/>
  <dc:title>تفريغ شرح كتاب منار السبيل في شرح الدليل للشيخ محمد بن هادي المدخلي (حفظه الله) </dc:title>
</cp:coreProperties>
</file>