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تق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ّرت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Arabic Transparent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بع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لي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Arabic Transparent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سانا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Arabic Transparent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اً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ف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طو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ت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Arabic Transparent"/>
          <w:sz w:val="36"/>
          <w:sz w:val="36"/>
          <w:szCs w:val="36"/>
          <w:rtl w:val="true"/>
        </w:rPr>
        <w:t>ل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غيير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ط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ا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صافه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Arabic Transparent"/>
          <w:sz w:val="36"/>
          <w:sz w:val="36"/>
          <w:szCs w:val="36"/>
          <w:rtl w:val="true"/>
        </w:rPr>
        <w:t>واول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غيرخلاف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غيرخلاف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ر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يت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ا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ك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ك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ت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م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ك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ظم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Arabic Transparent"/>
          <w:sz w:val="36"/>
          <w:sz w:val="36"/>
          <w:szCs w:val="36"/>
          <w:rtl w:val="true"/>
        </w:rPr>
        <w:t>ب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زح</w:t>
      </w:r>
      <w:r>
        <w:rPr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مك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ز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ز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هما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ا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ج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قال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ِ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دسي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ض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ا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ر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قر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ص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و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              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ومساح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ان</w:t>
      </w:r>
      <w:r>
        <w:rPr>
          <w:rFonts w:cs="Arabic Transparent"/>
          <w:sz w:val="36"/>
          <w:szCs w:val="36"/>
          <w:rtl w:val="true"/>
        </w:rPr>
        <w:t>] [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قاً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ا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س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س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ي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عداً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ك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ِ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ق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ا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ض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جن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جن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ش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جن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ه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يحة</w:t>
      </w:r>
      <w:r>
        <w:rPr>
          <w:rFonts w:cs="Arabic Transparent"/>
          <w:sz w:val="36"/>
          <w:szCs w:val="36"/>
          <w:rtl w:val="true"/>
        </w:rPr>
        <w:t>"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تس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ً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9:28:00Z</dcterms:created>
  <dc:creator>scs</dc:creator>
  <dc:description/>
  <cp:keywords/>
  <dc:language>en-US</dc:language>
  <cp:lastModifiedBy>scs</cp:lastModifiedBy>
  <dcterms:modified xsi:type="dcterms:W3CDTF">2011-01-22T20:08:00Z</dcterms:modified>
  <cp:revision>5</cp:revision>
  <dc:subject/>
  <dc:title>تفريغ شرح كتاب منار السبيل في شرح الدليل للشيخ محمد بن هادي المدخلي (حفظه الله) </dc:title>
</cp:coreProperties>
</file>