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دخ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فظ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ا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ب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ص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ج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ضو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لي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480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                            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auto" w:line="480"/>
        <w:jc w:val="both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الم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ب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ين،</w:t>
      </w:r>
    </w:p>
    <w:p>
      <w:pPr>
        <w:pStyle w:val="Normal"/>
        <w:spacing w:lineRule="auto" w:line="480"/>
        <w:jc w:val="both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جع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و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ت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الح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أ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إ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أ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يد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نب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حم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ب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رس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أم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خا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مرسل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آ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ص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جمع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اب</w:t>
      </w:r>
      <w:r>
        <w:rPr>
          <w:rFonts w:cs="Arabic Transparent"/>
          <w:color w:val="000000"/>
          <w:sz w:val="36"/>
          <w:szCs w:val="36"/>
          <w:rtl w:val="true"/>
        </w:rPr>
        <w:t>: 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ن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طالب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ل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قد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نب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غم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رحمت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أبا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حبو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نت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ضر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تعلي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ف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غ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طوي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ز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أب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حت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بي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جه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ان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ق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لي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ق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و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د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قد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مشقي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ق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ش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د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غ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ق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ختصر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ر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ف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قوا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تب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فرغ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اق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جهد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بذ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ك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قصد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ظ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ت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عل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عج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و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سا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ط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من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أسأ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ف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مّ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كفف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ب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تطف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و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مث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ضلاء</w:t>
      </w:r>
      <w:r>
        <w:rPr>
          <w:rFonts w:cs="Arabic Transparent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أ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ك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..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ؤم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ش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وج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ح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بق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..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رج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ق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قط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..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رج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نفس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فهم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ذ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يا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ذخ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م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م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ليل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سأ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ج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وج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الص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قرب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غ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يرح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مسلم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ف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يم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cs="Arabic Transparent"/>
          <w:color w:val="000000"/>
          <w:sz w:val="36"/>
          <w:szCs w:val="36"/>
          <w:rtl w:val="true"/>
        </w:rPr>
        <w:t>)</w:t>
      </w:r>
      <w:r>
        <w:rPr>
          <w:rFonts w:cs="Arabic Transparent"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ا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ب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ص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ج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د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مع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ق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ا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cs="Arabic Transparent"/>
          <w:color w:val="000000"/>
          <w:sz w:val="36"/>
          <w:szCs w:val="36"/>
          <w:rtl w:val="true"/>
        </w:rPr>
        <w:t>)</w:t>
      </w:r>
      <w:r>
        <w:rPr>
          <w:rFonts w:cs="Arabic Transparent"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ت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خ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ن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فت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cs="Arabic Transparent"/>
          <w:color w:val="000000"/>
          <w:sz w:val="36"/>
          <w:szCs w:val="36"/>
          <w:rtl w:val="true"/>
        </w:rPr>
        <w:t>)</w:t>
      </w:r>
      <w:r>
        <w:rPr>
          <w:rFonts w:cs="Arabic Transparent"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بس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قتد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ط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كاتب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بد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فات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ح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كتاب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خط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فتتح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ائ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بالبس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ث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شر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عبو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ام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خ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ب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ت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ب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جا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خا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بيين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ت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ب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ب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ذا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لاث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ز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ا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ب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دي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ص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ج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ج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نب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لائك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ص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آم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سليماً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خ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غ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رى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بالا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حديث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و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س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cs="Arabic Transparent"/>
          <w:color w:val="000000"/>
          <w:sz w:val="36"/>
          <w:szCs w:val="36"/>
          <w:rtl w:val="true"/>
        </w:rPr>
        <w:t>)</w:t>
      </w:r>
      <w:r>
        <w:rPr>
          <w:rFonts w:cs="Arabic Transparent"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ص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غا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ائ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ناص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ذكرو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تكف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ط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واص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طائ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واف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غ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يكف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ا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cs="Arabic Transparent"/>
          <w:color w:val="000000"/>
          <w:sz w:val="36"/>
          <w:szCs w:val="36"/>
          <w:rtl w:val="true"/>
        </w:rPr>
        <w:t>)</w:t>
      </w:r>
      <w:r>
        <w:rPr>
          <w:rFonts w:cs="Arabic Transparent"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ص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غا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ها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ائف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بتدع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وا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نواص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رواف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cs="Arabic Transparent"/>
          <w:color w:val="000000"/>
          <w:sz w:val="36"/>
          <w:szCs w:val="36"/>
          <w:rtl w:val="true"/>
        </w:rPr>
        <w:t>)</w:t>
      </w:r>
      <w:r>
        <w:rPr>
          <w:rFonts w:cs="Arabic Transparent"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ط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يؤ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انت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س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جوا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رتبط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              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ت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ل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جو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ل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ل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ت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ل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جو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جو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ؤ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ا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ت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ل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تل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ت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ل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ت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ل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قد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cs="Arabic Transparent"/>
          <w:color w:val="000000"/>
          <w:sz w:val="36"/>
          <w:szCs w:val="36"/>
          <w:rtl w:val="true"/>
        </w:rPr>
        <w:t>)</w:t>
      </w:r>
      <w:r>
        <w:rPr>
          <w:rFonts w:cs="Arabic Transparent"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نا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ر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ا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غو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در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هو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هج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مائ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مغف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حس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دو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تفهي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تيس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ري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ض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تع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ف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غ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ل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ا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غ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غ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ل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ا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ق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ر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ختص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ل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ئ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ا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تعا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ح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جي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قص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ف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غ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طو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ص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مبتدئ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متوسط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ستغ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نته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ز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ب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ي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ت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ج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ا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صح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ق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ق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لي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ق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ك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موفق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و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د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د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قد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م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فص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ر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و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نا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دام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ت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تدرج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ش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ق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مو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و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وجه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د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ك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طب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يد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ص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و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ق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ك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ق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ال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ق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ط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غ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غ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حث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م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تم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لش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صاد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مق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مق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ش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خ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يخ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و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ر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ست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غ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غ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ق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ختص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خ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عالى</w:t>
      </w:r>
      <w:r>
        <w:rPr>
          <w:rFonts w:cs="Arabic Transparent"/>
          <w:color w:val="000000"/>
          <w:sz w:val="36"/>
          <w:szCs w:val="36"/>
          <w:rtl w:val="true"/>
        </w:rPr>
        <w:t>)</w:t>
      </w:r>
      <w:r>
        <w:rPr>
          <w:rFonts w:cs="Arabic Transparent"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خ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ر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ف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فر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طب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ع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ف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cs="Arabic Transparent"/>
          <w:color w:val="000000"/>
          <w:sz w:val="36"/>
          <w:szCs w:val="36"/>
          <w:rtl w:val="true"/>
        </w:rPr>
        <w:t>)</w:t>
      </w:r>
      <w:r>
        <w:rPr>
          <w:rFonts w:cs="Arabic Transparent"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قوا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واع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طب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جت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مع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cs="Arabic Transparent"/>
          <w:color w:val="000000"/>
          <w:sz w:val="36"/>
          <w:szCs w:val="36"/>
          <w:rtl w:val="true"/>
        </w:rPr>
        <w:t>)</w:t>
      </w:r>
      <w:r>
        <w:rPr>
          <w:rFonts w:cs="Arabic Transparent"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وص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معتم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وا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ض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بع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غر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كفف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ذ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ك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قص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ظ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ت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عل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عج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و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س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ط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ل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ف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مسام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كفف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ك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ل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ال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cs="Arabic Transparent"/>
          <w:color w:val="000000"/>
          <w:sz w:val="36"/>
          <w:szCs w:val="36"/>
          <w:rtl w:val="true"/>
        </w:rPr>
        <w:t>)</w:t>
      </w:r>
      <w:r>
        <w:rPr>
          <w:rFonts w:cs="Arabic Transparent"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تطف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و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ق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ف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ف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مائ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ب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ق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cs="Arabic Transparent"/>
          <w:color w:val="000000"/>
          <w:sz w:val="36"/>
          <w:szCs w:val="36"/>
          <w:rtl w:val="true"/>
        </w:rPr>
        <w:t>)</w:t>
      </w:r>
      <w:r>
        <w:rPr>
          <w:rFonts w:cs="Arabic Transparent"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ص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ص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رج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ب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رو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فه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وا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غ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لمات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سم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م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ر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غل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ه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ب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غ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تم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اش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طب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غل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ضو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cs="Arabic Transparent"/>
          <w:color w:val="000000"/>
          <w:sz w:val="36"/>
          <w:szCs w:val="36"/>
          <w:rtl w:val="true"/>
        </w:rPr>
        <w:t>)</w:t>
      </w:r>
      <w:r>
        <w:rPr>
          <w:rFonts w:cs="Arabic Transparent"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ق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تق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ب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ح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ا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ت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بس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حم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قت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ج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م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ب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ح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بتر</w:t>
      </w: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ا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رك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هاو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ب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قطع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واية</w:t>
      </w:r>
      <w:r>
        <w:rPr>
          <w:rFonts w:cs="Arabic Transparent"/>
          <w:color w:val="000000"/>
          <w:sz w:val="36"/>
          <w:szCs w:val="36"/>
          <w:rtl w:val="true"/>
        </w:rPr>
        <w:t>: 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cs="Arabic Transparent"/>
          <w:color w:val="000000"/>
          <w:sz w:val="36"/>
          <w:szCs w:val="36"/>
          <w:rtl w:val="true"/>
        </w:rPr>
        <w:t xml:space="preserve">".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واية</w:t>
      </w:r>
      <w:r>
        <w:rPr>
          <w:rFonts w:cs="Arabic Transparent"/>
          <w:color w:val="000000"/>
          <w:sz w:val="36"/>
          <w:szCs w:val="36"/>
          <w:rtl w:val="true"/>
        </w:rPr>
        <w:t>: 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حمد</w:t>
      </w:r>
      <w:r>
        <w:rPr>
          <w:rFonts w:cs="Arabic Transparent"/>
          <w:color w:val="000000"/>
          <w:sz w:val="36"/>
          <w:szCs w:val="36"/>
          <w:rtl w:val="true"/>
        </w:rPr>
        <w:t xml:space="preserve">".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جذم</w:t>
      </w:r>
      <w:r>
        <w:rPr>
          <w:rFonts w:cs="Arabic Transparent"/>
          <w:color w:val="000000"/>
          <w:sz w:val="36"/>
          <w:szCs w:val="36"/>
          <w:rtl w:val="true"/>
        </w:rPr>
        <w:t xml:space="preserve">".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و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ها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أر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ه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س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ضع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ب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س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ضع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أ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إ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ين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ما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قاتل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سا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تادة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جزاء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لك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أمل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مئ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زائ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ه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ؤد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ؤد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از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ناز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باط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حي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ي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ؤد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ا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مئذ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ناز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از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از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باط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د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ا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ث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ب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لك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امل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ا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ل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زائ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ل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ز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لك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ب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أ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حم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ب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رس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رائ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ين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أقو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أفع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تقريرات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اق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و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افع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ع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تقر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كو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ص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فض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ث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فا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ي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ق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ق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ق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لتقر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يق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ق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نه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قر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ع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ض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قس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ه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فر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فري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  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{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َرَضِي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َكُ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ْأِسْلا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ِيناً</w:t>
      </w:r>
      <w:r>
        <w:rPr>
          <w:rFonts w:cs="Arabic Transparent"/>
          <w:color w:val="000000"/>
          <w:sz w:val="36"/>
          <w:szCs w:val="36"/>
          <w:rtl w:val="true"/>
        </w:rPr>
        <w:t>} [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ئدة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Cs w:val="36"/>
        </w:rPr>
        <w:t>3</w:t>
      </w:r>
      <w:r>
        <w:rPr>
          <w:rFonts w:cs="Arabic Transparent"/>
          <w:color w:val="000000"/>
          <w:sz w:val="36"/>
          <w:szCs w:val="36"/>
          <w:rtl w:val="true"/>
        </w:rPr>
        <w:t xml:space="preserve">]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مر</w:t>
      </w:r>
      <w:r>
        <w:rPr>
          <w:rFonts w:cs="Arabic Transparent"/>
          <w:color w:val="000000"/>
          <w:sz w:val="36"/>
          <w:szCs w:val="36"/>
          <w:rtl w:val="true"/>
        </w:rPr>
        <w:t>: 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بر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ت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لم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ينكم</w:t>
      </w:r>
      <w:r>
        <w:rPr>
          <w:rFonts w:cs="Arabic Transparent"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ر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اح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م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ائ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نت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إر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به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لحو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ورو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م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حمو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صائصه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حو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ا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توات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ر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سي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ر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ح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ب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يز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اري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ج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حص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ثر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ر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ظم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م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حم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ف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ظ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خصائص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صائ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ث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عالى</w:t>
      </w:r>
      <w:r>
        <w:rPr>
          <w:rFonts w:cs="Arabic Transparent"/>
          <w:color w:val="000000"/>
          <w:sz w:val="36"/>
          <w:szCs w:val="36"/>
          <w:rtl w:val="true"/>
        </w:rPr>
        <w:t>: {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َلَلْآخِرَ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َيْ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َ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ِ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ْأُولَ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َلَسَوْف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ُعْطِي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َبُّ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َتَرْضَى</w:t>
      </w:r>
      <w:r>
        <w:rPr>
          <w:rFonts w:cs="Arabic Transparent"/>
          <w:color w:val="000000"/>
          <w:sz w:val="36"/>
          <w:szCs w:val="36"/>
        </w:rPr>
        <w:t>1</w:t>
      </w:r>
      <w:r>
        <w:rPr>
          <w:rFonts w:cs="Arabic Transparent"/>
          <w:color w:val="000000"/>
          <w:sz w:val="36"/>
          <w:szCs w:val="36"/>
          <w:rtl w:val="true"/>
        </w:rPr>
        <w:t>}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ف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ج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ظ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خي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اموس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م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شريعته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أمور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جتن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نهيات</w:t>
      </w:r>
      <w:r>
        <w:rPr>
          <w:rFonts w:cs="Arabic Transparent"/>
          <w:color w:val="000000"/>
          <w:sz w:val="36"/>
          <w:szCs w:val="36"/>
          <w:rtl w:val="true"/>
        </w:rPr>
        <w:t>. 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ائزين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آخرة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مرسلين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ك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حي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ناؤ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ب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ل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أ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حمة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</w:rPr>
        <w:t>4797</w:t>
      </w:r>
      <w:r>
        <w:rPr>
          <w:rFonts w:cs="Arabic Transparent"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</w:rPr>
        <w:t>4797</w:t>
      </w:r>
      <w:r>
        <w:rPr>
          <w:rFonts w:cs="Arabic Transparent"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قرو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تعظيم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ل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د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ب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س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ناؤ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ب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رس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ط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ط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ج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ا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ا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لئ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ولئ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هتدون</w:t>
      </w:r>
      <w:r>
        <w:rPr>
          <w:rFonts w:cs="Arabic Transparent"/>
          <w:color w:val="000000"/>
          <w:sz w:val="36"/>
          <w:szCs w:val="36"/>
          <w:rtl w:val="true"/>
        </w:rPr>
        <w:t>) 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ب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اب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صاب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ص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اء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ع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ص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نبلو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ج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ن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م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ا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ثم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ب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اب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صاب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ص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اجعون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لئ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رحمة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غا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مغا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ت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ثاني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ش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ؤ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خت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آ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ائ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من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رح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ع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خت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ثالث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رحم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ساكت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تقون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ل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خو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ب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ت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اج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ليراج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فت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دائ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و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فه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    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تست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عالى</w:t>
      </w:r>
      <w:r>
        <w:rPr>
          <w:rFonts w:cs="Arabic Transparent"/>
          <w:color w:val="000000"/>
          <w:sz w:val="36"/>
          <w:szCs w:val="36"/>
          <w:rtl w:val="true"/>
        </w:rPr>
        <w:t>: {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َيُّ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آمَن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َلّ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َلَيْ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َسَلِّم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َسْلِيماً</w:t>
      </w:r>
      <w:r>
        <w:rPr>
          <w:rFonts w:cs="Arabic Transparent"/>
          <w:color w:val="000000"/>
          <w:sz w:val="36"/>
          <w:szCs w:val="36"/>
          <w:rtl w:val="true"/>
        </w:rPr>
        <w:t xml:space="preserve">}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>: 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كث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rFonts w:cs="Arabic Transparent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ست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طل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ج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ست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ستح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ؤك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ج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ج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تتأ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ج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يوم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عم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ن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تا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ج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يو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>: 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خ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حديث</w:t>
      </w:r>
      <w:r>
        <w:rPr>
          <w:rFonts w:cs="Arabic Transparent"/>
          <w:color w:val="000000"/>
          <w:sz w:val="36"/>
          <w:szCs w:val="36"/>
          <w:rtl w:val="true"/>
        </w:rPr>
        <w:t>: 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غ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ن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ّ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أ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خطب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ج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يات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نتك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و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ش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ؤ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تبليغ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تبليغ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سول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ق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ش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ؤ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تبليغ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ق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ضع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ص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ستق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عم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رس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ب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ستق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ص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جمعين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ج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صحا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ج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تبا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د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نا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تبا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نا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ا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ح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قار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ؤمنو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ص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حاب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ؤم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ترج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راب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ؤم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فه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اج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ليراج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بس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الص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ؤ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ح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عري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ؤ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خل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رت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ر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ح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ز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حب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ص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بتدع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ا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حب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وا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ف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ث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حك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واص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ناص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ص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ض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مي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بعد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ؤ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انت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س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ستحباب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ط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مكاتب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لام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ديث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خط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ختصر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فظ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نا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خ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فظ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كث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ان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ت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و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خ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ختصا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ت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و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خ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ختصا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ج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ص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لمخ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فظ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ط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مل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مل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سؤ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قه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غ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صطلاح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استد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ق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ريبة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ح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ؤم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خص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ص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ت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ح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ح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فك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ت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كا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مد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..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فق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فه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ل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ظيم</w:t>
      </w:r>
      <w:r>
        <w:rPr>
          <w:color w:val="000000"/>
          <w:sz w:val="36"/>
          <w:sz w:val="36"/>
          <w:szCs w:val="36"/>
          <w:rtl w:val="true"/>
        </w:rPr>
        <w:t xml:space="preserve">           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فق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يم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spacing w:lineRule="auto" w:line="480"/>
        <w:jc w:val="both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فال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ز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ظ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قتنى</w:t>
      </w:r>
      <w:r>
        <w:rPr>
          <w:color w:val="000000"/>
          <w:sz w:val="36"/>
          <w:sz w:val="36"/>
          <w:szCs w:val="36"/>
          <w:rtl w:val="true"/>
        </w:rPr>
        <w:t xml:space="preserve">    </w:t>
      </w:r>
      <w:r>
        <w:rPr>
          <w:color w:val="000000"/>
          <w:sz w:val="36"/>
          <w:sz w:val="36"/>
          <w:szCs w:val="36"/>
          <w:rtl w:val="true"/>
        </w:rPr>
        <w:t xml:space="preserve">      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عت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ح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         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روح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ط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فد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ت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ر</w:t>
      </w:r>
      <w:r>
        <w:rPr>
          <w:color w:val="000000"/>
          <w:sz w:val="36"/>
          <w:sz w:val="36"/>
          <w:szCs w:val="36"/>
          <w:rtl w:val="true"/>
        </w:rPr>
        <w:t xml:space="preserve">          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ع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تف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مل</w:t>
      </w:r>
      <w:r>
        <w:rPr>
          <w:color w:val="000000"/>
          <w:sz w:val="36"/>
          <w:sz w:val="36"/>
          <w:szCs w:val="36"/>
          <w:rtl w:val="true"/>
        </w:rPr>
        <w:t xml:space="preserve">          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و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فه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ل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ل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ائ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تفقه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ين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تع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تفه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ينذ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و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ج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ع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حذرون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فق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ين</w:t>
      </w:r>
      <w:r>
        <w:rPr>
          <w:rFonts w:cs="Arabic Transparent"/>
          <w:color w:val="000000"/>
          <w:sz w:val="36"/>
          <w:szCs w:val="36"/>
          <w:rtl w:val="true"/>
        </w:rPr>
        <w:t>) 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فقيه</w:t>
      </w:r>
      <w:r>
        <w:rPr>
          <w:rFonts w:cs="Arabic Transparent"/>
          <w:color w:val="000000"/>
          <w:sz w:val="36"/>
          <w:szCs w:val="36"/>
          <w:rtl w:val="true"/>
        </w:rPr>
        <w:t>) 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صط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م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استد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ر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فصي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دل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جم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       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حمد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ن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يب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أرضا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سخ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عج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سخ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صن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شتغ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د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عج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ا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عا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بغ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ر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ائ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إح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أر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ائت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فضائ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ناق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هيرة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طل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ص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جم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د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ص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ل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زم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واق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ظ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حسن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جل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د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د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مح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ر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س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جبال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ت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ن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اب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ب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ح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خل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ست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ث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غ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إيضا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غفران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لا</w:t>
      </w:r>
      <w:r>
        <w:rPr>
          <w:rFonts w:cs="Arabic Transparent"/>
          <w:color w:val="000000"/>
          <w:sz w:val="36"/>
          <w:szCs w:val="36"/>
          <w:rtl w:val="true"/>
        </w:rPr>
        <w:t>. 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بي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يان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مسة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جو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حرم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ند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كراه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إباحة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ج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ا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ل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ازماً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الند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ا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ل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تراخ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ج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الحرام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ا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ل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از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ل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از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ا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را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ب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ف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ب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م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قس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صح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عرف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ت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رج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إتقان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تأخرين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 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تاخ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حق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نا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لمرد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ج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ج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قن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ز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ستق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خت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ق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ف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ر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ج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تو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ت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ر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خ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ح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تاخ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بع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هو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تاخ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 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م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ن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سأ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شتغ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Arabic Transparent"/>
          <w:color w:val="000000"/>
          <w:sz w:val="36"/>
          <w:szCs w:val="36"/>
          <w:rtl w:val="true"/>
        </w:rPr>
        <w:t>"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ح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رح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احمين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آمين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ارة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[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ث</w:t>
      </w:r>
      <w:r>
        <w:rPr>
          <w:rFonts w:cs="Arabic Transparent"/>
          <w:color w:val="000000"/>
          <w:sz w:val="36"/>
          <w:szCs w:val="36"/>
          <w:rtl w:val="true"/>
        </w:rPr>
        <w:t xml:space="preserve">]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ز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بد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نحوها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Cs w:val="36"/>
          <w:rtl w:val="true"/>
        </w:rPr>
        <w:t>[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ز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بث</w:t>
      </w:r>
      <w:r>
        <w:rPr>
          <w:rFonts w:cs="Arabic Transparent"/>
          <w:color w:val="000000"/>
          <w:sz w:val="36"/>
          <w:szCs w:val="36"/>
          <w:rtl w:val="true"/>
        </w:rPr>
        <w:t xml:space="preserve">]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جاس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ز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ك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استجم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يم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ت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ؤ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ص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ي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ص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ي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يئ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شيئ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ا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كت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كت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س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ص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يئ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شيئ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سي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ص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ي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ص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ي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يئ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شيئ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سشتق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تت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كتا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كت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ع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خ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وله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جم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خ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خ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حار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جت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خص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م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جت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كت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ج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م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ت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ق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جت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كو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كل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كو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م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ك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ك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ك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ج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تط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ي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نح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زك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س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ك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كتو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ج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سائ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ت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جت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ك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تكو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ب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فت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آ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ر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دائ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بدء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يقدمو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ظ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نزا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قذ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ط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اهو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ط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ض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ث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ط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ض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ط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ار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ر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صط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ز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بد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نح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ز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بد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بد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ا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طو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دخ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صح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بمو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ض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سح</w:t>
      </w:r>
      <w:r>
        <w:rPr>
          <w:color w:val="000000"/>
          <w:sz w:val="36"/>
          <w:sz w:val="36"/>
          <w:szCs w:val="36"/>
          <w:rtl w:val="true"/>
        </w:rPr>
        <w:t xml:space="preserve">   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تط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خ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الص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ح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بالنفاس</w:t>
      </w:r>
      <w:r>
        <w:rPr>
          <w:color w:val="000000"/>
          <w:sz w:val="36"/>
          <w:sz w:val="36"/>
          <w:szCs w:val="36"/>
          <w:rtl w:val="true"/>
        </w:rPr>
        <w:t xml:space="preserve">            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ن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ص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قياس</w:t>
      </w:r>
      <w:r>
        <w:rPr>
          <w:color w:val="000000"/>
          <w:sz w:val="36"/>
          <w:sz w:val="36"/>
          <w:szCs w:val="36"/>
          <w:rtl w:val="true"/>
        </w:rPr>
        <w:t xml:space="preserve">     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ف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ز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بد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بد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نح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ب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ز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ب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خب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ج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ز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ك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ز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ج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ز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ك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استجم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تيم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ذ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نش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طه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قي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اء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طه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ق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نش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طه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ط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ط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نش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طه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طل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ن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نت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طه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طه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ظف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ساخ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قاذو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نش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طه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ستخ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ت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ض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غ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مي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 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[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أقس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لاث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ح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قته</w:t>
      </w:r>
      <w:r>
        <w:rPr>
          <w:rFonts w:cs="Arabic Transparent"/>
          <w:color w:val="000000"/>
          <w:sz w:val="36"/>
          <w:szCs w:val="36"/>
          <w:rtl w:val="true"/>
        </w:rPr>
        <w:t xml:space="preserve">]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أرض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م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ع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غ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ع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ط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ع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غ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ه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ط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ع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ذ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ط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صن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ص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( 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َيُنَزِّ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َلَيْ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ِ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َّمَ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َاء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ِيُطَهِّرَ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ِهِ</w:t>
      </w:r>
      <w:r>
        <w:rPr>
          <w:rFonts w:cs="Arabic Transparent"/>
          <w:color w:val="000000"/>
          <w:sz w:val="36"/>
          <w:szCs w:val="36"/>
          <w:rtl w:val="true"/>
        </w:rPr>
        <w:t>) 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نز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وراً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لم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ثل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لع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ست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لا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جه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لان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ستق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ظه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لبح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ت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ال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ورا</w:t>
      </w:r>
      <w:r>
        <w:rPr>
          <w:color w:val="000000"/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سطو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ل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برد</w:t>
      </w:r>
      <w:r>
        <w:rPr>
          <w:color w:val="000000"/>
          <w:sz w:val="36"/>
          <w:sz w:val="36"/>
          <w:szCs w:val="36"/>
          <w:rtl w:val="true"/>
        </w:rPr>
        <w:t xml:space="preserve">   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ف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ل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ص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ق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ت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[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يز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بث</w:t>
      </w:r>
      <w:r>
        <w:rPr>
          <w:rFonts w:cs="Arabic Transparent"/>
          <w:color w:val="000000"/>
          <w:sz w:val="36"/>
          <w:szCs w:val="36"/>
          <w:rtl w:val="true"/>
        </w:rPr>
        <w:t xml:space="preserve">] 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نج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بد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ب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ل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جس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بد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ز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بد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نج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بد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طو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ل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عالى</w:t>
      </w:r>
      <w:r>
        <w:rPr>
          <w:rFonts w:cs="Arabic Transparent"/>
          <w:color w:val="000000"/>
          <w:sz w:val="36"/>
          <w:szCs w:val="36"/>
          <w:rtl w:val="true"/>
        </w:rPr>
        <w:t>: {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َيُنَزِّ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َلَيْ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ِ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َّمَ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َاء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ِيُطَهِّرَ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ِهِ</w:t>
      </w:r>
      <w:r>
        <w:rPr>
          <w:rFonts w:cs="Arabic Transparent"/>
          <w:color w:val="000000"/>
          <w:sz w:val="36"/>
          <w:szCs w:val="36"/>
          <w:rtl w:val="true"/>
        </w:rPr>
        <w:t xml:space="preserve">} [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أنفال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Cs w:val="36"/>
        </w:rPr>
        <w:t>11</w:t>
      </w:r>
      <w:r>
        <w:rPr>
          <w:rFonts w:cs="Arabic Transparent"/>
          <w:color w:val="000000"/>
          <w:sz w:val="36"/>
          <w:szCs w:val="36"/>
          <w:rtl w:val="true"/>
        </w:rPr>
        <w:t xml:space="preserve">]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>: 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ر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ثل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برد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ؤ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يتته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مس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صح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رمذي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خم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ر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صن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ا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ن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ب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رك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نت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ر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نواع</w:t>
      </w:r>
      <w:r>
        <w:rPr>
          <w:rFonts w:cs="Arabic Transparent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ر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ضم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ح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يز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ب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ر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</w:rPr>
        <w:t>1</w:t>
      </w:r>
      <w:r>
        <w:rPr>
          <w:rFonts w:cs="Arabic Transparent"/>
          <w:color w:val="000000"/>
          <w:sz w:val="36"/>
          <w:szCs w:val="36"/>
          <w:rtl w:val="true"/>
        </w:rPr>
        <w:t xml:space="preserve"> -[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ستعم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يز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ب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باحاً</w:t>
      </w:r>
      <w:r>
        <w:rPr>
          <w:rFonts w:cs="Arabic Transparent"/>
          <w:color w:val="000000"/>
          <w:sz w:val="36"/>
          <w:szCs w:val="36"/>
          <w:rtl w:val="true"/>
        </w:rPr>
        <w:t xml:space="preserve">]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غص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نحو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طب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ماء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أموا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حر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م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هر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ل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ابر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ا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ص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ض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اه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ستعم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يز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ب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باح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غص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نح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وص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ل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باح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غص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ا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ا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ح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ائ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ط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ح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ائ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ط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ح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ار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ح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ط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ح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ار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فس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ح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ج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ائ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ار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ار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غصو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ا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ف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ا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يز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ج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غص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ا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لتح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غصو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 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</w:rPr>
        <w:t>2</w:t>
      </w:r>
      <w:r>
        <w:rPr>
          <w:rFonts w:cs="Arabic Transparent"/>
          <w:color w:val="000000"/>
          <w:sz w:val="36"/>
          <w:szCs w:val="36"/>
          <w:rtl w:val="true"/>
        </w:rPr>
        <w:t>- [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أنث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ا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خنث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ك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دث</w:t>
      </w:r>
      <w:r>
        <w:rPr>
          <w:rFonts w:cs="Arabic Transparent"/>
          <w:color w:val="000000"/>
          <w:sz w:val="36"/>
          <w:szCs w:val="36"/>
          <w:rtl w:val="true"/>
        </w:rPr>
        <w:t xml:space="preserve">]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مر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غف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توض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رأة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مسة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حمد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م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رهوه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خصص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خلو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رجس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وض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ن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قربنه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نث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ا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خنث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ك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ا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انظ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ا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ك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حينئ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ا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نث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مي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و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تو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م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ره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ر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م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غي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خصص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خل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و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ك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صص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خ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صص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خل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رج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و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ائ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اغت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غت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يغ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غ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و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قرب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ص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ك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ب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ا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نث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نث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تم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ث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قس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  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</w:rPr>
        <w:t>3</w:t>
      </w:r>
      <w:r>
        <w:rPr>
          <w:rFonts w:cs="Arabic Transparent"/>
          <w:color w:val="000000"/>
          <w:sz w:val="36"/>
          <w:szCs w:val="36"/>
          <w:rtl w:val="true"/>
        </w:rPr>
        <w:t xml:space="preserve"> - [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ستعم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حتي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قبرة</w:t>
      </w:r>
      <w:r>
        <w:rPr>
          <w:rFonts w:cs="Arabic Transparent"/>
          <w:color w:val="000000"/>
          <w:sz w:val="36"/>
          <w:szCs w:val="36"/>
          <w:rtl w:val="true"/>
        </w:rPr>
        <w:t xml:space="preserve">] </w:t>
      </w:r>
    </w:p>
    <w:p>
      <w:pPr>
        <w:pStyle w:val="Normal"/>
        <w:spacing w:lineRule="auto" w:line="480"/>
        <w:jc w:val="both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ثال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ح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فري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د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غص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ك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ثالث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ستعم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حتي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ي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ح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ر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أطعمة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بو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شوك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بقلها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قيل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نج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جلال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تهى</w:t>
      </w:r>
      <w:r>
        <w:rPr>
          <w:rFonts w:cs="Arabic Transparent"/>
          <w:color w:val="000000"/>
          <w:sz w:val="36"/>
          <w:szCs w:val="36"/>
          <w:rtl w:val="true"/>
        </w:rPr>
        <w:t>.[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شت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رده</w:t>
      </w:r>
      <w:r>
        <w:rPr>
          <w:rFonts w:cs="Arabic Transparent"/>
          <w:color w:val="000000"/>
          <w:sz w:val="36"/>
          <w:szCs w:val="36"/>
          <w:rtl w:val="true"/>
        </w:rPr>
        <w:t>]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ستعم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حتي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ا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ستع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ارج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ف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قب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و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حل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ج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قبو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ب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شوك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بق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ؤ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ب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ضرا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جرج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ك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نج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ج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قب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شت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م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خ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خ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غ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شت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شت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ر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ش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ثل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يتج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ع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ؤ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ي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ع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ت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ؤ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ج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ج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ر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ؤ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ج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سبا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سبا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ض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ر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تو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ري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نت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ري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ؤذ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رو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را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ش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ر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سل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ج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سلخ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لخ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ش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ر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ر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تا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يمت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كت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سبا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ؤ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ي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ارة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ط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ج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ق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ق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ض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تو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ب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سر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س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ب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ج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ص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ثال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ؤ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ا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جس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جاس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ر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ر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ا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و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ا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ا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تو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ج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را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ر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ثل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ب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ثل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ب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ر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ج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[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خ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نج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غصوب</w:t>
      </w:r>
      <w:r>
        <w:rPr>
          <w:rFonts w:cs="Arabic Transparent"/>
          <w:color w:val="000000"/>
          <w:sz w:val="36"/>
          <w:szCs w:val="36"/>
          <w:rtl w:val="true"/>
        </w:rPr>
        <w:t xml:space="preserve">] 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ثال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كر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خ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نج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,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ال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ط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إليه،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ي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يبك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س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صححه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خ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نج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ع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ال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ط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ج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غ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هب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كث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وق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حت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ت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ز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ي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يق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ج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تيق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د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ور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ش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جا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ط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ض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از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ستح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و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غص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خ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غص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خ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حط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غص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شت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ط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بي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ط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ق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خ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ء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تو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ط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و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ن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ائ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فس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بط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ار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بط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[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ست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جب</w:t>
      </w:r>
      <w:r>
        <w:rPr>
          <w:rFonts w:cs="Arabic Transparent"/>
          <w:color w:val="000000"/>
          <w:sz w:val="36"/>
          <w:szCs w:val="36"/>
          <w:rtl w:val="true"/>
        </w:rPr>
        <w:t xml:space="preserve">]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تج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غ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معة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ست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ج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ض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ف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ج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ض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رص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غ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ج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ض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غ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ج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حينئ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كر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[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فر</w:t>
      </w:r>
      <w:r>
        <w:rPr>
          <w:rFonts w:cs="Arabic Transparent"/>
          <w:color w:val="000000"/>
          <w:sz w:val="36"/>
          <w:szCs w:val="36"/>
          <w:rtl w:val="true"/>
        </w:rPr>
        <w:t xml:space="preserve">]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روج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سل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ورية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خ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عض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سل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و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بعض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سل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و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ج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كا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جس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س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شر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ج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ج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ن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رك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روج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ستع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ترك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روج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سل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و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[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ئي</w:t>
      </w:r>
      <w:r>
        <w:rPr>
          <w:rFonts w:cs="Arabic Transparent"/>
          <w:color w:val="000000"/>
          <w:sz w:val="36"/>
          <w:szCs w:val="36"/>
          <w:rtl w:val="true"/>
        </w:rPr>
        <w:t xml:space="preserve">]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لم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ح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ع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م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لم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ح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ر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ل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تجمع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ستح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ر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عرو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ب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م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جتم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لح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ج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خ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ع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ص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لم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ح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سل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طهو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ع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[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مازج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مار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اف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دهن</w:t>
      </w:r>
      <w:r>
        <w:rPr>
          <w:rFonts w:cs="Arabic Transparent"/>
          <w:color w:val="000000"/>
          <w:sz w:val="36"/>
          <w:szCs w:val="36"/>
          <w:rtl w:val="true"/>
        </w:rPr>
        <w:t xml:space="preserve">] 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ماز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ماز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ماز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ختل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لم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متز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ذ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ماز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ت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م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م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و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س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س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م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ه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ماز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ث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اف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و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ماز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ث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خت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وا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الد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خت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نوا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جا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ماز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تحل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يغ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جا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ش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ق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جا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ماز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جا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ماز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كراه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روج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لا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قط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ز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ط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ط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صا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ج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ت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ط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س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ف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صي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ج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ا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دا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قط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قط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ز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الش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ه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ت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ز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ط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و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ه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ت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ماز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تخل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ب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ه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كرا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[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زم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إز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بث</w:t>
      </w:r>
      <w:r>
        <w:rPr>
          <w:rFonts w:cs="Arabic Transparent"/>
          <w:color w:val="000000"/>
          <w:sz w:val="36"/>
          <w:szCs w:val="36"/>
          <w:rtl w:val="true"/>
        </w:rPr>
        <w:t xml:space="preserve">]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عظي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ض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غ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س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س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زم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ش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توضأ</w:t>
      </w:r>
      <w:r>
        <w:rPr>
          <w:rFonts w:cs="Arabic Transparent"/>
          <w:color w:val="000000"/>
          <w:sz w:val="36"/>
          <w:szCs w:val="36"/>
          <w:rtl w:val="true"/>
        </w:rPr>
        <w:t xml:space="preserve">" 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و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ض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ع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ارج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rFonts w:cs="Arabic Transparent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زم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ز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ب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ض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س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س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س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زم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ش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تو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ض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ز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ب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عظ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و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غ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ح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غتسل</w:t>
      </w:r>
      <w:r>
        <w:rPr>
          <w:rFonts w:cs="Arabic Transparent"/>
          <w:color w:val="000000"/>
          <w:sz w:val="36"/>
          <w:szCs w:val="36"/>
          <w:rtl w:val="true"/>
        </w:rPr>
        <w:t xml:space="preserve">".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را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غ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جنابة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وض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غ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(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يئ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زم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ياه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زم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تو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يطب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يغت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را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[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إستعم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حر</w:t>
      </w:r>
      <w:r>
        <w:rPr>
          <w:rFonts w:cs="Arabic Transparent"/>
          <w:color w:val="000000"/>
          <w:sz w:val="36"/>
          <w:szCs w:val="36"/>
          <w:rtl w:val="true"/>
        </w:rPr>
        <w:t xml:space="preserve">]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قدم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both"/>
        <w:rPr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  <w:t>[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آ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ع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أنهار</w:t>
      </w:r>
      <w:r>
        <w:rPr>
          <w:rFonts w:cs="Arabic Transparent"/>
          <w:color w:val="000000"/>
          <w:sz w:val="36"/>
          <w:szCs w:val="36"/>
          <w:rtl w:val="true"/>
        </w:rPr>
        <w:t xml:space="preserve">]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نتوض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ض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-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ل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ح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ك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نت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-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color w:val="000000"/>
          <w:sz w:val="36"/>
          <w:szCs w:val="36"/>
          <w:rtl w:val="true"/>
        </w:rPr>
        <w:t>: 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نج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ئ</w:t>
      </w:r>
      <w:r>
        <w:rPr>
          <w:rFonts w:cs="Arabic Transparent"/>
          <w:color w:val="000000"/>
          <w:sz w:val="36"/>
          <w:szCs w:val="36"/>
          <w:rtl w:val="true"/>
        </w:rPr>
        <w:t xml:space="preserve">" .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ترمذي</w:t>
      </w:r>
      <w:r>
        <w:rPr>
          <w:rFonts w:cs="Arabic Transparent"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رأ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ه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ح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غت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ب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ر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rFonts w:cs="Arabic Transparent"/>
          <w:color w:val="000000"/>
          <w:sz w:val="36"/>
          <w:szCs w:val="36"/>
          <w:rtl w:val="true"/>
        </w:rPr>
        <w:t>.." .</w:t>
      </w:r>
    </w:p>
    <w:p>
      <w:pPr>
        <w:pStyle w:val="Normal"/>
        <w:spacing w:lineRule="auto" w:line="480"/>
        <w:jc w:val="both"/>
        <w:rPr/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شرح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ب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در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ج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ستعم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ر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ول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ستعم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ثاني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نث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ا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خنث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ك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ا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ثالث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ستعم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ا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رابع</w:t>
      </w:r>
      <w:r>
        <w:rPr>
          <w:rFonts w:cs="Arabic Transparent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ستعم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ب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ا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لا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ع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انها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ط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نج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را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ه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ح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غت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 xml:space="preserve">..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ا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كرا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عا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لع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ن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ن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ب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لقاء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قا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Cs w:val="36"/>
          <w:rtl w:val="true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41:00Z</dcterms:created>
  <dc:creator>Kamal</dc:creator>
  <dc:description/>
  <cp:keywords/>
  <dc:language>en-US</dc:language>
  <cp:lastModifiedBy>scs</cp:lastModifiedBy>
  <dcterms:modified xsi:type="dcterms:W3CDTF">2011-01-22T17:39:00Z</dcterms:modified>
  <cp:revision>20</cp:revision>
  <dc:subject/>
  <dc:title/>
</cp:coreProperties>
</file>