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بع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ية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يناً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او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ُ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ِ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ل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ط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ا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خرف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تقي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ون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طن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طن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ن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ن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صوب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ق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ص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ة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الم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ض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ض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ض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ك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اً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ض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ص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رو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ل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ر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م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ع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م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خد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9:23:00Z</dcterms:created>
  <dc:creator>scs</dc:creator>
  <dc:description/>
  <cp:keywords/>
  <dc:language>en-US</dc:language>
  <cp:lastModifiedBy>scs</cp:lastModifiedBy>
  <dcterms:modified xsi:type="dcterms:W3CDTF">2011-01-22T20:11:00Z</dcterms:modified>
  <cp:revision>6</cp:revision>
  <dc:subject/>
  <dc:title>تفريغ شرح كتاب منار السبيل في شرح الدليل للشيخ محمد بن هادي المدخلي (حفظه الله) </dc:title>
</cp:coreProperties>
</file>