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ث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للهم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ا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ز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ع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ث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ائ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ائ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[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فاني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غفرانك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فان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مر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ي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ج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كلام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ط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ر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فذ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ن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ط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ك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ق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خ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ك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شق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يماً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ا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تاد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ش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ف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ت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ؤ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و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ر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نار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اي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رما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6:00Z</dcterms:created>
  <dc:creator>scs</dc:creator>
  <dc:description/>
  <cp:keywords/>
  <dc:language>en-US</dc:language>
  <cp:lastModifiedBy>scs</cp:lastModifiedBy>
  <dcterms:modified xsi:type="dcterms:W3CDTF">2011-01-22T20:17:00Z</dcterms:modified>
  <cp:revision>5</cp:revision>
  <dc:subject/>
  <dc:title>تفريغ شرح كتاب منار السبيل في شرح الدليل للشيخ محمد بن هادي المدخلي (حفظه الله) </dc:title>
</cp:coreProperties>
</file>