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0" w:hanging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مسؤو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واد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رح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قامة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720" w:right="0" w:hanging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تعر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واد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حلة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26" w:right="0" w:hanging="72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</w:t>
      </w:r>
      <w:r>
        <w:rPr>
          <w:sz w:val="36"/>
          <w:sz w:val="36"/>
          <w:szCs w:val="36"/>
          <w:rtl w:val="true"/>
        </w:rPr>
        <w:t>الحوا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</w:t>
      </w:r>
      <w:r>
        <w:rPr>
          <w:sz w:val="36"/>
          <w:sz w:val="36"/>
          <w:szCs w:val="36"/>
          <w:rtl w:val="true"/>
        </w:rPr>
        <w:t>لحد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ث</w:t>
      </w:r>
      <w:r>
        <w:rPr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دوث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َ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2"/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ا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ح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>يث</w:t>
      </w:r>
      <w:r>
        <w:rPr>
          <w:sz w:val="36"/>
          <w:sz w:val="36"/>
          <w:szCs w:val="36"/>
          <w:rtl w:val="true"/>
        </w:rPr>
        <w:t>ٌ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ث</w:t>
      </w:r>
      <w:r>
        <w:rPr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دوم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ع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ث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حدث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د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"/>
      </w:r>
    </w:p>
    <w:p>
      <w:pPr>
        <w:pStyle w:val="Normal"/>
        <w:ind w:left="26" w:right="0" w:hanging="72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وا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ف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صا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سماني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ت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ي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قائ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تع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دي</w:t>
      </w:r>
      <w:r>
        <w:rPr>
          <w:sz w:val="36"/>
          <w:szCs w:val="36"/>
          <w:rtl w:val="true"/>
        </w:rPr>
        <w:t>).</w:t>
      </w:r>
    </w:p>
    <w:p>
      <w:pPr>
        <w:pStyle w:val="Normal"/>
        <w:ind w:left="26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ind w:left="26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أض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رت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واد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حلة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26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الضر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ُ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ُو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ا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فَقْ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شِدّ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دَ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ُر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الضَّم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ِد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فْ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فَتْح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َّنْزِي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63830" cy="322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0" t="-112" r="-220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53060" cy="366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2" t="-98" r="-10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61315" cy="3663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0" t="-98" r="-10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64465" cy="3213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9" t="-112" r="-219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4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مَرَضُ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>الاس</w:t>
      </w:r>
      <w:r>
        <w:rPr>
          <w:sz w:val="36"/>
          <w:sz w:val="36"/>
          <w:szCs w:val="36"/>
          <w:rtl w:val="true"/>
        </w:rPr>
        <w:t>ْ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َّر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طْلِ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قْص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دْخُ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لأ</w:t>
      </w:r>
      <w:r>
        <w:rPr>
          <w:sz w:val="36"/>
          <w:sz w:val="36"/>
          <w:szCs w:val="36"/>
          <w:rtl w:val="true"/>
        </w:rPr>
        <w:t>عْيَانَ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5"/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صطلاح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از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"/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س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اً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ال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ت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ض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اد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و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تاعه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أولاً</w:t>
      </w:r>
      <w:r>
        <w:rPr>
          <w:b/>
          <w:bCs/>
          <w:sz w:val="36"/>
          <w:szCs w:val="36"/>
          <w:u w:val="single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أضرار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بدنية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تت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ض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ف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ص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ي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ادث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ض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ي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ئي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ئي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صاء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ض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م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ئ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خ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حاف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ا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ئرات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ـز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ق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ئي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نام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ز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ي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اح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ن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ج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ط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صحر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ر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ي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وا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ي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ت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حا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ي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ف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ط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ئ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رات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ا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نا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ا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ط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دية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7"/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ثانياً</w:t>
      </w:r>
      <w:r>
        <w:rPr>
          <w:b/>
          <w:bCs/>
          <w:sz w:val="36"/>
          <w:szCs w:val="36"/>
          <w:u w:val="single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أضرار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مادية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ين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ف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مت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ف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مت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ك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ئ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ق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ت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خصي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فظ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رف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قتها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ّ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ر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ب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ئ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ياحة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ف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مت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و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ديعة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8"/>
      </w:r>
      <w:r>
        <w:rPr>
          <w:sz w:val="36"/>
          <w:sz w:val="36"/>
          <w:szCs w:val="36"/>
          <w:rtl w:val="true"/>
        </w:rPr>
        <w:t>؛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وض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أج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9"/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د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ر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صير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نة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10"/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ُل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د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ز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ينط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ت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ك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بع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فندقي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ارة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11"/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ل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د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قا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ن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ت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م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قل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اح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نا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ط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ضمي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ث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ح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ض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ترك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12"/>
      </w:r>
      <w:r>
        <w:rPr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ثالثاً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أضرار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معنوي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   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فو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و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ص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ي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ه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ن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ه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م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ض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ق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ت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ز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ع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ار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13"/>
      </w:r>
      <w:r>
        <w:rPr>
          <w:sz w:val="36"/>
          <w:szCs w:val="36"/>
          <w:rtl w:val="true"/>
        </w:rPr>
        <w:t>).</w:t>
      </w:r>
    </w:p>
    <w:p>
      <w:pPr>
        <w:pStyle w:val="Normal"/>
        <w:ind w:left="26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26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تحد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ئ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دث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26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ئ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ء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و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ف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فخ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ئ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ئ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ن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ك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ياح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ب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ك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أج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فمسؤ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ط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خ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ؤ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ب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بعيه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14"/>
      </w:r>
      <w:r>
        <w:rPr>
          <w:sz w:val="36"/>
          <w:szCs w:val="36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سط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وكالة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ئ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ي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ك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ض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ح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تض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ف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ت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ؤ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سا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ين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26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ياحة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26" w:right="0" w:hanging="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ص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ؤ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تا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ؤول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غ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د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ط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ذك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ط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ط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ذ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ئ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ؤ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افر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وينط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ند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ط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ك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كالة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توسط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ند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ك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ز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ؤ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ؤ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ب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بعيه</w:t>
      </w:r>
      <w:r>
        <w:rPr>
          <w:sz w:val="36"/>
          <w:szCs w:val="36"/>
          <w:rtl w:val="true"/>
        </w:rPr>
        <w:t xml:space="preserve">.          </w:t>
      </w:r>
    </w:p>
    <w:p>
      <w:pPr>
        <w:pStyle w:val="Normal"/>
        <w:ind w:left="720" w:right="0" w:hanging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sectPr>
      <w:footerReference w:type="default" r:id="rId6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08" w:bottom="1440"/>
      <w:pgNumType w:start="19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43205" cy="147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szCs w:val="20"/>
                            </w:rPr>
                            <w:t>196</w:t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0"/>
                        <w:szCs w:val="20"/>
                      </w:rPr>
                      <w:t>196</w:t>
                    </w:r>
                    <w:r>
                      <w:rPr>
                        <w:rtl w:val="true"/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رب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المطرز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6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فيوم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4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3</w:t>
      </w:r>
      <w:r>
        <w:rPr>
          <w:sz w:val="28"/>
          <w:szCs w:val="28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60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ر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8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مان</w:t>
      </w:r>
      <w:r>
        <w:rPr>
          <w:sz w:val="28"/>
          <w:szCs w:val="28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د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تسل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مانات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51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88</w:t>
      </w:r>
      <w:r>
        <w:rPr>
          <w:sz w:val="28"/>
          <w:szCs w:val="28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به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67</w:t>
      </w:r>
      <w:r>
        <w:rPr>
          <w:sz w:val="28"/>
          <w:szCs w:val="28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د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د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م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د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تمن</w:t>
      </w:r>
      <w:r>
        <w:rPr>
          <w:sz w:val="28"/>
          <w:szCs w:val="28"/>
          <w:rtl w:val="true"/>
        </w:rPr>
        <w:t>".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/21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8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/382</w:t>
      </w:r>
      <w:r>
        <w:rPr>
          <w:sz w:val="28"/>
          <w:szCs w:val="28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بهوت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167</w:t>
      </w:r>
      <w:r>
        <w:rPr>
          <w:sz w:val="28"/>
          <w:szCs w:val="28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ي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ي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3">
    <w:p>
      <w:pPr>
        <w:pStyle w:val="Footnote"/>
        <w:tabs>
          <w:tab w:val="clear" w:pos="720"/>
          <w:tab w:val="left" w:pos="6146" w:leader="none"/>
        </w:tabs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ائر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يم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ائر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سيوط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3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ؤ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قل</w:t>
      </w:r>
      <w:r>
        <w:rPr>
          <w:sz w:val="28"/>
          <w:szCs w:val="28"/>
          <w:rtl w:val="true"/>
        </w:rPr>
        <w:t>.</w:t>
      </w:r>
    </w:p>
  </w:footnote>
</w:footnotes>
</file>

<file path=word/settings.xml><?xml version="1.0" encoding="utf-8"?>
<w:settings xmlns:w="http://schemas.openxmlformats.org/wordprocessingml/2006/main">
  <w:zoom w:percent="118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5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16:16:00Z</dcterms:created>
  <dc:creator>بكر</dc:creator>
  <dc:description/>
  <dc:language>en-US</dc:language>
  <cp:lastModifiedBy>*****</cp:lastModifiedBy>
  <dcterms:modified xsi:type="dcterms:W3CDTF">2004-09-17T13:19:00Z</dcterms:modified>
  <cp:revision>4</cp:revision>
  <dc:subject/>
  <dc:title>المطلب الثاني المسؤولية حال وقوع حوادث بالرحلة أو أثناء الإقامة</dc:title>
</cp:coreProperties>
</file>