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ح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ر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قس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نائ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esponsibility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riminal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ن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ivil</w:t>
      </w:r>
      <w:r>
        <w:rPr/>
        <w:t xml:space="preserve"> </w:t>
      </w:r>
      <w:r>
        <w:rPr>
          <w:sz w:val="28"/>
          <w:szCs w:val="28"/>
        </w:rPr>
        <w:t>Responsibility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ن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قس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صي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خي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حث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د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ع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قصي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صد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ر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مي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شئ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د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ontractual Obligations</w:t>
      </w:r>
      <w:r>
        <w:rPr>
          <w:b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قصي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تص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حد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خاط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يا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تخدم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ا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قصير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فت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حيح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ين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ك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طل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ح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د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د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ّ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ط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عدا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ض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افر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وطه،جز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ض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ح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ويض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ئ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ينيً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تط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ن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التنفيذ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أصبح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مستحيلاًا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ينفذ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تنفيذاً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عينيًا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،وفي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الوقت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ذاته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يستطع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أنلالتزام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أصبح</w:t>
      </w:r>
      <w:r>
        <w:rPr>
          <w:b/>
          <w:b/>
          <w:bCs w:val="false"/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vanish/>
          <w:sz w:val="36"/>
          <w:sz w:val="36"/>
          <w:szCs w:val="36"/>
          <w:rtl w:val="true"/>
        </w:rPr>
        <w:t>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ز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اشئ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ب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ركانها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6"/>
          <w:szCs w:val="36"/>
        </w:rPr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اشئ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خت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اصر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طل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صطل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قوقي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خطأ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رجّ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ب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ب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سبا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ح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اب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ح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اب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خصية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ص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لوك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ش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ا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ارج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غ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ق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ار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ب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ش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ش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قص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إهم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حو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ب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ط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اب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ش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صطلا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ص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عتب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ح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ئ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عتب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قا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ه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غو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جاو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ر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ع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رف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جاو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شق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ل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متن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يجابي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مل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ب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بر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ل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ف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بر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يا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لفا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تقص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إهم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فري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حر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حتياط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لفا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جموع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خر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ف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نا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دلو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لغو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اصطلاحي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فه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غا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فه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ا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صوص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ن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ت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بو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ناي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لغو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َطِئ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َعَمَّد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ُهِي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َنْه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َهُو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َاطِئ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أَخْطَأ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َرَاد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َّوَاب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َصَار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َ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َيْرِه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َإِنْ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َرَاد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َيْر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َّوَاب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فَعَلَه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ِيل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َصَدَه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َوْ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َعَمَّدَهُ</w:t>
      </w:r>
      <w:r>
        <w:rPr>
          <w:rFonts w:cs="Traditional Arabic"/>
          <w:b/>
          <w:bCs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ميي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و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هن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لك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تسل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ق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ب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ح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ص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متن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تنفيذ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حق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ق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حق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جد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رف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ق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قدي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مث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سل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ب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ت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بض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سوط</w:t>
      </w:r>
      <w:r>
        <w:rPr>
          <w:rFonts w:cs="Traditional Arabic"/>
          <w:b/>
          <w:bCs w:val="false"/>
          <w:sz w:val="36"/>
          <w:szCs w:val="36"/>
          <w:rtl w:val="true"/>
        </w:rPr>
        <w:t>: "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ب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ضم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غي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م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ق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منق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ص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اك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ه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ق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من</w:t>
      </w:r>
      <w:r>
        <w:rPr>
          <w:rFonts w:cs="Traditional Arabic"/>
          <w:b/>
          <w:bCs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ستحق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ؤج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ف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ؤ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تأج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نسا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خيا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بن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تيج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جاز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تم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تو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حص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ق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ن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ا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وص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ه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تيج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دا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ي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ن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قد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ن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ذل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د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ز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قد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ق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بع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ض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تفاق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ري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د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كا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ت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ن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ُدّ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صراً</w:t>
      </w:r>
      <w:r>
        <w:rPr>
          <w:rFonts w:cs="Traditional Arabic"/>
          <w:b/>
          <w:bCs w:val="false"/>
          <w:sz w:val="36"/>
          <w:szCs w:val="36"/>
          <w:rtl w:val="true"/>
        </w:rPr>
        <w:t>.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وكالة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مث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خصو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لو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ا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ك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ال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قتض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ك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ك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ضيت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د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حافظ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د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د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ود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ت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ح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أل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فظ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عد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ضامن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ح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خل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ج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طب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ي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أمّ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خ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ي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ال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أ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ثبات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ر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حق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اية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ذ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ن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اجب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أ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اج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حقي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ق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ميي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ع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ظاه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راء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وج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إظه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كش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ت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ر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عه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بينة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ؤ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ظاه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ك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لق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ق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اك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حق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ف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شار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هد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ق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امل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ز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خاص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ع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وقف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دعا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ص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ف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ار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ح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و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دل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جر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طبيق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ط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ي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د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ق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ابت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بينة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ثبو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لغ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مت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طلو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ياط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ر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ُ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د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رهان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بره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ك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حترا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ح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ال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حو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4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ك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خ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اه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رته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هو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ق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ته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ي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تعذ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ق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مودع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ُلّ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َان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ُوء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َال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فَقْر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شِدَّة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ِ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َدَن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َهُو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ُرّ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ِالضَّمّ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م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َان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ِدّ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َّفْع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َهُو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ِفَتْحِهَا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س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ْم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َّرَر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قَدْ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ُطْلِق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َلَ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َقْصٍ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َدْخُلُ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ْيَانَ</w:t>
      </w:r>
      <w:r>
        <w:rPr>
          <w:rStyle w:val="FootnoteAnchor"/>
          <w:rFonts w:cs="Traditional Arabic"/>
          <w:b/>
          <w:b/>
          <w:bCs w:val="false"/>
          <w:sz w:val="36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از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Anchor"/>
          <w:rFonts w:cs="Traditional Arabic"/>
          <w:b/>
          <w:bCs w:val="false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ح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فس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لق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ختلف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بير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ريف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ستع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صطلاح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خ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صل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ضرو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ي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و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صل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شرو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غال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ج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دو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دي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ثبو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ج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صلاً،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1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ا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قصير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وع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د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لا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ر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و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افر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ompensation of damage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3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ست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ح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زئي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أخ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أ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خض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وع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حد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شت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ثلاث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وط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ت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يت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ط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ء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را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قوم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ع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ت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لم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لي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ع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لوك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ت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ح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لك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د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كل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ابت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اب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أسم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ح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ط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واء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ترم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هد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ت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و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حار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عد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لمي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نعد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ئ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ضمين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نت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ل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ق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ل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ت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ش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ضرر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الفق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إسلام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أب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تعويض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حت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ستقبل؛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أ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قو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ؤد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د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عدالة؛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أن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توق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م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تعر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حقيقت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عد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يؤد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نتائج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غي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قبولة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38"/>
      </w:r>
      <w:r>
        <w:rPr>
          <w:rFonts w:cs="Traditional Arabic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9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ر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ر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و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د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-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ل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(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ه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ت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ر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ر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راح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ت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آل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حتم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ر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ف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ظه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ت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ر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بر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ستقرب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خلا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قانو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ذ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جاز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تعويض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حا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حت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المستقبل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ت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ا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ص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ير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صنع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دخر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خ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زام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ص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قب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د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ا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يرا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ص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ج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و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ر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ش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خصياً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فهو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باشر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ه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شرط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نصر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و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نتيج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طبيعي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مباشر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فع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تعد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واق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سئو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هم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تعددت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أضرا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ع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واحد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طالم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انت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أضرا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ترتب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ذلك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ع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ذ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ا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سبباً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44"/>
      </w:r>
      <w:r>
        <w:rPr>
          <w:rFonts w:cs="Traditional Arabic"/>
          <w:bCs w:val="false"/>
          <w:sz w:val="36"/>
          <w:sz w:val="36"/>
          <w:szCs w:val="36"/>
          <w:rtl w:val="true"/>
        </w:rPr>
        <w:t>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القاعد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ب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ق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إسلام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ش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ث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لفع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تل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ا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،فإ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ترت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ع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ا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كث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إ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شخص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سأ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أضرا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ت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د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يه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عل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ادا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فعل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ث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ه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م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نقط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ث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عل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أضي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ر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غير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ل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ضما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ي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حينئذ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قواعد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عروف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ق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إسلام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باش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ضا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إ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تعد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المتسب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ض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كا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تعدياً</w:t>
      </w:r>
      <w:r>
        <w:rPr>
          <w:rFonts w:cs="Traditional Arabic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45"/>
      </w:r>
    </w:p>
    <w:p>
      <w:pPr>
        <w:pStyle w:val="Normal"/>
        <w:jc w:val="left"/>
        <w:rPr>
          <w:rFonts w:cs="Traditional Arabic"/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 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إ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جتم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باش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المتسب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ضي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حك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لمباشر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جاء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قواعد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فق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bCs w:val="false"/>
          <w:sz w:val="36"/>
          <w:szCs w:val="36"/>
          <w:rtl w:val="true"/>
        </w:rPr>
        <w:t>:"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ذ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ستند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تلاف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موا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آدميي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نفوسه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باشر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سبب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تعلق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ضما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المباشر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دو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سبب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إل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تكو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باشر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بني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سب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ناشئ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Cs w:val="false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ل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م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رج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طريق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ه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ح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حملاً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وق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ح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لى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شيء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أتلف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ضمن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لو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ثرت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داب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ذلك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ح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واق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طريق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حص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ها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عط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ضم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يضاً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؛لأنه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أثر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عله،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حيث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م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يتخل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بين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قو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حمل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في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ذلك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موضع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وعطب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الدابة</w:t>
      </w:r>
      <w:r>
        <w:rPr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sz w:val="36"/>
          <w:sz w:val="36"/>
          <w:szCs w:val="36"/>
          <w:rtl w:val="true"/>
        </w:rPr>
        <w:t>لغيره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47"/>
      </w:r>
      <w:r>
        <w:rPr>
          <w:rFonts w:cs="Traditional Arabic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ر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ض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لس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ات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طا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سب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قط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ض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ّ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ش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ضرا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يد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ض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ري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أ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م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ي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ضعف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ل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ُ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قو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ت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باش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خل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ز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طبيع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تأ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ص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ت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بد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ن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ق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صي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س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0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المقار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اط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-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قانوني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ختلاف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تص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عدا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خ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ضر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رت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ؤس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طا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دياً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هج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ضوعي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ا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يج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غ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ا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و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ثنائ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يم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سا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ظر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ب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ك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ر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ل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ح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لتزام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2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ت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ا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ظاه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شرع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إظه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ت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ر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ؤ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ظاه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يتواف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رر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يم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ك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4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ص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يجا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دو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خت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اصرين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5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م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إفضاء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صطل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ُ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ا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غ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قو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اب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أخ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حظ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ُوصِ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فض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صطلاح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نى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طل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فض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ري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اني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لامس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6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ا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ماع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7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ال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ل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يلين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8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قر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ع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لغو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فض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لغ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خ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َأَفْضَ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َ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َّيْء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صَلَ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َيْه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َأَفْضَ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َيْه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ِالسِّرِّ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َعْلَمَهُ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راب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صطلا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ش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ار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نى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شتر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صطلا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شتقا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ز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ئ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ح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ص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س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ط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ز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استق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ح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ستع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ف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ض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طلقو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رب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ج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قاب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ق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ئ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ر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تر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قت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علة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و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ج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واس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أش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ط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قول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كفا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يم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ن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يم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و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ن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قول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زك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ح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ص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و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و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زك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ج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ريد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حس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ضا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قابلو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ح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قول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ص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طلا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ع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ل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ا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ظ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شابه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ج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زركش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جمو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ك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قتض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ش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نت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ا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وج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ه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حل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فر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ؤ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فس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أن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ؤ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عتب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ار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يا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ؤث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ؤثر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واس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باش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فس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فرو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ئ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فترض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جو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تط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ج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جائ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4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ج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رج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ي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5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ك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ض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ر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ك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ض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ب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كس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ف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كس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ر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تد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تتكس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ض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ص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اشئ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س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تخل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اح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ضا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ه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ضا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أ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كس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ر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تادة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تد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ك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ز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د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طبيق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لق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قب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يم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ك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7"/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عو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حو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ابط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د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عد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ام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ئ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خل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ت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تع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نتي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ا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دعي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يم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ت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ساس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ر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ِ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8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رجي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د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صد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ضع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حتا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بي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و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قف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ق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ع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ج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تعد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ك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بر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اح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ب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ي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وجد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تد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ز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صل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عتد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عتد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م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لاث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ompulsory circumstances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جائ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حي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ح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بير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ختلف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حد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م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خر،فال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بر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صيص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جائ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بر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صيص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م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اشتر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نوني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روطاً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6"/>
          <w:szCs w:val="36"/>
        </w:rPr>
        <w:t>1</w:t>
      </w:r>
      <w:r>
        <w:rPr>
          <w:rFonts w:cs="Traditional Arabic"/>
          <w:b/>
          <w:bCs w:val="false"/>
          <w:sz w:val="36"/>
          <w:szCs w:val="36"/>
          <w:rtl w:val="true"/>
        </w:rPr>
        <w:t>-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قع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ف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دث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جائياً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طا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حس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ش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ظ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عيا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وضوع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اتي،وع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م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و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ق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بر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6"/>
          <w:szCs w:val="36"/>
        </w:rPr>
        <w:t>2</w:t>
      </w:r>
      <w:r>
        <w:rPr>
          <w:rFonts w:cs="Traditional Arabic"/>
          <w:b/>
          <w:bCs w:val="false"/>
          <w:sz w:val="36"/>
          <w:szCs w:val="36"/>
          <w:rtl w:val="true"/>
        </w:rPr>
        <w:t>-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ق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و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ه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دث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جائياً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 w:val="false"/>
          <w:sz w:val="36"/>
          <w:szCs w:val="36"/>
        </w:rPr>
        <w:t>3</w:t>
      </w:r>
      <w:r>
        <w:rPr>
          <w:rFonts w:cs="Traditional Arabic"/>
          <w:b/>
          <w:bCs w:val="false"/>
          <w:sz w:val="36"/>
          <w:szCs w:val="36"/>
          <w:rtl w:val="true"/>
        </w:rPr>
        <w:t>-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ج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ست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طل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ست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نظ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حد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1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ت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تحق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ل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ب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ار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ارج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دخ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نس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لآ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ماو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المعرو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2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طبيق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رد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صو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آ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ماو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لجائح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ا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آ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ماوي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الب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غر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فين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لطا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سقو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ن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بر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القحط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فن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عطش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ظه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صو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آف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ماو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م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حتراز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س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قعه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ج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فيذ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تحيل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3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لاح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المستع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ستأج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ود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وكي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شري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غير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تنت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حو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نتفا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رت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دن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ب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دع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ثب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ّ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ل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ستحقاق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ل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ا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ؤج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التز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صبح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زام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تحق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نت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ؤول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سق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ت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حو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فسخ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م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و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و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سخ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سخ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ر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هن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و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سخ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عوي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حد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تن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بق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سخ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من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ل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ئ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واج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فظ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َّ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ك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سلي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فالأص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ب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د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بض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نر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ضر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بع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ثر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طئ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ن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ك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اء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ج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شتر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من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د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ظرف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أمر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ز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ظر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ر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ل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إ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بائ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عل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ميع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تر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قابض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لمب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جمي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من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5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ج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تزل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خش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ضع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ج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لق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نفس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ف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حتفر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ج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م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اض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ح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ه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تسبب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ا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طري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ت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نسخ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6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ك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ضر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دا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نفح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ما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(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دم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د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أن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منز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جان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 w:val="fals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b/>
          <w:bCs w:val="fals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اك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يء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جنب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نتف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د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لكت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ديع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8"/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كاب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ود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كم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نس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ف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أردا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اف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ردي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ائ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قو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سيا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ر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حظو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عتا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م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دو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دف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مام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طلق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رعته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ض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داف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لمباشرته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ت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ج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رقاب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آخ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ج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رقابة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فعال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ارة</w:t>
      </w:r>
      <w:r>
        <w:rPr>
          <w:rFonts w:cs="Traditional Arabic"/>
          <w:b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بوع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كو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مسئولاً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فع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ابع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شروع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حا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أد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ظيفته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سببها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يمك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>: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تمث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ثلاث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ذكو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يؤول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واق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وسط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عل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بين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81"/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وق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تقد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ذك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قاعد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فقهية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صدد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جتمع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والمتسبب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أضيف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 w:val="false"/>
          <w:sz w:val="36"/>
          <w:sz w:val="36"/>
          <w:szCs w:val="36"/>
          <w:rtl w:val="true"/>
        </w:rPr>
        <w:t>المباشر</w:t>
      </w:r>
      <w:r>
        <w:rPr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 w:val="false"/>
          <w:sz w:val="36"/>
          <w:szCs w:val="36"/>
          <w:rtl w:val="true"/>
        </w:rPr>
        <w:t xml:space="preserve">)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466" w:gutter="0" w:header="0" w:top="1021" w:footer="709" w:bottom="1531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b/>
        <w:b/>
        <w:bCs w:val="false"/>
      </w:rPr>
    </w:pPr>
    <w:r>
      <w:rPr>
        <w:b/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مو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هب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68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مو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هب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28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مو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هب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6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مزي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رو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تقصي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نظ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50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ام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التزام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و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م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زك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طب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ام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ه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–الثالث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97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88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111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1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و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م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زك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32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أدخل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ع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ضمن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رك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قصي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لمزي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أ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وضو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سا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دو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غل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ع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و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إ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ان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حك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قصي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س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بوج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ك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ي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قصي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نطب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عار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واع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خاص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قر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قدي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/734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عري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خو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ن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لي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و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/784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52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وز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9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كتب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را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كويت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403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،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عو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قان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ت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شا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4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ام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ديد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كندري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200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با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ي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8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خ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3/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3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"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ج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شتر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ذ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ست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ج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عمل</w:t>
      </w:r>
      <w:r>
        <w:rPr>
          <w:rFonts w:cs="Traditional Arabic"/>
          <w:b/>
          <w:bCs w:val="false"/>
          <w:sz w:val="28"/>
          <w:szCs w:val="28"/>
          <w:rtl w:val="true"/>
        </w:rPr>
        <w:t>":</w:t>
      </w:r>
      <w:r>
        <w:rPr>
          <w:rFonts w:cs="Traditional Arabic"/>
          <w:b/>
          <w:bCs w:val="false"/>
          <w:sz w:val="28"/>
          <w:szCs w:val="28"/>
        </w:rPr>
        <w:t>27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9/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بدائ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نائع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3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واه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182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83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تحف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تاج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30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نصاف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394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ا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38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قني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ري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1/89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2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42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8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6/15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سائ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ثب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ري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طف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حيل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67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كتب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ي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مش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40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رو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راف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7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ديث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ر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ثا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ثلاث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ائت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ر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ع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ع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قاع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ع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ي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خرش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7/153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17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قدم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مهد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31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ح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ائ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7/22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دائ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نائع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210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نظ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ج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شتر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طل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ح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ثا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غ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4/25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با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ي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6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ضرر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حك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رب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8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آ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31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و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قر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طب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كت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مي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عري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ج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هيت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ت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ش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ربع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23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حي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كت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ربي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طب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35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7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لتز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ع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دة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8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6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خفيف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6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مو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هب</w:t>
      </w:r>
      <w:r>
        <w:rPr>
          <w:rFonts w:cs="Traditional Arabic"/>
          <w:b/>
          <w:bCs w:val="false"/>
          <w:sz w:val="28"/>
          <w:szCs w:val="28"/>
        </w:rPr>
        <w:t>51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(</w:t>
      </w:r>
      <w:r>
        <w:rPr>
          <w:rFonts w:cs="Traditional Arabic"/>
          <w:b/>
          <w:bCs w:val="false"/>
          <w:sz w:val="28"/>
          <w:szCs w:val="28"/>
        </w:rPr>
        <w:t>Redress of damage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و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م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47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50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بي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ائ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23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1/7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لأشبا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يوط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2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لموافق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اطب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5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ها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تاج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16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28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</w:t>
      </w:r>
      <w:r>
        <w:rPr>
          <w:rFonts w:cs="Traditional Arabic"/>
          <w:b/>
          <w:bCs w:val="false"/>
          <w:sz w:val="28"/>
          <w:szCs w:val="28"/>
          <w:rtl w:val="true"/>
        </w:rPr>
        <w:t>/.</w:t>
      </w:r>
      <w:r>
        <w:rPr>
          <w:rFonts w:cs="Traditional Arabic"/>
          <w:b/>
          <w:bCs w:val="false"/>
          <w:sz w:val="28"/>
          <w:szCs w:val="28"/>
        </w:rPr>
        <w:t>54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افق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17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هنا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ختلا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تلف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ذ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الخم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نحو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فير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نف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الك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تقو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خالفه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افع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حناب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ذهبو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ي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تقو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لل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1/10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اش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سوق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/44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ها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تاج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16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289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دائ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نائع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7/168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عو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98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تق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طأ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اج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7/7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ذ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حفظ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ه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ر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نتظ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ج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ت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برأ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8/296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مواه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235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خرج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ط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ننه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ه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فظ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24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ت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دو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دي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3/8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كت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م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حق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اش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،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عرف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رو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طب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386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أخرج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يهق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ن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كبر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8/6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ستثن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قصاص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قطع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حق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ط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41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كتب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ا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مك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كرم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يلع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–عب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"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و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دي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ريج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غ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ج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ص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ما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ريج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مر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عي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دي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س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قو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حتجاج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دع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سخ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ص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ا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/37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حقي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وس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نور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ع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35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ديث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بي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ائق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6/13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حاش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ابدي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550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لتز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دة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90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28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12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حك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ؤول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جنائ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هب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حيل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2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ا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ك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–دمش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38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ى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خفيف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عو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0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6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غمز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ي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صائ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/21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در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كام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ج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دلية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ادة</w:t>
      </w:r>
      <w:r>
        <w:rPr>
          <w:rFonts w:cs="Traditional Arabic"/>
          <w:b/>
          <w:bCs w:val="false"/>
          <w:sz w:val="28"/>
          <w:szCs w:val="28"/>
        </w:rPr>
        <w:t>92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93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واع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جب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85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26/189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/>
          <w:bCs w:val="false"/>
          <w:sz w:val="28"/>
          <w:szCs w:val="28"/>
        </w:rPr>
        <w:t>190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7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تصرف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نهور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27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4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50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لتز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دة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1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7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عو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دن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12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213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92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44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52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17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سائ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ثب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حيل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73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ت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دي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8/176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مواه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3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سن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طالب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38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عل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7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ته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3/55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وز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9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يث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إفض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صطلا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سلامي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ك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ع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وص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تيج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تخل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تف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انع</w:t>
      </w:r>
      <w:r>
        <w:rPr>
          <w:rFonts w:cs="Traditional Arabic"/>
          <w:b/>
          <w:bCs w:val="false"/>
          <w:sz w:val="28"/>
          <w:szCs w:val="28"/>
          <w:rtl w:val="true"/>
        </w:rPr>
        <w:t>"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افع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حم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لامس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فض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ج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شي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سد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جس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رأ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فض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ي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شي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ائل،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8/9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ختص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زني،ب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استطاب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ذل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و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عا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كي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أخذو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ق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فض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ضك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المرا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إفض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ما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ض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اء،المغ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7/191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ث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جا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ج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مرأت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صغي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حتم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ما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ص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سلكي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سلك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حد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سن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طالب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64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صبا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ني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76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ستصف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غزال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اب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ط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ول،الفرو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1/61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6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لبح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ي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7/14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كش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را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196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70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لمنثو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19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  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ركش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م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ه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ب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د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ركش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ص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تراك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ل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74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ـ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عل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علو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رعي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ترد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م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ز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شيخ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نو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بلقي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ك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قهيه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صولي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دث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حرر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كا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ديب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اضلاً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صاني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ثير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د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نون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شهرها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ح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ي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صو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خباي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وايا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منثو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رتي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واع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ي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تو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دف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لقراف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ن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رب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تسع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سبعمائة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علام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زركل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6/28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ذر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ذه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ما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نبل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6/335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ح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ي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7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8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كيا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تكلم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فرق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سب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فقها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قولو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ت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عقب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ك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سب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تراخ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ك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وق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ل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رط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يء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تفصي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ح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حيط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8/148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شف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سرا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170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7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فوات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رحمو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260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يأت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زي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يضا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فر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ينه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نص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د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سببية</w:t>
      </w:r>
      <w:r>
        <w:rPr>
          <w:rFonts w:cs="Traditional Arabic"/>
          <w:b/>
          <w:bCs w:val="false"/>
          <w:sz w:val="28"/>
          <w:szCs w:val="28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سي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93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5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128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ت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دير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8/176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مواه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/32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سن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طالب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387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عل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/71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ر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ته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رادات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3/55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روق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راف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7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سائ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ثب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8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موس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قانون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براهي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هب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5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360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افي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رقس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/52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17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اج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أمثل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صو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إعلا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4/124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إنصاف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4/455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عد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سنى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طالب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54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78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ح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5/23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حاش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عدوي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/21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اد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6/182</w:t>
      </w:r>
      <w:r>
        <w:rPr>
          <w:rFonts w:cs="Traditional Arabic"/>
          <w:b/>
          <w:bCs w:val="false"/>
          <w:sz w:val="28"/>
          <w:szCs w:val="28"/>
          <w:rtl w:val="true"/>
        </w:rPr>
        <w:t>-</w:t>
      </w:r>
      <w:r>
        <w:rPr>
          <w:rFonts w:cs="Traditional Arabic"/>
          <w:b/>
          <w:bCs w:val="false"/>
          <w:sz w:val="28"/>
          <w:szCs w:val="28"/>
        </w:rPr>
        <w:t>183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36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7/5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170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بسوط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27/2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دي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تر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م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ه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مان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مود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هلك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ضمن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هدا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غيره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شبا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ديع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مان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ذ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ان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أج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مضمونة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rFonts w:cs="Traditional Arabic"/>
          <w:b/>
          <w:bCs w:val="false"/>
          <w:sz w:val="28"/>
          <w:szCs w:val="28"/>
          <w:rtl w:val="true"/>
        </w:rPr>
        <w:t>/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غداد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Cs w:val="false"/>
          <w:sz w:val="28"/>
          <w:szCs w:val="28"/>
        </w:rPr>
        <w:t>68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يشهد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ذلك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رُو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سيري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قا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>: "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ل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ج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خذ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جر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ه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ضا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إ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عد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كاب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و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ج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د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دك</w:t>
      </w:r>
      <w:r>
        <w:rPr>
          <w:rFonts w:cs="Traditional Arabic"/>
          <w:b/>
          <w:bCs w:val="false"/>
          <w:sz w:val="28"/>
          <w:szCs w:val="28"/>
          <w:rtl w:val="true"/>
        </w:rPr>
        <w:t>"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خرج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ب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ب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شيب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صنفه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كت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بيو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والأقض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باب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في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أجي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يضمن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أم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ا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؟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للنصوص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فقه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مجمع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ات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66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 w:val="false"/>
          <w:sz w:val="28"/>
          <w:szCs w:val="28"/>
        </w:rPr>
        <w:t>76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 w:val="false"/>
          <w:sz w:val="28"/>
          <w:szCs w:val="28"/>
          <w:rtl w:val="true"/>
        </w:rPr>
        <w:t>: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وجيز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599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نظرية</w:t>
      </w:r>
      <w:r>
        <w:rPr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 w:val="false"/>
          <w:sz w:val="28"/>
          <w:sz w:val="28"/>
          <w:szCs w:val="28"/>
          <w:rtl w:val="true"/>
        </w:rPr>
        <w:t>الضمان</w:t>
      </w:r>
      <w:r>
        <w:rPr>
          <w:rFonts w:cs="Traditional Arabic"/>
          <w:b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/>
          <w:bCs w:val="false"/>
          <w:sz w:val="28"/>
          <w:szCs w:val="28"/>
        </w:rPr>
        <w:t>106</w:t>
      </w:r>
      <w:r>
        <w:rPr>
          <w:rFonts w:cs="Traditional Arabic"/>
          <w:b/>
          <w:bCs w:val="false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Cs/>
      <w:iCs w:val="false"/>
      <w:color w:val="666699"/>
      <w:sz w:val="36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Cs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bCs/>
      <w:iCs w:val="false"/>
      <w:color w:val="666699"/>
      <w:sz w:val="36"/>
      <w:szCs w:val="24"/>
    </w:rPr>
  </w:style>
  <w:style w:type="character" w:styleId="WW8Num13z0">
    <w:name w:val="WW8Num13z0"/>
    <w:qFormat/>
    <w:rPr>
      <w:rFonts w:ascii="Wingdings" w:hAnsi="Wingdings" w:cs="Wingdings"/>
      <w:bCs/>
      <w:iCs w:val="false"/>
      <w:color w:val="666699"/>
      <w:sz w:val="36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44:00Z</dcterms:created>
  <dc:creator>منيرة</dc:creator>
  <dc:description/>
  <dc:language>en-US</dc:language>
  <cp:lastModifiedBy>*****</cp:lastModifiedBy>
  <cp:lastPrinted>2003-08-18T17:43:00Z</cp:lastPrinted>
  <dcterms:modified xsi:type="dcterms:W3CDTF">2004-09-17T10:33:00Z</dcterms:modified>
  <cp:revision>5</cp:revision>
  <dc:subject/>
  <dc:title>شروط ضمان المال أو أركانه </dc:title>
</cp:coreProperties>
</file>