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ميلي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(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سَؤوْلِيَ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كَال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سَفَ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سِيِا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فِق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ْلامِي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َلمَن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َعلن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يد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ا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ن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س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ح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قد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اً؛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تم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د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اته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طال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Traditional Arabic"/>
          <w:sz w:val="34"/>
          <w:sz w:val="34"/>
          <w:szCs w:val="34"/>
          <w:rtl w:val="true"/>
        </w:rPr>
        <w:t>و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ظالم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سا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ح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طم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اع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دل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شتغ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ئ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د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عوي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ا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شي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رك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ط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و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و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ل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لف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تراش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طرقات،ونش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رق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اد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سا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ض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شا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ض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و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زاماتهم</w:t>
      </w:r>
      <w:r>
        <w:rPr>
          <w:rFonts w:cs="Traditional Arabic"/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 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ب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ئ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ظ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ُرَّ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بم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_</w:t>
      </w:r>
      <w:r>
        <w:rPr>
          <w:rFonts w:cs="Traditional Arabic"/>
          <w:sz w:val="34"/>
          <w:sz w:val="34"/>
          <w:szCs w:val="34"/>
          <w:rtl w:val="true"/>
        </w:rPr>
        <w:t>ب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>_</w:t>
      </w:r>
      <w:r>
        <w:rPr>
          <w:rFonts w:cs="Traditional Arabic"/>
          <w:sz w:val="34"/>
          <w:sz w:val="34"/>
          <w:szCs w:val="34"/>
          <w:rtl w:val="true"/>
        </w:rPr>
        <w:t>ت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نا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ح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ص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في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جتم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ل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ري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ن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عال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دع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تلك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ز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7692</w:t>
      </w:r>
      <w:r>
        <w:rPr>
          <w:rFonts w:cs="Traditional Arabic"/>
          <w:sz w:val="34"/>
          <w:sz w:val="34"/>
          <w:szCs w:val="34"/>
          <w:rtl w:val="true"/>
        </w:rPr>
        <w:t>و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8/11/1400</w:t>
      </w:r>
      <w:r>
        <w:rPr>
          <w:rFonts w:cs="Traditional Arabic"/>
          <w:sz w:val="34"/>
          <w:sz w:val="34"/>
          <w:szCs w:val="34"/>
          <w:rtl w:val="true"/>
        </w:rPr>
        <w:t>هـ،ف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ث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د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تمهيد،وفص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تم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شت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ت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ط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فر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126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ته،و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م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ي،و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ئي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Responsibility</w:t>
      </w:r>
      <w:r>
        <w:rPr>
          <w:rFonts w:cs="Traditional Arabic"/>
          <w:sz w:val="34"/>
          <w:szCs w:val="34"/>
        </w:rPr>
        <w:t xml:space="preserve"> </w:t>
      </w:r>
      <w:r>
        <w:rPr>
          <w:rFonts w:cs="Traditional Arabic"/>
          <w:sz w:val="34"/>
          <w:szCs w:val="34"/>
        </w:rPr>
        <w:t>Criminal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Civil Responsibility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Contractual Obligation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يري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Neglect Responsibility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26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يا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ب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ك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ش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ية،تُ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اغ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خ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260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ل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ل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ل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قا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و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تف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726" w:leader="none"/>
        </w:tabs>
        <w:ind w:left="746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حة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فهو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س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د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جتم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ق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وب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م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ش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ظ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ش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طاع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ظ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ن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ه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ش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ك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06" w:leader="none"/>
          <w:tab w:val="left" w:pos="2366" w:leader="none"/>
        </w:tabs>
        <w:ind w:left="26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نفيذ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ه،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،و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ها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،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ض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وغ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التعد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،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يا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cs="Traditional Arabic"/>
          <w:b/>
          <w:bCs/>
          <w:color w:val="FFFFFF"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يل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يا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2186" w:leader="none"/>
          <w:tab w:val="left" w:pos="2546" w:leader="none"/>
          <w:tab w:val="left" w:pos="2726" w:leader="none"/>
        </w:tabs>
        <w:ind w:left="1826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ياح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ره،و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ب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ي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صائ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ز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ع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ك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طة،والمت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ة،ويت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انبين،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ز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تب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معه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ّ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ق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باره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ق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ش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؟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ت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كا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جا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كال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تجز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،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ي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شا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ش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ع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ماي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ب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س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،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سيط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ـ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و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تعل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هم</w:t>
      </w:r>
      <w:r>
        <w:rPr>
          <w:rFonts w:cs="Traditional Arabic"/>
          <w:sz w:val="34"/>
          <w:szCs w:val="34"/>
          <w:rtl w:val="true"/>
        </w:rPr>
        <w:t xml:space="preserve">.   </w:t>
      </w:r>
    </w:p>
    <w:p>
      <w:pPr>
        <w:pStyle w:val="Normal"/>
        <w:ind w:left="1980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198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جتما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ا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ق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تفاق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كالة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ا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لا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ن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ر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746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ص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حرّي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ا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زما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46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َّ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ه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،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ق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ف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>- "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ق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قة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سّ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ان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أكث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تضادّ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ناقض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ياح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1826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ار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رَ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أ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ك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ئ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صي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ضم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ين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دارية،ف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ت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،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ت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،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ن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ك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ات،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س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ة،و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ق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ف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لاحي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،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رورين،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ئ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ق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ض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اً،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،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؛حم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ض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ي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،فمع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ب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علي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،و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ي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ط،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ض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ي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الة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ر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ر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غ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216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ت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،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ستهل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،و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ز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شا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شارة،و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،و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قق،</w:t>
      </w:r>
      <w:r>
        <w:rPr>
          <w:rFonts w:cs="Traditional Arabic"/>
          <w:sz w:val="34"/>
          <w:szCs w:val="34"/>
          <w:rtl w:val="true"/>
        </w:rPr>
        <w:t>...)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ذ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ذ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ب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نسي</w:t>
      </w:r>
      <w:r>
        <w:rPr>
          <w:rFonts w:cs="Traditional Arabic"/>
          <w:sz w:val="34"/>
          <w:szCs w:val="34"/>
          <w:rtl w:val="true"/>
        </w:rPr>
        <w:t>:(</w:t>
      </w:r>
      <w:r>
        <w:rPr>
          <w:rFonts w:cs="Traditional Arabic"/>
          <w:sz w:val="34"/>
          <w:szCs w:val="34"/>
        </w:rPr>
        <w:t>Buffet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ل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رج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ش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،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ر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مل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ما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16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ول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و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دو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قيداً،يص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عاب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فص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ندق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د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مهن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ات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د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ّ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،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ا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د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ة،ف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ند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المق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د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بط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قد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ييف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ت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ه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سابه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973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ق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ج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ذا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ش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وع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973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ق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ا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انت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ش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ياحة</w:t>
      </w:r>
      <w:r>
        <w:rPr>
          <w:rFonts w:cs="Traditional Arabic"/>
          <w:b/>
          <w:bCs/>
          <w:color w:val="FFFFFF"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حكامها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2546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غ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ل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ل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ش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،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ذر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ي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و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م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     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ش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غاء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خ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و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ك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حي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ر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لة،والذ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ا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ني،ف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ل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186" w:leader="none"/>
          <w:tab w:val="left" w:pos="2366" w:leader="none"/>
          <w:tab w:val="left" w:pos="254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ا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ح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قام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الأ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،تت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و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و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و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ف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198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رح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قام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ف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ل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ك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ئي</w:t>
      </w:r>
      <w:r>
        <w:rPr>
          <w:rFonts w:cs="Traditional Arabic"/>
          <w:sz w:val="34"/>
          <w:szCs w:val="34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ا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ا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خل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رئ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</w:p>
    <w:p>
      <w:pPr>
        <w:pStyle w:val="Normal"/>
        <w:ind w:left="198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خ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ر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ا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قتر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قتر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بل،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1980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زا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ي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ي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با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ل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جي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و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جي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ب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198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زا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ياح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ر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بيان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د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ك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ة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ية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ق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م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ت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مات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ابعاً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ق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لا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خامس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رفي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198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ويض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مرج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ويض،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ئي،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بر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ت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د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ن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و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1980" w:right="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ف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عف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ت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ه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سي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ل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لاء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ع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ص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ص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ص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أ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ر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د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</w:rPr>
        <w:t>وبالن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ط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ض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تمة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شت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ائ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ّ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973"/>
        </w:tabs>
        <w:ind w:left="9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0:18:00Z</dcterms:created>
  <dc:creator>بكر</dc:creator>
  <dc:description/>
  <dc:language>en-US</dc:language>
  <cp:lastModifiedBy>بكر</cp:lastModifiedBy>
  <cp:lastPrinted>2003-12-21T20:29:00Z</cp:lastPrinted>
  <dcterms:modified xsi:type="dcterms:W3CDTF">2004-09-17T09:59:00Z</dcterms:modified>
  <cp:revision>23</cp:revision>
  <dc:subject/>
  <dc:title>(  مَسَؤوْلِيَة وَكَالاتِ الْسَفَرِ وَ الْسِيِاحة فِي الْفِقْهِ الإسْلامِي  )                </dc:title>
</cp:coreProperties>
</file>