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عري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كباً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كال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وك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وَكَال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الَة،َوَا</w:t>
      </w:r>
      <w:r>
        <w:rPr>
          <w:sz w:val="36"/>
          <w:sz w:val="36"/>
          <w:szCs w:val="36"/>
          <w:rtl w:val="true"/>
        </w:rPr>
        <w:t>لْوِكَا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ص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َك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س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ِالْ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غ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َك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م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"/>
      </w:r>
      <w:r>
        <w:rPr>
          <w:sz w:val="36"/>
          <w:sz w:val="36"/>
          <w:szCs w:val="36"/>
          <w:rtl w:val="true"/>
        </w:rPr>
        <w:t>بِالتَّخْفِي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ع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ِل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وَكّ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تَّشْد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ِي</w:t>
      </w:r>
      <w:r>
        <w:rPr>
          <w:sz w:val="36"/>
          <w:sz w:val="36"/>
          <w:szCs w:val="36"/>
          <w:rtl w:val="true"/>
        </w:rPr>
        <w:t>ل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َالتَّوَكّ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َكَ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تَّوَكّ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ا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تِّك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عْتِم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ا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"/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جْ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ُغَةِ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وَكّ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ْه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جْ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>عْتِم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وَك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َا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كَ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َّع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جِ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وَاك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يّ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َّكِ</w:t>
      </w:r>
      <w:r>
        <w:rPr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وَك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اب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ِ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س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ْطَأَ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وك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و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"/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"/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قيي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, </w:t>
      </w:r>
      <w:r>
        <w:rPr>
          <w:sz w:val="36"/>
          <w:sz w:val="36"/>
          <w:szCs w:val="36"/>
          <w:rtl w:val="true"/>
        </w:rPr>
        <w:t>احترا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;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>،و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ف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اف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جَم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ف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َاك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ك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صَاح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صَح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صْد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ص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ف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فَتْح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ط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سَ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رْتِح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قَص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ضِ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دْوَى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َم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د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فَرً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و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3"/>
      </w:r>
      <w:r>
        <w:rPr>
          <w:sz w:val="36"/>
          <w:sz w:val="36"/>
          <w:szCs w:val="36"/>
          <w:rtl w:val="true"/>
        </w:rPr>
        <w:t>،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4"/>
      </w:r>
      <w:r>
        <w:rPr>
          <w:sz w:val="36"/>
          <w:sz w:val="36"/>
          <w:szCs w:val="36"/>
          <w:rtl w:val="true"/>
        </w:rPr>
        <w:t>،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5"/>
      </w:r>
      <w:r>
        <w:rPr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ب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6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7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اً،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س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ياء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ص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ٌ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9"/>
      </w:r>
      <w:r>
        <w:rPr>
          <w:sz w:val="36"/>
          <w:sz w:val="36"/>
          <w:szCs w:val="36"/>
          <w:rtl w:val="true"/>
        </w:rPr>
        <w:t>،فالسياح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ا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ِي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يْ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يَح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ِ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0"/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سَا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يَاح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ائِ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يَّاحٌ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tl w:val="true"/>
        </w:rPr>
        <w:drawing>
          <wp:inline distT="0" distB="0" distL="0" distR="0">
            <wp:extent cx="16700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9745" cy="36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98" r="-7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1920" cy="36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6" t="-98" r="-29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2590" cy="365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8" r="-9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ائ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ِي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3"/>
      </w:r>
      <w:r>
        <w:rPr>
          <w:sz w:val="36"/>
          <w:sz w:val="36"/>
          <w:szCs w:val="36"/>
          <w:rtl w:val="true"/>
        </w:rPr>
        <w:t>،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ج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4"/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58825" cy="366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74700" cy="366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63830" cy="322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0" t="-112" r="-2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8780" cy="366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98" r="-9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366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6" t="-98" r="-10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1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9" t="-112" r="-2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ائ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ح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7"/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 w:val="36"/>
          <w:szCs w:val="36"/>
          <w:rtl w:val="true"/>
        </w:rPr>
        <w:t>،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9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ُر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ه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1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با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ح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ق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4"/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5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6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7"/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لسائ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9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سائ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6700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365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7" t="-98" r="-1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365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5570" cy="365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2" t="-98" r="-3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3657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7825" cy="365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365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0" t="-98" r="-20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1630" cy="3657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6720" cy="3657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98" r="-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365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4" t="-98" r="-20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3985" cy="365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9" t="-98" r="-2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365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98" r="-1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4030" cy="3657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3657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98" r="-2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23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1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2"/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ر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3"/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شار،ت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،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وحد؛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ظ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وده،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6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ره،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ض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ية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قت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يح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حياً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ارية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 w:val="36"/>
          <w:szCs w:val="36"/>
          <w:rtl w:val="true"/>
        </w:rPr>
        <w:t>،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ـز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ئ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0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ه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ائ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ـزه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رون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رانزيت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طا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حنات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لوماسية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اجئ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باً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53"/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اغ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4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5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ح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َّ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ية،تُ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اغ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ح</w:t>
      </w:r>
      <w:r>
        <w:rPr>
          <w:sz w:val="36"/>
          <w:szCs w:val="36"/>
          <w:rtl w:val="true"/>
        </w:rPr>
        <w:t>.</w:t>
      </w:r>
    </w:p>
    <w:sectPr>
      <w:footerReference w:type="default" r:id="rId30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ه،ف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ا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فيو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نسف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9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صوير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رص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-(</w:t>
      </w:r>
      <w:r>
        <w:rPr>
          <w:sz w:val="28"/>
          <w:sz w:val="28"/>
          <w:szCs w:val="28"/>
          <w:rtl w:val="true"/>
        </w:rPr>
        <w:t>تخّ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</w:rPr>
        <w:t>6/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رم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رحي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فيو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كاس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ثانية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و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بجير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=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ط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ف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حط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18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79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حط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77</w:t>
      </w:r>
      <w:r>
        <w:rPr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98</w:t>
      </w:r>
      <w:r>
        <w:rPr>
          <w:sz w:val="28"/>
          <w:sz w:val="28"/>
          <w:szCs w:val="28"/>
          <w:rtl w:val="true"/>
        </w:rPr>
        <w:t>،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مخش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98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ك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/1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8/4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60</w:t>
      </w:r>
      <w:r>
        <w:rPr>
          <w:sz w:val="28"/>
          <w:sz w:val="28"/>
          <w:szCs w:val="28"/>
          <w:rtl w:val="true"/>
        </w:rPr>
        <w:t>،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د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ب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تهانوي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نو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839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فقي</w:t>
      </w:r>
      <w:r>
        <w:rPr>
          <w:sz w:val="28"/>
          <w:sz w:val="28"/>
          <w:szCs w:val="28"/>
          <w:rtl w:val="true"/>
        </w:rPr>
        <w:t>،ع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/457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ب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عو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2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5/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0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أ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زب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98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الأسع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ّ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ز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نظر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1</w:t>
      </w:r>
      <w:r>
        <w:rPr>
          <w:sz w:val="28"/>
          <w:szCs w:val="28"/>
          <w:rtl w:val="true"/>
        </w:rPr>
        <w:t xml:space="preserve"> 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4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رحي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ان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لإست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ا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ه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استز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مو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2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7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صورة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ية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حين</w:t>
      </w:r>
      <w:r>
        <w:rPr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5.png"/><Relationship Id="rId30" Type="http://schemas.openxmlformats.org/officeDocument/2006/relationships/footer" Target="footer1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40:00Z</dcterms:created>
  <dc:creator>بكر</dc:creator>
  <dc:description/>
  <dc:language>en-US</dc:language>
  <cp:lastModifiedBy>*****</cp:lastModifiedBy>
  <dcterms:modified xsi:type="dcterms:W3CDTF">2004-09-17T10:32:00Z</dcterms:modified>
  <cp:revision>7</cp:revision>
  <dc:subject/>
  <dc:title>المبحث الثاني :تعريف وكالات السفر و السياحة :</dc:title>
</cp:coreProperties>
</file>