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color w:val="3366FF"/>
          <w:sz w:val="32"/>
          <w:szCs w:val="32"/>
          <w:rtl w:val="true"/>
        </w:rPr>
        <w:t xml:space="preserve">( 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مَسَؤوْلِيَ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َكَالاتِ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ْسَفَرِ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ْسِيِاح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فِ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ْفِقْهِ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إسْلامِي</w:t>
      </w:r>
      <w:r>
        <w:rPr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3366FF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ظال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اع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وي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شي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ك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ش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ك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د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تمهيد،وف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Contractual Obligation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Neglect Responsibility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ن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  <w:tab w:val="left" w:pos="182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زائ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اً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غاء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لة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،ت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ئ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ح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5:13:00Z</dcterms:created>
  <dc:creator>بكر</dc:creator>
  <dc:description/>
  <dc:language>en-US</dc:language>
  <cp:lastModifiedBy>بكر</cp:lastModifiedBy>
  <dcterms:modified xsi:type="dcterms:W3CDTF">2004-09-17T10:00:00Z</dcterms:modified>
  <cp:revision>7</cp:revision>
  <dc:subject/>
  <dc:title>(  مَسَؤوْلِيَة وَكَالاتِ الْسَفَرِ وَ الْسِيِاحة فِي الْفِقْهِ الإسْلامِي  )</dc:title>
</cp:coreProperties>
</file>