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ر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آثار</w:t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188"/>
      </w:tblGrid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ث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ت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ا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َج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َخَل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ْحَمَّام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َأَعْط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َاحِب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ْحَمَّام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َجْرً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ُخُول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ْحَمَّام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َأَعْطَاه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ِيَابَه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ُمْسِكُه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َضَاعَت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ِّيَاب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َخَاصَمَه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ُرَيْح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و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ر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ر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ف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فس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فعوض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ه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ج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خ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ئ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شباه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ج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ضيي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تص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ما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ك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ديه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مّ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َّا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وا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ي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ام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ج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و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ك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أج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س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خاصم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أج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بلغ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أج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كسر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أ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ر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فق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خاص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أج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ص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أج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فس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ند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ابه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ج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ذ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ث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ز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ئ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ع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ئ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5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sz w:val="24"/>
        <w:szCs w:val="24"/>
      </w:rPr>
    </w:pPr>
    <w:r>
      <w:rPr>
        <w:rFonts w:cs="Traditional Arabic"/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t>29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raditional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t>29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7:57:00Z</dcterms:created>
  <dc:creator>بكر</dc:creator>
  <dc:description/>
  <dc:language>en-US</dc:language>
  <cp:lastModifiedBy>*****</cp:lastModifiedBy>
  <dcterms:modified xsi:type="dcterms:W3CDTF">2004-09-18T11:44:00Z</dcterms:modified>
  <cp:revision>20</cp:revision>
  <dc:subject/>
  <dc:title>فهرس الآثار</dc:title>
</cp:coreProperties>
</file>