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لّ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د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تقاب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في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اشئ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طبي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د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صفت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و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ا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فص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عر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اج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ق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ت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قد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لت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طائ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جا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هم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إعل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د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ث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ح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وجيه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لتز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إع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ا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ت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عل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ؤ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ضم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يق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حذ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ق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ت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طر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ذ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تباه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ظر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علو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يط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تن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ش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خاط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نون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هم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و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رتبط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و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ح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عد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م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حذ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ج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كتا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ض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خلاف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إعل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شد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حدي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إعل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تص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حت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حت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ا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خاط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نون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تا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ك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ض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عتبار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خاط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يل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رّ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شّت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ك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عزل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ز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مه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عزا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مله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ص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صرف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ت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ط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س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ب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بير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تحا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كل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دع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زل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رادو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حا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وك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ضمين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سد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ري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صوص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س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ز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مخت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عز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كل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يل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عل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لتز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دف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ص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ث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ح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قا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إقا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خد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تف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زيا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ا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ثر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ث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ح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ئيس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اجه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ياح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س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عطو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رقه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ؤا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ثا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عط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وبها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مسأ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ح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جته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ر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نف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ف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ل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ز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جز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س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ُقب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نا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ت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طال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در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و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اوض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طل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وض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و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و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طلو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ق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شت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جيل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خالف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افع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جبو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ج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جا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اوض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المعاوض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طل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تض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وض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،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بيع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لتز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توجيه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ف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سيا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غ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وجيه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هد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ر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فر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لامتهم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قد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ي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رنام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ح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ف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ُ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بقاً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ج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ذ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ي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ف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حت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ب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در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قائ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خب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تكرر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وجيه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محافظ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د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ح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وق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صع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عر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نز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امتن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ر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ك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واف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رب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قد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ذاك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امتن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زعا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فر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خري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ج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تث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اك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خالف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ُدّ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ت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إع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اك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ح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د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متن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حادث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ب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ساس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ارج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عتبا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حقق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ضرور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طبيق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ا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ف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به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ئ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هت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قوط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وفا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تي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تكائ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ز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اك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ف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ط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ف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ا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قوط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وفاته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ش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ياح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ائح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ه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ج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غا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ائح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صا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ذ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b/>
          <w:bCs w:val="false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620" w:right="1826" w:gutter="0" w:header="0" w:top="1258" w:footer="709" w:bottom="1418"/>
      <w:pgNumType w:start="2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لذلك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قضت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حكم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نقض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فرنس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استبعا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سئول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كال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سياح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ل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تراع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ظروف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خاص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أح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ملائها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تحدي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وع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رحل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قرر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"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يج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عمي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يثي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تبا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كال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سياح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خصوص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نص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حد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لاختيار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أم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ذ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خصوص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ش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ن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يؤث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حس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سي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رحل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إقامة</w:t>
      </w:r>
      <w:r>
        <w:rPr>
          <w:rFonts w:cs="Traditional Arabic"/>
          <w:b/>
          <w:bCs w:val="false"/>
          <w:sz w:val="26"/>
          <w:szCs w:val="26"/>
          <w:rtl w:val="true"/>
        </w:rPr>
        <w:t>-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ظ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التزا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تعاق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الإدلاء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البيانات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تعلق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العق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تطبيقات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عض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عقود</w:t>
      </w:r>
      <w:r>
        <w:rPr>
          <w:rFonts w:cs="Traditional Arabic"/>
          <w:b/>
          <w:bCs w:val="false"/>
          <w:sz w:val="26"/>
          <w:szCs w:val="26"/>
          <w:rtl w:val="true"/>
        </w:rPr>
        <w:t>"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دراس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قه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قارنة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":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نزي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حم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صادق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هدي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</w:rPr>
        <w:t>17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ما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عدها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دا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نهض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عرب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1999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ظر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طل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بحث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حالات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سؤولية،ع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رُجِّح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ظر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تشريعات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سياح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الفندق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/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سوزا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لي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</w:rPr>
        <w:t>242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طبع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001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دا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جامع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جديد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للنش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-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إسكندرية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خرج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اج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سنن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رق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 w:val="false"/>
          <w:sz w:val="26"/>
          <w:szCs w:val="26"/>
        </w:rPr>
        <w:t>2443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/817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كتا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أحكا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ا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ج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أجراء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ب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رحم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زي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بي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مر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دا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فكر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يروت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تحقيق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حم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ؤا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ب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باقي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زيلع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نص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را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</w:rPr>
        <w:t>4/129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"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هو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علو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عب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رحم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زيد</w:t>
      </w:r>
      <w:r>
        <w:rPr>
          <w:rFonts w:cs="Traditional Arabic"/>
          <w:b/>
          <w:bCs w:val="false"/>
          <w:sz w:val="26"/>
          <w:szCs w:val="26"/>
          <w:rtl w:val="true"/>
        </w:rPr>
        <w:t>"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قا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حج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تلخيص</w:t>
      </w:r>
      <w:r>
        <w:rPr>
          <w:rFonts w:cs="Traditional Arabic"/>
          <w:b/>
          <w:bCs w:val="false"/>
          <w:sz w:val="26"/>
          <w:szCs w:val="26"/>
          <w:rtl w:val="true"/>
        </w:rPr>
        <w:t>"</w:t>
      </w:r>
      <w:r>
        <w:rPr>
          <w:rFonts w:cs="Traditional Arabic" w:ascii="Traditional Arabic" w:hAnsi="Traditional Arabic"/>
          <w:b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ذكر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بغو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صابيح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قس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حسا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غلط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عض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تأخرين</w:t>
      </w:r>
      <w:r>
        <w:rPr>
          <w:rFonts w:cs="Traditional Arabic"/>
          <w:b/>
          <w:bCs w:val="false"/>
          <w:sz w:val="26"/>
          <w:szCs w:val="26"/>
          <w:rtl w:val="true"/>
        </w:rPr>
        <w:t>"</w:t>
      </w:r>
      <w:r>
        <w:rPr>
          <w:rFonts w:cs="Traditional Arabic"/>
          <w:b/>
          <w:bCs w:val="false"/>
          <w:sz w:val="26"/>
          <w:szCs w:val="26"/>
        </w:rPr>
        <w:t>3/59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صحح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ألبان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تعليق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شكا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صابيح</w:t>
      </w:r>
      <w:r>
        <w:rPr>
          <w:rFonts w:cs="Traditional Arabic"/>
          <w:b/>
          <w:bCs w:val="false"/>
          <w:sz w:val="26"/>
          <w:szCs w:val="26"/>
        </w:rPr>
        <w:t>2/45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ظر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غر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اد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(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ج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raditional Arabic"/>
          <w:b/>
          <w:bCs w:val="false"/>
          <w:sz w:val="26"/>
          <w:szCs w:val="26"/>
          <w:rtl w:val="true"/>
        </w:rPr>
        <w:t>)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0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المصباح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ني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</w:rPr>
        <w:t>6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اد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>(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ج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raditional Arabic"/>
          <w:b/>
          <w:bCs w:val="false"/>
          <w:sz w:val="26"/>
          <w:szCs w:val="26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ظ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دائع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صنائع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4/174</w:t>
      </w:r>
      <w:r>
        <w:rPr>
          <w:rFonts w:cs="Traditional Arabic"/>
          <w:b/>
          <w:bCs w:val="false"/>
          <w:sz w:val="26"/>
          <w:szCs w:val="26"/>
          <w:rtl w:val="true"/>
        </w:rPr>
        <w:t>-</w:t>
      </w:r>
      <w:r>
        <w:rPr>
          <w:rFonts w:cs="Traditional Arabic"/>
          <w:b/>
          <w:bCs w:val="false"/>
          <w:sz w:val="26"/>
          <w:szCs w:val="26"/>
        </w:rPr>
        <w:t>196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تكمل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تح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قدي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6/66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حاش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دسوق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شرح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كبير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4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دا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جته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/226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نظر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غن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حتاج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/334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المهذ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1/399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غن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5/256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قواع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ب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رج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70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قاعد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48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قد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شارت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اد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1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تفاق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ارسو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خطأ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راك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كسبب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ع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للناقل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جوي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لكنها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حالت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،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يتعلق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أثره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معفي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قانون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قاضي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مسؤولية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ناقل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إبراهيم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الليل</w:t>
      </w:r>
      <w:r>
        <w:rPr>
          <w:rFonts w:cs="Traditional Arabic"/>
          <w:b/>
          <w:bCs w:val="false"/>
          <w:sz w:val="26"/>
          <w:szCs w:val="26"/>
          <w:rtl w:val="true"/>
        </w:rPr>
        <w:t>: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Cs w:val="false"/>
          <w:sz w:val="26"/>
          <w:szCs w:val="26"/>
        </w:rPr>
        <w:t>227</w:t>
      </w:r>
      <w:r>
        <w:rPr>
          <w:rFonts w:cs="Traditional Arabic"/>
          <w:b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وما</w:t>
      </w:r>
      <w:r>
        <w:rPr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z w:val="26"/>
          <w:sz w:val="26"/>
          <w:szCs w:val="26"/>
          <w:rtl w:val="true"/>
        </w:rPr>
        <w:t>بعدها</w:t>
      </w:r>
      <w:r>
        <w:rPr>
          <w:rFonts w:cs="Traditional Arabic"/>
          <w:b/>
          <w:bCs w:val="false"/>
          <w:sz w:val="26"/>
          <w:szCs w:val="26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14:00Z</dcterms:created>
  <dc:creator>بكر</dc:creator>
  <dc:description/>
  <dc:language>en-US</dc:language>
  <cp:lastModifiedBy>*****</cp:lastModifiedBy>
  <cp:lastPrinted>2003-09-21T06:48:00Z</cp:lastPrinted>
  <dcterms:modified xsi:type="dcterms:W3CDTF">2004-09-17T15:20:00Z</dcterms:modified>
  <cp:revision>4</cp:revision>
  <dc:subject/>
  <dc:title>الفصل الثاني</dc:title>
</cp:coreProperties>
</file>