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b/>
          <w:b/>
          <w:bCs/>
          <w:sz w:val="50"/>
          <w:szCs w:val="50"/>
        </w:rPr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هرس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أحاديث</w:t>
      </w:r>
    </w:p>
    <w:p>
      <w:pPr>
        <w:pStyle w:val="Normal"/>
        <w:jc w:val="center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Cs/>
          <w:sz w:val="26"/>
          <w:szCs w:val="26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4"/>
        <w:gridCol w:w="1188"/>
      </w:tblGrid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حديث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صفحة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اح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سلام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تي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س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ف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شعري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ستحم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ق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ل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د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ل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ه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قتص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ر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برأ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احب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ن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علت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طّعت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رحامكم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ه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سل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73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ه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عت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عة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74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عت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كسه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با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74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ه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عت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عة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ل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بي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77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ه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ل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سل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فقت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فقة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78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فقت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فق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با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79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س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ح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محل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ه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97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ه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–ص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س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-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ت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يب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ح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م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نسية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97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ه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غ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97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َمْعَ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دراهم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ت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درا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نيبا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الحلال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أحلَّ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كتابه،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والحرام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حرّم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كتابه،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سكت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عنه،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فهو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مما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عفا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عنه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02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ا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كل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ئ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عيته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08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ع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سلم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ر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ثع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اعتص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اس</w:t>
            </w:r>
            <w:r>
              <w:rPr>
                <w:rFonts w:cs="Traditional Arabic"/>
                <w:sz w:val="32"/>
                <w:szCs w:val="32"/>
                <w:rtl w:val="true"/>
              </w:rPr>
              <w:t>-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لم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هم</w:t>
            </w:r>
            <w:r>
              <w:rPr>
                <w:rFonts w:cs="Traditional Arabic"/>
                <w:sz w:val="32"/>
                <w:szCs w:val="32"/>
                <w:rtl w:val="true"/>
              </w:rPr>
              <w:t>-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سج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فأسر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تل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09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خذ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ؤديه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31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َعَثَنَ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َسُولُ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َّهِ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س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غَزْوَةٍ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َأَتَيْنَ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َلَ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َجُلٍ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َدِيغٍ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َبِينِهِ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38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ه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ص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بي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غرر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46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ه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ربو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68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ه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شرط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89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ذي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شترط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لاء؛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إن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ل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عت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90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لم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روطهم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71-205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-</w:t>
            </w:r>
            <w:r>
              <w:rPr>
                <w:rFonts w:cs="Traditional Arabic"/>
                <w:sz w:val="28"/>
                <w:szCs w:val="28"/>
              </w:rPr>
              <w:t>225-242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و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سلم</w:t>
            </w:r>
            <w:r>
              <w:rPr>
                <w:rFonts w:cs="Traditional Arabic"/>
                <w:sz w:val="32"/>
                <w:szCs w:val="32"/>
                <w:rtl w:val="true"/>
              </w:rPr>
              <w:t>-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رج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خد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يوع</w:t>
            </w:r>
            <w:r>
              <w:rPr>
                <w:rFonts w:cs="Traditional Arabic"/>
                <w:sz w:val="32"/>
                <w:szCs w:val="32"/>
                <w:rtl w:val="true"/>
              </w:rPr>
              <w:t>:"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يع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ق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لا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ث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ل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تعت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خي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لا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يال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ضي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أمس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و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خط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اردد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احبها</w:t>
            </w:r>
            <w:r>
              <w:rPr>
                <w:rFonts w:cs="Traditional Arabic"/>
                <w:sz w:val="32"/>
                <w:szCs w:val="32"/>
                <w:rtl w:val="true"/>
              </w:rPr>
              <w:t>"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72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ح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س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خ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عا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ي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ه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13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يع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خي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تفرق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,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دق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بي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ور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ه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عه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,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ذب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كت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ق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رك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عهما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13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غش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لي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ا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13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تش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ؤتم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26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صيحة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26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ستشار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خو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أش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غ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ش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ق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انه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26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ف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علت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و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ع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يرا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اس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غش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لي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ي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28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ُصِرِّو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ب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غنم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تاع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إ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خ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ظر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حتلب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مسك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د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صاع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مر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29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"..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صاعَ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مرٍ</w:t>
            </w:r>
            <w:r>
              <w:rPr>
                <w:rFonts w:cs="Traditional Arabic"/>
                <w:sz w:val="32"/>
                <w:szCs w:val="32"/>
                <w:rtl w:val="true"/>
              </w:rPr>
              <w:t>..."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30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"..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صاع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عام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مراء</w:t>
            </w:r>
            <w:r>
              <w:rPr>
                <w:rFonts w:cs="Traditional Arabic"/>
                <w:sz w:val="32"/>
                <w:szCs w:val="32"/>
                <w:rtl w:val="true"/>
              </w:rPr>
              <w:t>..."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30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"..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اع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مر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مراء</w:t>
            </w:r>
            <w:r>
              <w:rPr>
                <w:rFonts w:cs="Traditional Arabic"/>
                <w:sz w:val="32"/>
                <w:szCs w:val="32"/>
                <w:rtl w:val="true"/>
              </w:rPr>
              <w:t>..."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30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ن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إناء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38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راج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ضما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52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ضر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ضرار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54-218</w:t>
            </w:r>
          </w:p>
        </w:tc>
      </w:tr>
    </w:tbl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start="29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4"/>
        <w:szCs w:val="24"/>
      </w:rPr>
    </w:pPr>
    <w:r>
      <w:rPr>
        <w:sz w:val="24"/>
        <w:szCs w:val="24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-5715</wp:posOffset>
              </wp:positionV>
              <wp:extent cx="29146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t>295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5pt;height:14pt;mso-wrap-distance-left:0pt;mso-wrap-distance-right:0pt;mso-wrap-distance-top:0pt;mso-wrap-distance-bottom:0pt;margin-top:-0.4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t>295</w: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000000"/>
      <w:sz w:val="40"/>
      <w:szCs w:val="40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jc w:val="righ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rFonts w:cs="Traditional Arabic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4T14:11:00Z</dcterms:created>
  <dc:creator>بكر</dc:creator>
  <dc:description/>
  <dc:language>en-US</dc:language>
  <cp:lastModifiedBy>*****</cp:lastModifiedBy>
  <cp:lastPrinted>2004-09-18T14:47:00Z</cp:lastPrinted>
  <dcterms:modified xsi:type="dcterms:W3CDTF">2004-09-18T11:53:00Z</dcterms:modified>
  <cp:revision>34</cp:revision>
  <dc:subject/>
  <dc:title>فهرس الأحاديث</dc:title>
</cp:coreProperties>
</file>