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926" w:leader="none"/>
        </w:tabs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فهر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صاد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مراجع</w:t>
      </w:r>
      <w:r>
        <w:rPr>
          <w:b/>
          <w:bCs/>
          <w:sz w:val="50"/>
          <w:szCs w:val="50"/>
          <w:rtl w:val="true"/>
        </w:rPr>
        <w:t>:</w:t>
      </w:r>
    </w:p>
    <w:p>
      <w:pPr>
        <w:pStyle w:val="Footnote"/>
        <w:tabs>
          <w:tab w:val="clear" w:pos="720"/>
          <w:tab w:val="left" w:pos="92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إ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اج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م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فيف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نش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كند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ريخ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ول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ش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كندر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2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إ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40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عل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ل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م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6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اور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إ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وك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/>
          <w:bCs/>
          <w:sz w:val="30"/>
          <w:sz w:val="30"/>
          <w:szCs w:val="30"/>
          <w:rtl w:val="true"/>
        </w:rPr>
        <w:t>ال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نع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77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زمخشر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رك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73</w:t>
      </w:r>
      <w:r>
        <w:rPr>
          <w:b/>
          <w:b/>
          <w:bCs/>
          <w:sz w:val="30"/>
          <w:sz w:val="30"/>
          <w:szCs w:val="30"/>
          <w:rtl w:val="true"/>
        </w:rPr>
        <w:t>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استص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ث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ش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قتصادية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لح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است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طب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ل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جد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س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أش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ظ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ي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أش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ظ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سيوط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وط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إ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قعين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كي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ب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أعل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رك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لا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7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إع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تج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د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،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منصورة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إغ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م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5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إفص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ال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ظ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ك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طب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أف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سرقسط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ف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قسط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حقيق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Cs/>
          <w:sz w:val="30"/>
          <w:szCs w:val="30"/>
        </w:rPr>
        <w:t>141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قت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ر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مد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</w:t>
      </w:r>
      <w:r>
        <w:rPr>
          <w:b/>
          <w:bCs/>
          <w:sz w:val="30"/>
          <w:szCs w:val="30"/>
        </w:rPr>
        <w:t>136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الت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ا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د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ي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طبيق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د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نز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9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أم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ج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رداو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داو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وق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إيض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ونشريس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م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نش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ط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ت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مارات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رب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قائ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ي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ب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،الزرك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ن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دل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ناطي،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دائ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ائ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ئع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كاس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ت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ه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ت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ع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للشوك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بص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ي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فيروزآباد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روزآباد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غ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و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ح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و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ذب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عمر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ه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موس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زبيد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س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ب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دا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ب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زيلع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ط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ق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ب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1352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ي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البجيرم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ي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ح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هاج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هيتم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تم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شري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ند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سو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001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>الإسكندر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و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عا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زارة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ص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ن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د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لعا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41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ع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ج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5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ي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يون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5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عو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م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جست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نا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ع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ي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ش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مى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إ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و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ق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ق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ك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طور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طو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ئ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ك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سبك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ووي،</w:t>
      </w:r>
      <w:r>
        <w:rPr>
          <w:b/>
          <w:b/>
          <w:bCs/>
          <w:sz w:val="30"/>
          <w:sz w:val="30"/>
          <w:szCs w:val="30"/>
          <w:rtl w:val="true"/>
        </w:rPr>
        <w:t>إ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سين</w:t>
      </w:r>
      <w:r>
        <w:rPr>
          <w:b/>
          <w:bCs/>
          <w:sz w:val="30"/>
          <w:szCs w:val="30"/>
        </w:rPr>
        <w:t>134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ل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يل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5</w:t>
      </w:r>
      <w:r>
        <w:rPr>
          <w:b/>
          <w:b/>
          <w:bCs/>
          <w:sz w:val="30"/>
          <w:sz w:val="30"/>
          <w:szCs w:val="30"/>
          <w:rtl w:val="true"/>
        </w:rPr>
        <w:t>هـ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لخ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ر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ي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ش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38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غ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طِ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م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ز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ز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أزه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ه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ود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م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6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دشا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دة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Cs/>
          <w:sz w:val="30"/>
          <w:szCs w:val="30"/>
        </w:rPr>
        <w:t>1405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ص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و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أولى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نبه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ها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ر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Cs/>
          <w:sz w:val="30"/>
          <w:szCs w:val="30"/>
        </w:rPr>
        <w:t>138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م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يد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صري،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دائ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ثمان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ك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45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جو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رك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رياض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بدين،</w:t>
      </w:r>
      <w:r>
        <w:rPr>
          <w:b/>
          <w:b/>
          <w:bCs/>
          <w:sz w:val="30"/>
          <w:sz w:val="30"/>
          <w:szCs w:val="30"/>
          <w:rtl w:val="true"/>
        </w:rPr>
        <w:t>المسم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ب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8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ل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مو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ن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47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ع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بع،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5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اشي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ي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ل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يرة،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ح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اورد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رج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و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ش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كندر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002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م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/>
          <w:bCs/>
          <w:sz w:val="30"/>
          <w:sz w:val="30"/>
          <w:szCs w:val="30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اط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ام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5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د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ا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يون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78</w:t>
      </w:r>
      <w:r>
        <w:rPr>
          <w:b/>
          <w:b/>
          <w:bCs/>
          <w:sz w:val="30"/>
          <w:sz w:val="30"/>
          <w:szCs w:val="30"/>
          <w:rtl w:val="true"/>
        </w:rPr>
        <w:t>،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د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د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ق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85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خ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وف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ف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سوا</w:t>
      </w:r>
      <w:r>
        <w:rPr>
          <w:b/>
          <w:bCs/>
          <w:sz w:val="30"/>
          <w:szCs w:val="30"/>
          <w:rtl w:val="true"/>
        </w:rPr>
        <w:t>)/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9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او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ؤس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</w:t>
      </w:r>
      <w:r>
        <w:rPr>
          <w:b/>
          <w:bCs/>
          <w:sz w:val="30"/>
          <w:szCs w:val="30"/>
        </w:rPr>
        <w:t>142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ديب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نسي</w:t>
      </w:r>
      <w:r>
        <w:rPr>
          <w:b/>
          <w:b/>
          <w:bCs/>
          <w:sz w:val="30"/>
          <w:sz w:val="30"/>
          <w:szCs w:val="30"/>
          <w:rtl w:val="true"/>
        </w:rPr>
        <w:t>،د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4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ذ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قراف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ش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و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2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ام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ام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ل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د</w:t>
      </w:r>
      <w:r>
        <w:rPr>
          <w:b/>
          <w:bCs/>
          <w:sz w:val="30"/>
          <w:szCs w:val="30"/>
        </w:rPr>
        <w:t>141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ناؤ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أزه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وا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ائ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هيتم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،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صنع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ح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ج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زو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ود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ست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ه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بيهق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ى،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رمذ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خرو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قط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للدارقط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قط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8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طبيقا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مل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ه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للذهب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هب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ش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ناؤ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قسو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b/>
          <w:bCs/>
          <w:sz w:val="30"/>
          <w:szCs w:val="30"/>
        </w:rPr>
        <w:t>1402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س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د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وك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وكان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5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ذ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نب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2</w:t>
      </w:r>
      <w:r>
        <w:rPr>
          <w:b/>
          <w:b/>
          <w:bCs/>
          <w:sz w:val="30"/>
          <w:sz w:val="30"/>
          <w:szCs w:val="30"/>
          <w:rtl w:val="true"/>
        </w:rPr>
        <w:t>م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و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ضيح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التفتاز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ناز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لخرش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ش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1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ولاق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دردي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بهامش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م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ب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لك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و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ث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  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ي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دردير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هامش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الدسوق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رص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صاع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ثانية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استراباذ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تفتاز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ناز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ه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ت</w:t>
      </w:r>
      <w:r>
        <w:rPr>
          <w:b/>
          <w:b/>
          <w:bCs/>
          <w:sz w:val="30"/>
          <w:sz w:val="30"/>
          <w:szCs w:val="30"/>
          <w:rtl w:val="true"/>
        </w:rPr>
        <w:t>حقيق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رم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ض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طوف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ن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ادات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هوت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ن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جوه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ف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لا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ان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ست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نؤ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ع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،</w:t>
      </w:r>
      <w:r>
        <w:rPr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>،لمسل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شي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ن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د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نش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حاف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2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صو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وا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اصور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6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فيف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ر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1971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ضوا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د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ر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از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ض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ق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ل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ثان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ط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س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ط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الشيراز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را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ط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ط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لب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نسف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ف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داد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ار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و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دل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5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لونشريس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م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نش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س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ي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ر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ر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أ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001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طن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ر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ر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198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نس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5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قس،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5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ع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ل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ن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ع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ك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سم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يوب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0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قا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عن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ابرت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رت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غ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ه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دية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منية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غ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ث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Cs/>
          <w:sz w:val="30"/>
          <w:szCs w:val="30"/>
          <w:rtl w:val="true"/>
        </w:rPr>
        <w:t>-/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يل</w:t>
      </w:r>
      <w:r>
        <w:rPr>
          <w:b/>
          <w:bCs/>
          <w:sz w:val="30"/>
          <w:szCs w:val="30"/>
        </w:rPr>
        <w:t>1410</w:t>
      </w:r>
      <w:r>
        <w:rPr>
          <w:b/>
          <w:b/>
          <w:bCs/>
          <w:sz w:val="30"/>
          <w:sz w:val="30"/>
          <w:szCs w:val="30"/>
          <w:rtl w:val="true"/>
        </w:rPr>
        <w:t>هـ،الثان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غم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ص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ظائ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حمو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ي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جوي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تح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ند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مجم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ئ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ام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قلان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وم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،وق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رأ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ز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م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ذب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رافع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ر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ير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ا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بع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تم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ت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52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ف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ج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قراف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جصاص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شم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ي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رقا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دلته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و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ح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رابعة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وا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ص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غز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فوا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رواني،</w:t>
      </w:r>
      <w:r>
        <w:rPr>
          <w:b/>
          <w:b/>
          <w:bCs/>
          <w:sz w:val="30"/>
          <w:sz w:val="30"/>
          <w:szCs w:val="30"/>
          <w:rtl w:val="true"/>
        </w:rPr>
        <w:t>النفر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ر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ق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فير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باد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روزآباد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ض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قاو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4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ل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ق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كند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0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ن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ن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6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140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ن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7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ي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وان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2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ن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1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ي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ير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76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قر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وص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نس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41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ض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قتص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نز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م</w:t>
      </w:r>
      <w:r>
        <w:rPr>
          <w:b/>
          <w:bCs/>
          <w:sz w:val="30"/>
          <w:szCs w:val="30"/>
        </w:rPr>
        <w:t>142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ام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م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ان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ز،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ب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ؤ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ه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9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و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حا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ل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و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نا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كتاب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يبي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ك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طب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هوت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ن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ه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يل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2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زدوي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عد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د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ن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6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كل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و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و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د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ويش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b/>
          <w:bCs/>
          <w:sz w:val="30"/>
          <w:szCs w:val="30"/>
        </w:rPr>
        <w:t>141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ش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9</w:t>
      </w:r>
      <w:r>
        <w:rPr>
          <w:b/>
          <w:b/>
          <w:bCs/>
          <w:sz w:val="30"/>
          <w:sz w:val="30"/>
          <w:szCs w:val="30"/>
          <w:rtl w:val="true"/>
        </w:rPr>
        <w:t>هـ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ظور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ظ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ر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باد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001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ا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ب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نع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بسوط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سرخس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خ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غد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غا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د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س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ز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ذب</w:t>
      </w:r>
      <w:r>
        <w:rPr>
          <w:b/>
          <w:b/>
          <w:bCs/>
          <w:sz w:val="30"/>
          <w:sz w:val="30"/>
          <w:szCs w:val="30"/>
          <w:rtl w:val="true"/>
        </w:rPr>
        <w:t>،النوو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وي،</w:t>
      </w:r>
      <w:r>
        <w:rPr>
          <w:b/>
          <w:b/>
          <w:bCs/>
          <w:sz w:val="30"/>
          <w:sz w:val="30"/>
          <w:szCs w:val="30"/>
          <w:rtl w:val="true"/>
        </w:rPr>
        <w:t>إ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سين</w:t>
      </w:r>
      <w:r>
        <w:rPr>
          <w:b/>
          <w:bCs/>
          <w:sz w:val="30"/>
          <w:szCs w:val="30"/>
        </w:rPr>
        <w:t>134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ش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فين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د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415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حلى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6" w:leader="none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راز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ز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b/>
          <w:bCs/>
          <w:sz w:val="30"/>
          <w:szCs w:val="30"/>
        </w:rPr>
        <w:t>1992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م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6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د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بوب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2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ر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د</w:t>
      </w:r>
      <w:r>
        <w:rPr>
          <w:b/>
          <w:bCs/>
          <w:sz w:val="30"/>
          <w:szCs w:val="30"/>
          <w:rtl w:val="true"/>
        </w:rPr>
        <w:t>-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8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ان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أولى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يس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سو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أليف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كور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دخل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عبد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ما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دو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رى،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بحي،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ح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و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ق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ادة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2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ر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جوز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</w:rPr>
        <w:t>405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002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ر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ل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b/>
          <w:bCs/>
          <w:sz w:val="30"/>
          <w:szCs w:val="30"/>
          <w:rtl w:val="true"/>
        </w:rPr>
        <w:t xml:space="preserve">: 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لوج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</w:rPr>
        <w:t>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رق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ات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ك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قار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ر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بعه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رق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55</w:t>
      </w:r>
      <w:r>
        <w:rPr>
          <w:b/>
          <w:b/>
          <w:bCs/>
          <w:sz w:val="30"/>
          <w:sz w:val="30"/>
          <w:szCs w:val="30"/>
          <w:rtl w:val="true"/>
        </w:rPr>
        <w:t>هـ،</w:t>
      </w:r>
      <w:r>
        <w:rPr>
          <w:b/>
          <w:bCs/>
          <w:sz w:val="30"/>
          <w:szCs w:val="30"/>
        </w:rPr>
        <w:t>1936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ضاء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اص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وارب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8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ن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لتوت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ر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ث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يوط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0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يت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9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طبي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ن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ر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ي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و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2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خ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سو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لها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ك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7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ست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اب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1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ست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كم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سابوري،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ستص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غزال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ز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مسند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طب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س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تزام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6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ز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ه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ر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8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فيوم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ر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صطل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ر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1999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</w:rPr>
        <w:t>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ع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ز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عاني</w:t>
      </w:r>
      <w:r>
        <w:rPr>
          <w:b/>
          <w:b/>
          <w:bCs/>
          <w:sz w:val="30"/>
          <w:sz w:val="30"/>
          <w:szCs w:val="30"/>
          <w:rtl w:val="true"/>
        </w:rPr>
        <w:t>،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ظ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م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ب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ب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رحيب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ل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فراء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طبر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Cs/>
          <w:sz w:val="30"/>
          <w:szCs w:val="30"/>
        </w:rPr>
        <w:t>1415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ي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طبر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ك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طل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نز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سيط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خ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ال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ي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س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ريا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طرز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رز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2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ام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س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ه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ربي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ل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ات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41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فر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راغ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فه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ز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قد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م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ض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و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ع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حصي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م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ئ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كلات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</w:rPr>
        <w:t>140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ق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ثي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0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الرياض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ن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طأ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باج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ج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تصو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منث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زركش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ركشي</w:t>
      </w:r>
      <w:r>
        <w:rPr>
          <w:b/>
          <w:b/>
          <w:bCs/>
          <w:sz w:val="30"/>
          <w:sz w:val="30"/>
          <w:szCs w:val="30"/>
          <w:rtl w:val="true"/>
        </w:rPr>
        <w:t>،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كو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4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ليش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ش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ه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يراز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ر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باد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راز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ب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7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اف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اطب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خ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نا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و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ح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س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يت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ص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ق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ؤ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ي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س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س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ش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ب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وس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طل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نو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تهانو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هانو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6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موطأ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ب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ن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از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نز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ن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ء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ب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و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د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بدين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م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ب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ية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زيل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يل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57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ض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ة،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،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ي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ص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و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رنسي،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93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فت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ن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ب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Cs/>
          <w:sz w:val="30"/>
          <w:szCs w:val="30"/>
        </w:rPr>
        <w:t>1988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ذل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خ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كفالة</w:t>
      </w:r>
      <w:r>
        <w:rPr>
          <w:b/>
          <w:bCs/>
          <w:sz w:val="30"/>
          <w:szCs w:val="30"/>
          <w:rtl w:val="true"/>
        </w:rPr>
        <w:t>) 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مطب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ن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و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ح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دم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8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ي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ر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انو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يمي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9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م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38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ر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ف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م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ار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</w:rPr>
        <w:t>1984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كاف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ع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ك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انون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1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ه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ه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رمل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Cs/>
          <w:sz w:val="30"/>
          <w:szCs w:val="30"/>
          <w:rtl w:val="true"/>
        </w:rPr>
        <w:t>.(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ل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شوك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وك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</w:rPr>
        <w:t>1403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ت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مرغي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غي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ه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للسيوط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وط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</w:rPr>
        <w:t>بع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أو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وا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يل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بل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كي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2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قس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8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ه،الإسكند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ش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74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75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ج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التز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78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ح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02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س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ز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ه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964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س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38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ف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يان،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كان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رو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ي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نصو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ك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ة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،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و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5</w:t>
      </w:r>
      <w:r>
        <w:rPr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273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Microsoft- Encarta Reference Library 2003. - 1993-2002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4:23:00Z</dcterms:created>
  <dc:creator>بكر</dc:creator>
  <dc:description/>
  <dc:language>en-US</dc:language>
  <cp:lastModifiedBy>*****</cp:lastModifiedBy>
  <dcterms:modified xsi:type="dcterms:W3CDTF">2004-09-17T16:03:00Z</dcterms:modified>
  <cp:revision>9</cp:revision>
  <dc:subject/>
  <dc:title>لسان العرب /ابن منظور:   دار الفكر (تصوير)</dc:title>
</cp:coreProperties>
</file>