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لام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tbl>
      <w:tblPr>
        <w:bidiVisual w:val="true"/>
        <w:tblW w:w="8641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96"/>
        <w:gridCol w:w="85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لسل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خع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خ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ن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ف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شبي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>
          <w:trHeight w:val="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ه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اعيل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دس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مو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هر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ه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نا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ع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ع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ئل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ر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هوت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ش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ي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ين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ؤلؤ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هر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ه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ف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ب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ل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ل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اك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ك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زا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خ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نا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ي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ذ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ف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ر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اش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ف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ها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سان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س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ث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ذ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55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</w:tr>
    </w:tbl>
    <w:p>
      <w:pPr>
        <w:pStyle w:val="Normal"/>
        <w:ind w:left="1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30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30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2:20:00Z</dcterms:created>
  <dc:creator>بكر</dc:creator>
  <dc:description/>
  <dc:language>en-US</dc:language>
  <cp:lastModifiedBy>*****</cp:lastModifiedBy>
  <dcterms:modified xsi:type="dcterms:W3CDTF">2004-09-18T11:43:00Z</dcterms:modified>
  <cp:revision>40</cp:revision>
  <dc:subject/>
  <dc:title>فهرس الأعلام </dc:title>
</cp:coreProperties>
</file>