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ر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موضوعات</w:t>
      </w:r>
    </w:p>
    <w:p>
      <w:pPr>
        <w:pStyle w:val="Normal"/>
        <w:jc w:val="center"/>
        <w:rPr>
          <w:rFonts w:cs="Traditional Arabic"/>
          <w:b/>
          <w:b/>
          <w:bCs/>
          <w:sz w:val="46"/>
          <w:szCs w:val="46"/>
        </w:rPr>
      </w:pPr>
      <w:r>
        <w:rPr>
          <w:rFonts w:cs="Traditional Arabic"/>
          <w:b/>
          <w:bCs/>
          <w:sz w:val="46"/>
          <w:szCs w:val="46"/>
          <w:rtl w:val="true"/>
        </w:rPr>
      </w:r>
    </w:p>
    <w:tbl>
      <w:tblPr>
        <w:bidiVisual w:val="true"/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2"/>
        <w:gridCol w:w="1188"/>
      </w:tblGrid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دم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ثنا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مهيد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شت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ؤ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ؤ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ؤ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صطلاح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عتبا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كباً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كا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كا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صطلاح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صطلاح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صطلاح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ط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يم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صطلاح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صطل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صر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ئ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ط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يم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ئ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صطل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صر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عتبا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باً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فا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ل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و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طوره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ن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ه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عل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ر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ظ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عل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دوافعه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ائد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ؤولية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ؤ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دي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ؤ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د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لتز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دي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ر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ر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ر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ضر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ب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ب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ب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ال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سيا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حث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ياح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ياح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خ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ي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م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ذعا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ائي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ك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تلط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وض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ز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جانبي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د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جار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زئ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خ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كل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ج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زئ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ث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جا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ج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ث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جا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جاه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وازن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جتم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اجتما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جتم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واب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ظ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جتم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اب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ل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اب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ر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ر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ظو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اب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د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ضادّ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عاً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تناقض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ا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فر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ق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صف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فريقه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و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فر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ق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ف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ق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ع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فاه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تمع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ي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الب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تمهيد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معاملات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ييف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عتبا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جار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ر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ي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عتبا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جار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ييف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قلاً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قلا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ظه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ظ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ق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ث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يي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لتزا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زا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كب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زا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ياح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لتز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سل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ج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تر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ر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ج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جيح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4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ال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8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ييف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عتبا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خ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ي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اب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ر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لي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ييف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عتبا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اول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8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و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8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و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غ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8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و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صطلاح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لث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ً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اصطلاحي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ول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ول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و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ر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و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ر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و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صن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و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بع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و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عال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و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و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كال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ول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5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ي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اول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5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قا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ط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عمي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فند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ق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ييف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عتبا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ع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كال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واع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ي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ل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1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واز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كي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ال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سياح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ؤو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ال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سيا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حكامها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حث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ؤولي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الب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ؤ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غ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ل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4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إلغ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ل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4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فا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4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ؤ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غ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ديل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6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غ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د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ؤ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ا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رح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قا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2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ا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ل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2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ضر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ا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ل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2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ئ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دث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ؤ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رح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قام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نظ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ل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قا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ؤ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9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ؤ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خ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شر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عا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4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شر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4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5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5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نظ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شترط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5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ؤ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زا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ي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لتز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إع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لتز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9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لتز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وجيه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9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زا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ياح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1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ز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ا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لتزا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ك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جه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يل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بد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عوي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6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عويض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6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وي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8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ج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ويض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ويض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ف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عف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ؤول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شترا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ان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0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شترا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مان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5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ا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رشا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خ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خ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1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هار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ات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بو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4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6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لا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8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ج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صاد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1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ات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9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3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raditional Arabic"/>
        <w:b/>
        <w:b/>
        <w:bCs/>
        <w:sz w:val="24"/>
        <w:szCs w:val="24"/>
      </w:rPr>
    </w:pPr>
    <w:r>
      <w:rPr>
        <w:rFonts w:cs="Traditional Arabic"/>
        <w:b/>
        <w:bCs/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1877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raditional Arabic"/>
                            </w:rPr>
                            <w:t>32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Traditional Arabic"/>
                      </w:rPr>
                      <w:t>324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2:22:00Z</dcterms:created>
  <dc:creator>بكر</dc:creator>
  <dc:description/>
  <dc:language>en-US</dc:language>
  <cp:lastModifiedBy>*****</cp:lastModifiedBy>
  <dcterms:modified xsi:type="dcterms:W3CDTF">2004-09-18T11:01:00Z</dcterms:modified>
  <cp:revision>47</cp:revision>
  <dc:subject/>
  <dc:title>فهرس المحتويات</dc:title>
</cp:coreProperties>
</file>