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ظ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رَ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ظ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لْ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ظ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ظ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م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نْتَظ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َم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سْت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ظ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هْ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ْتَلِفٍ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و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ي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صطحابـ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ـ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ح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ا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ن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ساف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4490" cy="36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9" t="-98" r="-9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6565" cy="36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635" cy="36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98" r="-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366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98" r="-1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9740" cy="366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" t="-98" r="-7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ي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غ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</w:t>
      </w:r>
      <w:r>
        <w:rPr>
          <w:sz w:val="36"/>
          <w:sz w:val="36"/>
          <w:szCs w:val="36"/>
          <w:rtl w:val="true"/>
        </w:rPr>
        <w:t>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او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6"/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ز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خ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ي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82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ا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sectPr>
      <w:footerReference w:type="default" r:id="rId9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203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2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3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722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يلع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8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0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9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5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ر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،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9</w:t>
      </w:r>
      <w:r>
        <w:rPr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يلع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0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يلع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</w:t>
      </w:r>
      <w:r>
        <w:rPr>
          <w:sz w:val="28"/>
          <w:sz w:val="28"/>
          <w:szCs w:val="28"/>
          <w:rtl w:val="true"/>
        </w:rPr>
        <w:t>،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8</w:t>
      </w:r>
      <w:r>
        <w:rPr>
          <w:sz w:val="28"/>
          <w:sz w:val="28"/>
          <w:szCs w:val="28"/>
          <w:rtl w:val="true"/>
        </w:rPr>
        <w:t>،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0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0</w:t>
      </w:r>
      <w:r>
        <w:rPr>
          <w:sz w:val="28"/>
          <w:sz w:val="28"/>
          <w:szCs w:val="28"/>
          <w:rtl w:val="true"/>
        </w:rPr>
        <w:t>،الإنص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5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11:00Z</dcterms:created>
  <dc:creator>بكر</dc:creator>
  <dc:description/>
  <dc:language>en-US</dc:language>
  <cp:lastModifiedBy>*****</cp:lastModifiedBy>
  <dcterms:modified xsi:type="dcterms:W3CDTF">2004-09-17T13:24:00Z</dcterms:modified>
  <cp:revision>3</cp:revision>
  <dc:subject/>
  <dc:title>المطلب الثالث المسؤولية عن سوء التنظيم للرحلة أو الإقامة</dc:title>
</cp:coreProperties>
</file>