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اح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مدخل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يول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ق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عاقدي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Contractual Obligations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2"/>
      </w:r>
      <w:r>
        <w:rPr>
          <w:b/>
          <w:b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او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ؤول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ج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ق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ض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فهن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ش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د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طو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ب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الب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ذاع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ر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مت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باعتبا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ت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بالاستئث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ر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فاص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نظي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نفيذ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ر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ن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مت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خت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واز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هم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و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و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ز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ساس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طائ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ف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ق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ش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بص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ا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Cs w:val="36"/>
          <w:rtl w:val="true"/>
        </w:rPr>
        <w:t>:</w:t>
      </w:r>
      <w:r>
        <w:rPr>
          <w:bCs/>
          <w:sz w:val="36"/>
          <w:sz w:val="36"/>
          <w:szCs w:val="36"/>
          <w:rtl w:val="true"/>
        </w:rPr>
        <w:t>التز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عاقد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أ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أ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علا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ق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د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شو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سبا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م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از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د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د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واز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هما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3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ق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شر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فاص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ي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ا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ل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ض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و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ض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بص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ر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بيان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صي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م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قي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دف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ل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لي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ي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وائ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ع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ت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حد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ل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  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الوث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خ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م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ش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جي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ض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ص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ح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ستم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خ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تفظ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سخ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ق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خر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"/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ص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م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طرحه،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ب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ره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ان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فصل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صف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ف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افي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ف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; </w:t>
      </w:r>
      <w:r>
        <w:rPr>
          <w:b/>
          <w:b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غت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ثم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صيا</w:t>
      </w:r>
      <w:r>
        <w:rPr>
          <w:b/>
          <w:b/>
          <w:sz w:val="36"/>
          <w:sz w:val="36"/>
          <w:szCs w:val="36"/>
          <w:rtl w:val="true"/>
        </w:rPr>
        <w:t>ً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لم</w:t>
      </w:r>
      <w:r>
        <w:rPr>
          <w:b/>
          <w:sz w:val="36"/>
          <w:szCs w:val="36"/>
          <w:rtl w:val="true"/>
        </w:rPr>
        <w:t>-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sz w:val="36"/>
          <w:szCs w:val="36"/>
          <w:rtl w:val="true"/>
        </w:rPr>
        <w:t xml:space="preserve">  (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ع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5"/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لم</w:t>
      </w:r>
      <w:r>
        <w:rPr>
          <w:b/>
          <w:sz w:val="36"/>
          <w:szCs w:val="36"/>
          <w:rtl w:val="true"/>
        </w:rPr>
        <w:t>-(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ع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خي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فرق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دق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ور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ع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ذب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ت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ع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"/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ت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غ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</w:t>
      </w:r>
      <w:r>
        <w:rPr>
          <w:b/>
          <w:b/>
          <w:sz w:val="36"/>
          <w:sz w:val="36"/>
          <w:szCs w:val="36"/>
          <w:rtl w:val="true"/>
        </w:rPr>
        <w:t>ل</w:t>
      </w:r>
      <w:r>
        <w:rPr>
          <w:b/>
          <w:b/>
          <w:sz w:val="36"/>
          <w:sz w:val="36"/>
          <w:szCs w:val="36"/>
          <w:rtl w:val="true"/>
        </w:rPr>
        <w:t>حديث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ش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7"/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ع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ت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ع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يتأك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ف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و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ع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ج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ن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8"/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ض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ث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عو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ا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جا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تض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عو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اش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u w:val="single"/>
          <w:rtl w:val="true"/>
        </w:rPr>
        <w:t>أولاً</w:t>
      </w:r>
      <w:r>
        <w:rPr>
          <w:b/>
          <w:sz w:val="36"/>
          <w:szCs w:val="36"/>
          <w:u w:val="single"/>
          <w:rtl w:val="true"/>
        </w:rPr>
        <w:t>:</w:t>
      </w:r>
      <w:r>
        <w:rPr>
          <w:b/>
          <w:b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التفا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بمقتض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ث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تفا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مهيد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ز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ط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تف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ا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ث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ب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تفا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قاش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رتضيان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ب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اس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يع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تف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ه</w:t>
      </w:r>
      <w:r>
        <w:rPr>
          <w:b/>
          <w:sz w:val="36"/>
          <w:szCs w:val="36"/>
          <w:rtl w:val="true"/>
        </w:rPr>
        <w:t xml:space="preserve">: " </w:t>
      </w:r>
      <w:r>
        <w:rPr>
          <w:b/>
          <w:b/>
          <w:sz w:val="36"/>
          <w:sz w:val="36"/>
          <w:szCs w:val="36"/>
          <w:rtl w:val="true"/>
        </w:rPr>
        <w:t>تع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اق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يج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واص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فا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ئ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و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ز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نعقاده</w:t>
      </w:r>
      <w:r>
        <w:rPr>
          <w:b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ج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فاوض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ز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هائي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ُعَدُ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جا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يج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و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إيج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فا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يل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فا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ها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يج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د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قتر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ص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تطل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وي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داد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غ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فاوض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د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و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هائي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0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u w:val="single"/>
          <w:rtl w:val="true"/>
        </w:rPr>
        <w:t>ثانياً</w:t>
      </w:r>
      <w:r>
        <w:rPr>
          <w:b/>
          <w:sz w:val="36"/>
          <w:szCs w:val="36"/>
          <w:u w:val="single"/>
          <w:rtl w:val="true"/>
        </w:rPr>
        <w:t>:</w:t>
      </w:r>
      <w:r>
        <w:rPr>
          <w:b/>
          <w:b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التعاقد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جا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عق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ب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بير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فص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راد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فاص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ر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ث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</w:t>
      </w:r>
      <w:r>
        <w:rPr>
          <w:b/>
          <w:b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تفا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ب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ف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ظ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برنام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فاً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ذع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ورة</w:t>
      </w:r>
      <w:r>
        <w:rPr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"/>
      </w:r>
      <w:r>
        <w:rPr>
          <w:b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بناء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لائ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د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د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و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و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و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ار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خاط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اجه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اكن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ا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عو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حوال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فيلاحظ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فاص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يس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حوا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ع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و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س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ع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ل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ي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ليل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2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حيا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ك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ي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عد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اع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حظ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خير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3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عو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رى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معي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ديد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ق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س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توي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خت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اسب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عو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ل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ن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ج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قد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س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ساء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ضل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قتراف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فع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دليس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لموا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عوبات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حق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ؤث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اص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ف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داق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ض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فص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فصي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4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الفقهاء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5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جاز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ص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بيع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6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ضبط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ف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از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ضب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لاف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اهرا</w:t>
      </w:r>
      <w:r>
        <w:rPr>
          <w:b/>
          <w:b/>
          <w:sz w:val="36"/>
          <w:sz w:val="36"/>
          <w:szCs w:val="36"/>
          <w:rtl w:val="true"/>
        </w:rPr>
        <w:t>ً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شتر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لث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طري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ؤ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ف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ت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صف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7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اه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ضب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اف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ق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ون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8"/>
      </w:r>
      <w:r>
        <w:rPr>
          <w:b/>
          <w:sz w:val="36"/>
          <w:szCs w:val="36"/>
          <w:rtl w:val="true"/>
        </w:rPr>
        <w:t xml:space="preserve">:" </w:t>
      </w:r>
      <w:r>
        <w:rPr>
          <w:b/>
          <w:b/>
          <w:sz w:val="36"/>
          <w:sz w:val="36"/>
          <w:szCs w:val="36"/>
          <w:rtl w:val="true"/>
        </w:rPr>
        <w:t>ق</w:t>
      </w:r>
      <w:r>
        <w:rPr>
          <w:b/>
          <w:b/>
          <w:sz w:val="36"/>
          <w:sz w:val="36"/>
          <w:szCs w:val="36"/>
          <w:rtl w:val="true"/>
        </w:rPr>
        <w:t>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أرأ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جل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كت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ار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ي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رض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كر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صل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ضع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وضع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كر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طل</w:t>
      </w:r>
      <w:r>
        <w:rPr>
          <w:b/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ج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ف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جه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قط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ازع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ف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عق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دث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ص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با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ياط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ا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خت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ل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; </w:t>
      </w:r>
      <w:r>
        <w:rPr>
          <w:b/>
          <w:b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او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ط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معق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كالب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19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ق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ف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لوم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ازعة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هولا</w:t>
      </w:r>
      <w:r>
        <w:rPr>
          <w:b/>
          <w:b/>
          <w:sz w:val="36"/>
          <w:sz w:val="36"/>
          <w:szCs w:val="36"/>
          <w:rtl w:val="true"/>
        </w:rPr>
        <w:t>ً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ه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فض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ازع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</w:t>
      </w:r>
      <w:r>
        <w:rPr>
          <w:b/>
          <w:b/>
          <w:sz w:val="36"/>
          <w:sz w:val="36"/>
          <w:szCs w:val="36"/>
          <w:rtl w:val="true"/>
        </w:rPr>
        <w:t>تم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ه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فض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از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م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سل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ث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خلو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ميد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20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هت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ط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كال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21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ع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ش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ج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موذج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ثا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موذج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وئها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22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اف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ث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ل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ي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u w:val="single"/>
          <w:rtl w:val="true"/>
        </w:rPr>
        <w:t>أولاً</w:t>
      </w:r>
      <w:r>
        <w:rPr>
          <w:b/>
          <w:sz w:val="36"/>
          <w:szCs w:val="36"/>
          <w:u w:val="single"/>
          <w:rtl w:val="true"/>
        </w:rPr>
        <w:t>: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ثيقة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الاستمارة</w:t>
      </w:r>
      <w:r>
        <w:rPr>
          <w:b/>
          <w:sz w:val="36"/>
          <w:szCs w:val="36"/>
          <w:rtl w:val="true"/>
        </w:rPr>
        <w:t>-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23"/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كو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خ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تفظ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بنسخ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ق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شت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تفاق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محت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تر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نق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ماذ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وع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ماذ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ذ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ث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ط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فع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س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تفاق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نوني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جتيا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ضواب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دا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صح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u w:val="single"/>
          <w:rtl w:val="true"/>
        </w:rPr>
        <w:t>ثانياً</w:t>
      </w:r>
      <w:r>
        <w:rPr>
          <w:b/>
          <w:sz w:val="36"/>
          <w:szCs w:val="36"/>
          <w:u w:val="single"/>
          <w:rtl w:val="true"/>
        </w:rPr>
        <w:t>: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شت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ث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ض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د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تكل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جم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رحل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ض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رائ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اص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ج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ن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ش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مخاط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رشا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وله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د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ي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حتفظ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ث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ح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</w:t>
      </w:r>
      <w:r>
        <w:rPr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24"/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Cs w:val="36"/>
          <w:rtl w:val="true"/>
        </w:rPr>
        <w:t>:</w:t>
      </w:r>
      <w:r>
        <w:rPr>
          <w:bCs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قد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وك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واجه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م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ال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نظ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ل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اع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ام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حد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ف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ين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ا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خت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احد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25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ع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،وت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خت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ب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در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ائف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ت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sz w:val="36"/>
          <w:sz w:val="36"/>
          <w:szCs w:val="36"/>
          <w:rtl w:val="true"/>
        </w:rPr>
        <w:t>الأولى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ح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تيج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sz w:val="36"/>
          <w:sz w:val="36"/>
          <w:szCs w:val="36"/>
          <w:rtl w:val="true"/>
        </w:rPr>
        <w:t>الثانية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تأ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ح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تي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ائن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ت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ث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كال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ث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خط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ج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دق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ذا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ي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و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جز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عيه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ح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b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ح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تيج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المدين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ف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تي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د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ث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زي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ي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ك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عب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وز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دع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س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ر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ز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ح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ائ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اجبة</w:t>
      </w:r>
      <w:r>
        <w:rPr>
          <w:rStyle w:val="FootnoteAnchor"/>
          <w:b/>
          <w:b/>
          <w:sz w:val="36"/>
          <w:sz w:val="36"/>
          <w:szCs w:val="36"/>
          <w:vertAlign w:val="superscript"/>
          <w:rtl w:val="true"/>
        </w:rPr>
        <w:footnoteReference w:id="26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اج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ح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مي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Style w:val="FootnoteAnchor"/>
          <w:b/>
          <w:b/>
          <w:sz w:val="36"/>
          <w:sz w:val="36"/>
          <w:szCs w:val="36"/>
          <w:vertAlign w:val="superscript"/>
          <w:rtl w:val="true"/>
        </w:rPr>
        <w:footnoteReference w:id="27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قا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ع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وج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إظه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وكش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ر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ع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بينة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</w:t>
      </w:r>
      <w:r>
        <w:rPr>
          <w:rStyle w:val="FootnoteAnchor"/>
          <w:b/>
          <w:b/>
          <w:sz w:val="36"/>
          <w:sz w:val="36"/>
          <w:szCs w:val="36"/>
          <w:vertAlign w:val="superscript"/>
          <w:rtl w:val="true"/>
        </w:rPr>
        <w:footnoteReference w:id="28"/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ك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لق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ق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ك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ف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شار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هد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قر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ز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خاص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فجا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وقف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ه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دعائ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ف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ح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رد</w:t>
      </w:r>
      <w:r>
        <w:rPr>
          <w:rStyle w:val="FootnoteAnchor"/>
          <w:b/>
          <w:b/>
          <w:sz w:val="36"/>
          <w:sz w:val="36"/>
          <w:szCs w:val="36"/>
          <w:vertAlign w:val="superscript"/>
          <w:rtl w:val="true"/>
        </w:rPr>
        <w:footnoteReference w:id="29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تطبي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ائ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د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ق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ائ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ابت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دع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ينة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ثب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بل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مته</w:t>
      </w:r>
      <w:r>
        <w:rPr>
          <w:rStyle w:val="FootnoteAnchor"/>
          <w:b/>
          <w:b/>
          <w:sz w:val="36"/>
          <w:sz w:val="36"/>
          <w:szCs w:val="36"/>
          <w:vertAlign w:val="superscript"/>
          <w:rtl w:val="true"/>
        </w:rPr>
        <w:footnoteReference w:id="30"/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ج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تر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ل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ياط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ر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ر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ُ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ص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هان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بره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ف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ك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حترا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لحر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حوه</w:t>
      </w:r>
      <w:r>
        <w:rPr>
          <w:rStyle w:val="FootnoteAnchor"/>
          <w:b/>
          <w:b/>
          <w:sz w:val="36"/>
          <w:sz w:val="36"/>
          <w:szCs w:val="36"/>
          <w:vertAlign w:val="superscript"/>
          <w:rtl w:val="true"/>
        </w:rPr>
        <w:footnoteReference w:id="31"/>
      </w:r>
      <w:r>
        <w:rPr>
          <w:b/>
          <w:b/>
          <w:sz w:val="36"/>
          <w:sz w:val="36"/>
          <w:szCs w:val="36"/>
          <w:rtl w:val="true"/>
        </w:rPr>
        <w:t>،وك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ا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رت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هو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ف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ت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;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يتع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ف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كالمودع</w:t>
      </w:r>
      <w:r>
        <w:rPr>
          <w:rStyle w:val="FootnoteAnchor"/>
          <w:b/>
          <w:b/>
          <w:sz w:val="36"/>
          <w:sz w:val="36"/>
          <w:szCs w:val="36"/>
          <w:vertAlign w:val="superscript"/>
          <w:rtl w:val="true"/>
        </w:rPr>
        <w:footnoteReference w:id="32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ث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ؤول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نت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لي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التز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تحق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تيجة</w:t>
      </w:r>
      <w:r>
        <w:rPr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يندر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ح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ان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سلام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  <w:u w:val="single"/>
        </w:rPr>
      </w:pPr>
      <w:r>
        <w:rPr>
          <w:b/>
          <w:b/>
          <w:sz w:val="36"/>
          <w:sz w:val="36"/>
          <w:szCs w:val="36"/>
          <w:u w:val="single"/>
          <w:rtl w:val="true"/>
        </w:rPr>
        <w:t>أولاً</w:t>
      </w:r>
      <w:r>
        <w:rPr>
          <w:b/>
          <w:sz w:val="36"/>
          <w:szCs w:val="36"/>
          <w:u w:val="single"/>
          <w:rtl w:val="true"/>
        </w:rPr>
        <w:t xml:space="preserve">: </w:t>
      </w:r>
      <w:r>
        <w:rPr>
          <w:b/>
          <w:b/>
          <w:sz w:val="36"/>
          <w:sz w:val="36"/>
          <w:szCs w:val="36"/>
          <w:u w:val="single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بضما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حس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سير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الرحلة</w:t>
      </w:r>
      <w:r>
        <w:rPr>
          <w:b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يط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ع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ناسبة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قص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ع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اس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ع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عملائ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ا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ذا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سل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لائ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ذا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فعول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33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ائ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ع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ه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دائ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أك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ذا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لتج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ج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خ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ح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تيجة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قتض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نس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نظ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ا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إقام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ئولي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ضطر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دث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ص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دقي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ز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رنامج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م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ح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و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تي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نس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قيق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34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u w:val="single"/>
          <w:rtl w:val="true"/>
        </w:rPr>
        <w:t>ثانياً</w:t>
      </w:r>
      <w:r>
        <w:rPr>
          <w:b/>
          <w:sz w:val="36"/>
          <w:szCs w:val="36"/>
          <w:u w:val="single"/>
          <w:rtl w:val="true"/>
        </w:rPr>
        <w:t>:</w:t>
      </w:r>
      <w:r>
        <w:rPr>
          <w:b/>
          <w:b/>
          <w:sz w:val="36"/>
          <w:sz w:val="36"/>
          <w:szCs w:val="36"/>
          <w:u w:val="single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بضمان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بالسلامة</w:t>
      </w:r>
      <w:r>
        <w:rPr>
          <w:b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ق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لائ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ُضِى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رس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ش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اح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صح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و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اح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و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نط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طر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35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َر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بقاً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36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بس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ظ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صال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فري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سل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اكب</w:t>
      </w:r>
      <w:r>
        <w:rPr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37"/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التز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بذ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اية</w:t>
      </w:r>
      <w:r>
        <w:rPr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تض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يقظ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تا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سا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شور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رفي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u w:val="single"/>
          <w:rtl w:val="true"/>
        </w:rPr>
        <w:t>أولاً</w:t>
      </w:r>
      <w:r>
        <w:rPr>
          <w:b/>
          <w:sz w:val="36"/>
          <w:szCs w:val="36"/>
          <w:u w:val="single"/>
          <w:rtl w:val="true"/>
        </w:rPr>
        <w:t xml:space="preserve">: </w:t>
      </w:r>
      <w:r>
        <w:rPr>
          <w:b/>
          <w:b/>
          <w:sz w:val="36"/>
          <w:sz w:val="36"/>
          <w:szCs w:val="36"/>
          <w:u w:val="single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باليقظ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مقدمي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الخدمات</w:t>
      </w:r>
      <w:r>
        <w:rPr>
          <w:b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يقظ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ر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دق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بر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سأ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ضر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ش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يا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م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38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أس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ب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رو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ا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طبي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ظي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غ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ظيف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عد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أ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رتك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س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صل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ب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ع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خص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وظي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،وس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ب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ظ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ظري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39"/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ق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است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يقظ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حق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فاء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و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ضم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حق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ود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ق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ري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نبها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غ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واز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ساو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دا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طر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ترفاً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ر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طع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د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خي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است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ح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تيج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0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وه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ت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فت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فتراض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طع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و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فاء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از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ضم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اف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و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فاء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از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دق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ح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تيجة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1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ي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خلا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عن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ب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ثلاً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ي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قي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يع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ي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اط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ائ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ندق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يف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جراء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دار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خلا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ائ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طا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واز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ف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ش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زو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ئ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د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أور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از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عب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ثلاً</w:t>
      </w:r>
      <w:r>
        <w:rPr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42"/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يتر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ش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ت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ف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جنبي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3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u w:val="single"/>
          <w:rtl w:val="true"/>
        </w:rPr>
        <w:t>ثانياً</w:t>
      </w:r>
      <w:r>
        <w:rPr>
          <w:b/>
          <w:sz w:val="36"/>
          <w:szCs w:val="36"/>
          <w:u w:val="single"/>
          <w:rtl w:val="true"/>
        </w:rPr>
        <w:t xml:space="preserve">: </w:t>
      </w:r>
      <w:r>
        <w:rPr>
          <w:b/>
          <w:b/>
          <w:sz w:val="36"/>
          <w:sz w:val="36"/>
          <w:szCs w:val="36"/>
          <w:u w:val="single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بمتابع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مقدمي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الخدمات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تابع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راقب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د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اق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ؤدونها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ظ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ج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ا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ل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تا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ق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شر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لائ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فالسائ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عل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خص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سائ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سافري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ن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اع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لات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سائ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ش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هد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طمأنين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ج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يط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ضم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مك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تقال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قامت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ول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زهات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و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صاع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ا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فاديها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4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ح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تأج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ائر</w:t>
      </w:r>
      <w:r>
        <w:rPr>
          <w:b/>
          <w:b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شر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أس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ار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كخل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فاج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طائ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حظ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ستئج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ائ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شر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نف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ضر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قدرها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5"/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سا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ك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ق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تز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ت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صوص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ه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ت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ق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ب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الركاب</w:t>
      </w:r>
      <w:r>
        <w:rPr>
          <w:b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  <w:u w:val="single"/>
        </w:rPr>
      </w:pPr>
      <w:r>
        <w:rPr>
          <w:b/>
          <w:b/>
          <w:sz w:val="36"/>
          <w:sz w:val="36"/>
          <w:szCs w:val="36"/>
          <w:u w:val="single"/>
          <w:rtl w:val="true"/>
        </w:rPr>
        <w:t>ثالثاً</w:t>
      </w:r>
      <w:r>
        <w:rPr>
          <w:b/>
          <w:sz w:val="36"/>
          <w:szCs w:val="36"/>
          <w:u w:val="single"/>
          <w:rtl w:val="true"/>
        </w:rPr>
        <w:t xml:space="preserve">: </w:t>
      </w:r>
      <w:r>
        <w:rPr>
          <w:b/>
          <w:b/>
          <w:sz w:val="36"/>
          <w:sz w:val="36"/>
          <w:szCs w:val="36"/>
          <w:u w:val="single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بالمساعد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والمشورة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يف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عتبا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رف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ترف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سا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ج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تم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خصيص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اسي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اق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م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علا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ل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ث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ناس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ست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اس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د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و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ث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ا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اف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ه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ص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ص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ك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ب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زو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د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ض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قد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لياً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د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ج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شئ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ل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شئ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حتر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أ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ئي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ئي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ُعَدُّ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ف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ز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عتبا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حذ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ر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ذ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خ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تباه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ر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ين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ش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خاط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نون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ط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دي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ذ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ف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تل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صح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رشاده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6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ترتي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د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ب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سا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عملائ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ُعَ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ف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ز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ئي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وا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ساعد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ضرو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ك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خلا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بمقتض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خ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عو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ا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لائ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ظ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ض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ص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ط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سا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ي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س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ا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فقه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رف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غل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ح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7"/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رض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شي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كا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8"/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السفر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49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الشر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المجا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إيد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الرو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القراء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ص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ش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ص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شو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ش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تمن</w:t>
      </w:r>
      <w:r>
        <w:rPr>
          <w:b/>
          <w:sz w:val="36"/>
          <w:szCs w:val="36"/>
          <w:rtl w:val="true"/>
        </w:rPr>
        <w:t>)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50"/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لقوله</w:t>
      </w:r>
      <w:r>
        <w:rPr>
          <w:b/>
          <w:sz w:val="36"/>
          <w:szCs w:val="36"/>
          <w:rtl w:val="true"/>
        </w:rPr>
        <w:t>:</w:t>
      </w:r>
      <w:r>
        <w:rPr>
          <w:b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51"/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ش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في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ا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ساو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ي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ي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ف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و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ي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ك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يحة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</w:t>
      </w:r>
      <w:r>
        <w:rPr>
          <w:b/>
          <w:b/>
          <w:sz w:val="36"/>
          <w:sz w:val="36"/>
          <w:szCs w:val="36"/>
          <w:rtl w:val="true"/>
        </w:rPr>
        <w:t>نبغ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ش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ش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ش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و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ش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شو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خ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ت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لح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</w:t>
      </w:r>
      <w:r>
        <w:rPr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</w:t>
      </w:r>
      <w:r>
        <w:rPr>
          <w:b/>
          <w:sz w:val="36"/>
          <w:szCs w:val="36"/>
          <w:rtl w:val="true"/>
        </w:rPr>
        <w:t>-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لم</w:t>
      </w:r>
      <w:r>
        <w:rPr>
          <w:b/>
          <w:sz w:val="36"/>
          <w:szCs w:val="36"/>
          <w:rtl w:val="true"/>
        </w:rPr>
        <w:t>-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شا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و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أش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ش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52"/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وس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المستش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تمن</w:t>
      </w:r>
      <w:r>
        <w:rPr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ش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, 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ش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ت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لحته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53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sz w:val="36"/>
          <w:sz w:val="36"/>
          <w:szCs w:val="36"/>
          <w:rtl w:val="true"/>
        </w:rPr>
        <w:t>و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ش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ذ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ا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رش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قائ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ا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فيق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ص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فر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ي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اءل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ط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شو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ر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وف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لا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ب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شا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أ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ذاكر</w:t>
      </w:r>
      <w:r>
        <w:rPr>
          <w:b/>
          <w:sz w:val="36"/>
          <w:szCs w:val="36"/>
          <w:rtl w:val="true"/>
        </w:rPr>
        <w:t>:</w:t>
      </w:r>
      <w:r>
        <w:rPr>
          <w:b/>
          <w:b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ز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جي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ن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خ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بل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حاج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فيز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ب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ئمة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ورة</w:t>
      </w:r>
      <w:r>
        <w:rPr>
          <w:b/>
          <w:sz w:val="36"/>
          <w:szCs w:val="36"/>
          <w:rtl w:val="true"/>
        </w:rPr>
        <w:t>.</w:t>
      </w:r>
      <w:r>
        <w:rPr>
          <w:b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sz w:val="36"/>
          <w:sz w:val="36"/>
          <w:szCs w:val="36"/>
          <w:u w:val="single"/>
          <w:rtl w:val="true"/>
        </w:rPr>
        <w:t>رابعاً</w:t>
      </w:r>
      <w:r>
        <w:rPr>
          <w:b/>
          <w:sz w:val="36"/>
          <w:szCs w:val="36"/>
          <w:u w:val="single"/>
          <w:rtl w:val="true"/>
        </w:rPr>
        <w:t>:</w:t>
      </w:r>
      <w:r>
        <w:rPr>
          <w:b/>
          <w:b/>
          <w:sz w:val="36"/>
          <w:sz w:val="36"/>
          <w:szCs w:val="36"/>
          <w:u w:val="single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التعاقدي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szCs w:val="36"/>
          <w:u w:val="single"/>
          <w:rtl w:val="true"/>
        </w:rPr>
        <w:t>بالإعلام</w:t>
      </w:r>
      <w:r>
        <w:rPr>
          <w:rFonts w:cs="Times New Roman"/>
          <w:b/>
          <w:b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ي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ر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ا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ل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ض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ر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ن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ر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بيان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صي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م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لاءم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غرض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ئي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</w:t>
      </w:r>
      <w:r>
        <w:rPr>
          <w:b/>
          <w:b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ع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ف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حاط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ي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علو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ا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د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شار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54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ترتي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لائ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د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د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و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و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خاط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اجه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اكن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55"/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وأ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ق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إعلا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ز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ر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ع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كتيب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اس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ا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شا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قر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س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عل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ص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ست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ي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اع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سع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افسي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هي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غراء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ش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يق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بي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ش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فوا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سا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علا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ل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ل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ل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ر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ق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ّ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ات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36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8" r="-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8475" cy="36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98" r="-7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7030" cy="36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2555" cy="366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4" t="-98" r="-2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4675" cy="366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8950" cy="366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6740" cy="366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98" r="-6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9260" cy="366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98" r="-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9390" cy="366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1" t="-98" r="-1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2555" cy="366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4" t="-98" r="-2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5780" cy="366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4340" cy="366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7325" cy="366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2" t="-98" r="-19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295" cy="366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0" t="-98" r="-1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4645" cy="366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98" r="-10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شو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ِش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ش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2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4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366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98" r="-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8475" cy="366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2" t="-98" r="-7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7030" cy="366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2555" cy="366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4" t="-98" r="-2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4675" cy="366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8950" cy="3663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6740" cy="366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98" r="-6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9260" cy="3663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98" r="-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9390" cy="3663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1" t="-98" r="-1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2555" cy="366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4" t="-98" r="-2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5780" cy="3663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4340" cy="366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7325" cy="366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2" t="-98" r="-19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295" cy="366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0" t="-98" r="-1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4645" cy="3663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98" r="-10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18"/>
          <w:szCs w:val="18"/>
          <w:rtl w:val="true"/>
        </w:rPr>
        <w:t>.</w:t>
      </w:r>
      <w:r>
        <w:rPr>
          <w:rStyle w:val="FootnoteCharacters"/>
          <w:rStyle w:val="FootnoteAnchor"/>
          <w:rFonts w:cs="Times New Roman"/>
          <w:b/>
          <w:bCs/>
          <w:sz w:val="18"/>
          <w:szCs w:val="18"/>
          <w:rtl w:val="true"/>
        </w:rPr>
        <w:footnoteReference w:id="67"/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ش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لّ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دِ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صِرِّ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ش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ر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لّ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عات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0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ص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ٍ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اء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اء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4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ص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و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قش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7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ل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هب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ا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ف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ا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0"/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2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ب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3"/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4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/>
          <w:b/>
          <w:bCs/>
          <w:sz w:val="18"/>
          <w:szCs w:val="18"/>
        </w:rPr>
      </w:pPr>
      <w:r>
        <w:rPr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: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9390" cy="3663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1" t="-98" r="-1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2555" cy="366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4" t="-98" r="-2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5780" cy="3663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4340" cy="3663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7325" cy="3663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2" t="-98" r="-19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295" cy="3663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0" t="-98" r="-1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4645" cy="3663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98" r="-10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b/>
          <w:bCs/>
          <w:sz w:val="18"/>
          <w:szCs w:val="18"/>
          <w:rtl w:val="true"/>
        </w:rPr>
        <w:footnoteReference w:id="86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ل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ر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ا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خامس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التز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ترف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ط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ب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ت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ه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9"/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وفي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فت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وفي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ب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ق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ل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خ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Style w:val="FootnoteAnchor"/>
          <w:sz w:val="36"/>
          <w:sz w:val="36"/>
          <w:szCs w:val="36"/>
          <w:vertAlign w:val="superscript"/>
          <w:rtl w:val="true"/>
        </w:rPr>
        <w:footnoteReference w:id="90"/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ق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و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sectPr>
      <w:footerReference w:type="default" r:id="rId45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237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د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</w:t>
      </w:r>
      <w:r>
        <w:rPr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د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ي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اب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يعة</w:t>
      </w:r>
      <w:r>
        <w:rPr>
          <w:color w:val="000000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3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59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س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ص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ص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11</w:t>
      </w:r>
      <w:r>
        <w:rPr>
          <w:sz w:val="28"/>
          <w:sz w:val="28"/>
          <w:szCs w:val="28"/>
          <w:rtl w:val="true"/>
        </w:rPr>
        <w:t>،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33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92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24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97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0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SNAV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ي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4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2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74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ه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17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28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10</w:t>
      </w:r>
      <w:r>
        <w:rPr>
          <w:sz w:val="28"/>
          <w:sz w:val="28"/>
          <w:szCs w:val="28"/>
          <w:rtl w:val="true"/>
        </w:rPr>
        <w:t>،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59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د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4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د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ق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0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0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4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،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أولى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sz w:val="28"/>
          <w:szCs w:val="28"/>
          <w:rtl w:val="true"/>
        </w:rPr>
        <w:t xml:space="preserve">"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65</w:t>
      </w:r>
      <w:r>
        <w:rPr>
          <w:sz w:val="28"/>
          <w:sz w:val="28"/>
          <w:szCs w:val="28"/>
          <w:rtl w:val="true"/>
        </w:rPr>
        <w:t>،وفي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ظ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sz w:val="28"/>
          <w:szCs w:val="28"/>
          <w:rtl w:val="true"/>
        </w:rPr>
        <w:t>"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</w:rPr>
        <w:t>28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5</w:t>
      </w:r>
      <w:r>
        <w:rPr>
          <w:sz w:val="28"/>
          <w:sz w:val="28"/>
          <w:szCs w:val="28"/>
          <w:rtl w:val="true"/>
        </w:rPr>
        <w:t>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بان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/2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هيت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43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الأولى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َب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3</w:t>
      </w:r>
      <w:r>
        <w:rPr>
          <w:sz w:val="28"/>
          <w:sz w:val="28"/>
          <w:szCs w:val="28"/>
          <w:rtl w:val="true"/>
        </w:rPr>
        <w:t>،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المنصورة</w:t>
      </w:r>
      <w:r>
        <w:rPr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ه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/127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ه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4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38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2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1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93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64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/38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1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55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0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2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4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58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4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58</w:t>
      </w:r>
      <w:r>
        <w:rPr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4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40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4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2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5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</w:rPr>
        <w:t>2/19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45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40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6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8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9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4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0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/39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tabs>
          <w:tab w:val="clear" w:pos="720"/>
          <w:tab w:val="left" w:pos="61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48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5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footer" Target="footer1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16:00Z</dcterms:created>
  <dc:creator>بكر</dc:creator>
  <dc:description/>
  <dc:language>en-US</dc:language>
  <cp:lastModifiedBy>*****</cp:lastModifiedBy>
  <dcterms:modified xsi:type="dcterms:W3CDTF">2004-09-17T15:26:00Z</dcterms:modified>
  <cp:revision>7</cp:revision>
  <dc:subject/>
  <dc:title>المطلب الثاني التزامات وكالة السفر والسياحة</dc:title>
</cp:coreProperties>
</file>