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61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يات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340"/>
        <w:gridCol w:w="1188"/>
      </w:tblGrid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7" t="-126" r="-24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87655" cy="32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" t="-111" r="-1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37820" cy="325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" t="-111" r="-10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28955" cy="325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" t="-111" r="-6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33045" cy="325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5" t="-111" r="-15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24155" cy="325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1" t="-111" r="-16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86080" cy="325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3" t="-111" r="-9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17805" cy="325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6" t="-111" r="-1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49860" cy="325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1" t="-111" r="-24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40665" cy="325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0" t="-111" r="-15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7640" cy="325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5" t="-111" r="-2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57200" cy="325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111" r="-7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76530" cy="325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4" t="-111" r="-20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68935" cy="325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8" t="-111" r="-9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11125" cy="325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4" t="-111" r="-32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02260" cy="325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9" t="-111" r="-1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7" t="-126" r="-24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26390" cy="3257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0" t="-111" r="-1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49860" cy="3257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111" r="-2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34950" cy="3257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3" t="-111" r="-15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48285" cy="3257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5" t="-111" r="-14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60680" cy="325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11" r="-10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46050" cy="2863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6" t="-126" r="-2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7005" cy="304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9" t="-111" r="-2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99745" cy="3657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2" t="-98" r="-7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21920" cy="3657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6" t="-98" r="-29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02590" cy="3657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98" r="-9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position w:val="-2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32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9" t="-111" r="-2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-18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75882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98" r="-4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774700" cy="3663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98" r="-4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98780" cy="3663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98" r="-9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3845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6" t="-98" r="-10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7005" cy="304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9" t="-111" r="-2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position w:val="-2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62255" cy="3657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7" t="-98" r="-13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81000" cy="3657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15570" cy="3657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2" t="-98" r="-31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81000" cy="3657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77825" cy="3657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79705" cy="3657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0" t="-98" r="-2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41630" cy="3657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98" r="-10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26720" cy="3657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4" t="-98" r="-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76530" cy="3657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4" t="-98" r="-20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33985" cy="3657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9" t="-98" r="-26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13690" cy="3657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98" r="-1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94030" cy="3657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3" t="-98" r="-7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1290" cy="3657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3" t="-98" r="-2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32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9" t="-111" r="-2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raditional Arabic"/>
                <w:sz w:val="28"/>
                <w:szCs w:val="28"/>
              </w:rPr>
              <w:t>4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32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9" t="-111" r="-2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82880" cy="3657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7" t="-98" r="-19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91770" cy="3657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8" t="-98" r="-18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60375" cy="3657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8" t="-98" r="-7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73990" cy="3657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7" t="-98" r="-20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37160" cy="3657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2" t="-98" r="-26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86385" cy="3657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6" t="-98" r="-1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633730" cy="3657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98" r="-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84175" cy="3657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4" t="-98" r="-9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49225" cy="3657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2" t="-98" r="-2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35280" cy="3657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7" t="-98" r="-10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25095" cy="3657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8" t="-98" r="-28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707390" cy="3657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65430" cy="3657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6" t="-98" r="-13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65430" cy="3657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6" t="-98" r="-13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94360" cy="3657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98" r="-6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26720" cy="3657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4" t="-98" r="-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1290" cy="3657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3" t="-98" r="-2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44170" cy="3657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5" t="-98" r="-10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13690" cy="3657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5" t="-98" r="-1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70815" cy="3657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1" t="-98" r="-21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23545" cy="3657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5" t="-98" r="-8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97790" cy="3657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0" t="-98" r="-37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612775" cy="3657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98" r="-5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32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9" t="-111" r="-2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99390" cy="3663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1" t="-98" r="-1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22555" cy="36639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4" t="-98" r="-29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25780" cy="3663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8" t="-98" r="-6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34340" cy="3663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3" t="-98" r="-8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87325" cy="36639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2" t="-98" r="-19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28295" cy="36639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0" t="-98" r="-11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34645" cy="36639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8" t="-98" r="-10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-102-123-223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position w:val="-22"/>
                <w:sz w:val="2"/>
                <w:szCs w:val="2"/>
              </w:rPr>
            </w:pPr>
            <w:r>
              <w:rPr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308610" cy="36639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7" t="-98" r="-11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98120" cy="36639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2" t="-98" r="-18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331470" cy="36639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9" t="-98" r="-10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338455" cy="36639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6" t="-98" r="-10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306070" cy="3663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98" r="-1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آ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75</w:t>
            </w:r>
            <w:r>
              <w:rPr>
                <w:sz w:val="26"/>
                <w:szCs w:val="26"/>
                <w:rtl w:val="true"/>
              </w:rPr>
              <w:t>)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85750" cy="36639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6" t="-98" r="-1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9654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27660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0" t="-98" r="-11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71450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0" t="-98" r="-21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4640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50850" cy="36639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0" t="-98" r="-8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00660" cy="36639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0" t="-98" r="-18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94970" cy="36639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1" t="-98" r="-9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68300" cy="36639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37210" cy="36639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7" t="-98" r="-6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05740" cy="36639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5" t="-98" r="-17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38760" cy="36639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1" t="-98" r="-1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45770" cy="36639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81610" cy="36639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9" t="-98" r="-19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00330" cy="36639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58" t="-98" r="-3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84480" cy="36639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7" t="-98" r="-1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02565" cy="36639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8" t="-98" r="-17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03505" cy="36639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48" t="-98" r="-34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50850" cy="36639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0" t="-98" r="-8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51155" cy="36639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3" t="-98" r="-10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90805" cy="36639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98" t="-98" r="-3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20700" cy="36639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9" t="-98" r="-6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1925" cy="3867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58750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7" t="-98" r="-2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57505" cy="36639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1" t="-98" r="-10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84150" cy="36639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95" t="-98" r="-1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59385" cy="36639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6" t="-98" r="-2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22275" cy="36639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5" t="-98" r="-8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87960" cy="36639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92" t="-98" r="-19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88620" cy="36639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3" t="-98" r="-9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17830" cy="36639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6" t="-98" r="-8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92100" cy="36639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3" t="-98" r="-1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22275" cy="36639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5" t="-98" r="-8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6-129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72110" cy="36639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7" t="-98" r="-9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98475" cy="36639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2" t="-98" r="-7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367030" cy="36639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22555" cy="36639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4" t="-98" r="-29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74675" cy="36639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3" t="-98" r="-6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88950" cy="36639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4" t="-98" r="-7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86740" cy="36639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1" t="-98" r="-6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429260" cy="36639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4" t="-98" r="-8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6-217-129-228-229-256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511810" cy="36639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0" t="-98" r="-7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91770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8" t="-98" r="-18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2520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3" t="-98" r="-14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681355" cy="36639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98" r="-5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91135" cy="36639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8" t="-98" r="-18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239395" cy="36639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51" t="-98" r="-1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28270" cy="36639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82" t="-98" r="-28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562610" cy="36639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98" r="-6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86080" cy="36639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3" t="-98" r="-9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299720" cy="36639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20" t="-98" r="-12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42265" cy="36639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05" t="-98" r="-10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98755" cy="36639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1" t="-98" r="-1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37795" cy="36639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61" t="-98" r="-26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446405" cy="36639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11150" cy="36639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6" t="-98" r="-11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59410" cy="36639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64490" cy="36639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9" t="-98" r="-9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456565" cy="36639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9" t="-98" r="-7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81635" cy="36639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4" t="-98" r="-9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265430" cy="36639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36" t="-98" r="-13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459740" cy="36639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8" t="-98" r="-7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</w:t>
            </w:r>
            <w:r>
              <w:rPr>
                <w:rFonts w:cs="Traditional Arabic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53060" cy="36639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02" t="-98" r="-10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61315" cy="36639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-22"/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76555" cy="36639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6" t="-98" r="-9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288290" cy="36639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5" t="-98" r="-1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04800" cy="36639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18" t="-98" r="-1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13055" cy="36639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5" t="-98" r="-11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8-256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-22"/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00990" cy="36639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0" t="-98" r="-12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75260" cy="36639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6" t="-98" r="-20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61315" cy="36639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21285" cy="36639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98" t="-98" r="-2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00990" cy="36639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0" t="-98" r="-12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492760" cy="36639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3" t="-98" r="-7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203200" cy="36639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7" t="-98" r="-1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25120" cy="36639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1" t="-98" r="-11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-22"/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3830" cy="32258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0" t="-112" r="-22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23190" cy="36639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92" t="-98" r="-29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386080" cy="36639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3" t="-98" r="-9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505460" cy="36639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1" t="-98" r="-7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"/>
                <w:szCs w:val="2"/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drawing>
                <wp:inline distT="0" distB="0" distL="0" distR="0">
                  <wp:extent cx="164465" cy="32131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19" t="-112" r="-2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199"/>
      <w:type w:val="nextPage"/>
      <w:pgSz w:w="11906" w:h="16838"/>
      <w:pgMar w:left="1800" w:right="1800" w:gutter="0" w:header="0" w:top="1440" w:footer="708" w:bottom="1440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9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9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7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28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1.png"/><Relationship Id="rId39" Type="http://schemas.openxmlformats.org/officeDocument/2006/relationships/image" Target="media/image2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27.png"/><Relationship Id="rId54" Type="http://schemas.openxmlformats.org/officeDocument/2006/relationships/image" Target="media/image23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27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0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78.png"/><Relationship Id="rId95" Type="http://schemas.openxmlformats.org/officeDocument/2006/relationships/image" Target="media/image70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78.png"/><Relationship Id="rId107" Type="http://schemas.openxmlformats.org/officeDocument/2006/relationships/image" Target="media/image70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78.png"/><Relationship Id="rId115" Type="http://schemas.openxmlformats.org/officeDocument/2006/relationships/image" Target="media/image70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78.png"/><Relationship Id="rId123" Type="http://schemas.openxmlformats.org/officeDocument/2006/relationships/image" Target="media/image70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78.png"/><Relationship Id="rId130" Type="http://schemas.openxmlformats.org/officeDocument/2006/relationships/image" Target="media/image7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78.png"/><Relationship Id="rId137" Type="http://schemas.openxmlformats.org/officeDocument/2006/relationships/image" Target="media/image70.png"/><Relationship Id="rId138" Type="http://schemas.openxmlformats.org/officeDocument/2006/relationships/image" Target="media/image116.png"/><Relationship Id="rId139" Type="http://schemas.openxmlformats.org/officeDocument/2006/relationships/image" Target="media/image117.png"/><Relationship Id="rId140" Type="http://schemas.openxmlformats.org/officeDocument/2006/relationships/image" Target="media/image118.png"/><Relationship Id="rId141" Type="http://schemas.openxmlformats.org/officeDocument/2006/relationships/image" Target="media/image119.png"/><Relationship Id="rId142" Type="http://schemas.openxmlformats.org/officeDocument/2006/relationships/image" Target="media/image120.png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78.png"/><Relationship Id="rId147" Type="http://schemas.openxmlformats.org/officeDocument/2006/relationships/image" Target="media/image70.png"/><Relationship Id="rId148" Type="http://schemas.openxmlformats.org/officeDocument/2006/relationships/image" Target="media/image124.png"/><Relationship Id="rId149" Type="http://schemas.openxmlformats.org/officeDocument/2006/relationships/image" Target="media/image125.png"/><Relationship Id="rId150" Type="http://schemas.openxmlformats.org/officeDocument/2006/relationships/image" Target="media/image126.png"/><Relationship Id="rId151" Type="http://schemas.openxmlformats.org/officeDocument/2006/relationships/image" Target="media/image127.png"/><Relationship Id="rId152" Type="http://schemas.openxmlformats.org/officeDocument/2006/relationships/image" Target="media/image78.png"/><Relationship Id="rId153" Type="http://schemas.openxmlformats.org/officeDocument/2006/relationships/image" Target="media/image28.png"/><Relationship Id="rId154" Type="http://schemas.openxmlformats.org/officeDocument/2006/relationships/image" Target="media/image128.png"/><Relationship Id="rId155" Type="http://schemas.openxmlformats.org/officeDocument/2006/relationships/image" Target="media/image129.png"/><Relationship Id="rId156" Type="http://schemas.openxmlformats.org/officeDocument/2006/relationships/image" Target="media/image130.png"/><Relationship Id="rId157" Type="http://schemas.openxmlformats.org/officeDocument/2006/relationships/image" Target="media/image131.png"/><Relationship Id="rId158" Type="http://schemas.openxmlformats.org/officeDocument/2006/relationships/image" Target="media/image132.png"/><Relationship Id="rId159" Type="http://schemas.openxmlformats.org/officeDocument/2006/relationships/image" Target="media/image133.png"/><Relationship Id="rId160" Type="http://schemas.openxmlformats.org/officeDocument/2006/relationships/image" Target="media/image134.png"/><Relationship Id="rId161" Type="http://schemas.openxmlformats.org/officeDocument/2006/relationships/image" Target="media/image135.png"/><Relationship Id="rId162" Type="http://schemas.openxmlformats.org/officeDocument/2006/relationships/image" Target="media/image136.png"/><Relationship Id="rId163" Type="http://schemas.openxmlformats.org/officeDocument/2006/relationships/image" Target="media/image137.png"/><Relationship Id="rId164" Type="http://schemas.openxmlformats.org/officeDocument/2006/relationships/image" Target="media/image138.png"/><Relationship Id="rId165" Type="http://schemas.openxmlformats.org/officeDocument/2006/relationships/image" Target="media/image139.png"/><Relationship Id="rId166" Type="http://schemas.openxmlformats.org/officeDocument/2006/relationships/image" Target="media/image31.png"/><Relationship Id="rId167" Type="http://schemas.openxmlformats.org/officeDocument/2006/relationships/image" Target="media/image70.png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2.png"/><Relationship Id="rId171" Type="http://schemas.openxmlformats.org/officeDocument/2006/relationships/image" Target="media/image143.png"/><Relationship Id="rId172" Type="http://schemas.openxmlformats.org/officeDocument/2006/relationships/image" Target="media/image144.png"/><Relationship Id="rId173" Type="http://schemas.openxmlformats.org/officeDocument/2006/relationships/image" Target="media/image78.png"/><Relationship Id="rId174" Type="http://schemas.openxmlformats.org/officeDocument/2006/relationships/image" Target="media/image70.png"/><Relationship Id="rId175" Type="http://schemas.openxmlformats.org/officeDocument/2006/relationships/image" Target="media/image145.png"/><Relationship Id="rId176" Type="http://schemas.openxmlformats.org/officeDocument/2006/relationships/image" Target="media/image146.png"/><Relationship Id="rId177" Type="http://schemas.openxmlformats.org/officeDocument/2006/relationships/image" Target="media/image78.png"/><Relationship Id="rId178" Type="http://schemas.openxmlformats.org/officeDocument/2006/relationships/image" Target="media/image28.png"/><Relationship Id="rId179" Type="http://schemas.openxmlformats.org/officeDocument/2006/relationships/image" Target="media/image147.png"/><Relationship Id="rId180" Type="http://schemas.openxmlformats.org/officeDocument/2006/relationships/image" Target="media/image148.png"/><Relationship Id="rId181" Type="http://schemas.openxmlformats.org/officeDocument/2006/relationships/image" Target="media/image149.png"/><Relationship Id="rId182" Type="http://schemas.openxmlformats.org/officeDocument/2006/relationships/image" Target="media/image150.png"/><Relationship Id="rId183" Type="http://schemas.openxmlformats.org/officeDocument/2006/relationships/image" Target="media/image31.png"/><Relationship Id="rId184" Type="http://schemas.openxmlformats.org/officeDocument/2006/relationships/image" Target="media/image28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31.png"/><Relationship Id="rId194" Type="http://schemas.openxmlformats.org/officeDocument/2006/relationships/image" Target="media/image28.png"/><Relationship Id="rId195" Type="http://schemas.openxmlformats.org/officeDocument/2006/relationships/image" Target="media/image159.png"/><Relationship Id="rId196" Type="http://schemas.openxmlformats.org/officeDocument/2006/relationships/image" Target="media/image160.png"/><Relationship Id="rId197" Type="http://schemas.openxmlformats.org/officeDocument/2006/relationships/image" Target="media/image161.png"/><Relationship Id="rId198" Type="http://schemas.openxmlformats.org/officeDocument/2006/relationships/image" Target="media/image31.png"/><Relationship Id="rId199" Type="http://schemas.openxmlformats.org/officeDocument/2006/relationships/footer" Target="footer1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2:17:00Z</dcterms:created>
  <dc:creator>بكر</dc:creator>
  <dc:description/>
  <dc:language>en-US</dc:language>
  <cp:lastModifiedBy>*****</cp:lastModifiedBy>
  <cp:lastPrinted>2004-09-18T14:44:00Z</cp:lastPrinted>
  <dcterms:modified xsi:type="dcterms:W3CDTF">2004-09-18T11:47:00Z</dcterms:modified>
  <cp:revision>27</cp:revision>
  <dc:subject/>
  <dc:title>فهرس الآيات</dc:title>
</cp:coreProperties>
</file>