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الأ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ر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صدق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وجو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خ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ي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تبذ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2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غ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شيد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ف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ف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لوغ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ب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وق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و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ز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3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طرو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سَّفه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على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رشيد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َّ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طارئ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للإم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</w:rPr>
        <w:t>رح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ه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ظ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الغ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تصر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ئز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بذّر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فسد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ل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صلح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احبا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4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جمهو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بذ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ر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ج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تض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عتبار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ص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ب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ص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حت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بذ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ق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قيق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لأ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خاط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اق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عتبار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رشيد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ل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ي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ه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دمي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لحاق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بهائ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ش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رر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بذ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ت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د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دن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يا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لغ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وب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ص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اج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ظ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ظراً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اض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ض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ب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ج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طل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تو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قض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ف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غ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شيد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فيه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ب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ح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و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صلي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ارئ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5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يناقش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ه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صح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ضو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مع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حجو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رش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لوغ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ع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يأت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غ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فيه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قتض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غ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فيه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فه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ج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ر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لوغ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ج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تز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جن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6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المالك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أ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ش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و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ص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ُّ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7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-36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س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أ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و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اضي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ح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جته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ُّ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ُّ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صغ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جد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ف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ذّ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لا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ر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ش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ه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ح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جته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اض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صغ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8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و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عاو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ه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ع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بذ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ختل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ختل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حتا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جتهاد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فتق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ب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جتهاد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ثب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كم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فلس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ار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جنون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فتق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جته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9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ع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او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و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زب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: (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بد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ع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ت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زب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ال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إن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ع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أت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ؤمن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ثم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سأ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ّ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ف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زبير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أ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ك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ت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ثم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ف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ع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ف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زب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أ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كه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ف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ثمان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كي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ج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زبير</w:t>
      </w:r>
      <w:r>
        <w:rPr>
          <w:rFonts w:cs="Traditional Arabic"/>
          <w:sz w:val="36"/>
          <w:szCs w:val="40"/>
          <w:rtl w:val="true"/>
        </w:rPr>
        <w:t xml:space="preserve">)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10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ض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شتهر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نك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ت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ماعاً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تض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ر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قتض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أ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جن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ظ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أ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ثم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ع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سأ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ر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بذ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تا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ظ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ب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بذير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بذ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ُدّ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فلس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هنا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ف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مجر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ش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وج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ف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زو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11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تا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ظ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ش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أ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َّ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َّ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صغ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ج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186180</wp:posOffset>
                </wp:positionH>
                <wp:positionV relativeFrom="paragraph">
                  <wp:posOffset>97155</wp:posOffset>
                </wp:positionV>
                <wp:extent cx="4959350" cy="5798820"/>
                <wp:effectExtent l="81280" t="81280" r="5715" b="3797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579888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3287520"/>
                            <a:gd name="textAreaBottom" fmla="*/ 3150360 h 3287520"/>
                          </a:gdLst>
                          <a:ahLst/>
                          <a:rect l="textAreaLeft" t="textAreaTop" r="textAreaRight" b="textAreaBottom"/>
                          <a:pathLst>
                            <a:path w="21600" h="25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56"/>
                              </a:lnTo>
                              <a:arcTo wR="3600" hR="3600" stAng="10800000" swAng="-5400000"/>
                              <a:lnTo>
                                <a:pt x="18000" y="25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تطبيقات القاعدة في باب التفليس ، والوكال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ث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أول:   لا يحجر على المدين في ماله الزائد على دينه ابتداء لا دواماً 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فسق الوكيل يمنع صحة الوكالة ابتداءً لا دوام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ثالث:الوكيل بالبيع ليس له أن يوكل ابتداءً لكن لو باع فضولي فأجازه صح دواماً لا  ابتداءً  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pt;margin-top:7.65pt;width:390.45pt;height:456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سابع</w:t>
                      </w:r>
                    </w:p>
                    <w:p>
                      <w:pPr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تطبيقات القاعدة في باب التفليس ، والوكال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ثلاثة مباحث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أول:   لا يحجر على المدين في ماله الزائد على دينه ابتداء لا دواماً 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فسق الوكيل يمنع صحة الوكالة ابتداءً لا دواماً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ثالث:الوكيل بالبيع ليس له أن يوكل ابتداءً لكن لو باع فضولي فأجازه صح دواماً لا  ابتداءً  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أول</w:t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حجر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على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دين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في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ماله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زائد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على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ينه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فل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عد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شراء…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مت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وفائ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ب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ص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ض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نه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ي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ح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12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ف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ل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يأتي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مت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م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نه</w:t>
      </w:r>
      <w:r>
        <w:rPr>
          <w:sz w:val="36"/>
          <w:sz w:val="36"/>
          <w:szCs w:val="40"/>
          <w:rtl w:val="true"/>
        </w:rPr>
        <w:t xml:space="preserve"> 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سم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ي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13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مّ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إ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ل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يفِ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اله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بديونه؟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ح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ب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ج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طل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رماؤ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ب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ُ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ه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دمي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هلي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د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ر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خاص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جر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ط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نص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ب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د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ت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ع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يف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ح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دفع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ظل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14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يناقش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ه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ب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م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ج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رث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ائ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لكو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ي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حقو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15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صاحب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فِ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ُ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إفلا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لحد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ا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بل</w:t>
      </w:r>
      <w:r>
        <w:rPr>
          <w:rFonts w:cs="Traditional Arabic"/>
          <w:sz w:val="36"/>
          <w:szCs w:val="40"/>
          <w:rtl w:val="true"/>
        </w:rPr>
        <w:t>: (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ث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س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ز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رماء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ع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rFonts w:cs="Traditional Arabic"/>
          <w:sz w:val="36"/>
          <w:szCs w:val="40"/>
          <w:rtl w:val="true"/>
        </w:rPr>
        <w:t>)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16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ري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حجور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رث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ح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حجور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ر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زنا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ظر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ظ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17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الراج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ع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ن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حد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اب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رت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فل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ر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ح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م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ي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م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حجر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على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ن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زاد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اله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على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دينه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دواماً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ستمرا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تعد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ش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حت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ي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أ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ذك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كم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نا</w:t>
      </w:r>
      <w:r>
        <w:rPr>
          <w:rFonts w:cs="Traditional Arabic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ئ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ستم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ف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زيا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ماً؟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ح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اب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ل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و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ي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احبا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ي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ع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ف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  </w:t>
      </w:r>
      <w:r>
        <w:rPr>
          <w:rFonts w:cs="Traditional Arabic"/>
          <w:sz w:val="36"/>
          <w:sz w:val="36"/>
          <w:szCs w:val="40"/>
          <w:rtl w:val="true"/>
        </w:rPr>
        <w:t>نف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قرا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ق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عل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ع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عل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18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رّ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خي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تجد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عد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تجدي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خ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19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  <w:r>
        <w:rPr>
          <w:rFonts w:cs="Traditional Arabic"/>
          <w:sz w:val="36"/>
          <w:sz w:val="36"/>
          <w:szCs w:val="40"/>
          <w:rtl w:val="true"/>
        </w:rPr>
        <w:t>و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ت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و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راحة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أ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ر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ع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ح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الأ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ع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اصطي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ه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وص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حنا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اج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قص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ص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قو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هل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خت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موج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ر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ز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ي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20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ي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تا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اني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فع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فل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21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ف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عد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اج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ع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فل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ف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عد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تعل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جم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ر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د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د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تض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و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البت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م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ثم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خلاف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ظه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مفل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تق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ستف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دث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ظه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ر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ائ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غر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تق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غائ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س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ضو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ائ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ط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تقد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أي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أنف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ائ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س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ب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وج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ي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ائ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ق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ستحق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س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قر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س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كث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سط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ر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ض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ق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خ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ر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ح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ق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ق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س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ستأن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س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ل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م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غر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تقدم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تأخر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22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ي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خ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عد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ثاني</w:t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فسق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وكيل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منع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صحة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وكالة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الم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سقاً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أ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ق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تبق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ب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توكي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فاسق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الذ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شترط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ال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ّ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ج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خر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ه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م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مو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س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جن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طل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ه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23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للحنف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الك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خر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كل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ص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لا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س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ؤخ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جم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ام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شترا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ف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َ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ف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شترط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د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ين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حدث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و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شت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اق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عق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حن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س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عز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جن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نون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ب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…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س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بطل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ثل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24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م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طروّ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فسقه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شت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تفق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أ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ق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عز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تب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خروج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هل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ا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سق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إيج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كاح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اظ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فسق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ناف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للوكا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بطل</w:t>
      </w:r>
      <w:r>
        <w:rPr>
          <w:b/>
          <w:b/>
          <w:bCs/>
          <w:sz w:val="36"/>
          <w:sz w:val="36"/>
          <w:szCs w:val="40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ك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بجنون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طبق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تأطــد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متفق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ي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طل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طر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س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نا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علل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ق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ك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25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ثا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يتض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اب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درا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ر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ح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ع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اس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rFonts w:cs="Traditional Arabic"/>
          <w:sz w:val="36"/>
          <w:szCs w:val="40"/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ثالث</w:t>
      </w:r>
    </w:p>
    <w:p>
      <w:pPr>
        <w:pStyle w:val="Normal"/>
        <w:widowControl w:val="false"/>
        <w:ind w:left="0" w:right="0" w:firstLine="120"/>
        <w:jc w:val="center"/>
        <w:rPr>
          <w:rFonts w:cs="AL-Mateen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وكيل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بالبيع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يس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ه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أن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وكل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لكن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و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باع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فضولي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فأجازه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صح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توكي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وكي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العل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تفق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ميع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ف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الكي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افعي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أذ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ع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رأ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ض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رأ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ض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رأ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ف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إذ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ض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ك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ثن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rFonts w:cs="Traditional Arabic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ح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ك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ي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ي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و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نح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ف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اح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ل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ا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اس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ك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ي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ث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ائ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ك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ع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مشق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ينئ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ع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ي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اعد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ع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ي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كث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ك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قلا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ذ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فس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فع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ثان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م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إذ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26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م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بيع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فضولي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دواماً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ف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الك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افع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د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قوف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ي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از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غ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فالأص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ضو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جي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وع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قوف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جي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ط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استد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صح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أ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و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ارق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د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س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نار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شتر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ا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شتري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اتين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بع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حدا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ين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ئ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شاةٍ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دين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ذكر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ر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ال</w:t>
      </w:r>
      <w:r>
        <w:rPr>
          <w:rFonts w:cs="Traditional Arabic"/>
          <w:sz w:val="36"/>
          <w:szCs w:val="40"/>
          <w:rtl w:val="true"/>
        </w:rPr>
        <w:t>: "</w:t>
      </w:r>
      <w:r>
        <w:rPr>
          <w:rFonts w:cs="Traditional Arabic"/>
          <w:sz w:val="36"/>
          <w:sz w:val="36"/>
          <w:szCs w:val="40"/>
          <w:rtl w:val="true"/>
        </w:rPr>
        <w:t>بار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فق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ينك</w:t>
      </w:r>
      <w:r>
        <w:rPr>
          <w:rFonts w:cs="Traditional Arabic"/>
          <w:sz w:val="36"/>
          <w:szCs w:val="40"/>
          <w:rtl w:val="true"/>
        </w:rPr>
        <w:t xml:space="preserve">"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27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  <w:r>
        <w:rPr>
          <w:rFonts w:cs="Traditional Arabic"/>
          <w:sz w:val="36"/>
          <w:sz w:val="36"/>
          <w:szCs w:val="40"/>
          <w:rtl w:val="true"/>
        </w:rPr>
        <w:t>ف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شت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ر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ج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ستدل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شت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ن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م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س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يناقش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استدلا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به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حديث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ب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حم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ل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ل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تس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طل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تفا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28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قد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جيب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عن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ب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ي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ل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ي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ثبا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ق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ق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من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شتر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ضح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ي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مطل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صرف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29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استدل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مل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ه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ح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وج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نعقا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ر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خي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ل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بو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حق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ج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صلح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شتر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ر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ع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دخ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موم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متعاقد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ص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ام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لغ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إه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حص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و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و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خ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عا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عا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ص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ف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خ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30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جد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جد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ف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حضر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سكو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از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فو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ط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استد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صحاب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ه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بم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حد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(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ملك</w:t>
      </w:r>
      <w:r>
        <w:rPr>
          <w:rFonts w:cs="Traditional Arabic"/>
          <w:sz w:val="36"/>
          <w:szCs w:val="40"/>
          <w:rtl w:val="true"/>
        </w:rPr>
        <w:t xml:space="preserve">)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31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ي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ن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رف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ضو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م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إذ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عق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قد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32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يناقش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ه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بم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د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(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ملك</w:t>
      </w:r>
      <w:r>
        <w:rPr>
          <w:rFonts w:cs="Traditional Arabic"/>
          <w:sz w:val="36"/>
          <w:szCs w:val="40"/>
          <w:rtl w:val="true"/>
        </w:rPr>
        <w:t xml:space="preserve">) </w:t>
      </w:r>
      <w:r>
        <w:rPr>
          <w:rFonts w:cs="Traditional Arabic"/>
          <w:sz w:val="36"/>
          <w:sz w:val="36"/>
          <w:szCs w:val="40"/>
          <w:rtl w:val="true"/>
        </w:rPr>
        <w:t>فالمقص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يع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طري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ص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يع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33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قول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عق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قد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دت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نعق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فا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لمنا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دت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عق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وق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من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ل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ل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بو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حق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ج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صلح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شتر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ر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دخ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بو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مومات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34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الراج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ع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hanging="4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حد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ع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دع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ب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خ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قوف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ز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م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استرد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معن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ه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ح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غ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hanging="420"/>
        <w:jc w:val="both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إجا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ز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ض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hanging="4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ص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سب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تارة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أ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ش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خي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أ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عد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ص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عد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ر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ضر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أخ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و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35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 .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د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ن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س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ناقش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عترض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ي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16"/>
        </w:rPr>
      </w:pPr>
      <w:r>
        <w:rPr>
          <w:rFonts w:cs="Traditional Arabic"/>
          <w:sz w:val="36"/>
          <w:szCs w:val="16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ذكر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ك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ضو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609090</wp:posOffset>
                </wp:positionH>
                <wp:positionV relativeFrom="paragraph">
                  <wp:posOffset>324485</wp:posOffset>
                </wp:positionV>
                <wp:extent cx="4959350" cy="6013450"/>
                <wp:effectExtent l="81280" t="812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601344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3409200"/>
                            <a:gd name="textAreaBottom" fmla="*/ 3272040 h 3409200"/>
                          </a:gdLst>
                          <a:ahLst/>
                          <a:rect l="textAreaLeft" t="textAreaTop" r="textAreaRight" b="textAreaBottom"/>
                          <a:pathLst>
                            <a:path w="21600" h="261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90"/>
                              </a:lnTo>
                              <a:arcTo wR="3600" hR="3600" stAng="10800000" swAng="-5400000"/>
                              <a:lnTo>
                                <a:pt x="18000" y="261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تطبيقات القاعدة في باب الشركة ، والإجا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ث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أول:   لا تصح العروض رأس مالٍ في المضاربة ابتداءً لا دواماً 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الشيوع يمنع صحة الإجارة  ابتداءً لا دواماً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ثالث:لا يصح تأجير العين لمنفعة مستقبلة ابتداءً لا دواماً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7pt;margin-top:25.55pt;width:390.45pt;height:47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ثامن</w:t>
                      </w:r>
                    </w:p>
                    <w:p>
                      <w:pPr>
                        <w:overflowPunct w:val="false"/>
                        <w:bidi w:val="1"/>
                        <w:ind w:left="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تطبيقات القاعدة في باب الشركة ، والإجار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ثلاثة مباحث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أول:   لا تصح العروض رأس مالٍ في المضاربة ابتداءً لا دواماً 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الشيوع يمنع صحة الإجارة  ابتداءً لا دواماً 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ثالث:لا يصح تأجير العين لمنفعة مستقبلة ابتداءً لا دواماً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6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أول</w:t>
      </w:r>
    </w:p>
    <w:p>
      <w:pPr>
        <w:pStyle w:val="Normal"/>
        <w:widowControl w:val="false"/>
        <w:ind w:left="0" w:right="0" w:hanging="6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تصح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عروض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رأس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مالٍ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في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ضاربة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  <w:szCs w:val="48"/>
        </w:rPr>
      </w:pPr>
      <w:r>
        <w:rPr>
          <w:rFonts w:cs="Traditional Arabic"/>
          <w:b/>
          <w:bCs/>
          <w:sz w:val="36"/>
          <w:szCs w:val="48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خ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ق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قو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AL-Mateen"/>
          <w:b/>
          <w:b/>
          <w:bCs/>
          <w:sz w:val="36"/>
          <w:szCs w:val="16"/>
        </w:rPr>
      </w:pPr>
      <w:r>
        <w:rPr>
          <w:rFonts w:cs="AL-Mateen"/>
          <w:b/>
          <w:bCs/>
          <w:sz w:val="36"/>
          <w:szCs w:val="16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</w:rPr>
        <w:t>اختل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قه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في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وا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ظاهر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و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ثلي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يمي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قد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فلو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افق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ستدل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ي</w:t>
      </w:r>
      <w:r>
        <w:rPr>
          <w:rFonts w:cs="Traditional Arabic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right="0" w:firstLine="1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ؤ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حدٍ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تفاض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من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ستحق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زيا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اح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قد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شتر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دخ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لك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ثم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م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ج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اح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حسا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right="0" w:hanging="36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ق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نس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شترك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right="0" w:firstLine="1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ز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ي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وك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ز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36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ذهب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ق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عيا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يمت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نها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تض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ج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فاض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ث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رج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ني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ي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ز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ح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ستو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م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نق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ح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شار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ل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ي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ي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تحقق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قدار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فض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نازع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ل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د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لكا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شترا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خر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لكه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ص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ائ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…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يع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لق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عي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37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ظاهر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وا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خر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هب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ض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ش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صلاً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ض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ا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ت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هب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ط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ض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ط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خل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م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ب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38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خ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ث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يم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فقال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ثلي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ب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د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ختلط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جنس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رت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ميي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شبه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قد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تقوم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خل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حق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ن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39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أ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ت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ث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تق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خل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تقوم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عي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تمي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حينئ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ل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ق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س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40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غن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حتا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و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ث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خال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جم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41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يناقش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ه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فري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و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مث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غير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ل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42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-1080" w:firstLine="48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ت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ضار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ي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ب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يلى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43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أوزاعي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44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حم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ليم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45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وا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ا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جل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: (</w:t>
      </w:r>
      <w:r>
        <w:rPr>
          <w:rFonts w:cs="Traditional Arabic"/>
          <w:sz w:val="36"/>
          <w:sz w:val="36"/>
          <w:szCs w:val="40"/>
          <w:rtl w:val="true"/>
        </w:rPr>
        <w:t>و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ع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عرض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لقاً</w:t>
      </w:r>
      <w:r>
        <w:rPr>
          <w:rFonts w:cs="Traditional Arabic"/>
          <w:sz w:val="36"/>
          <w:szCs w:val="40"/>
          <w:rtl w:val="true"/>
        </w:rPr>
        <w:t xml:space="preserve">) </w:t>
      </w:r>
      <w:r>
        <w:rPr>
          <w:rFonts w:cs="Traditional Arabic"/>
          <w:sz w:val="36"/>
          <w:sz w:val="36"/>
          <w:szCs w:val="40"/>
          <w:rtl w:val="true"/>
        </w:rPr>
        <w:t>فأجاز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عرض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ختلف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دنان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را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و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ي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ي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ح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خر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قيم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ض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46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  <w:r>
        <w:rPr>
          <w:rFonts w:cs="Traditional Arabic"/>
          <w:sz w:val="36"/>
          <w:sz w:val="36"/>
          <w:szCs w:val="40"/>
          <w:rtl w:val="true"/>
        </w:rPr>
        <w:t>ف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فض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ن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ع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ن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خر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عرض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ن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ل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عتب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ض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قي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د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ص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خل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و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ظاه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خ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ض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ع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خ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ض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عل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47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وا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قص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رف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ميعاً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ص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ر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ص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ثم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جع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يمت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يتم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فاض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عل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كات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يمت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سو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و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مث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حبو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48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يناقش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ه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شرو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ر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قتس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عق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ط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ث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د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فض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ختصا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خيّ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خت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ق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خ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ط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ض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مو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وج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د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اف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ج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مناف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ف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جو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ياس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را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دنان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ج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ياس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معن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ز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ث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س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49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الصحي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ن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از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وك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ضم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را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دنانير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ج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ك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رور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ج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ؤ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ه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س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ي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ي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قي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جهو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حر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ظ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ص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جهو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ؤ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ناز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س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عن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ج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را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دنانير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را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دنان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س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ي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ؤ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ه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بح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ؤ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ضمو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هلاك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شت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يئ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ي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ه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سل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يئ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ت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تعي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ب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ضمو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ؤ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را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دنان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ضمو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هلا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ت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تعي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ؤد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ض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50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ثم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خلاف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جو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وسي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خ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سي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ح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زء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ائع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جز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عند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حتاج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تجار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ت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تصرف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ي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أص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الوك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ي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اح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سم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قه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سي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حي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ف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جيز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ز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51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شرك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على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عروض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دواماً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أقص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فسخ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و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مو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أ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ار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تم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رث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خ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د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ف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و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ف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ج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بي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قائ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ر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يون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ب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ل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ق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52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ي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أ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ق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قو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ه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ال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قط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مو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الوج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آخر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فظ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ر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تقر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ارث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ائ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أم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ركت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قررت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53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يجر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جه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ي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يا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زركش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ر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نثو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ال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ح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خ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54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وارث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تم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ك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أذ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صر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ي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د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قد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55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خل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ظه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رتبا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ر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قاع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ح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ح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ر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درج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لم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زركش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ح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اع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را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ح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خ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لوار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دأ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رث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سخ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و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ل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فس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يا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خ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د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بدأ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د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ف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ا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و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رو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ثاني</w:t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شيوع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منع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صحة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إجارة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AL-Mateen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ّ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خ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يب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يب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شترك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فسد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خ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ع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ث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بط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شي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طارئ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بق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إجا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مشاع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وا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المر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شي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ي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ص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طارئ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جوز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استدل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لي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سلي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سل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ح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صو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تخل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عتبر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سلي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قوع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مكين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ع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ص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م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م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حص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م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هايؤ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ستح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ك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واسط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عق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قد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سل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ش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ي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سبق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عتب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تراخ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ابقاً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حد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ل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ي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اخت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س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ض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إذ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عق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جه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جها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ح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ئ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جز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جم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ل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رب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نحو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ل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ش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ب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بد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56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أض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سلي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تسل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ي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مؤ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ت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مغصو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ماه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صح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57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يناقش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ه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58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ي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وا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ظاهر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ب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س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حم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س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ئ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ل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ج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و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ج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تر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ع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شاعاً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قل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ج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قسوم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بد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بته؟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نعم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لت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وكي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ب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ع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ها؟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م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و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ل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دار؟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يك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م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كنا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ل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كناها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ل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؟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سمع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أل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ك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جل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كاري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ر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ري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ر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يبه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لصاح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فعة؟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أ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قس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عب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ك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ئ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ِبَ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ب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ئز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ب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ك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ب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ك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59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  <w:r>
        <w:rPr>
          <w:rFonts w:cs="Traditional Arabic"/>
          <w:sz w:val="36"/>
          <w:sz w:val="36"/>
          <w:szCs w:val="40"/>
          <w:rtl w:val="true"/>
        </w:rPr>
        <w:t>ف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ئ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0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ص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ع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ي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بع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ن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ر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كه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ستعملا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تس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صص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1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وض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طالب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و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أجرت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ض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ت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تركب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طريق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يقسم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زم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ا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يح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2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وا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د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از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وا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ل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ه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جاز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ته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مفر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شريكه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ج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3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ظاهرية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ج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ح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ئز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قسم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نقس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دو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4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الراج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ع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طل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وع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ت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بي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ع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اً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ع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ي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طروّ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شيوع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على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إجا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عرف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</w:rPr>
        <w:t>رح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ي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احبا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افع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حمد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ظاهر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بق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آ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ذك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المالك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ظاهر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رو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أ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</w:rPr>
        <w:t>رح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ي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ا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را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ت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د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… </w:t>
      </w:r>
      <w:r>
        <w:rPr>
          <w:rFonts w:cs="Traditional Arabic"/>
          <w:sz w:val="36"/>
          <w:sz w:val="36"/>
          <w:szCs w:val="40"/>
          <w:rtl w:val="true"/>
        </w:rPr>
        <w:t>ب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ي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طارئ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د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سل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يس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ش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بق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بخل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جل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سل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مل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ي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تفر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ن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ارئ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ي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5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تفس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شي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ؤ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يب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نصي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شتر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ريك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المر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شي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ص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طارئ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فس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ك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سخ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ع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اح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ما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حده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عك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بق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ind w:left="0" w:right="0" w:hanging="6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ثالث</w:t>
      </w:r>
    </w:p>
    <w:p>
      <w:pPr>
        <w:pStyle w:val="Normal"/>
        <w:widowControl w:val="false"/>
        <w:ind w:left="0" w:right="0" w:hanging="6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صح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تأجير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عين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منفعة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مستقبلة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AL-Mateen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مؤ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يج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ن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قضائ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إجا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عين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لمنفع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ستقبله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rFonts w:cs="Traditional Arabic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ئ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لاث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ب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ني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ا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حم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ف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للمؤ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يج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ض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تأج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غو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آخ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6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ا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ع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بي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لو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لو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ال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صر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أخر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ضا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قدم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تص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وق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ض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تق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ز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7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لكي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ش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خرش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و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ر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ُستأجِرْ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ض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اض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معن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كتري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ض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كريت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غير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غر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جر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ث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قض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ف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ش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كتر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ب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8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يوان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لو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شه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ؤاج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قضائ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م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69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ف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تأج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اب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بد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ت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ستأجر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غي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وا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ك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نا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ز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شت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فر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ت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ل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خم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رب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واء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شغو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ره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سليم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و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شغو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ق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شت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د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سل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وب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س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شت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د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70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هب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آت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71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حيث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ل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ي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اً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ص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ؤ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العقد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ع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وق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م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م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72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ويناقش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هذ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بم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يلي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صح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ذ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- </w:t>
      </w:r>
      <w:r>
        <w:rPr>
          <w:rFonts w:cs="Traditional Arabic"/>
          <w:sz w:val="36"/>
          <w:sz w:val="36"/>
          <w:szCs w:val="40"/>
          <w:rtl w:val="true"/>
        </w:rPr>
        <w:t>رح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ل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حقائ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ع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عد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وجود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ه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صحا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ي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قا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ب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ق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ب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هو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ر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ر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ر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ق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ق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شق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ب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أق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بلوغ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ق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عتد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نظائ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حص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73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  <w:r>
        <w:rPr>
          <w:rFonts w:cs="Traditional Arabic"/>
          <w:sz w:val="36"/>
          <w:sz w:val="36"/>
          <w:szCs w:val="40"/>
          <w:rtl w:val="true"/>
        </w:rPr>
        <w:t>إذ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لوم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لوماً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أف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ضاف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ت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ا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د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لمؤ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يع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يو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تنتقض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74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ابق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ضاف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تق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غي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ز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الراج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ع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ضرو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دع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كث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س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 </w:t>
      </w:r>
      <w:r>
        <w:rPr>
          <w:rFonts w:cs="Traditional Arabic"/>
          <w:sz w:val="36"/>
          <w:sz w:val="36"/>
          <w:szCs w:val="40"/>
          <w:rtl w:val="true"/>
        </w:rPr>
        <w:t>الغرس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لبن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صح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ز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ج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ضرو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صح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لقو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عالى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قَالَ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إِنِّي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ُرِيدُ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َنْ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ُنْكِحَكَ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إِحْدَى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بْنَتَيَّ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هَاتَيْنِ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عَلَى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أَنْ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تَأْجُرَنِي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ثَمَانِيَ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حِجَجٍ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75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د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و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ن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و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تشت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قد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سل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وب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تسلي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مس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شترط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إجار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عين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لمنفع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ستقب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دواماً</w:t>
      </w:r>
      <w:r>
        <w:rPr>
          <w:rFonts w:cs="Traditional Arabic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في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سبق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كرت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بق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آ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ك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  <w:r>
        <w:rPr>
          <w:rFonts w:cs="Traditional Arabic"/>
          <w:sz w:val="36"/>
          <w:sz w:val="36"/>
          <w:szCs w:val="40"/>
          <w:rtl w:val="true"/>
        </w:rPr>
        <w:t>وهذ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فر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ن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تأت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ع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36"/>
          <w:sz w:val="36"/>
          <w:szCs w:val="40"/>
          <w:rtl w:val="true"/>
        </w:rPr>
        <w:t>ومعن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rFonts w:cs="Traditional Arabic"/>
          <w:sz w:val="36"/>
          <w:szCs w:val="40"/>
          <w:rtl w:val="true"/>
        </w:rPr>
        <w:t xml:space="preserve">: </w:t>
      </w:r>
      <w:r>
        <w:rPr>
          <w:rFonts w:cs="Traditional Arabic"/>
          <w:sz w:val="36"/>
          <w:sz w:val="36"/>
          <w:szCs w:val="40"/>
          <w:rtl w:val="true"/>
        </w:rPr>
        <w:t>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جو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نده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ك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ن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قض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ص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ه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المستثن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ب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تص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دت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تحا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ك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ت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ق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حد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احتم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طر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بطر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قتضٍ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نفساخ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ؤث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ص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عدم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إ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وجد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قدح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ني؛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40"/>
          <w:rtl w:val="true"/>
          <w:lang w:eastAsia="en-US"/>
        </w:rPr>
        <w:footnoteReference w:id="76"/>
      </w:r>
      <w:r>
        <w:rPr>
          <w:rFonts w:cs="Traditional Arabic"/>
          <w:color w:val="000000"/>
          <w:sz w:val="3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فا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هن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حا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لمؤ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ؤ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ن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ن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–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6"/>
          <w:szCs w:val="40"/>
        </w:rPr>
      </w:pPr>
      <w:r>
        <w:rPr>
          <w:rFonts w:cs="Traditional Arabic"/>
          <w:sz w:val="36"/>
          <w:sz w:val="36"/>
          <w:szCs w:val="40"/>
          <w:rtl w:val="true"/>
        </w:rPr>
        <w:t>هذ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سأل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روع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اعد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الشافع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عو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إجار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عين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نفع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ستقبل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،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لو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مؤ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ثاني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مستأج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سنة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أولى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قبل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نقضائه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جاز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ذلك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دواما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بتداءً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أنه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دوام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م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يغتفر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في</w:t>
      </w:r>
      <w:r>
        <w:rPr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40"/>
          <w:rtl w:val="true"/>
        </w:rPr>
        <w:t>الابتداء</w:t>
      </w:r>
      <w:r>
        <w:rPr>
          <w:sz w:val="36"/>
          <w:sz w:val="36"/>
          <w:szCs w:val="40"/>
          <w:rtl w:val="true"/>
        </w:rPr>
        <w:t xml:space="preserve">  </w:t>
      </w:r>
      <w:r>
        <w:rPr>
          <w:rFonts w:cs="Traditional Arabic"/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36"/>
          <w:szCs w:val="40"/>
        </w:rPr>
      </w:pPr>
      <w:r>
        <w:rPr>
          <w:rFonts w:cs="Traditional Arabic"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660"/>
        <w:jc w:val="center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22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1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س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ق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بر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ب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نص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غد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ح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يف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لمي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ذهب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فا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كو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ز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ي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ض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بغد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ه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رشي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اف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ض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خر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آث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وا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82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      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/53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ذ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367</w:t>
      </w:r>
      <w:r>
        <w:rPr>
          <w:rFonts w:cs="Traditional Arabic"/>
          <w:sz w:val="24"/>
          <w:szCs w:val="32"/>
          <w:rtl w:val="true"/>
        </w:rPr>
        <w:t xml:space="preserve"> . </w:t>
      </w:r>
    </w:p>
    <w:p>
      <w:pPr>
        <w:pStyle w:val="Footnote"/>
        <w:widowControl w:val="false"/>
        <w:ind w:left="565" w:right="-180" w:hanging="567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ا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ب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ح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يف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واس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ش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كو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ي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م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سف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ح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89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/134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5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بيا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10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0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مغن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/1018</w:t>
      </w:r>
      <w:r>
        <w:rPr>
          <w:rFonts w:cs="Traditional Arabic"/>
          <w:sz w:val="22"/>
          <w:szCs w:val="32"/>
          <w:rtl w:val="true"/>
        </w:rPr>
        <w:t xml:space="preserve"> .</w:t>
      </w:r>
    </w:p>
  </w:footnote>
  <w:footnote w:id="7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لغ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ق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صا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4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72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1952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ت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طف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ول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8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1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ا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70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/38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0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ئ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س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6/61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حح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رو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غ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5/273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رق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: (</w:t>
      </w:r>
      <w:r>
        <w:rPr>
          <w:rFonts w:cs="Traditional Arabic"/>
          <w:sz w:val="24"/>
          <w:szCs w:val="32"/>
        </w:rPr>
        <w:t>1449</w:t>
      </w:r>
      <w:r>
        <w:rPr>
          <w:rFonts w:cs="Traditional Arabic"/>
          <w:sz w:val="24"/>
          <w:szCs w:val="32"/>
          <w:rtl w:val="true"/>
        </w:rPr>
        <w:t>) .</w:t>
      </w:r>
    </w:p>
  </w:footnote>
  <w:footnote w:id="11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مت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38</w:t>
      </w:r>
      <w:r>
        <w:rPr>
          <w:rFonts w:cs="Traditional Arabic"/>
          <w:sz w:val="24"/>
          <w:szCs w:val="32"/>
          <w:rtl w:val="true"/>
        </w:rPr>
        <w:t xml:space="preserve"> .</w:t>
      </w:r>
    </w:p>
    <w:p>
      <w:pPr>
        <w:pStyle w:val="Footnote"/>
        <w:widowControl w:val="false"/>
        <w:ind w:left="565" w:right="0" w:hanging="567"/>
        <w:jc w:val="both"/>
        <w:rPr>
          <w:rFonts w:cs="Times New Roman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</w:footnote>
  <w:footnote w:id="1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</w:t>
      </w:r>
      <w:r>
        <w:rPr>
          <w:rFonts w:cs="Traditional Arabic"/>
          <w:sz w:val="24"/>
          <w:sz w:val="24"/>
          <w:szCs w:val="32"/>
          <w:rtl w:val="true"/>
        </w:rPr>
        <w:t>ب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ت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6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9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ن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8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66</w:t>
      </w:r>
      <w:r>
        <w:rPr>
          <w:rFonts w:cs="Traditional Arabic"/>
          <w:sz w:val="24"/>
          <w:szCs w:val="32"/>
          <w:rtl w:val="true"/>
        </w:rPr>
        <w:t>.</w:t>
      </w:r>
    </w:p>
  </w:footnote>
  <w:footnote w:id="1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97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ب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13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ت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28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ا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ند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6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5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6/261</w:t>
      </w:r>
      <w:r>
        <w:rPr>
          <w:rFonts w:cs="Traditional Arabic"/>
          <w:sz w:val="22"/>
          <w:szCs w:val="32"/>
          <w:rtl w:val="true"/>
        </w:rPr>
        <w:t xml:space="preserve"> .</w:t>
      </w:r>
    </w:p>
  </w:footnote>
  <w:footnote w:id="16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بيهق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ف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فل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و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6/48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تد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3/273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خ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هب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رو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غ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5/261</w:t>
      </w:r>
      <w:r>
        <w:rPr>
          <w:rFonts w:cs="Traditional Arabic"/>
          <w:sz w:val="24"/>
          <w:szCs w:val="32"/>
          <w:rtl w:val="true"/>
        </w:rPr>
        <w:t xml:space="preserve">). </w:t>
      </w:r>
    </w:p>
  </w:footnote>
  <w:footnote w:id="17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ت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ه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تص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6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9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اب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اب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ض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رك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8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ا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13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8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بيا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13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9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ذخ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/17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0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2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0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1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15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1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2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6/313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2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6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5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ت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3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ح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31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ا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ند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56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ت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7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خ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/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سو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7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5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33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ه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4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ن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/47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5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ش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67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6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7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7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29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طب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إن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/45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7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3642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اق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8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6/632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  <w:footnote w:id="28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مغن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ت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2/21</w:t>
      </w:r>
      <w:r>
        <w:rPr>
          <w:rFonts w:cs="Traditional Arabic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شا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نا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2/388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29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مبسوط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/155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30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10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ح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24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ا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7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7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1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2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1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190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ل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ل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ك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332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حح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عتن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شه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3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 </w:t>
      </w:r>
      <w:r>
        <w:rPr>
          <w:rFonts w:cs="Traditional Arabic"/>
          <w:sz w:val="24"/>
          <w:sz w:val="24"/>
          <w:szCs w:val="32"/>
          <w:rtl w:val="true"/>
        </w:rPr>
        <w:t>المجم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/31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21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ش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ت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38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3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بدائ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نائ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5/147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34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ت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د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7/54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35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مبسوط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/155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36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1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د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15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7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8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آث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41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9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أس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254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40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جير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4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1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22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2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شرك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شخاص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ري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قان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و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</w:t>
      </w:r>
      <w:r>
        <w:rPr>
          <w:rFonts w:cs="Traditional Arabic"/>
          <w:sz w:val="22"/>
          <w:szCs w:val="32"/>
        </w:rPr>
        <w:t>77</w:t>
      </w:r>
      <w:r>
        <w:rPr>
          <w:rFonts w:cs="Traditional Arabic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19</w:t>
      </w:r>
      <w:r>
        <w:rPr>
          <w:rFonts w:cs="Traditional Arabic"/>
          <w:sz w:val="22"/>
          <w:sz w:val="22"/>
          <w:szCs w:val="32"/>
          <w:rtl w:val="true"/>
        </w:rPr>
        <w:t>هـ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اص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.</w:t>
      </w:r>
    </w:p>
  </w:footnote>
  <w:footnote w:id="4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ا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و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ض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أ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ظير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ي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غي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8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36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15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زاع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مش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rFonts w:cs="Traditional Arabic"/>
          <w:sz w:val="24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ه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دث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بغد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دمش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سك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بط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ثا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مسائ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6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5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عل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شعر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به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إبر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خع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مكث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و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وا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ك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غ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ابع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مي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يف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ذكي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ش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ج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0</w:t>
      </w:r>
      <w:r>
        <w:rPr>
          <w:rFonts w:cs="Traditional Arabic"/>
          <w:sz w:val="24"/>
          <w:sz w:val="24"/>
          <w:szCs w:val="32"/>
          <w:rtl w:val="true"/>
        </w:rPr>
        <w:t>هـ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19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3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6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وا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7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7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7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ت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8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غ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ق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6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8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ت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9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9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7/307</w:t>
      </w:r>
      <w:r>
        <w:rPr>
          <w:rFonts w:cs="Traditional Arabic"/>
          <w:sz w:val="22"/>
          <w:szCs w:val="32"/>
          <w:rtl w:val="true"/>
        </w:rPr>
        <w:t xml:space="preserve"> .</w:t>
      </w:r>
    </w:p>
  </w:footnote>
  <w:footnote w:id="50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8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1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حاش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خت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خت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3/470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5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1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4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نث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زرك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42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5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534</w:t>
      </w:r>
      <w:r>
        <w:rPr>
          <w:rFonts w:cs="Traditional Arabic"/>
          <w:sz w:val="24"/>
          <w:szCs w:val="32"/>
          <w:rtl w:val="true"/>
        </w:rPr>
        <w:t xml:space="preserve"> . </w:t>
      </w:r>
    </w:p>
    <w:p>
      <w:pPr>
        <w:pStyle w:val="Footnote"/>
        <w:widowControl w:val="false"/>
        <w:ind w:left="565" w:right="0" w:hanging="567"/>
        <w:jc w:val="both"/>
        <w:rPr>
          <w:rFonts w:cs="Traditional Arabic"/>
          <w:sz w:val="24"/>
          <w:szCs w:val="32"/>
        </w:rPr>
      </w:pPr>
      <w:r>
        <w:rPr>
          <w:rFonts w:cs="Traditional Arabic"/>
          <w:sz w:val="24"/>
          <w:szCs w:val="32"/>
          <w:rtl w:val="true"/>
        </w:rPr>
      </w:r>
    </w:p>
    <w:p>
      <w:pPr>
        <w:pStyle w:val="Footnote"/>
        <w:widowControl w:val="false"/>
        <w:ind w:left="565" w:right="0" w:hanging="567"/>
        <w:jc w:val="both"/>
        <w:rPr>
          <w:rFonts w:cs="Traditional Arabic"/>
          <w:sz w:val="24"/>
          <w:szCs w:val="32"/>
        </w:rPr>
      </w:pPr>
      <w:r>
        <w:rPr>
          <w:rFonts w:cs="Traditional Arabic"/>
          <w:sz w:val="24"/>
          <w:szCs w:val="32"/>
          <w:rtl w:val="true"/>
        </w:rPr>
      </w:r>
    </w:p>
    <w:p>
      <w:pPr>
        <w:pStyle w:val="Footnote"/>
        <w:widowControl w:val="false"/>
        <w:ind w:left="565" w:right="0" w:hanging="56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6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18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2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ص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حا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9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9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د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/4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/6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7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 </w:t>
      </w:r>
      <w:r>
        <w:rPr>
          <w:rFonts w:cs="Traditional Arabic"/>
          <w:sz w:val="24"/>
          <w:sz w:val="24"/>
          <w:szCs w:val="32"/>
          <w:rtl w:val="true"/>
        </w:rPr>
        <w:t>الإن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2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و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4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8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7/445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59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دو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/20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0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عي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ال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180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1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5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6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5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20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5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نص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حا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9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9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د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/4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6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ب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/402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7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0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8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23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9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موا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52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ل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2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0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8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8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ش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24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1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ز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37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تك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5/19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0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07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بح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50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ت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27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75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سو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صص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Cs w:val="32"/>
        </w:rPr>
        <w:t>27</w:t>
      </w:r>
      <w:r>
        <w:rPr>
          <w:rFonts w:cs="Traditional Arabic"/>
          <w:sz w:val="22"/>
          <w:szCs w:val="32"/>
          <w:rtl w:val="true"/>
        </w:rPr>
        <w:t xml:space="preserve">) . </w:t>
      </w:r>
    </w:p>
  </w:footnote>
  <w:footnote w:id="76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ت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يو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م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0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ز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37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ك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5/19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0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13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3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4674870</wp:posOffset>
              </wp:positionH>
              <wp:positionV relativeFrom="paragraph">
                <wp:posOffset>90805</wp:posOffset>
              </wp:positionV>
              <wp:extent cx="189357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9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1pt,7.15pt" to="517.15pt,7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5496560</wp:posOffset>
              </wp:positionH>
              <wp:positionV relativeFrom="paragraph">
                <wp:posOffset>-60325</wp:posOffset>
              </wp:positionV>
              <wp:extent cx="631190" cy="311150"/>
              <wp:effectExtent l="30480" t="558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311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6832" dir="14596359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2.8pt;margin-top:-4.75pt;width:49.65pt;height:24.4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  <w:r>
      <w:rPr>
        <w:rFonts w:cs="Traditional Arabic"/>
        <w:b/>
        <w:b/>
        <w:bCs/>
        <w:sz w:val="26"/>
        <w:sz w:val="26"/>
        <w:szCs w:val="26"/>
        <w:rtl w:val="true"/>
      </w:rPr>
      <w:t>قاعدة</w:t>
    </w:r>
    <w:r>
      <w:rPr>
        <w:rFonts w:cs="Traditional Arabic"/>
        <w:b/>
        <w:bCs/>
        <w:sz w:val="26"/>
        <w:szCs w:val="26"/>
        <w:rtl w:val="true"/>
      </w:rPr>
      <w:t xml:space="preserve">: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دوا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م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ل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ابتداء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وتطبيقاته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فقهي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معاملات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posOffset>4465955</wp:posOffset>
              </wp:positionH>
              <wp:positionV relativeFrom="paragraph">
                <wp:posOffset>635</wp:posOffset>
              </wp:positionV>
              <wp:extent cx="75374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95pt;mso-wrap-distance-left:0pt;mso-wrap-distance-right:0pt;mso-wrap-distance-top:0pt;mso-wrap-distance-bottom:0pt;margin-top:0.05pt;mso-position-vertical-relative:text;margin-left:351.6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t>13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40"/>
        <w:rFonts w:cs="Times New Roman"/>
      </w:rPr>
    </w:lvl>
  </w:abstractNum>
  <w:abstractNum w:abstractNumId="3">
    <w:lvl w:ilvl="0">
      <w:start w:val="1"/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720" w:hanging="0"/>
      <w:jc w:val="left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360" w:right="36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/>
      <w:ind w:left="360" w:right="360" w:hanging="0"/>
      <w:jc w:val="left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/>
      <w:ind w:left="0" w:right="0" w:hanging="0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360" w:right="360" w:hanging="0"/>
      <w:jc w:val="left"/>
      <w:outlineLvl w:val="4"/>
    </w:pPr>
    <w:rPr>
      <w:rFonts w:ascii="Abadi MT Condensed Light" w:hAnsi="Abadi MT Condensed Light" w:cs="Tahom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ind w:left="2880" w:right="2880" w:firstLine="720"/>
      <w:jc w:val="left"/>
      <w:outlineLvl w:val="5"/>
    </w:pPr>
    <w:rPr>
      <w:rFonts w:cs="Traditional Arabic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ind w:left="360" w:right="360" w:firstLine="720"/>
      <w:jc w:val="left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center"/>
      <w:outlineLvl w:val="7"/>
    </w:pPr>
    <w:rPr>
      <w:rFonts w:cs="Traditional Arabic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20"/>
      <w:jc w:val="center"/>
      <w:outlineLvl w:val="8"/>
    </w:pPr>
    <w:rPr>
      <w:rFonts w:cs="Traditional Arabic"/>
      <w:b/>
      <w:bCs/>
      <w:color w:val="000000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cs="Times New Roman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4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2"/>
      <w:jc w:val="center"/>
    </w:pPr>
    <w:rPr>
      <w:rFonts w:cs="Monotype Koufi"/>
      <w:b/>
      <w:bCs/>
      <w:sz w:val="20"/>
      <w:szCs w:val="44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left"/>
    </w:pPr>
    <w:rPr>
      <w:rFonts w:cs="Tahoma"/>
      <w:sz w:val="44"/>
      <w:szCs w:val="44"/>
    </w:rPr>
  </w:style>
  <w:style w:type="paragraph" w:styleId="TextBodyIndent">
    <w:name w:val="Body Text Indent"/>
    <w:basedOn w:val="Normal"/>
    <w:pPr>
      <w:spacing w:lineRule="auto" w:line="480"/>
      <w:ind w:left="360" w:right="360" w:hanging="0"/>
      <w:jc w:val="left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right="360" w:hanging="0"/>
      <w:jc w:val="left"/>
    </w:pPr>
    <w:rPr>
      <w:sz w:val="72"/>
      <w:szCs w:val="72"/>
    </w:rPr>
  </w:style>
  <w:style w:type="paragraph" w:styleId="BlockText">
    <w:name w:val="Block Text"/>
    <w:basedOn w:val="Normal"/>
    <w:qFormat/>
    <w:pPr>
      <w:spacing w:lineRule="auto" w:line="360"/>
      <w:ind w:left="780" w:right="720" w:hanging="0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BodyTextIndent3">
    <w:name w:val="Body Text Indent 3"/>
    <w:basedOn w:val="Normal"/>
    <w:qFormat/>
    <w:pPr>
      <w:ind w:left="360" w:right="360" w:firstLine="720"/>
      <w:jc w:val="left"/>
    </w:pPr>
    <w:rPr>
      <w:rFonts w:cs="Traditional Arabic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6:50:00Z</dcterms:created>
  <dc:creator>OPEY A.</dc:creator>
  <dc:description/>
  <cp:keywords>Birthday</cp:keywords>
  <dc:language>en-US</dc:language>
  <cp:lastModifiedBy>seraj</cp:lastModifiedBy>
  <cp:lastPrinted>2004-05-29T15:44:00Z</cp:lastPrinted>
  <dcterms:modified xsi:type="dcterms:W3CDTF">2004-05-29T12:45:00Z</dcterms:modified>
  <cp:revision>20</cp:revision>
  <dc:subject>Birthday </dc:subject>
  <dc:title>LOVE</dc:title>
</cp:coreProperties>
</file>