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236980</wp:posOffset>
                </wp:positionH>
                <wp:positionV relativeFrom="paragraph">
                  <wp:posOffset>144145</wp:posOffset>
                </wp:positionV>
                <wp:extent cx="4959350" cy="640207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6402240"/>
                        </a:xfrm>
                        <a:custGeom>
                          <a:avLst/>
                          <a:gdLst>
                            <a:gd name="textAreaLeft" fmla="*/ 137160 w 2811600"/>
                            <a:gd name="textAreaRight" fmla="*/ 2674440 w 2811600"/>
                            <a:gd name="textAreaTop" fmla="*/ 137160 h 3629520"/>
                            <a:gd name="textAreaBottom" fmla="*/ 3492360 h 3629520"/>
                          </a:gdLst>
                          <a:ahLst/>
                          <a:rect l="textAreaLeft" t="textAreaTop" r="textAreaRight" b="textAreaBottom"/>
                          <a:pathLst>
                            <a:path w="21600" h="27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83"/>
                              </a:lnTo>
                              <a:arcTo wR="3600" hR="3600" stAng="10800000" swAng="-5400000"/>
                              <a:lnTo>
                                <a:pt x="18000" y="27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الفصل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 xml:space="preserve">تطبيقات القاعدة في باب السلم 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 xml:space="preserve">وبيع الأصول والثما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وفيه مبحث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 xml:space="preserve">المبحث الأول:   انقطاع المسلم فيه يمنع صحة السلم ابتداءً لا دواماً  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المبحث الثاني: إذا استحق المشتري إبقاء الشجرة في أرض البائع فأزالها أزال الشجرة الحادثة مكانها ابتداءً لا دواماً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4pt;margin-top:11.35pt;width:390.45pt;height:504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الفصل الرابع</w:t>
                      </w:r>
                    </w:p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 xml:space="preserve">تطبيقات القاعدة في باب السلم ، </w:t>
                      </w:r>
                    </w:p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 xml:space="preserve">وبيع الأصول والثمار 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وفيه مبحث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 xml:space="preserve">المبحث الأول:   انقطاع المسلم فيه يمنع صحة السلم ابتداءً لا دواماً  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المبحث الثاني: إذا استحق المشتري إبقاء الشجرة في أرض البائع فأزالها أزال الشجرة الحادثة مكانها ابتداءً لا دواماً 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نقطا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يمن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صح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بتداء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دواماً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صو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AL-Mateen"/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خص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ع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ن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يأ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خ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ب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ت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وجَ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طال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تحر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مح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نزاع</w:t>
      </w:r>
      <w:r>
        <w:rPr>
          <w:rFonts w:cs="AL-Mateen"/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1080" w:hanging="60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نقط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840"/>
        <w:jc w:val="both"/>
        <w:rPr>
          <w:sz w:val="44"/>
          <w:szCs w:val="40"/>
        </w:rPr>
      </w:pPr>
      <w:r>
        <w:rPr>
          <w:rFonts w:cs="Times New Roman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د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سل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و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لمع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84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ت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1080" w:hanging="60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قط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د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ا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ل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تفاقاً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080" w:hanging="600"/>
        <w:jc w:val="both"/>
        <w:rPr/>
      </w:pP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تفاق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حدُّ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نقط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وج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و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و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</w:rPr>
        <w:footnoteReference w:id="2"/>
      </w:r>
      <w:r>
        <w:rPr>
          <w:color w:val="000000"/>
          <w:sz w:val="28"/>
          <w:szCs w:val="40"/>
          <w:vertAlign w:val="superscript"/>
          <w:rtl w:val="true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1080" w:hanging="60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قط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د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ا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ك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لاف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إذ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ح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الي</w:t>
      </w:r>
      <w:r>
        <w:rPr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  <w:r>
        <w:rPr>
          <w:sz w:val="44"/>
          <w:szCs w:val="40"/>
          <w:rtl w:val="true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قط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د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ا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ك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استد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ل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 "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ف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م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د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حها</w:t>
      </w:r>
      <w:r>
        <w:rPr>
          <w:sz w:val="36"/>
          <w:szCs w:val="40"/>
          <w:rtl w:val="true"/>
        </w:rPr>
        <w:t xml:space="preserve">"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3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د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سل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حص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مر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ت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ص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4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او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ر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جه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عي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د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سل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ص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تبر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ستحق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تبر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  <w:lang w:eastAsia="en-US"/>
        </w:rPr>
        <w:footnoteReference w:id="5"/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جود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ت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لم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دو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ف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ص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قدور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تحصي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الب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ل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ل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ج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ع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ام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حصي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و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وق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نته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ل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</w:rPr>
        <w:footnoteReference w:id="6"/>
      </w:r>
      <w:r>
        <w:rPr>
          <w:color w:val="000000"/>
          <w:sz w:val="28"/>
          <w:szCs w:val="40"/>
          <w:vertAlign w:val="superscript"/>
          <w:rtl w:val="true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ك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ث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أ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نقطا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ع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د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رط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تاء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ع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صي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ع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</w:rPr>
        <w:footnoteReference w:id="7"/>
      </w:r>
      <w:r>
        <w:rPr>
          <w:color w:val="000000"/>
          <w:sz w:val="28"/>
          <w:szCs w:val="40"/>
          <w:vertAlign w:val="superscript"/>
          <w:rtl w:val="true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ك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شترط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ه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ظاهر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سلي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سل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سلي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آبق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حت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وا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غر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حاج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ت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ر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آخ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ئ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ث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غر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وج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وج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ادر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ؤ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قطا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ل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ظ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د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سلي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سل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دو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</w:rPr>
        <w:footnoteReference w:id="8"/>
      </w:r>
      <w:r>
        <w:rPr>
          <w:color w:val="000000"/>
          <w:sz w:val="28"/>
          <w:szCs w:val="40"/>
          <w:vertAlign w:val="superscript"/>
          <w:rtl w:val="true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الراج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ع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جمه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و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عليل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قن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د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ناقش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ل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نازع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تيس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ا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ر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ر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غال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ك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قط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نقطا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ل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وام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معن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  <w:r>
        <w:rPr>
          <w:sz w:val="44"/>
          <w:szCs w:val="40"/>
          <w:rtl w:val="true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ي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ر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تظ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عج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سل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طارئ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زو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ص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إب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الك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ف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وج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ا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ن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ب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رج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ني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ق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ص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080" w:hanging="515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ج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ربط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بالقاعدة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قط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          </w:t>
      </w:r>
      <w:r>
        <w:rPr>
          <w:sz w:val="44"/>
          <w:sz w:val="44"/>
          <w:szCs w:val="40"/>
          <w:rtl w:val="true"/>
        </w:rPr>
        <w:t>طرأ</w:t>
      </w:r>
      <w:r>
        <w:rPr>
          <w:rFonts w:cs="Times New Roman"/>
          <w:sz w:val="44"/>
          <w:sz w:val="44"/>
          <w:szCs w:val="40"/>
          <w:rtl w:val="true"/>
        </w:rPr>
        <w:t xml:space="preserve">  </w:t>
      </w:r>
      <w:r>
        <w:rPr>
          <w:sz w:val="44"/>
          <w:sz w:val="44"/>
          <w:szCs w:val="40"/>
          <w:rtl w:val="true"/>
        </w:rPr>
        <w:t>انقطا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ؤث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ثاني</w:t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ستحق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شتري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إبقاء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شجرة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أرض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بائع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فأزالها</w:t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8"/>
          <w:szCs w:val="44"/>
        </w:rPr>
      </w:pPr>
      <w:r>
        <w:rPr>
          <w:rFonts w:cs="Times New Roman"/>
          <w:b/>
          <w:bCs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أزال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شجرة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حادثة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مكانه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بتداءً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دواماً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صو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AL-Mateen"/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شت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خص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ط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ستح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بقاء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فرخ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خ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أرا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ل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صل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بو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ر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اب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فرخة</w:t>
      </w:r>
      <w:r>
        <w:rPr>
          <w:rFonts w:cs="Times New Roman"/>
          <w:sz w:val="44"/>
          <w:sz w:val="44"/>
          <w:szCs w:val="40"/>
          <w:rtl w:val="true"/>
        </w:rPr>
        <w:t xml:space="preserve"> 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صل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را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زالت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ا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تحر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مح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نزاع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Cs w:val="40"/>
          <w:rtl w:val="true"/>
        </w:rPr>
        <w:t xml:space="preserve">-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طع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طل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ل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ط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بق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تض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ط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عا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يابس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بقيتها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را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بقا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</w:rPr>
        <w:footnoteReference w:id="12"/>
      </w:r>
      <w:r>
        <w:rPr>
          <w:color w:val="000000"/>
          <w:sz w:val="28"/>
          <w:szCs w:val="40"/>
          <w:vertAlign w:val="superscript"/>
          <w:rtl w:val="true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Cs w:val="40"/>
          <w:rtl w:val="true"/>
        </w:rPr>
        <w:t xml:space="preserve">-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قلع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د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عا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كا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</w:rPr>
        <w:footnoteReference w:id="13"/>
      </w:r>
      <w:r>
        <w:rPr>
          <w:color w:val="000000"/>
          <w:sz w:val="28"/>
          <w:szCs w:val="40"/>
          <w:vertAlign w:val="superscript"/>
          <w:rtl w:val="true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  <w:t xml:space="preserve">-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ستح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فر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خ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أزي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ت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ادث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اب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؟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ج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صرح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ت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ذك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ام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لاً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ح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م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زي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ب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اب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فر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خ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اب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لاً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وجو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تق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ج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ض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عض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ا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-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ع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قر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ث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قص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طع</w:t>
      </w:r>
      <w:r>
        <w:rPr>
          <w:color w:val="000000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</w:rPr>
        <w:footnoteReference w:id="14"/>
      </w:r>
      <w:r>
        <w:rPr>
          <w:color w:val="000000"/>
          <w:sz w:val="28"/>
          <w:szCs w:val="40"/>
          <w:vertAlign w:val="superscript"/>
          <w:rtl w:val="true"/>
        </w:rPr>
        <w:t>)</w:t>
      </w:r>
      <w:r>
        <w:rPr>
          <w:sz w:val="44"/>
          <w:szCs w:val="40"/>
          <w:rtl w:val="true"/>
        </w:rPr>
        <w:t xml:space="preserve"> . </w:t>
      </w:r>
      <w:r>
        <w:rPr>
          <w:sz w:val="44"/>
          <w:sz w:val="44"/>
          <w:szCs w:val="40"/>
          <w:rtl w:val="true"/>
        </w:rPr>
        <w:t>و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ر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ستحق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ذا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رح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راحة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ستط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ُخرِّ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قوال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ل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ام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روع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قه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ت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عرّ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ح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و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ج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غصا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ج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صي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غصانها؟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ف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ئ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ض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ب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ا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يزناس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</w:rPr>
        <w:footnoteReference w:id="15"/>
      </w:r>
      <w:r>
        <w:rPr>
          <w:color w:val="000000"/>
          <w:sz w:val="28"/>
          <w:szCs w:val="40"/>
          <w:vertAlign w:val="superscript"/>
          <w:rtl w:val="true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ج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شت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ق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شج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شج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ذكو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د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خ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غص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دفن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ق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ن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م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شجار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بر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رج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آخ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لث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ح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د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طل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ذك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ك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لث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م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ف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مت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شج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لث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من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ق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ذكور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صاح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ل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د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ل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م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ف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مت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ق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ذكو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؟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فأجاب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لصاح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ل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ل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م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ر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ج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ك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ي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ذه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16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ج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دي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ّ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ج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بو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ر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جر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ت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ق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ز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ر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ا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ستط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شت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رك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ئ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ذ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شت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زي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د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ئ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17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س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و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د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ج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ئ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ذ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فر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د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اس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ستط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ي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ط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شبه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ش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م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شترا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قا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قا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كالث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شترا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حها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18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بن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فأز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ب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ز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120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ت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ج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ط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ئ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شتراط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تفر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ج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ز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زي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ج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ب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شت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ئ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ز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ت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ب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338580</wp:posOffset>
                </wp:positionH>
                <wp:positionV relativeFrom="paragraph">
                  <wp:posOffset>-506095</wp:posOffset>
                </wp:positionV>
                <wp:extent cx="4959350" cy="7061200"/>
                <wp:effectExtent l="81280" t="81280" r="5715" b="420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7061040"/>
                        </a:xfrm>
                        <a:custGeom>
                          <a:avLst/>
                          <a:gdLst>
                            <a:gd name="textAreaLeft" fmla="*/ 137160 w 2811600"/>
                            <a:gd name="textAreaRight" fmla="*/ 2674440 w 2811600"/>
                            <a:gd name="textAreaTop" fmla="*/ 137160 h 4003200"/>
                            <a:gd name="textAreaBottom" fmla="*/ 3866040 h 4003200"/>
                          </a:gdLst>
                          <a:ahLst/>
                          <a:rect l="textAreaLeft" t="textAreaTop" r="textAreaRight" b="textAreaBottom"/>
                          <a:pathLst>
                            <a:path w="21600" h="307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153"/>
                              </a:lnTo>
                              <a:arcTo wR="3600" hR="3600" stAng="10800000" swAng="-5400000"/>
                              <a:lnTo>
                                <a:pt x="18000" y="307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الفصل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 xml:space="preserve">تطبيقات القاعدة في باب القرض، والره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وفيه خمس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929" w:right="36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المبحث الأول:   إسلام المجوسية يمنع صحة القرض للكافر ابتداءً لا دواماً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929" w:right="36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المبحث الثاني: الإباق يمنع صحة الرهن ابتداءً لا دوام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929" w:right="36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 xml:space="preserve">المبحث الثالث:جناية المرهون تمنع صحة الرهن ابتداءً لا دواماً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929" w:right="36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المبحث الرابع: الدين لا يصلح جعله رهناً ابتداءً، ويصح أن يكون رهناً في ثاني الح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929" w:right="36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المبحث الخامس: فساد الرهن يمنع صحته ابتداءً لا دواماً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-39.85pt;width:390.45pt;height:55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الفصل الخامس</w:t>
                      </w:r>
                    </w:p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 xml:space="preserve">تطبيقات القاعدة في باب القرض، والرهن 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وفيه خمسة مباحث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929" w:right="360" w:hanging="126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المبحث الأول:   إسلام المجوسية يمنع صحة القرض للكافر ابتداءً لا دواماً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929" w:right="360" w:hanging="126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المبحث الثاني: الإباق يمنع صحة الرهن ابتداءً لا دواماً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929" w:right="360" w:hanging="126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 xml:space="preserve">المبحث الثالث:جناية المرهون تمنع صحة الرهن ابتداءً لا دواماً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929" w:right="360" w:hanging="126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المبحث الرابع: الدين لا يصلح جعله رهناً ابتداءً، ويصح أن يكون رهناً في ثاني الحال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929" w:right="360" w:hanging="126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المبحث الخامس: فساد الرهن يمنع صحته ابتداءً لا دواماً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أول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إسلا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جوسية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قرض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لكافر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واماً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AL-Mateen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تمج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رم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حو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يأ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لم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جوس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ث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قترا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بق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س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ض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نزا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قرا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ار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طلق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ف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ثلي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فظ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او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ته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ستهلا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ستل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ث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مة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أ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ث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19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رح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- : </w:t>
      </w:r>
      <w:r>
        <w:rPr>
          <w:sz w:val="36"/>
          <w:sz w:val="36"/>
          <w:szCs w:val="40"/>
          <w:rtl w:val="true"/>
        </w:rPr>
        <w:t>أك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فيحت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يم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هم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قل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افق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ط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20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بأن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د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ز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الت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قرا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ئ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فعية</w:t>
      </w:r>
      <w:r>
        <w:rPr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ست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تف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رم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21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غ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تاج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ق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حرم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مج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قرا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ف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ق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ط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ر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ت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وط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ت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22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رف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ئ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رف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ب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طء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ع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يخا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يع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هبة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م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ف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فسخ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م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ف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فسخ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ز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ط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23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طلق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ئ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اه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د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ال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ئ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ري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ب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ع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sz w:val="36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40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َدَايَنْتُمْ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ِدَيْنٍ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َجَلٍ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ُسَمّ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24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مّ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خصي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ر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اس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40"/>
          <w:vertAlign w:val="superscript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25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ل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ك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دم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را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نزي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ل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هائ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26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ط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ر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ت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وط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ت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  <w:lang w:eastAsia="en-US"/>
        </w:rPr>
        <w:footnoteReference w:id="27"/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ر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ئ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ع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ي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ر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خصي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الذ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و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تنع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ن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ئ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تف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رم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طلق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فن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وط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ت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م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ف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فس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ز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ئ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ط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م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28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ر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سلم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ار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واماً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لم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جوس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ا</w:t>
      </w:r>
      <w:r>
        <w:rPr>
          <w:rFonts w:cs="Times New Roman"/>
          <w:sz w:val="36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تبق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ا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لا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س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ض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بق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ق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تمجسٍ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حو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لم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س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29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ذكر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بق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حرم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مج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حو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جوس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لم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س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ا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ثاني</w:t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إباق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واماً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يم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ا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س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نزا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ترت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بق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آب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ترط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ور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يمه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ع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30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اشت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ُقب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ط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فل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للس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ع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ص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ر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غر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فيف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ر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ت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ت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ح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ّ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ازهُ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را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31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يف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ي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حق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ق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  <w:lang w:eastAsia="en-US"/>
        </w:rPr>
        <w:footnoteReference w:id="32"/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ل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ّ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ب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ي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ي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جه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يف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ذر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33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ثي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ستيف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حق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ي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</w:t>
      </w:r>
      <w:r>
        <w:rPr>
          <w:b/>
          <w:b/>
          <w:bCs/>
          <w:sz w:val="36"/>
          <w:sz w:val="36"/>
          <w:szCs w:val="40"/>
          <w:rtl w:val="true"/>
        </w:rPr>
        <w:t>فَرِهَان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َقْبُوضَةٌ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  <w:lang w:eastAsia="en-US"/>
        </w:rPr>
        <w:footnoteReference w:id="34"/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با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واماً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ب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ا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ب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ّ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ط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بض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صير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ب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ط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35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ع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ب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س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ثالث</w:t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جناية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رهو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تمنع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واماً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AL-Mateen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س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نزاع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ب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  <w:lang w:eastAsia="en-US"/>
        </w:rPr>
        <w:footnoteReference w:id="36"/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بتداءً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ختار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دي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ضم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ي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37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قب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38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ص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ص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ّ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د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لا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أول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غرّ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ت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ترف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ل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نبغ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ق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بي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تر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راهن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و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يد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ت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ج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خ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ذ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ا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سلا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ج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لام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خ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ت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ت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ج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ا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سلام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ل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را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اء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د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ذ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قبت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بق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ذ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39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د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أ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ق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ت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ل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ي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دخ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صيرة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ت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ل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ي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ر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ح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ت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س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وط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40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يف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ك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ت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د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ت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رد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قتصا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ف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مرت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رد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ر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ا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و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قا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ف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  <w:lang w:eastAsia="en-US"/>
        </w:rPr>
        <w:footnoteReference w:id="41"/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left="1132" w:hanging="412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ن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ره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ط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ا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42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rFonts w:cs="AL-Mateen"/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فية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ط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رابع</w:t>
      </w:r>
    </w:p>
    <w:p>
      <w:pPr>
        <w:pStyle w:val="Normal"/>
        <w:widowControl w:val="false"/>
        <w:ind w:firstLine="120"/>
        <w:jc w:val="center"/>
        <w:rPr>
          <w:rFonts w:cs="AL-Mateen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جعل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رهناً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،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ويصح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رهناً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ثاني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حال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ع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–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ج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مت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ك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نزا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هنا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بتداءً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تشت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ئ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ث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ؤ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ورٍ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ي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أخو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ّ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عتبار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ثو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ع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43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BodyTextIndent3"/>
        <w:rPr>
          <w:sz w:val="36"/>
        </w:rPr>
      </w:pP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ه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ه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ص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ص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دين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دا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سلف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سلف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أدا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جت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اؤ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ل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لفاً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بقاؤ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ل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ؤ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لف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شت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شه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وز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ثي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رت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رت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ش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44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ّز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زي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ز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45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ت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ت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د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سل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ي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أخو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عت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ثو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ع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  <w:lang w:eastAsia="en-US"/>
        </w:rPr>
        <w:footnoteReference w:id="46"/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ع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ي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و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د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حق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الدين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وث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ثو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ت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عتدُّ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واماً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ف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عرف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ا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ع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ل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نبي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ج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ك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47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  <w:r>
        <w:rPr>
          <w:sz w:val="36"/>
          <w:sz w:val="36"/>
          <w:szCs w:val="40"/>
          <w:rtl w:val="true"/>
        </w:rPr>
        <w:t>فيصل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ئ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48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فم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ا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شاء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بد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ر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دي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ف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رك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ّ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فع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49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بالقاع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رف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ا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ش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ه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بد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دين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رك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اً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خامس</w:t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36"/>
          <w:szCs w:val="44"/>
        </w:rPr>
      </w:pPr>
      <w:r>
        <w:rPr>
          <w:rFonts w:cs="AL-Mateen"/>
          <w:b/>
          <w:b/>
          <w:bCs/>
          <w:sz w:val="36"/>
          <w:sz w:val="36"/>
          <w:szCs w:val="44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صحت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4"/>
          <w:rtl w:val="true"/>
        </w:rPr>
        <w:t>دواماً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سد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س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ا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0"/>
        </w:rPr>
      </w:pPr>
      <w:r>
        <w:rPr>
          <w:rFonts w:cs="AL-Mateen"/>
          <w:b/>
          <w:b/>
          <w:bCs/>
          <w:sz w:val="36"/>
          <w:sz w:val="36"/>
          <w:szCs w:val="40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نزاع</w:t>
      </w:r>
      <w:r>
        <w:rPr>
          <w:rFonts w:cs="AL-Mateen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بتداءً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ل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ص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يث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ت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ذ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هن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أ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سد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خ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ص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الت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سد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ول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سا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في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رط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ؤ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سا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ب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سا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اً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50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سا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سا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شت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ل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حق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ص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واماً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وص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سا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ط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ر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فس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حن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فس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أ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ب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فسخ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ب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color w:val="000000"/>
          <w:sz w:val="3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40"/>
          <w:rtl w:val="true"/>
        </w:rPr>
        <w:footnoteReference w:id="51"/>
      </w:r>
      <w:r>
        <w:rPr>
          <w:color w:val="000000"/>
          <w:sz w:val="36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36"/>
          <w:szCs w:val="40"/>
        </w:rPr>
      </w:pPr>
      <w:r>
        <w:rPr>
          <w:rFonts w:cs="AL-Mateen"/>
          <w:sz w:val="36"/>
          <w:szCs w:val="40"/>
          <w:rtl w:val="true"/>
        </w:rPr>
        <w:t xml:space="preserve">- </w:t>
      </w:r>
      <w:r>
        <w:rPr>
          <w:rFonts w:cs="AL-Mateen"/>
          <w:sz w:val="36"/>
          <w:sz w:val="36"/>
          <w:szCs w:val="40"/>
          <w:rtl w:val="true"/>
        </w:rPr>
        <w:t>رب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"/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"/>
          <w:sz w:val="36"/>
          <w:sz w:val="36"/>
          <w:szCs w:val="40"/>
          <w:rtl w:val="true"/>
        </w:rPr>
        <w:t>بالقاع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"/>
          <w:sz w:val="36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سد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ء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سا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ط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س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فس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د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21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ا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432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ل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7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392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/27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4367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ين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528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ج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284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جا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ي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طل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391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ضع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ج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4/433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ا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6/68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رق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6242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و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ت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أ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خ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>: (</w:t>
      </w:r>
      <w:r>
        <w:rPr>
          <w:rFonts w:cs="Traditional Arabic"/>
          <w:sz w:val="24"/>
          <w:sz w:val="24"/>
          <w:szCs w:val="32"/>
          <w:rtl w:val="true"/>
        </w:rPr>
        <w:t>ن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ح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س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اجز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ق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247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4/432</w:t>
      </w:r>
      <w:r>
        <w:rPr>
          <w:rFonts w:cs="Traditional Arabic"/>
          <w:sz w:val="24"/>
          <w:szCs w:val="32"/>
          <w:rtl w:val="true"/>
        </w:rPr>
        <w:t>) .</w:t>
      </w:r>
    </w:p>
  </w:footnote>
  <w:footnote w:id="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بيا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43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3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5/392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ل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حم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م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ص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ب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نقيط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7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13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1993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25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إنص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8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/27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7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البيا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43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3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د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21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9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ل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7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نص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8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ا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6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/27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76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1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فق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ت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با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ذ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ذ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حد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مش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ي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طبق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ؤلؤ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نا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ف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ح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د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ف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58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.</w:t>
      </w:r>
    </w:p>
    <w:p>
      <w:pPr>
        <w:pStyle w:val="Footnote"/>
        <w:ind w:left="565" w:hanging="567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/3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بيا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43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25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المجم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50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ر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لفا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ه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49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9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كش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ت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9</w:t>
      </w:r>
      <w:r>
        <w:rPr>
          <w:rFonts w:cs="Traditional Arabic"/>
          <w:sz w:val="24"/>
          <w:szCs w:val="32"/>
          <w:rtl w:val="true"/>
        </w:rPr>
        <w:t xml:space="preserve">  .</w:t>
      </w:r>
    </w:p>
  </w:footnote>
  <w:footnote w:id="1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ه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58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44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را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ل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ذ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هب،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 w:val="24"/>
          <w:szCs w:val="32"/>
          <w:rtl w:val="true"/>
        </w:rPr>
        <w:t>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ا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لك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ه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ا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لك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سبتي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Cs w:val="32"/>
          <w:rtl w:val="true"/>
        </w:rPr>
        <w:t xml:space="preserve">. </w:t>
      </w:r>
    </w:p>
    <w:p>
      <w:pPr>
        <w:pStyle w:val="Footnote"/>
        <w:ind w:left="565" w:hanging="567"/>
        <w:jc w:val="both"/>
        <w:rPr>
          <w:rFonts w:cs="Traditional Arabic"/>
          <w:sz w:val="24"/>
          <w:szCs w:val="32"/>
        </w:rPr>
      </w:pPr>
      <w:r>
        <w:rPr>
          <w:rFonts w:cs="Traditional Arabic"/>
          <w:sz w:val="24"/>
          <w:szCs w:val="32"/>
          <w:rtl w:val="true"/>
        </w:rPr>
      </w:r>
    </w:p>
    <w:p>
      <w:pPr>
        <w:pStyle w:val="Footnote"/>
        <w:ind w:left="565" w:hanging="567"/>
        <w:jc w:val="both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1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ع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عرّ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جا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غ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ا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فري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أندل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مغ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نشريس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غ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.</w:t>
      </w:r>
    </w:p>
  </w:footnote>
  <w:footnote w:id="1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1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16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ت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راد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81</w:t>
      </w:r>
      <w:r>
        <w:rPr>
          <w:rFonts w:cs="Traditional Arabic"/>
          <w:sz w:val="24"/>
          <w:szCs w:val="32"/>
          <w:rtl w:val="true"/>
        </w:rPr>
        <w:t xml:space="preserve"> . </w:t>
      </w:r>
    </w:p>
    <w:p>
      <w:pPr>
        <w:pStyle w:val="Footnote"/>
        <w:ind w:left="565" w:hanging="567"/>
        <w:jc w:val="both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1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51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388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38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0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ش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66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2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وا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52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سو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6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ر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لفا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ه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39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4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2</w:t>
      </w:r>
      <w:r>
        <w:rPr>
          <w:rFonts w:cs="Traditional Arabic"/>
          <w:sz w:val="24"/>
          <w:szCs w:val="32"/>
          <w:rtl w:val="true"/>
        </w:rPr>
        <w:t xml:space="preserve">  . </w:t>
      </w:r>
    </w:p>
  </w:footnote>
  <w:footnote w:id="2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قر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82</w:t>
      </w:r>
      <w:r>
        <w:rPr>
          <w:rFonts w:cs="Traditional Arabic"/>
          <w:sz w:val="24"/>
          <w:szCs w:val="32"/>
          <w:rtl w:val="true"/>
        </w:rPr>
        <w:t xml:space="preserve">) . </w:t>
      </w:r>
    </w:p>
  </w:footnote>
  <w:footnote w:id="2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ح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35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0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مغن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ت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عر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لفاظ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ه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3/32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2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39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4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4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الاخت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23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19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ح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6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7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وا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53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سو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7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بجيرم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ط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3/367</w:t>
      </w:r>
      <w:r>
        <w:rPr>
          <w:rFonts w:cs="Traditional Arabic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بد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4/218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3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5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جير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6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1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ش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8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سو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ق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Cs w:val="32"/>
        </w:rPr>
        <w:t>283</w:t>
      </w:r>
      <w:r>
        <w:rPr>
          <w:rFonts w:cs="Traditional Arabic"/>
          <w:sz w:val="22"/>
          <w:szCs w:val="32"/>
          <w:rtl w:val="true"/>
        </w:rPr>
        <w:t>) .</w:t>
      </w:r>
    </w:p>
    <w:p>
      <w:pPr>
        <w:pStyle w:val="Footnote"/>
        <w:ind w:left="565" w:hanging="567"/>
        <w:jc w:val="both"/>
        <w:rPr>
          <w:rFonts w:cs="Traditional Arabic"/>
          <w:sz w:val="28"/>
          <w:szCs w:val="30"/>
        </w:rPr>
      </w:pPr>
      <w:r>
        <w:rPr>
          <w:rFonts w:cs="Traditional Arabic"/>
          <w:sz w:val="28"/>
          <w:szCs w:val="30"/>
          <w:rtl w:val="true"/>
        </w:rPr>
      </w:r>
    </w:p>
  </w:footnote>
  <w:footnote w:id="3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7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6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مغن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/658</w:t>
      </w:r>
      <w:r>
        <w:rPr>
          <w:rFonts w:cs="Traditional Arabic"/>
          <w:sz w:val="22"/>
          <w:szCs w:val="32"/>
          <w:rtl w:val="true"/>
        </w:rPr>
        <w:t xml:space="preserve"> .</w:t>
      </w:r>
    </w:p>
  </w:footnote>
  <w:footnote w:id="3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10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19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5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5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سو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41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1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ا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58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58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كش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8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6/85</w:t>
      </w:r>
      <w:r>
        <w:rPr>
          <w:rFonts w:cs="Traditional Arabic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92</w:t>
      </w:r>
      <w:r>
        <w:rPr>
          <w:rFonts w:cs="Traditional Arabic"/>
          <w:sz w:val="22"/>
          <w:szCs w:val="32"/>
          <w:rtl w:val="true"/>
        </w:rPr>
        <w:t xml:space="preserve"> .</w:t>
      </w:r>
    </w:p>
  </w:footnote>
  <w:footnote w:id="4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7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71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4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12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خت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23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4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جير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6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1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ش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75</w:t>
      </w:r>
      <w:r>
        <w:rPr>
          <w:rFonts w:cs="Traditional Arabic"/>
          <w:sz w:val="24"/>
          <w:szCs w:val="32"/>
          <w:rtl w:val="true"/>
        </w:rPr>
        <w:t xml:space="preserve"> . </w:t>
      </w:r>
    </w:p>
    <w:p>
      <w:pPr>
        <w:pStyle w:val="Footnote"/>
        <w:ind w:left="565" w:hanging="567"/>
        <w:jc w:val="both"/>
        <w:rPr>
          <w:rFonts w:cs="Traditional Arabic"/>
          <w:sz w:val="24"/>
          <w:szCs w:val="32"/>
        </w:rPr>
      </w:pPr>
      <w:r>
        <w:rPr>
          <w:rFonts w:cs="Traditional Arabic"/>
          <w:sz w:val="24"/>
          <w:szCs w:val="32"/>
          <w:rtl w:val="true"/>
        </w:rPr>
      </w:r>
    </w:p>
    <w:p>
      <w:pPr>
        <w:pStyle w:val="Footnote"/>
        <w:ind w:left="565" w:hanging="567"/>
        <w:jc w:val="both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4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سو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7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37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4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اختي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خت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/230</w:t>
      </w:r>
      <w:r>
        <w:rPr>
          <w:rFonts w:cs="Traditional Arabic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شا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نا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3/375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4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حص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20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1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4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بجير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6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5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10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ا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35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سو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8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51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51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21</w:t>
      </w:r>
      <w:r>
        <w:rPr>
          <w:rFonts w:cs="Traditional Arabic"/>
          <w:sz w:val="24"/>
          <w:szCs w:val="32"/>
          <w:rtl w:val="true"/>
        </w:rPr>
        <w:t xml:space="preserve"> . </w:t>
      </w:r>
    </w:p>
    <w:p>
      <w:pPr>
        <w:pStyle w:val="Footnote"/>
        <w:ind w:left="565" w:hanging="567"/>
        <w:jc w:val="both"/>
        <w:rPr>
          <w:rFonts w:cs="Traditional Arabic"/>
          <w:sz w:val="24"/>
          <w:szCs w:val="32"/>
        </w:rPr>
      </w:pPr>
      <w:r>
        <w:rPr>
          <w:rFonts w:cs="Traditional Arabic"/>
          <w:sz w:val="24"/>
          <w:szCs w:val="32"/>
          <w:rtl w:val="true"/>
        </w:rPr>
      </w:r>
    </w:p>
    <w:p>
      <w:pPr>
        <w:pStyle w:val="Footnote"/>
        <w:ind w:left="565" w:hanging="567"/>
        <w:jc w:val="both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5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ر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لفا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ه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51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5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26"/>
        <w:szCs w:val="26"/>
      </w:rPr>
    </w:pPr>
    <w:r>
      <w:rPr>
        <w:rFonts w:cs="Traditional Arabic"/>
        <w:b/>
        <w:b/>
        <w:bCs/>
        <w:sz w:val="26"/>
        <w:sz w:val="26"/>
        <w:szCs w:val="26"/>
        <w:rtl w:val="true"/>
      </w:rPr>
      <w:t>قاعدة</w:t>
    </w:r>
    <w:r>
      <w:rPr>
        <w:rFonts w:cs="Traditional Arabic"/>
        <w:b/>
        <w:bCs/>
        <w:sz w:val="26"/>
        <w:szCs w:val="26"/>
        <w:rtl w:val="true"/>
      </w:rPr>
      <w:t xml:space="preserve">: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دوا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م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ل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ابتداء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وتطبيقاته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فقهية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معاملات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posOffset>4494530</wp:posOffset>
              </wp:positionH>
              <wp:positionV relativeFrom="paragraph">
                <wp:posOffset>635</wp:posOffset>
              </wp:positionV>
              <wp:extent cx="7251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11.55pt;mso-wrap-distance-left:0pt;mso-wrap-distance-right:0pt;mso-wrap-distance-top:0pt;mso-wrap-distance-bottom:0pt;margin-top:0.05pt;mso-position-vertical-relative:text;margin-left:353.9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pict>
                        <v:line id="shape_0" from="368.1pt,7.1pt" to="510.05pt,7.1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439.9pt;margin-top:-3.2pt;width:42.5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9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674870</wp:posOffset>
              </wp:positionH>
              <wp:positionV relativeFrom="paragraph">
                <wp:posOffset>90170</wp:posOffset>
              </wp:positionV>
              <wp:extent cx="18034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1pt,7.1pt" to="510.05pt,7.1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5586730</wp:posOffset>
              </wp:positionH>
              <wp:positionV relativeFrom="paragraph">
                <wp:posOffset>-40640</wp:posOffset>
              </wp:positionV>
              <wp:extent cx="541020" cy="270510"/>
              <wp:effectExtent l="43180" t="304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80" cy="270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5929" dir="12828878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9.9pt;margin-top:-3.2pt;width:42.5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chosung"/>
      <w:lvlText w:val="-"/>
      <w:lvlJc w:val="right"/>
      <w:pPr>
        <w:tabs>
          <w:tab w:val="num" w:pos="720"/>
        </w:tabs>
        <w:ind w:left="1080" w:hanging="36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right="0" w:hanging="0"/>
      <w:jc w:val="left"/>
      <w:outlineLvl w:val="0"/>
    </w:pPr>
    <w:rPr>
      <w:rFonts w:cs="Times New Roman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/>
      <w:ind w:left="360" w:hanging="0"/>
      <w:jc w:val="left"/>
      <w:outlineLvl w:val="2"/>
    </w:pPr>
    <w:rPr>
      <w:rFonts w:cs="Times New Roman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ind w:left="360" w:firstLine="720"/>
      <w:jc w:val="left"/>
      <w:outlineLvl w:val="6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left"/>
    </w:pPr>
    <w:rPr>
      <w:rFonts w:cs="Times New Roman"/>
      <w:sz w:val="72"/>
      <w:szCs w:val="72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left"/>
    </w:pPr>
    <w:rPr>
      <w:rFonts w:cs="Times New Roman"/>
      <w:sz w:val="40"/>
      <w:szCs w:val="4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</w:rPr>
  </w:style>
  <w:style w:type="paragraph" w:styleId="BlockText">
    <w:name w:val="Block Text"/>
    <w:basedOn w:val="Normal"/>
    <w:qFormat/>
    <w:pPr>
      <w:spacing w:lineRule="auto" w:line="360"/>
      <w:ind w:left="780" w:right="720" w:hanging="0"/>
      <w:jc w:val="left"/>
    </w:pPr>
    <w:rPr>
      <w:rFonts w:cs="Times New Roman"/>
      <w:sz w:val="40"/>
      <w:szCs w:val="40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44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4:15:00Z</dcterms:created>
  <dc:creator>seraj</dc:creator>
  <dc:description/>
  <dc:language>en-US</dc:language>
  <cp:lastModifiedBy>seraj</cp:lastModifiedBy>
  <cp:lastPrinted>2004-05-29T15:33:00Z</cp:lastPrinted>
  <dcterms:modified xsi:type="dcterms:W3CDTF">2004-05-29T12:33:00Z</dcterms:modified>
  <cp:revision>13</cp:revision>
  <dc:subject/>
  <dc:title/>
</cp:coreProperties>
</file>