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vantGarde Md BT" w:hAnsi="AvantGarde Md BT" w:cs="كبير 6"/>
          <w:sz w:val="26"/>
          <w:szCs w:val="28"/>
        </w:rPr>
      </w:pPr>
      <w:r>
        <w:rPr>
          <w:rFonts w:cs="كبير 6" w:ascii="AvantGarde Md BT" w:hAnsi="AvantGarde Md BT"/>
          <w:sz w:val="26"/>
          <w:szCs w:val="28"/>
        </w:rPr>
        <w:t>0</w:t>
      </w:r>
    </w:p>
    <w:p>
      <w:pPr>
        <w:pStyle w:val="Heading1"/>
        <w:ind w:left="0" w:right="0" w:hanging="0"/>
        <w:jc w:val="center"/>
        <w:rPr>
          <w:rFonts w:ascii="AvantGarde Md BT" w:hAnsi="AvantGarde Md BT" w:cs="كبير 6"/>
          <w:sz w:val="50"/>
          <w:szCs w:val="48"/>
        </w:rPr>
      </w:pPr>
      <w:r>
        <w:rPr>
          <w:rFonts w:ascii="AvantGarde Md BT" w:hAnsi="AvantGarde Md BT" w:cs="كبير 6"/>
          <w:sz w:val="50"/>
          <w:sz w:val="50"/>
          <w:szCs w:val="48"/>
          <w:rtl w:val="true"/>
        </w:rPr>
        <w:t>ثبت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مصـادر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والمراجـع</w:t>
      </w:r>
    </w:p>
    <w:p>
      <w:pPr>
        <w:pStyle w:val="Normal"/>
        <w:ind w:left="0" w:right="0" w:firstLine="638"/>
        <w:jc w:val="both"/>
        <w:rPr>
          <w:rFonts w:ascii="AvantGarde Md BT" w:hAnsi="AvantGarde Md BT" w:cs="كبير 6"/>
          <w:sz w:val="2"/>
          <w:szCs w:val="2"/>
        </w:rPr>
      </w:pPr>
      <w:r>
        <w:rPr>
          <w:rFonts w:cs="كبير 6" w:ascii="AvantGarde Md BT" w:hAnsi="AvantGarde Md BT"/>
          <w:sz w:val="2"/>
          <w:szCs w:val="2"/>
          <w:rtl w:val="true"/>
        </w:rPr>
      </w:r>
    </w:p>
    <w:p>
      <w:pPr>
        <w:pStyle w:val="Normal"/>
        <w:ind w:left="0" w:right="0" w:firstLine="638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spacing w:lineRule="exact" w:line="600"/>
        <w:ind w:left="0" w:right="0" w:hanging="0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 </w:t>
      </w:r>
      <w:r>
        <w:rPr>
          <w:b/>
          <w:bCs/>
          <w:sz w:val="36"/>
          <w:szCs w:val="34"/>
          <w:rtl w:val="true"/>
        </w:rPr>
        <w:t xml:space="preserve">-     </w:t>
      </w:r>
      <w:r>
        <w:rPr>
          <w:b/>
          <w:b/>
          <w:bCs/>
          <w:sz w:val="36"/>
          <w:sz w:val="36"/>
          <w:szCs w:val="34"/>
          <w:rtl w:val="true"/>
        </w:rPr>
        <w:t>القـ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ــم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طاني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إ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د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آد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اهر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دي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تهاد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02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و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5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سال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سال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</w:rPr>
        <w:t>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5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س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د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6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اط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سل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مـ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إص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ي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قلان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</w:rPr>
        <w:t>141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ضو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يض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ع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ق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غ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ف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يس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ا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ئ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ستمر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د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تو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لو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ر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ه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لو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دان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ج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ض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د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د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ذ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ذ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ا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ب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ل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رغ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ره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ظي</w:t>
      </w:r>
      <w:r>
        <w:rPr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8</w:t>
      </w:r>
      <w:r>
        <w:rPr>
          <w:sz w:val="34"/>
          <w:sz w:val="34"/>
          <w:szCs w:val="34"/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عري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ج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عظ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ضا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ن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و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: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قي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8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لب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2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ي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ش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ي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ي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اش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ind w:left="737" w:right="0" w:hanging="73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ج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ق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ا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5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4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ق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رك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جا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حطان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وطب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ف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صائ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در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ج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ج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5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عائ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قوا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ص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sz w:val="34"/>
          <w:szCs w:val="34"/>
          <w:rtl w:val="true"/>
        </w:rPr>
        <w:t xml:space="preserve">) /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سائ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ذ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ن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99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د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د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م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ق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0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ح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ت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شيخ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ص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ياض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كائ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ع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0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ر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4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و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ز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تا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يا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ظ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د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ـ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نوؤ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ن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لس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ط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زو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مذي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م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صل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لب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س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ز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و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و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ت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د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كس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ف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ع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و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ش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سابو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ي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مـ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ـ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9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ف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خ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طب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طب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ط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حك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ظ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ش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م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غا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نت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جم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ي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رت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و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در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عيير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ـ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نه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4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ـ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Cs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ط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لا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ـ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و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9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ك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ط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يليك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ت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0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ام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كتور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ط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كا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سه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ن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كش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خشر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وائ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را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جم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ا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ي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ا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قا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ن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</w:rPr>
        <w:t>141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حا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خت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خت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دا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لك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ي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ي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ست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</w:rPr>
        <w:t>141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9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</w:rPr>
        <w:t>141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ط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8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د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ؤوليات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ب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رش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رق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ات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ك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ا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مستلز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ض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9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س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صب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رافع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و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7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عا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2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200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عج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لف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57</w:t>
      </w:r>
      <w:r>
        <w:rPr>
          <w:sz w:val="34"/>
          <w:sz w:val="34"/>
          <w:szCs w:val="34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عج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عج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نب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غـاز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د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ـ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فت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فرد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ف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قاي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قو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ا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ج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حط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كا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س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200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سال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ا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ف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ه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جتما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شان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بيلي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6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وسو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ل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باص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ك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ج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اه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ب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و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ل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6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7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ind w:left="737" w:right="0" w:hanging="73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صي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يلي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وط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ضواب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د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حقيق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ان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200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ـ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للشيخ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را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ي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ـ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00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ث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ر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كان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ثـ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ث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هد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ش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ع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خط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هم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ثقف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ـ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أشبي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رو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منو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37" w:right="0" w:hanging="737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1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20"/>
        <w:ind w:left="537" w:right="0" w:hanging="537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7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7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Simplified Arabic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9:44:00Z</dcterms:created>
  <dc:creator>saad</dc:creator>
  <dc:description/>
  <dc:language>en-US</dc:language>
  <cp:lastModifiedBy>sss</cp:lastModifiedBy>
  <cp:lastPrinted>2004-10-27T16:49:00Z</cp:lastPrinted>
  <dcterms:modified xsi:type="dcterms:W3CDTF">2004-10-27T13:51:00Z</dcterms:modified>
  <cp:revision>21</cp:revision>
  <dc:subject/>
  <dc:title>المطلب الأول: مشروعية النصيحة في الكتاب والسنة </dc:title>
</cp:coreProperties>
</file>