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sz w:val="32"/>
          <w:szCs w:val="32"/>
        </w:rPr>
      </w:pPr>
      <w:r>
        <w:rPr>
          <w:rFonts w:cs="كبير 4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مستن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وأحاديث</w:t>
      </w:r>
    </w:p>
    <w:p>
      <w:pPr>
        <w:pStyle w:val="Normal"/>
        <w:spacing w:lineRule="exact" w:line="620"/>
        <w:ind w:left="0" w:right="0" w:hanging="0"/>
        <w:jc w:val="center"/>
        <w:rPr>
          <w:sz w:val="32"/>
          <w:szCs w:val="32"/>
        </w:rPr>
      </w:pPr>
      <w:r>
        <w:rPr>
          <w:rFonts w:cs="كبير 4"/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نصيحة</w:t>
      </w:r>
    </w:p>
    <w:p>
      <w:pPr>
        <w:pStyle w:val="Heading1"/>
        <w:ind w:left="0" w:right="0" w:hanging="0"/>
        <w:jc w:val="left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هت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س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خل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قوامهم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ت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ظ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ظ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طمئ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اء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جي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لاغ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تف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ج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قوا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ط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لص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رر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ث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ل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تقامته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ب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ض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ؤ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خلاص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نصو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ز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خ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سال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ر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كن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نصو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قبول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ع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رو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ل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لت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ج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شكك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خذلين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اعت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ص</w:t>
      </w:r>
      <w:r>
        <w:rPr>
          <w:sz w:val="24"/>
          <w:sz w:val="24"/>
          <w:szCs w:val="36"/>
          <w:rtl w:val="true"/>
        </w:rPr>
        <w:t>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ح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ر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خلاص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ث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تع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نت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آ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لح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ل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ك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ية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شا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ص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جي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سب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حين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اعت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ص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ل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ابر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ن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و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ب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ي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ربائ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ن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ي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غ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ما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إس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شرو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ط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حرا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ض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إ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ت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وا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ؤث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ستقامة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ذ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ي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ي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ص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ج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ذ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مة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ج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ئماً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ا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دائد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عب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ين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ناصح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ئ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ب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ضر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كرت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ك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تكسون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تدون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ضر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ص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ليقط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م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انع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مين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ئت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ماع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فت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ختلاف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اٍ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صيح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و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ل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وعظ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د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س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يق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ل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رشاد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ف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له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ا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ج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ا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وا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واهي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ث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بو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صيحة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ئ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لغ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اف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ئم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ذك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ئ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هم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و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ظي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ج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اعف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و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ضر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د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ر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نصوح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يلاً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ضر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ا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ا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نج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د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ئ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جبه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هل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حق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ظ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ض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ك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خاصمين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ر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وخ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نصوح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قت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نا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ع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حه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معة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608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دائها</w:t>
      </w:r>
      <w:r>
        <w:rPr>
          <w:sz w:val="24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1701" w:gutter="0" w:header="720" w:top="1304" w:footer="720" w:bottom="1304"/>
      <w:pgNumType w:start="2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54470</wp:posOffset>
              </wp:positionH>
              <wp:positionV relativeFrom="paragraph">
                <wp:posOffset>-9560560</wp:posOffset>
              </wp:positionV>
              <wp:extent cx="365760" cy="27432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752.8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0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/>
      <w:sz w:val="32"/>
    </w:rPr>
  </w:style>
  <w:style w:type="character" w:styleId="WW8Num18z0">
    <w:name w:val="WW8Num18z0"/>
    <w:qFormat/>
    <w:rPr>
      <w:sz w:val="34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46:00Z</dcterms:created>
  <dc:creator>saad</dc:creator>
  <dc:description/>
  <dc:language>en-US</dc:language>
  <cp:lastModifiedBy>sss</cp:lastModifiedBy>
  <cp:lastPrinted>2000-01-07T21:52:00Z</cp:lastPrinted>
  <dcterms:modified xsi:type="dcterms:W3CDTF">2004-10-26T18:40:00Z</dcterms:modified>
  <cp:revision>16</cp:revision>
  <dc:subject/>
  <dc:title>المطلب الأول: مشروعية النصيحة في الكتاب والسنة </dc:title>
</cp:coreProperties>
</file>