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vantGarde Md BT" w:hAnsi="AvantGarde Md BT"/>
          <w:sz w:val="50"/>
          <w:szCs w:val="48"/>
        </w:rPr>
      </w:pPr>
      <w:r>
        <w:rPr>
          <w:rFonts w:ascii="AvantGarde Md BT" w:hAnsi="AvantGarde Md BT" w:cs="كبير 6"/>
          <w:sz w:val="50"/>
          <w:sz w:val="50"/>
          <w:szCs w:val="48"/>
          <w:rtl w:val="true"/>
        </w:rPr>
        <w:t>فهرس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الأحاديث</w:t>
      </w:r>
    </w:p>
    <w:p>
      <w:pPr>
        <w:pStyle w:val="Normal"/>
        <w:ind w:left="0" w:right="0" w:firstLine="638"/>
        <w:jc w:val="both"/>
        <w:rPr>
          <w:rFonts w:ascii="AvantGarde Md BT" w:hAnsi="AvantGarde Md BT" w:cs="كبير 6"/>
          <w:sz w:val="28"/>
          <w:szCs w:val="30"/>
        </w:rPr>
      </w:pPr>
      <w:r>
        <w:rPr>
          <w:rFonts w:cs="كبير 6" w:ascii="AvantGarde Md BT" w:hAnsi="AvantGarde Md BT"/>
          <w:sz w:val="28"/>
          <w:szCs w:val="30"/>
          <w:rtl w:val="true"/>
        </w:rPr>
      </w:r>
    </w:p>
    <w:tbl>
      <w:tblPr>
        <w:tblW w:w="84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vantGarde Md BT" w:hAnsi="AvantGarde Md BT" w:eastAsia="AvantGarde Md BT" w:cs="AvantGarde Md B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صفحـة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28"/>
                <w:szCs w:val="28"/>
              </w:rPr>
            </w:pPr>
            <w:r>
              <w:rPr>
                <w:rFonts w:ascii="AvantGarde Md BT" w:hAnsi="AvantGarde Md BT" w:cs="كبير 6"/>
                <w:sz w:val="28"/>
                <w:sz w:val="28"/>
                <w:szCs w:val="28"/>
                <w:rtl w:val="true"/>
              </w:rPr>
              <w:t>الحــــــــديث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ت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ر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د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ر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ر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ح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با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لده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ي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ي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اي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برت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وا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ن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دقي؟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ث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لأمث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ت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ب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ت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ؤ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مان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سن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قا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عد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اختار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position w:val="6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جوار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ندك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ت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تط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د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و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سمع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طيعو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رث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ه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يناراً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ث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خ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ف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ف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ا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ز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ان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ائ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ضيعو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ود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تدوها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تهكوها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ينظ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سام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وركم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وبك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لائك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رض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م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حره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ض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ض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رك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ض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سخ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ا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قوام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يضع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آخري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غار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غار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غ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يأته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ل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ل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تج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ب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رث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هما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ضر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ف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ي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ص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و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9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خ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قع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اله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ح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با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ن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ـوى</w:t>
            </w:r>
            <w:r>
              <w:rPr>
                <w:b/>
                <w:bCs/>
                <w:sz w:val="32"/>
                <w:szCs w:val="32"/>
                <w:rtl w:val="true"/>
              </w:rPr>
              <w:t>..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ث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تم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خلا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عط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ش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لم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ليغ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سا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ل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س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ط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ش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سير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ر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فع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لم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رسول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ليك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تد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ذ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م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نياك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طلق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هو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را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جد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قع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يق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29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3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يع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يت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ص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خ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صب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غ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6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هاد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ابو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غ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خل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و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ل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ا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ذ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نصح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ق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يق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ء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نوب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ء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ث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يح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ضب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دد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ر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علم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ج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مل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أ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ه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رجل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يت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كا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ك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نز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ف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مز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ث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كا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م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بو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رفو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زل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؛لأ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ـ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بد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د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ق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ب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ذ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لصق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بط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ضعت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م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ق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خولن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position w:val="6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خميص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سوداء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شتد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جعه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ضعه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جهه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مر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كشفه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نه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b/>
                <w:bCs/>
                <w:position w:val="6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اتل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وماً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تخذو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بور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نبيائهم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ساج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ي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يك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رب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نفس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ك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ا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ما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و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ض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ش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ت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جي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ي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حم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غ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ضب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يل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ه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ا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خل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س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ئ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غ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و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لمو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رآ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ج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د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ص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علاني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ه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و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علم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شد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شي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ذا…الخ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با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ين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ترع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ط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ص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ع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ع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ط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ئ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فو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ار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ق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ظل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لم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ني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د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خ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ذل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ا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يت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ه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بو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ق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ور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ـ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ـ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ـ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ـ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ـ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علـ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ي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ره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يص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ب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يت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هلي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رق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ئاً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ؤمني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ف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ف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طاع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ط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ص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ص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ض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رؤ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وع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فظ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لغ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صا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ل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نصح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تصم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رقوا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قس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بب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عباد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نص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اف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خا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خ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ضل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تصم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نت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غمد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ح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ض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ل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ك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لمي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9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ثاب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ع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م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معو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ولو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م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يث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جاه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م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دم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دخ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ر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زم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أرض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ع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قياً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ياً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بلغ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م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فظ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اه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b/>
                <w:bCs/>
                <w:sz w:val="32"/>
                <w:szCs w:val="32"/>
                <w:rtl w:val="true"/>
              </w:rPr>
              <w:t>!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جع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</w:p>
        </w:tc>
      </w:tr>
    </w:tbl>
    <w:p>
      <w:pPr>
        <w:pStyle w:val="Normal"/>
        <w:spacing w:lineRule="exact" w:line="6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701" w:gutter="0" w:header="720" w:top="1304" w:footer="720" w:bottom="1304"/>
      <w:pgNumType w:start="3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5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5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8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right="0" w:hanging="0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كبير 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0" w:right="0" w:firstLine="567"/>
      <w:jc w:val="both"/>
      <w:outlineLvl w:val="7"/>
    </w:pPr>
    <w:rPr>
      <w:rFonts w:cs="نسخ 5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2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/>
      <w:sz w:val="3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Simplified Arabic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7:44:00Z</dcterms:created>
  <dc:creator>saad</dc:creator>
  <dc:description/>
  <dc:language>en-US</dc:language>
  <cp:lastModifiedBy>sss</cp:lastModifiedBy>
  <cp:lastPrinted>2004-04-12T21:13:00Z</cp:lastPrinted>
  <dcterms:modified xsi:type="dcterms:W3CDTF">2004-10-27T10:53:00Z</dcterms:modified>
  <cp:revision>10</cp:revision>
  <dc:subject/>
  <dc:title>المطلب الأول: مشروعية النصيحة في الكتاب والسنة </dc:title>
</cp:coreProperties>
</file>