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0</wp:posOffset>
                </wp:positionH>
                <wp:positionV relativeFrom="paragraph">
                  <wp:posOffset>159385</wp:posOffset>
                </wp:positionV>
                <wp:extent cx="5661660" cy="8529955"/>
                <wp:effectExtent l="28575" t="2857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61720" cy="8529840"/>
                          <a:chOff x="0" y="0"/>
                          <a:chExt cx="5661720" cy="8529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565600" cy="84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exact" w:line="5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    المملكة العربية السعودية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5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    وزارة التعليم العالـ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5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    جامعة الإمام محمد بن سعود الإسلا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5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    كلية الشريعة بالرياض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500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8"/>
                                  <w:b/>
                                  <w:szCs w:val="38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 xml:space="preserve">     قسم أصول الفق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lineRule="exact" w:line="12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94"/>
                                  <w:b/>
                                  <w:szCs w:val="94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علـم أُصول الفقـه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0"/>
                                  <w:b/>
                                  <w:szCs w:val="7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في القرن السادس الهجريّ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دراسةٌ استقرائيّةٌ ، تاريخيةٌ ، تحليّليّةٌ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(( رسالة مقدّمة لنيل درجة الدكتوراه في أصول الفقه )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spacing w:before="240" w:after="0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6"/>
                                  <w:b/>
                                  <w:szCs w:val="5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إعداد الباح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مشعل بن ممدوح آل علـ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2"/>
                                  <w:b/>
                                  <w:szCs w:val="52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إشرا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50"/>
                                  <w:b/>
                                  <w:szCs w:val="50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أ . د . عبدالعزيز بن عبدالرحمن الربيع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(عضو مجلس الشورى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الجزء الأول        الجزء الثانـي     الجزء الثالـث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العام الجامع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6"/>
                                  <w:b/>
                                  <w:szCs w:val="46"/>
                                  <w:bCs/>
                                  <w:rFonts w:ascii="Times New Roman" w:hAnsi="Times New Roman" w:eastAsia="Times New Roman" w:cs="Traditional Arabic"/>
                                  <w:color w:val="000000"/>
                                  <w:lang w:val="en-US" w:bidi="ar-SA"/>
                                </w:rPr>
                                <w:t>1423 – 1424 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82160" y="28080"/>
                            <a:ext cx="79200" cy="8492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" y="8450640"/>
                            <a:ext cx="5637600" cy="792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5pt;margin-top:12.55pt;width:445.8pt;height:671.65pt" coordorigin="-300,251" coordsize="8916,1343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00;top:251;width:8764;height:132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exact" w:line="5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    المملكة العربية السعودية 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5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    وزارة التعليم العالـي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5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    جامعة الإمام محمد بن سعود الإسلامية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5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    كلية الشريعة بالرياض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500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8"/>
                            <w:b/>
                            <w:szCs w:val="38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 xml:space="preserve">     قسم أصول الفقه</w:t>
                        </w:r>
                      </w:p>
                      <w:p>
                        <w:pPr>
                          <w:overflowPunct w:val="false"/>
                          <w:bidi w:val="1"/>
                          <w:spacing w:lineRule="exact" w:line="12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94"/>
                            <w:b/>
                            <w:szCs w:val="94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علـم أُصول الفقـه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0"/>
                            <w:b/>
                            <w:szCs w:val="70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في القرن السادس الهجريّ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دراسةٌ استقرائيّةٌ ، تاريخيةٌ ، تحليّليّةٌ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(( رسالة مقدّمة لنيل درجة الدكتوراه في أصول الفقه ))</w:t>
                        </w:r>
                      </w:p>
                      <w:p>
                        <w:pPr>
                          <w:overflowPunct w:val="false"/>
                          <w:bidi w:val="1"/>
                          <w:spacing w:before="240" w:after="0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6"/>
                            <w:b/>
                            <w:szCs w:val="56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إعداد الباح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مشعل بن ممدوح آل علـ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2"/>
                            <w:b/>
                            <w:szCs w:val="52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إشرا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50"/>
                            <w:b/>
                            <w:szCs w:val="50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أ . د . عبدالعزيز بن عبدالرحمن الربيع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(عضو مجلس الشورى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الجزء الأول        الجزء الثانـي     الجزء الثالـث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العام الجامع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6"/>
                            <w:b/>
                            <w:szCs w:val="46"/>
                            <w:bCs/>
                            <w:rFonts w:ascii="Times New Roman" w:hAnsi="Times New Roman" w:eastAsia="Times New Roman" w:cs="Traditional Arabic"/>
                            <w:color w:val="000000"/>
                            <w:lang w:val="en-US" w:bidi="ar-SA"/>
                          </w:rPr>
                          <w:t>1423 – 1424 هـ</w:t>
                        </w:r>
                      </w:p>
                    </w:txbxContent>
                  </v:textbox>
                  <v:fill o:detectmouseclick="t" type="solid" color2="black"/>
                  <v:stroke color="black" weight="57240" joinstyle="miter" endcap="flat"/>
                  <w10:wrap type="none"/>
                </v:shape>
                <v:rect id="shape_0" fillcolor="black" stroked="t" o:allowincell="f" style="position:absolute;left:8491;top:295;width:124;height:13373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-270;top:13559;width:8877;height:124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/>
          <w:color w:val="000000"/>
          <w:rtl w:val="true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left" w:pos="2780" w:leader="none"/>
          <w:tab w:val="left" w:pos="5615" w:leader="none"/>
        </w:tabs>
        <w:bidi w:val="1"/>
        <w:ind w:left="0" w:right="0" w:hanging="0"/>
        <w:jc w:val="left"/>
        <w:rPr>
          <w:color w:val="000000"/>
        </w:rPr>
      </w:pPr>
      <w:r>
        <w:rPr>
          <w:color w:val="000000"/>
          <w:rtl w:val="true"/>
        </w:rPr>
      </w:r>
    </w:p>
    <w:p>
      <w:pPr>
        <w:pStyle w:val="Normal"/>
        <w:tabs>
          <w:tab w:val="clear" w:pos="720"/>
          <w:tab w:val="left" w:pos="2780" w:leader="none"/>
          <w:tab w:val="left" w:pos="5615" w:leader="none"/>
        </w:tabs>
        <w:bidi w:val="1"/>
        <w:ind w:left="0" w:right="0" w:hanging="0"/>
        <w:jc w:val="left"/>
        <w:rPr>
          <w:color w:val="000000"/>
          <w:lang w:val="en-US" w:eastAsia="en-US"/>
        </w:rPr>
      </w:pPr>
      <w:r>
        <w:rPr>
          <w:color w:val="000000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03400</wp:posOffset>
                </wp:positionH>
                <wp:positionV relativeFrom="paragraph">
                  <wp:posOffset>-560070</wp:posOffset>
                </wp:positionV>
                <wp:extent cx="1777365" cy="914400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7320" cy="9144000"/>
                          <a:chOff x="0" y="0"/>
                          <a:chExt cx="1777320" cy="9144000"/>
                        </a:xfrm>
                      </wpg:grpSpPr>
                      <wps:wsp>
                        <wps:cNvSpPr/>
                        <wps:spPr>
                          <a:xfrm flipH="1">
                            <a:off x="3960" y="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8568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167652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297180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457200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605808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742968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360" y="905832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60" y="9144000"/>
                            <a:ext cx="17679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2pt;margin-top:-44.1pt;width:139.9pt;height:719.95pt" coordorigin="2840,-882" coordsize="2798,14399">
                <v:line id="shape_0" from="2846,-882" to="5629,-882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0,-747" to="5623,-74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9,1758" to="5632,17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9,3798" to="5632,379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9,6318" to="5632,63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9,8658" to="5632,865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9,10818" to="5632,108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54,13383" to="5637,1338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2849,13518" to="5632,1351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45920</wp:posOffset>
                </wp:positionH>
                <wp:positionV relativeFrom="paragraph">
                  <wp:posOffset>-1131570</wp:posOffset>
                </wp:positionV>
                <wp:extent cx="2124075" cy="10401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4075" cy="10401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400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6"/>
                                <w:szCs w:val="46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6"/>
                                <w:szCs w:val="4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علـ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أُص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6"/>
                                <w:sz w:val="46"/>
                                <w:szCs w:val="46"/>
                                <w:rtl w:val="true"/>
                              </w:rPr>
                              <w:t>الفقـ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>القر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>السادس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>الهجريّ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240" w:after="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>رسال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4"/>
                                <w:sz w:val="34"/>
                                <w:rtl w:val="true"/>
                              </w:rPr>
                              <w:t>دكتوراه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عدا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باحث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40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شع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ممدوح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آ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لـ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إشرا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0"/>
                                <w:szCs w:val="3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العزيز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عبدالرح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0"/>
                                <w:sz w:val="30"/>
                                <w:szCs w:val="30"/>
                                <w:rtl w:val="true"/>
                              </w:rPr>
                              <w:t>الربيع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نـ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exact" w:line="240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جامع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423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</w:rPr>
                              <w:t>1424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color w:val="000000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25pt;height:819pt;mso-wrap-distance-left:9.05pt;mso-wrap-distance-right:9.05pt;mso-wrap-distance-top:0pt;mso-wrap-distance-bottom:0pt;margin-top:-89.1pt;mso-position-vertical-relative:text;margin-left:12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400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6"/>
                          <w:szCs w:val="46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46"/>
                          <w:szCs w:val="46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6"/>
                          <w:sz w:val="46"/>
                          <w:szCs w:val="46"/>
                          <w:rtl w:val="true"/>
                        </w:rPr>
                        <w:t>علـ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6"/>
                          <w:sz w:val="46"/>
                          <w:szCs w:val="46"/>
                          <w:rtl w:val="true"/>
                        </w:rPr>
                        <w:t>أُص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6"/>
                          <w:sz w:val="46"/>
                          <w:szCs w:val="4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6"/>
                          <w:sz w:val="46"/>
                          <w:szCs w:val="46"/>
                          <w:rtl w:val="true"/>
                        </w:rPr>
                        <w:t>الفقـ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>القر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>السادس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>الهجريّ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before="240" w:after="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>رسالة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4"/>
                          <w:sz w:val="34"/>
                          <w:rtl w:val="true"/>
                        </w:rPr>
                        <w:t>دكتوراه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إعدا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باحث</w:t>
                      </w:r>
                    </w:p>
                    <w:p>
                      <w:pPr>
                        <w:pStyle w:val="Normal"/>
                        <w:bidi w:val="1"/>
                        <w:spacing w:before="0" w:after="240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شع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ممدوح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آ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علـ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إشراف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أ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 xml:space="preserve">.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د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0"/>
                          <w:szCs w:val="3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عبدالعزيز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عبدالرحمن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0"/>
                          <w:sz w:val="30"/>
                          <w:szCs w:val="30"/>
                          <w:rtl w:val="true"/>
                        </w:rPr>
                        <w:t>الربيع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ثانـ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spacing w:lineRule="exact" w:line="240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8"/>
                          <w:szCs w:val="3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جامع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</w:rPr>
                        <w:t>1423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</w:rPr>
                        <w:t>1424</w:t>
                      </w:r>
                      <w:r>
                        <w:rPr>
                          <w:rFonts w:cs="Traditional Arabic"/>
                          <w:b/>
                          <w:bCs/>
                          <w:color w:val="000000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5625</wp:posOffset>
                </wp:positionH>
                <wp:positionV relativeFrom="paragraph">
                  <wp:posOffset>5935980</wp:posOffset>
                </wp:positionV>
                <wp:extent cx="5029200" cy="5715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b/>
                                <w:b/>
                                <w:bCs/>
                                <w:color w:val="000000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جزء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color w:val="000000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الـث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5pt;mso-wrap-distance-left:9.05pt;mso-wrap-distance-right:9.05pt;mso-wrap-distance-top:0pt;mso-wrap-distance-bottom:0pt;margin-top:467.4pt;mso-position-vertical-relative:text;margin-left: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b/>
                          <w:b/>
                          <w:bCs/>
                          <w:color w:val="000000"/>
                          <w:sz w:val="40"/>
                          <w:szCs w:val="40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                                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جزء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color w:val="000000"/>
                          <w:sz w:val="40"/>
                          <w:sz w:val="40"/>
                          <w:szCs w:val="40"/>
                          <w:rtl w:val="true"/>
                        </w:rPr>
                        <w:t>الثالـ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khbar MT"/>
      <w:color w:val="333399"/>
      <w:sz w:val="28"/>
      <w:szCs w:val="3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نمط1"/>
    <w:basedOn w:val="Normal"/>
    <w:qFormat/>
    <w:pPr>
      <w:bidi w:val="1"/>
      <w:spacing w:lineRule="exact" w:line="600"/>
      <w:ind w:left="0" w:right="0" w:hanging="0"/>
      <w:jc w:val="left"/>
    </w:pPr>
    <w:rPr>
      <w:rFonts w:cs="Arabic11 BT"/>
      <w:szCs w:val="34"/>
    </w:rPr>
  </w:style>
  <w:style w:type="paragraph" w:styleId="3">
    <w:name w:val="نمط3"/>
    <w:basedOn w:val="1"/>
    <w:qFormat/>
    <w:pPr>
      <w:bidi w:val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8T07:06:00Z</dcterms:created>
  <dc:creator>ha</dc:creator>
  <dc:description/>
  <dc:language>en-US</dc:language>
  <cp:lastModifiedBy>ha</cp:lastModifiedBy>
  <cp:lastPrinted>2004-06-08T11:56:00Z</cp:lastPrinted>
  <dcterms:modified xsi:type="dcterms:W3CDTF">2004-06-08T09:00:00Z</dcterms:modified>
  <cp:revision>2</cp:revision>
  <dc:subject/>
  <dc:title>Default Normal Template</dc:title>
</cp:coreProperties>
</file>