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raditional Arabic Backslanted"/>
          <w:sz w:val="34"/>
        </w:rPr>
      </w:pPr>
      <w:r>
        <w:rPr>
          <w:rFonts w:cs="Traditional Arabic Backslanted"/>
          <w:sz w:val="34"/>
          <w:rtl w:val="true"/>
        </w:rPr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column">
                  <wp:posOffset>-85090</wp:posOffset>
                </wp:positionH>
                <wp:positionV relativeFrom="paragraph">
                  <wp:posOffset>-127635</wp:posOffset>
                </wp:positionV>
                <wp:extent cx="5905500" cy="870267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702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7pt;margin-top:-10.05pt;width:464.95pt;height:685.2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 Backslanted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ثالث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دراس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تفصيلي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لكتاب</w:t>
      </w:r>
    </w:p>
    <w:p>
      <w:pPr>
        <w:pStyle w:val="Normal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>(</w:t>
      </w:r>
      <w:r>
        <w:rPr>
          <w:rFonts w:cs="Traditional Arabic Backslanted"/>
          <w:sz w:val="56"/>
          <w:sz w:val="56"/>
          <w:szCs w:val="56"/>
          <w:rtl w:val="true"/>
        </w:rPr>
        <w:t>الو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إ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أصول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spacing w:lineRule="exact" w:line="56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تأليف</w:t>
      </w:r>
    </w:p>
    <w:p>
      <w:pPr>
        <w:pStyle w:val="Normal"/>
        <w:spacing w:lineRule="exact" w:line="56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فتح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بن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برهان</w:t>
      </w:r>
    </w:p>
    <w:p>
      <w:pPr>
        <w:pStyle w:val="Normal"/>
        <w:spacing w:lineRule="exact" w:line="560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>(</w:t>
      </w:r>
      <w:r>
        <w:rPr>
          <w:rFonts w:cs="Traditional Arabic Backslanted"/>
          <w:sz w:val="56"/>
          <w:sz w:val="56"/>
          <w:szCs w:val="56"/>
          <w:rtl w:val="true"/>
        </w:rPr>
        <w:t>ت</w:t>
      </w:r>
      <w:r>
        <w:rPr>
          <w:rFonts w:cs="Traditional Arabic Backslanted"/>
          <w:sz w:val="56"/>
          <w:szCs w:val="56"/>
          <w:rtl w:val="true"/>
        </w:rPr>
        <w:t>:</w:t>
      </w:r>
      <w:r>
        <w:rPr>
          <w:rFonts w:cs="Traditional Arabic Backslanted"/>
          <w:sz w:val="56"/>
          <w:szCs w:val="56"/>
        </w:rPr>
        <w:t>518</w:t>
      </w:r>
      <w:r>
        <w:rPr>
          <w:rFonts w:cs="Traditional Arabic Backslanted"/>
          <w:sz w:val="56"/>
          <w:sz w:val="56"/>
          <w:szCs w:val="56"/>
          <w:rtl w:val="true"/>
        </w:rPr>
        <w:t>هـ</w:t>
      </w:r>
      <w:r>
        <w:rPr>
          <w:rFonts w:cs="Traditional Arabic Backslanted"/>
          <w:sz w:val="56"/>
          <w:szCs w:val="56"/>
          <w:rtl w:val="true"/>
        </w:rPr>
        <w:t>)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وف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أرب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مطلباً</w:t>
      </w:r>
      <w:r>
        <w:rPr>
          <w:rFonts w:cs="Traditional Arabic Backslanted"/>
          <w:sz w:val="36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أول</w:t>
      </w:r>
      <w:r>
        <w:rPr>
          <w:rFonts w:cs="Traditional Arabic Backslanted"/>
          <w:sz w:val="36"/>
          <w:szCs w:val="36"/>
          <w:rtl w:val="true"/>
        </w:rPr>
        <w:t>:</w:t>
      </w:r>
      <w:r>
        <w:rPr>
          <w:rFonts w:cs="Traditional Arabic Backslanted"/>
          <w:sz w:val="36"/>
          <w:sz w:val="36"/>
          <w:szCs w:val="36"/>
          <w:rtl w:val="true"/>
        </w:rPr>
        <w:t>ا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ني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نسبت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لمؤلف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لث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سب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تأليف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ابع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حا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خامس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صاد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سادس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وضوع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ئيسة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سابع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سلو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من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تألي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أصو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تاسع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ق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كتاب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ا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فقه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كتابه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حاد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لو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عق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ن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منهج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ثال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أه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 w:val="36"/>
          <w:szCs w:val="36"/>
        </w:rPr>
      </w:pPr>
      <w:r>
        <w:rPr>
          <w:rFonts w:cs="Traditional Arabic Backslanted"/>
          <w:sz w:val="36"/>
          <w:sz w:val="36"/>
          <w:szCs w:val="36"/>
          <w:rtl w:val="true"/>
        </w:rPr>
        <w:t>المط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رابع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عشر</w:t>
      </w:r>
      <w:r>
        <w:rPr>
          <w:rFonts w:cs="Traditional Arabic Backslanted"/>
          <w:sz w:val="36"/>
          <w:szCs w:val="36"/>
          <w:rtl w:val="true"/>
        </w:rPr>
        <w:t xml:space="preserve">: </w:t>
      </w:r>
      <w:r>
        <w:rPr>
          <w:rFonts w:cs="Traditional Arabic Backslanted"/>
          <w:sz w:val="36"/>
          <w:sz w:val="36"/>
          <w:szCs w:val="36"/>
          <w:rtl w:val="true"/>
        </w:rPr>
        <w:t>تقو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 Backslanted"/>
          <w:sz w:val="36"/>
          <w:sz w:val="36"/>
          <w:szCs w:val="36"/>
          <w:rtl w:val="true"/>
        </w:rPr>
        <w:t>الكتاب</w:t>
      </w:r>
      <w:r>
        <w:rPr>
          <w:rFonts w:cs="Traditional Arabic Backslanted"/>
          <w:sz w:val="36"/>
          <w:szCs w:val="36"/>
          <w:rtl w:val="true"/>
        </w:rPr>
        <w:t>.</w:t>
      </w:r>
    </w:p>
    <w:p>
      <w:pPr>
        <w:pStyle w:val="Normal"/>
        <w:ind w:left="0" w:right="0" w:hanging="0"/>
        <w:jc w:val="center"/>
        <w:rPr>
          <w:rFonts w:cs="Traditional Arabic Backslanted"/>
          <w:sz w:val="34"/>
          <w:szCs w:val="36"/>
        </w:rPr>
      </w:pPr>
      <w:r>
        <w:rPr>
          <w:rFonts w:cs="Traditional Arabic Backslanted"/>
          <w:sz w:val="34"/>
          <w:szCs w:val="36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 Backslanted"/>
          <w:sz w:val="34"/>
        </w:rPr>
      </w:pPr>
      <w:r>
        <w:rPr>
          <w:rFonts w:cs="Traditional Arabic Backslanted"/>
          <w:sz w:val="34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96"/>
          <w:szCs w:val="44"/>
        </w:rPr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سم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96"/>
          <w:szCs w:val="36"/>
        </w:rPr>
      </w:pPr>
      <w:r>
        <w:rPr>
          <w:rFonts w:cs="Times New Roman"/>
          <w:b/>
          <w:bCs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فيه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ثلاث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سائ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سم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اطأ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فق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أ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ثب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ي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ح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ِ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ـمي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ح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ِـ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ذ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تفَ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َ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ِ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ـرّ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تغ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َص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د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زم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آب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 w:ascii="Arial" w:hAnsi="Arial"/>
          <w:sz w:val="40"/>
          <w:szCs w:val="36"/>
          <w:rtl w:val="true"/>
        </w:rPr>
        <w:t xml:space="preserve"> « </w:t>
      </w:r>
      <w:r>
        <w:rPr>
          <w:rFonts w:ascii="Arial" w:hAnsi="Arial"/>
          <w:sz w:val="40"/>
          <w:sz w:val="40"/>
          <w:szCs w:val="36"/>
          <w:rtl w:val="true"/>
        </w:rPr>
        <w:t>وَصَل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شيء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بالشيءِ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َصْلاً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صِلَةً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…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وصَل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شيء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وصَل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صُولاً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وُصْلةً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صِلةً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: </w:t>
      </w:r>
      <w:r>
        <w:rPr>
          <w:rFonts w:ascii="Arial" w:hAnsi="Arial"/>
          <w:sz w:val="40"/>
          <w:sz w:val="40"/>
          <w:szCs w:val="36"/>
          <w:rtl w:val="true"/>
        </w:rPr>
        <w:t>بلغ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نته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لي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 </w:t>
      </w:r>
      <w:r>
        <w:rPr>
          <w:rFonts w:cs="Arial" w:ascii="Arial" w:hAnsi="Arial"/>
          <w:sz w:val="40"/>
          <w:szCs w:val="36"/>
          <w:rtl w:val="true"/>
        </w:rPr>
        <w:t>«</w:t>
      </w:r>
      <w:r>
        <w:rPr>
          <w:rFonts w:cs="Arial" w:ascii="Arial" w:hAnsi="Arial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/>
          <w:sz w:val="40"/>
          <w:szCs w:val="36"/>
          <w:rtl w:val="true"/>
        </w:rPr>
        <w:footnoteReference w:id="3"/>
      </w:r>
      <w:r>
        <w:rPr>
          <w:rFonts w:ascii="Arial" w:hAnsi="Arial"/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وصو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نحوه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و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)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َ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س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ا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َص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ـ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لم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ري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توه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تَرَك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ت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تميي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ش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ب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لب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دا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تص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ُ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ز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ار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َ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ؤيِّ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صا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م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تك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ـ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ُ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صرف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Cs w:val="36"/>
          <w:rtl w:val="true"/>
        </w:rPr>
        <w:footnoteReference w:id="5"/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>ف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ُولاً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صْ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ِ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اصل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واصَ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ِصا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ص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َصَ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ص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وصل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و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هجر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و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اص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ص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ح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مواص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ي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ع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وص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cs="Traditional Arabic Backslanted"/>
          <w:b/>
          <w:b/>
          <w:bCs/>
          <w:sz w:val="40"/>
          <w:sz w:val="40"/>
          <w:szCs w:val="36"/>
          <w:rtl w:val="true"/>
        </w:rPr>
        <w:t>الفرع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40"/>
          <w:sz w:val="40"/>
          <w:szCs w:val="36"/>
          <w:rtl w:val="true"/>
        </w:rPr>
        <w:t>الثال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sz w:val="40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وغ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َصَلْ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صْ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ِلَ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َصْ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ِ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ِجْر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َص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طع</w:t>
      </w:r>
      <w:r>
        <w:rPr>
          <w:szCs w:val="36"/>
          <w:rtl w:val="true"/>
        </w:rPr>
        <w:t>...</w:t>
      </w:r>
      <w:r>
        <w:rPr>
          <w:szCs w:val="36"/>
          <w:rtl w:val="true"/>
        </w:rPr>
        <w:t>ووَص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صُ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َ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ِ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َلَغه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و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َ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ا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ط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ط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َ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َّ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لْ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ِ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ِ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ـحسِ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و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ائ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5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أنْـعِم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صْ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ُه</w:t>
      </w:r>
      <w:r>
        <w:rPr>
          <w:rFonts w:cs="Times New Roman"/>
          <w:szCs w:val="36"/>
          <w:rtl w:val="true"/>
        </w:rPr>
        <w:t xml:space="preserve">           </w:t>
      </w:r>
      <w:r>
        <w:rPr>
          <w:szCs w:val="36"/>
          <w:rtl w:val="true"/>
        </w:rPr>
        <w:t>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ِج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قتُه</w:t>
      </w:r>
    </w:p>
    <w:p>
      <w:pPr>
        <w:pStyle w:val="Normal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أنفق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ني</w:t>
      </w: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أُعط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َنفقت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لُّ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3"/>
        <w:ind w:left="0" w:right="0" w:firstLine="567"/>
        <w:jc w:val="both"/>
        <w:rPr>
          <w:b/>
          <w:b/>
          <w:bCs/>
        </w:rPr>
      </w:pPr>
      <w:r>
        <w:rPr>
          <w:rFonts w:cs="Traditional Arabic Backslanted"/>
          <w:b/>
          <w:b/>
          <w:bCs/>
          <w:rtl w:val="true"/>
        </w:rPr>
        <w:t>المسأل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ثالث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 xml:space="preserve">: </w:t>
      </w:r>
      <w:r>
        <w:rPr>
          <w:rFonts w:cs="Traditional Arabic Backslanted"/>
          <w:b/>
          <w:b/>
          <w:bCs/>
          <w:rtl w:val="true"/>
        </w:rPr>
        <w:t>تنبيهات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ح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حقيق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كت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واسـ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cs="DecoType Thuluth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نُ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ل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ختص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َ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د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ـختص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ـختص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TextBody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وال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ِي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ــ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ـ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عياءُ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ـختصَ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Arial" w:hAnsi="Arial"/>
          <w:sz w:val="40"/>
          <w:szCs w:val="36"/>
          <w:rtl w:val="true"/>
        </w:rPr>
        <w:t>»</w:t>
      </w:r>
      <w:r>
        <w:rPr>
          <w:rFonts w:ascii="Arial" w:hAnsi="Arial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كتاب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ختصرت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نِّ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يسهُل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بتدئ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حفظُ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ضبطُ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…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 w:ascii="Arial" w:hAnsi="Arial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ك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ـ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كّ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ط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َ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ـ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ما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ختصا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خَ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مؤلِّ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و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ختصَ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غيـ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وّ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سو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ـ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مّ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ا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حتم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شه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تباد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وا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ب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و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لّف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ختصا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خ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ُصغَّ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صغَّ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ُكبَّ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كبَّ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م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ميمُ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غ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غيـر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1"/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ب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هُّ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َّ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Arial" w:hAnsi="Arial"/>
          <w:sz w:val="40"/>
          <w:szCs w:val="36"/>
          <w:rtl w:val="true"/>
        </w:rPr>
        <w:t>»</w:t>
      </w:r>
      <w:r>
        <w:rPr>
          <w:rFonts w:ascii="Arial" w:hAnsi="Arial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كتاب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ختصرتـ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نِّ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 w:ascii="Arial" w:hAnsi="Arial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2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فالظاهر أن المرادَ به أنه اختصر فيه مباحثَ علم أصول الفقه ، ولم يتوسّع فيه كما هو الحال في كتبه الأخرى ، وهذا هو ظاهر عبارته ، ولم يُصرّحْ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ل ولم يُشرْ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طلقاً إلـى أنه اختصره من كتابٍ معيَّن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َ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ك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عو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قدّ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قر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ح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اف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او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فظ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وسُّ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فـ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عناو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ضع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دل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ضا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وا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ثال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وا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و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ؤ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ئ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ـختص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كرماست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يفة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:[</w:t>
      </w:r>
      <w:r>
        <w:rPr>
          <w:szCs w:val="36"/>
          <w:rtl w:val="true"/>
        </w:rPr>
        <w:t>لعل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ز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: </w:t>
      </w:r>
      <w:r>
        <w:rPr>
          <w:szCs w:val="36"/>
          <w:rtl w:val="true"/>
        </w:rPr>
        <w:t>للم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س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0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ت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ِ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ِ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ـ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ـ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طت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ُّ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ّ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ِ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مرُّ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ذْ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ِقَ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ْ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ج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ّ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ش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ظنون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جز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صفح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ّت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رّد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5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ش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ج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قِّق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ض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ل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ل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ضع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خ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بحث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6"/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ج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ئ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بيّ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َ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ختلط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جمـة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كِرْماست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رجم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انت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ظر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ثناء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ِرْماست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َ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نت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ه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ظن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ديث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سب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طاب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وض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سب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ُر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ج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ي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لي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ا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يف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تّ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تجلّ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-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كي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20</w:t>
      </w:r>
      <w:r>
        <w:rPr>
          <w:szCs w:val="36"/>
          <w:rtl w:val="true"/>
        </w:rPr>
        <w:t xml:space="preserve"> ) ] 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ز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.        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: </w:t>
      </w:r>
      <w:r>
        <w:rPr>
          <w:szCs w:val="36"/>
          <w:rtl w:val="true"/>
        </w:rPr>
        <w:t>ل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ن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ات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لا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: [ </w:t>
      </w:r>
      <w:r>
        <w:rPr>
          <w:szCs w:val="36"/>
          <w:rtl w:val="true"/>
        </w:rPr>
        <w:t>لعل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زب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: </w:t>
      </w:r>
      <w:r>
        <w:rPr>
          <w:szCs w:val="36"/>
          <w:rtl w:val="true"/>
        </w:rPr>
        <w:t>للم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س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906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ت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ما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ـ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ِ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مِ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ـ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ـم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DecoType Thuluth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بيـّ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مُّ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حرِّ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د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س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تـ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ـ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ه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.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ـح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ـ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تنو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م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ات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يَّ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نِّ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هرِس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ن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ئ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ه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َّشْرَب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  <w:r>
        <w:rPr>
          <w:rFonts w:cs="Tahoma" w:ascii="Tahoma" w:hAnsi="Tahoma"/>
          <w:sz w:val="40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  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ث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ُ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ح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م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ي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رَ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نيو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ُ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ُش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‍‍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ج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قّ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ـ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قلاّ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ـم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ر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دل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مُّ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ليل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م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b/>
          <w:b/>
          <w:bCs/>
          <w:sz w:val="28"/>
          <w:sz w:val="28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b/>
          <w:b/>
          <w:bCs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ر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س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نسِبْ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قدّ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مّ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اء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اري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راج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هتمّ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آر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قل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طب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ؤلّ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كان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موق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ل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يم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ابع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كان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هت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احث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رز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ضع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فات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نى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قلّ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نى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لّفو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مرُّ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مكُّ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قدّمو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مَّ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قو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وان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ضعف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كان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ف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جتماع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هر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طّ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أنـ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ك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ـ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ُ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0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مع أن هذا متعقَّب بنقل السيوطي عنه في كتابه الآخَر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رد على مَن أخلد إلى الأرض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1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دلي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ممَّا يُؤيّد هذا من حيث الواقع بالنسبة 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حروف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م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spacing w:lineRule="exact" w:line="520"/>
        <w:ind w:left="0" w:right="0" w:firstLine="567"/>
        <w:jc w:val="both"/>
        <w:rPr>
          <w:rFonts w:ascii="Lucida Sans Unicode" w:hAnsi="Lucida Sans Unicode" w:cs="Times New Roman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يتّض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م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طبيق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أمث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ال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ـجسّ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اق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ا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ق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ث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ق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ث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فظ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نوي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ل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جوا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اختلف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م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سـميت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ليف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تا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أكثر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سمي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ليف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"/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رُّ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3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ُ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ُ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ك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رو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ص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5"/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!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ا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كلَّ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وجو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ائز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عتْ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صح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ن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زْ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ك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ثب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زعم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تضمّ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ليف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ع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طا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ضي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صحّ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ح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نئذ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تج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ؤ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ص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ِعْر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مة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لا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خ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وجو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جّ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سو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أحدُ المكلّفينَ وقد علم ، ولكنه قبلَ علم جميع الأمّة ، وعلم الجميع لا يُشترط ؛ فإن التكليفَ استقرّ بعلم رسول ال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ما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6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حرو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ختص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7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ر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حر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فع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مرس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راسي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و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حتجاج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اسيل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ع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يَّ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راس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نع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جماع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اف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حرو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9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ق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لو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ه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ب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لي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طعيّ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ر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31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نع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ليل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هو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وجد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ب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ب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تند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بـ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تند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إجم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خال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ُّ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33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جمع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ب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س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[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/>
          <w:sz w:val="28"/>
          <w:szCs w:val="36"/>
          <w:rtl w:val="true"/>
        </w:rPr>
        <w:t xml:space="preserve">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شه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ض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نع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جـماع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</w:p>
    <w:p>
      <w:pPr>
        <w:pStyle w:val="TextBody"/>
        <w:ind w:left="0" w:right="0" w:hanging="0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ك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حد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إصرا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ج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َ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ستح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ح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ص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ّ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ي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ديث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ادث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ر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جماع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طعي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طوّ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ف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را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-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35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شترط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ِّ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37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ق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ما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لّ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أس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لاث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قض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حا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ي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جوس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ب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ّ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ُعْ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ب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ربع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رهم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عو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طوّ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ف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را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39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</w:t>
      </w:r>
      <w:r>
        <w:rPr>
          <w:szCs w:val="36"/>
          <w:rtl w:val="true"/>
        </w:rPr>
        <w:t>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ص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كتا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41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ثلا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إشكال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ه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جو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ر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شك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كا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ف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ف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ت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ز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إشك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ـُزْه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رب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رد على مَن أخلد إلى الأرض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2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يف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سـماع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يّ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خ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ج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شك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ج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ج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ّم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سيوطي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ر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سوع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ي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ط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ار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قو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ِ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ـ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رَ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رّ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ص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ـ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قو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ما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صو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ر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ب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رب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ات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قي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و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قّ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قٍّق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ِّ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س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وك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جتها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رجي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صو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اخذات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د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د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ب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حافظ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ه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ك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ه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ي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ا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ق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َف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ي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هم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َلأَ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هت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خف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ـم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ق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ل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خ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ر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حي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لي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بي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لان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ي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ح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ه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صود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ك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ُ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ت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قِّ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حت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ستف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حد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كتب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اه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نتقل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إستانب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لق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واب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حد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كتب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روب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ز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كي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َلَ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وط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ك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َلْ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بد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ب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فرّ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د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ثماني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ك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بي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كي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حا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م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ن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خطو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طبو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سمي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هرس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خطوط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كت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م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ش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اب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ورو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ثَر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ف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ختصَ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َ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جت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ئ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زء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لفا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عما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او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طابق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ج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قار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ُـم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أ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ث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ُيّ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قِّق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لّم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طوط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ل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سـ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ش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يدي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طوط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كت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طنيّـ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ري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نـوا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نو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ُمع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4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ع قوله قبلَ ذ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يسرنا أنْ نُقدّمَ إلى قراء الضاد كتابَ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بـي إسحاق الشيرازيّ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45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كلامُ وإنْ كان غيـرَ مسلَّمٍ من حيث الواقع ، ولكنّا ذكرناه استئناساً من باب ضرب المث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ط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غر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يوط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ز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غر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هْ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نس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…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ستغر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طّلا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طّل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بي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غر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ُبا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إشك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ِ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>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ـ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ف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ـ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ـ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َ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ن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ز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ب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ُ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س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ك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ه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رّ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جد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ف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غي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نا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ل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ص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ش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927" w:right="0" w:hanging="360"/>
        <w:jc w:val="both"/>
        <w:rPr>
          <w:szCs w:val="36"/>
        </w:rPr>
      </w:pP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تصفى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زا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خ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ف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قارن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الم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يط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قارن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لاس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غا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دف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ـ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قام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ول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تغاير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ع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تناقض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نى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لفاظ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تطابق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شوكان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رشاد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إشك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 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ـ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يس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تطابقـ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ـما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ابقـ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فاو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ارن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ُ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مّ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و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لف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وافق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ِبار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تح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ِف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أ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ارب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ِبار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طابُق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حي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تحاد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قيّ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وف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رُّ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هم،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و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دِّ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رّ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و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بَ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ا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ثل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طبيقي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وع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ن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صو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ايُ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يّة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بك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ك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تعقّ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ل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ظ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ل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مام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قرأ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صي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أخذ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ص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ز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عتق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ار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س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ني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بقات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ول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نبط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اع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طلاعٍ</w:t>
      </w:r>
    </w:p>
    <w:p>
      <w:pPr>
        <w:pStyle w:val="TextBody"/>
        <w:ind w:left="0" w:right="0" w:hanging="0"/>
        <w:jc w:val="both"/>
        <w:rPr>
          <w:rFonts w:ascii="Lucida Sans Unicode" w:hAnsi="Lucida Sans Unicode" w:cs="Times New Roman"/>
          <w:sz w:val="40"/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ن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ـخرَّ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و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ا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TextBody"/>
        <w:ind w:left="0" w:right="0" w:hanging="0"/>
        <w:jc w:val="both"/>
        <w:rPr/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ن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لام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شيء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غاي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يأت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 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ن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صـو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ـ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ـختل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اي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لاس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ascii="Lucida Sans Unicode" w:hAnsi="Lucida Sans Unicode"/>
          <w:sz w:val="28"/>
          <w:szCs w:val="36"/>
          <w:rtl w:val="true"/>
        </w:rPr>
        <w:t xml:space="preserve"> 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ُ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ُ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ك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5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سلاس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اح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بن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ا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دل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ص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ت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ن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5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Style w:val="FootnoteCharacters"/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52"/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سلاسل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طابق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ضع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وج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حتمِ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اي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فاوت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يسيـر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خت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ُلِّ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قل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نص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وجو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لو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ا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و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ثر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عد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لّم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ضروريّ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هتمّ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دراست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ا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س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فو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يا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نقص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قال تعالى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ح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زّ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ذِّك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إِ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حَافِظُون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ِجْ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9</w:t>
      </w:r>
      <w:r>
        <w:rPr>
          <w:rFonts w:ascii="Lucida Sans Unicode" w:hAnsi="Lucida Sans Unicode"/>
          <w:sz w:val="28"/>
          <w:szCs w:val="36"/>
          <w:rtl w:val="true"/>
        </w:rPr>
        <w:t xml:space="preserve"> 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ascii="Lucida Sans Unicode" w:hAnsi="Lucida Sans Unicode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أْتِي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بَاط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ي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د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لْف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نزِيل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حَكِيم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حَمِيد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صّل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42</w:t>
      </w:r>
      <w:r>
        <w:rPr>
          <w:rFonts w:ascii="Lucida Sans Unicode" w:hAnsi="Lucida Sans Unicode"/>
          <w:sz w:val="28"/>
          <w:szCs w:val="36"/>
          <w:rtl w:val="true"/>
        </w:rPr>
        <w:t xml:space="preserve"> ] 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س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تّ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ح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خا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اياتِ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د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ر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وج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فاو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با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يـم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أخيـ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زياد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قص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اي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خا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وثق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كمل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خ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وس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ِرَبْ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مدة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ّ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ايات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ء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بايُ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د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أخ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اّ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ل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اج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دِّ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الك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47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: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و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سحاق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ُستملِ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رو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َرَخْسِ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رو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هيث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ُشْمِيْهَنـ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رو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روز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سخ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صل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قديـ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تأخيـ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ـحس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ّر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لّ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5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40"/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يّن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ض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غ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مك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رجا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صرّ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ا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المعن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ختـلا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قريب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ـ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كأ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ت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زائ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أ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اض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م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ن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ـا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ـس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ف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ِبار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ف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صرّح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تمث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ر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راس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عتر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و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صد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عتماد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سـ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ح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طوط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ح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يوط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ـمّ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ُـ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ـ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خـ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5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أيض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ج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قي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أرم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ربع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57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طبيق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لي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ر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اط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ُ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58"/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ـز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ر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59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ريب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حروف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زا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افؤ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رشـ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ح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…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ِبا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قار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ـر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طاب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و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صولَ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ـ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قـل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خ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خصِّص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كلام غير مسلّمٍ ، بل هو منتقدٌ من وجهي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Lucida Sans Unicode"/>
          <w:b/>
          <w:b/>
          <w:bCs/>
          <w:sz w:val="24"/>
          <w:sz w:val="24"/>
          <w:szCs w:val="36"/>
          <w:rtl w:val="true"/>
        </w:rPr>
        <w:t>الوجه الأو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ضمونه المنازعة في صحة نسبة ستةِ كتبٍ لابن بَرهان ، وذلك أن الذي ثبتت نسبته إليه منها عند التحقيق اثنان أو ثلاثةٌ ، وه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 ويُمكن أن يُضاف إ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ما عداها راجعٌ في الحقيقة إليها ، وتعدُّده من باب تنوّع الاسم للكتاب الواحد أو التصحيف في لفظه ، وبيان ذلك فيما يل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كتاب الأ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ُـي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ا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spacing w:lineRule="exact" w:line="540"/>
        <w:ind w:left="0" w:right="0" w:firstLine="567"/>
        <w:jc w:val="both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كتاب الثان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صحّ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مس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و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spacing w:lineRule="exact" w:line="540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نسبْ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اج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اعتر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ق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ن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ذكر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فّة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اج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طلعت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حمد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تّ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ن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نص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 "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صانيف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هورة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غي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" . </w:t>
      </w:r>
    </w:p>
    <w:p>
      <w:pPr>
        <w:pStyle w:val="TextBody"/>
        <w:spacing w:lineRule="exact" w:line="540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ها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"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حك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الث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فه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ق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ج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نو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لغن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زي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40"/>
          <w:szCs w:val="36"/>
          <w:rtl w:val="true"/>
        </w:rPr>
        <w:t xml:space="preserve">"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8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69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540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مر الثان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التصحيفَ بي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لفظ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ر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تقار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سـ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كتا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فظ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ُض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نوي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ور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س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اض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ذك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ظ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رَّ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صحيف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spacing w:lineRule="exact" w:line="54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إ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ع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د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مَ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حي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طبيع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طبوع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س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َ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ـمخ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ت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لَّف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!</w:t>
      </w:r>
    </w:p>
    <w:p>
      <w:pPr>
        <w:pStyle w:val="TextBody"/>
        <w:spacing w:lineRule="exact" w:line="540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مر الثال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ما ذكره الإسنويّ في طبقاته من 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غي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فظٌ عامٌّ وليس فيه التنصيصُ على إثبات كتابٍ معيَّنٍ ، ولا يصحُّ أن تثبُت الكتب الخاصة بـمثل هذه الاحتمالات والتعميما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4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ثم إن هذه الكلمةَ سرت على ألسنة العلماء من غير قصدٍ لمعناها ، وإنما يذكرونها في كثيرٍ من الأحيان للدلالة على عدم الحصر والاستقصاء في كلامهم ؛ لأن عدمَ ذكرها قد يُفهم منه أنه ليس له غيرُ ما ذكر ، وهو غير مرادٍ بل قد يكون له غيـرُه وقد لا يكو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مر الراب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ن النصَّ المنسوبَ لما سُـميَ 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و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ر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70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ذا نسبه لـكتاب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ا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بك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جم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شوكان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71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مر الخامس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الإسنويَّ نفسَه ذكـر هذا النصَّ في كتابه الآخَر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تـمهيد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نسبه ل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حك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ـ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/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الث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جّ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نو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تنب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ن كتب الشافعيّة المشهورة كتابان في الفقه بعنوا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جيـز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غزال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ـختص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جيز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ون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ص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73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كتاب الثالث والراب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س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szCs w:val="36"/>
          <w:rtl w:val="true"/>
        </w:rPr>
        <w:t>و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5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</w:t>
      </w:r>
      <w:r>
        <w:rPr>
          <w:szCs w:val="36"/>
          <w:rtl w:val="true"/>
        </w:rPr>
        <w:t>هذ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ـَبرٌ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أحس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َلاصَهْ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</w:t>
      </w:r>
      <w:r>
        <w:rPr>
          <w:szCs w:val="36"/>
          <w:rtl w:val="true"/>
        </w:rPr>
        <w:t>ببسي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سيـطٍ</w:t>
      </w:r>
      <w:r>
        <w:rPr>
          <w:rFonts w:cs="Times New Roman"/>
          <w:szCs w:val="36"/>
          <w:rtl w:val="true"/>
        </w:rPr>
        <w:t xml:space="preserve">            </w:t>
      </w:r>
      <w:r>
        <w:rPr>
          <w:szCs w:val="36"/>
          <w:rtl w:val="true"/>
        </w:rPr>
        <w:t>ووجيز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ُلاصـهْ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فتوه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تابع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شيخ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غيـ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ه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اب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بق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ناو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ـ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ر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قر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ني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ا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Cs w:val="36"/>
          <w:rtl w:val="true"/>
        </w:rPr>
        <w:t>-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اي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طلع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و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rFonts w:ascii="Lucida Sans Unicode" w:hAnsi="Lucida Sans Unicode"/>
          <w:sz w:val="28"/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سيط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طل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و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أخّر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حج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زال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حت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جو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بو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ـ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</w:p>
    <w:p>
      <w:pPr>
        <w:pStyle w:val="TextBody"/>
        <w:ind w:left="0" w:right="0" w:hanging="0"/>
        <w:jc w:val="both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لاس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خب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ح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س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أخبا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تواتر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كاه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بي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ـ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7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يحتمل أن المرادَ به الكتابُ المنسوب إليه باسم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ـحت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اجعـ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ما</w:t>
      </w:r>
      <w:r>
        <w:rPr>
          <w:rFonts w:cs="Simplified Arabic Fixed" w:ascii="Lucida Sans Unicode" w:hAnsi="Lucida Sans Unicode"/>
          <w:sz w:val="28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ذكر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َ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نس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س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س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أل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شكل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ت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ز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قيق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و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َر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ث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ت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ثـ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القاضي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0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س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ثـماني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قر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ب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قر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قر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غيـر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ب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غ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Cs w:val="36"/>
        </w:rPr>
        <w:t>7</w:t>
      </w: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ن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Cs w:val="36"/>
        </w:rPr>
        <w:t>8</w:t>
      </w: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ال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جم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دين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ر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غ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قّ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ج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لاث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ثلاث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عدد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دُّ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78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د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َدَ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عِل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0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تصفَ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شه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ـهذ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ب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تصفَ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زا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قدّم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ظا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ب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خ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ليق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ف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كن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فصَّ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قّ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تا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ه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دحان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حت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اب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ح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نتخَ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ح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عا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ه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هائ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ِياس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َد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َد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حت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ه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هائ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اش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ف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ِل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ـح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ُ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9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0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وض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ض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ا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جُ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ـُنا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إ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ُدا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ُسـم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ختص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ل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ْ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وض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شه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ـح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راز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ال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راز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ا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ت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رم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ر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بط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س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قب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ـحت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رء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ب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س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قب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8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ف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قي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جا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َدَ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ب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0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َدَ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غ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1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َدَ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ـها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ص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ه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ُب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خَّ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لَّدات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ا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س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يف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ائ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ي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ق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بع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ت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لّد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ِم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لاس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شن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ج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وا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ث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ا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لّ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طبوع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تداول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را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ِ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طع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لي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ي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ف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شها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ر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ص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ُ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را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ر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عق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قيق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ف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نازع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عو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نفرا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إكث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اد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ق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ل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ت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ل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امل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جمي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ؤلّف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ل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قد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تأخر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عاصر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حتم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لّم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كثر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د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اص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يس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ي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ق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فّ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قّ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ك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طلقْ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مّمْ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د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جت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8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من أمانته العلميّة ، ودقته في التعبيـر ، وتواضعه ، حفظه الله ورعا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  <w:r>
        <w:br w:type="page"/>
      </w:r>
    </w:p>
    <w:p>
      <w:pPr>
        <w:pStyle w:val="TextBody"/>
        <w:ind w:left="0" w:right="0" w:firstLine="567"/>
        <w:jc w:val="both"/>
        <w:rPr>
          <w:rFonts w:ascii="Lucida Sans Unicode" w:hAnsi="Lucida Sans Unicode" w:cs="Traditional Arabic Backslanted"/>
          <w:sz w:val="24"/>
          <w:szCs w:val="36"/>
        </w:rPr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ثلاثة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تنبيه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حول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»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وجيـز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«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وعموم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أصولية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ـ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َص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ـم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ـم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ـم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صِّ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8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كث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ُسـ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و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97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ـ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47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ن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8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ف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اّ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زي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خا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ش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ير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8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) 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يضا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8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) 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ـها</w:t>
      </w:r>
      <w:r>
        <w:rPr>
          <w:szCs w:val="36"/>
          <w:rtl w:val="true"/>
        </w:rPr>
        <w:t>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9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ـم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ي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 أصول الفقه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8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ر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ـز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ْ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4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َنـِّفَ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7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ست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90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ص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ـمّا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ـ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يُسـم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ب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ا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)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ت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>:</w:t>
      </w:r>
      <w:r>
        <w:rPr>
          <w:szCs w:val="36"/>
        </w:rPr>
        <w:t>1004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DecoType Thuluth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ا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اء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ارك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وس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ماس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90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ُسـم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ب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غ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37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. </w:t>
      </w:r>
      <w:r>
        <w:rPr>
          <w:sz w:val="40"/>
          <w:sz w:val="40"/>
          <w:szCs w:val="36"/>
          <w:rtl w:val="true"/>
        </w:rPr>
        <w:t>ي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لد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اص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نون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حي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ت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نبا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ي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جلد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ليف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ط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ف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قّ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ن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ُ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اجست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صّ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صّ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ن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َباً</w:t>
      </w:r>
      <w:r>
        <w:rPr>
          <w:rFonts w:cs="Times New Roman"/>
          <w:szCs w:val="36"/>
          <w:rtl w:val="true"/>
        </w:rPr>
        <w:t xml:space="preserve">      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وبُها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جّ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نا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جي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واصّ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فقو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!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حيص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ض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ا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ا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ج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عت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اقش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رجيح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شر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ري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يدٍ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تصفى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84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مراد بذلك رجوعُه إلى كتاب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صُّـ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ذها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ّ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تث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صِّ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آ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ب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ا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ارك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باقلاّ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ـ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8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سيوط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يخ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ت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نسب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لمؤلِّف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تفق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ع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7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ا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ر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8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ز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اح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ُّيوط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فح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ِ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ح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قِّـ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ط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9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تنبي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اب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َره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cs="DecoType Thuluth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قِّـ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ط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9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ط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وّ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ق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ز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،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ه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فش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لشه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ـ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ام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</w:t>
      </w:r>
      <w:r>
        <w:rPr>
          <w:rtl w:val="true"/>
        </w:rPr>
        <w:t>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ق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ِب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ض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اذ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ز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كذ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ب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ذ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يـ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ا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ك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ا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ط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يّ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ـمي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قلاّ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د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ـ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سـمى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سميت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شك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تأليفه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هُ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يع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ascii="Arial" w:hAnsi="Arial"/>
          <w:sz w:val="40"/>
          <w:szCs w:val="36"/>
          <w:rtl w:val="true"/>
        </w:rPr>
        <w:t>»</w:t>
      </w:r>
      <w:r>
        <w:rPr>
          <w:rFonts w:ascii="Arial" w:hAnsi="Arial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كتاب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ختصرتـ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نِّ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يسهُل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بتدئ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حفظُ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ضبطُ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أضربن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إطن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تطوي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ذْ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تضيع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ائدة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خير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قلّ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دلّ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 </w:t>
      </w:r>
      <w:r>
        <w:rPr>
          <w:rFonts w:cs="Times New Roman" w:ascii="Arial" w:hAnsi="Arial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9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Arial" w:hAnsi="Arial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  <w:r>
        <w:rPr>
          <w:rFonts w:cs="Traditional Arabic Backslanted"/>
          <w:szCs w:val="44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ألت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مـ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انبو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37</w:t>
      </w:r>
      <w:r>
        <w:rPr>
          <w:szCs w:val="36"/>
          <w:rtl w:val="true"/>
        </w:rPr>
        <w:t xml:space="preserve"> ) 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عنو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يـ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21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وح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صفح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ب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خط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ط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نا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مسمئ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5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ر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دت أنْ أفقـدَ الأملَ بعد أنْ وجدتُ بروكلمان في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اريخ الأدب العربـيّ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م يُترجمَ له ؛ لأنه لم يعثـرْ على واحدٍ من كتبه ، ولكنَ فضلَ الله عظيمٌ وكرمَه كبيـرٌ فأكرمنـي بالعثور على كتابه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وصول إلى الأصول 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وَّ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ل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تركيا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فكانت فرحتـي غامرةً وسعادتـي عظيمةً ، فلم أتلبّث حتى حصلت على صورةٍ منها ، وبدأت أبحثُ عن شقيقةٍ لها ، ولكنْ دون جدوى ، مع أنْ قلبـي يُحدّثنـي بوجود غيرها ؛ لأن جلالَ الدين السيوطيَّ المتوفـى سنة </w:t>
      </w:r>
      <w:r>
        <w:rPr>
          <w:szCs w:val="36"/>
          <w:rtl w:val="true"/>
        </w:rPr>
        <w:t>(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قد نقل من الكتاب في كتابه 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زهر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في عدة مواضعَ وعزاه إلي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96"/>
      </w:r>
      <w:r>
        <w:rPr>
          <w:sz w:val="40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طبوع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DecoType Thuluth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83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حجم المطبوع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تقع مطبوعة الكتاب في مجلدين ، متوسطَي الحجم ، مقاس </w:t>
      </w:r>
      <w:r>
        <w:rPr>
          <w:szCs w:val="36"/>
          <w:rtl w:val="true"/>
        </w:rPr>
        <w:t xml:space="preserve">( </w:t>
      </w:r>
      <w:r>
        <w:rPr>
          <w:szCs w:val="36"/>
        </w:rPr>
        <w:t>17</w:t>
      </w:r>
      <w:r>
        <w:rPr>
          <w:szCs w:val="36"/>
          <w:rtl w:val="true"/>
        </w:rPr>
        <w:t xml:space="preserve"> × </w:t>
      </w:r>
      <w:r>
        <w:rPr>
          <w:szCs w:val="36"/>
        </w:rPr>
        <w:t>2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 xml:space="preserve">، يصل مجموع صفحاتهما إلـى </w:t>
      </w:r>
      <w:r>
        <w:rPr>
          <w:szCs w:val="36"/>
          <w:rtl w:val="true"/>
        </w:rPr>
        <w:t xml:space="preserve">( </w:t>
      </w:r>
      <w:r>
        <w:rPr>
          <w:szCs w:val="36"/>
        </w:rPr>
        <w:t>8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 xml:space="preserve">صفحةً مع الدراسة والفهارس ، المجلد الأول </w:t>
      </w:r>
      <w:r>
        <w:rPr>
          <w:szCs w:val="36"/>
          <w:rtl w:val="true"/>
        </w:rPr>
        <w:t xml:space="preserve">( </w:t>
      </w:r>
      <w:r>
        <w:rPr>
          <w:szCs w:val="36"/>
        </w:rPr>
        <w:t>39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 xml:space="preserve">صفحة ، والمجلد الثانـي </w:t>
      </w:r>
      <w:r>
        <w:rPr>
          <w:szCs w:val="36"/>
          <w:rtl w:val="true"/>
        </w:rPr>
        <w:t xml:space="preserve">( </w:t>
      </w:r>
      <w:r>
        <w:rPr>
          <w:szCs w:val="36"/>
        </w:rPr>
        <w:t>44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 xml:space="preserve">صفحة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يتلخّص عمل المحقق في هذا الكتاب في ثلاثة أمور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َ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ا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ْ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ط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ومن المؤاخذات العلمية على الـمحقّق </w:t>
      </w:r>
      <w:r>
        <w:rPr>
          <w:szCs w:val="36"/>
          <w:rtl w:val="true"/>
        </w:rPr>
        <w:t>:</w:t>
      </w:r>
    </w:p>
    <w:p>
      <w:pPr>
        <w:pStyle w:val="TextBodyIndent"/>
        <w:spacing w:lineRule="exact" w:line="480"/>
        <w:ind w:left="567" w:right="0" w:hanging="0"/>
        <w:jc w:val="both"/>
        <w:rPr/>
      </w:pPr>
      <w:r>
        <w:rPr>
          <w:b/>
          <w:b/>
          <w:bCs/>
          <w:szCs w:val="36"/>
          <w:rtl w:val="true"/>
        </w:rPr>
        <w:t xml:space="preserve">المأخذ الأول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أخطاء في الآيات القرآنية ، ومن ذلك </w:t>
      </w:r>
      <w:r>
        <w:rPr>
          <w:szCs w:val="36"/>
          <w:rtl w:val="true"/>
        </w:rPr>
        <w:t xml:space="preserve">: </w:t>
      </w:r>
    </w:p>
    <w:p>
      <w:pPr>
        <w:pStyle w:val="TextBodyIndent"/>
        <w:spacing w:lineRule="exact" w:line="480"/>
        <w:ind w:left="0" w:right="0" w:hanging="0"/>
        <w:jc w:val="both"/>
        <w:rPr/>
      </w:pPr>
      <w:r>
        <w:rPr>
          <w:szCs w:val="36"/>
          <w:rtl w:val="true"/>
        </w:rPr>
        <w:t xml:space="preserve">قوله تعالـى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َ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ُكَلِّفُ</w:t>
      </w:r>
      <w:r>
        <w:rPr>
          <w:rFonts w:eastAsia="Lucida Sans Unicode"/>
          <w:b/>
          <w:b/>
          <w:bCs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Cs w:val="32"/>
          <w:rtl w:val="true"/>
        </w:rPr>
        <w:t>اللّهُ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َفْسًا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اَّ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ُسْعَهَا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.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البقرة </w:t>
      </w:r>
      <w:r>
        <w:rPr>
          <w:szCs w:val="36"/>
          <w:rtl w:val="true"/>
        </w:rPr>
        <w:t xml:space="preserve">: </w:t>
      </w:r>
      <w:r>
        <w:rPr>
          <w:szCs w:val="36"/>
        </w:rPr>
        <w:t>286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 xml:space="preserve">، أوردها بلفظ نفسها </w:t>
      </w:r>
      <w:r>
        <w:rPr>
          <w:rStyle w:val="FootnoteCharacters"/>
          <w:rStyle w:val="FootnoteAnchor"/>
          <w:szCs w:val="36"/>
          <w:rtl w:val="true"/>
        </w:rPr>
        <w:footnoteReference w:id="97"/>
      </w:r>
      <w:r>
        <w:rPr>
          <w:szCs w:val="36"/>
          <w:rtl w:val="true"/>
        </w:rPr>
        <w:t xml:space="preserve">. </w:t>
      </w:r>
    </w:p>
    <w:p>
      <w:pPr>
        <w:pStyle w:val="TextBodyIndent"/>
        <w:spacing w:lineRule="exact" w:line="480"/>
        <w:ind w:left="0" w:right="0" w:hanging="0"/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 xml:space="preserve">قوله تعالـى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َمَ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ذُواْ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ِينَتَكُمْ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Lucida Sans Unicode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الأعراف </w:t>
      </w:r>
      <w:r>
        <w:rPr>
          <w:szCs w:val="36"/>
          <w:rtl w:val="true"/>
        </w:rPr>
        <w:t xml:space="preserve">: </w:t>
      </w:r>
      <w:r>
        <w:rPr>
          <w:szCs w:val="36"/>
        </w:rPr>
        <w:t>31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 xml:space="preserve">، تصحفت إلى زيتكم ، بدون نون </w:t>
      </w:r>
      <w:r>
        <w:rPr>
          <w:rFonts w:cs="Traditional Arabic"/>
          <w:szCs w:val="36"/>
          <w:rtl w:val="true"/>
        </w:rPr>
        <w:t xml:space="preserve">! 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8"/>
      </w:r>
    </w:p>
    <w:p>
      <w:pPr>
        <w:pStyle w:val="TextBodyIndent"/>
        <w:spacing w:lineRule="exact" w:line="480"/>
        <w:ind w:left="0" w:right="0" w:hanging="0"/>
        <w:jc w:val="both"/>
        <w:rPr>
          <w:szCs w:val="36"/>
        </w:rPr>
      </w:pPr>
      <w:r>
        <w:rPr>
          <w:sz w:val="36"/>
          <w:sz w:val="36"/>
          <w:szCs w:val="36"/>
          <w:rtl w:val="true"/>
        </w:rPr>
        <w:t xml:space="preserve">وقوله تعالـى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إِذَا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َعِمْتُمْ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َانتَشِرُوا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الأحزاب </w:t>
      </w:r>
      <w:r>
        <w:rPr>
          <w:szCs w:val="36"/>
          <w:rtl w:val="true"/>
        </w:rPr>
        <w:t xml:space="preserve">: </w:t>
      </w:r>
      <w:r>
        <w:rPr>
          <w:szCs w:val="36"/>
        </w:rPr>
        <w:t>53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 xml:space="preserve">، أوردها بلفظ </w:t>
      </w:r>
      <w:r>
        <w:rPr>
          <w:rFonts w:cs="Traditional Arabic"/>
          <w:szCs w:val="36"/>
          <w:rtl w:val="true"/>
        </w:rPr>
        <w:t>أطعمتم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Cs w:val="36"/>
          <w:rtl w:val="true"/>
        </w:rPr>
        <w:footnoteReference w:id="99"/>
      </w:r>
      <w:r>
        <w:rPr>
          <w:rFonts w:cs="Traditional Arabic"/>
          <w:szCs w:val="36"/>
          <w:rtl w:val="true"/>
        </w:rPr>
        <w:t>.</w:t>
      </w:r>
    </w:p>
    <w:p>
      <w:pPr>
        <w:pStyle w:val="TextBodyIndent"/>
        <w:spacing w:lineRule="exact" w:line="48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 xml:space="preserve">وقوله تعالـى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ascii="Tahoma" w:hAnsi="Tahoma"/>
          <w:sz w:val="36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َمَا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َرْسَلْنَا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ِلَى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ِرْعَوْنَ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َسُولًا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المزمل </w:t>
      </w:r>
      <w:r>
        <w:rPr>
          <w:szCs w:val="36"/>
          <w:rtl w:val="true"/>
        </w:rPr>
        <w:t xml:space="preserve">: </w:t>
      </w:r>
      <w:r>
        <w:rPr>
          <w:szCs w:val="36"/>
        </w:rPr>
        <w:t>15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 xml:space="preserve">، أوردها بلفظ إنا أرسلنا </w:t>
      </w:r>
      <w:r>
        <w:rPr>
          <w:rStyle w:val="FootnoteCharacters"/>
          <w:rStyle w:val="FootnoteAnchor"/>
          <w:szCs w:val="36"/>
          <w:rtl w:val="true"/>
        </w:rPr>
        <w:footnoteReference w:id="100"/>
      </w:r>
      <w:r>
        <w:rPr>
          <w:szCs w:val="36"/>
          <w:rtl w:val="true"/>
        </w:rPr>
        <w:t xml:space="preserve"> ، وكأنه </w:t>
      </w:r>
      <w:r>
        <w:rPr>
          <w:rFonts w:cs="Traditional Arabic"/>
          <w:szCs w:val="36"/>
          <w:rtl w:val="true"/>
        </w:rPr>
        <w:t>ذكر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طرفَ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الآية</w:t>
      </w:r>
      <w:r>
        <w:rPr>
          <w:szCs w:val="36"/>
          <w:rtl w:val="true"/>
        </w:rPr>
        <w:t xml:space="preserve"> وحذف ما بعدها </w:t>
      </w:r>
      <w:r>
        <w:rPr>
          <w:sz w:val="36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يْكُمْ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ً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هِدً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نَا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لَى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رْعَوْنَ</w:t>
      </w:r>
      <w:r>
        <w:rPr>
          <w:rFonts w:eastAsia="Lucida Sans Unicode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ًا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ascii="Times New Roman" w:hAnsi="Times New Roman"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480"/>
        <w:ind w:left="0" w:right="0" w:hanging="0"/>
        <w:jc w:val="both"/>
        <w:rPr/>
      </w:pPr>
      <w:r>
        <w:rPr>
          <w:sz w:val="36"/>
          <w:sz w:val="36"/>
          <w:szCs w:val="36"/>
          <w:rtl w:val="true"/>
        </w:rPr>
        <w:t xml:space="preserve">وقوله تعالـى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َالَّذِينَ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ُمْ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ِفُرُوجِهِمْ</w:t>
      </w:r>
      <w:r>
        <w:rPr>
          <w:rFonts w:eastAsia="Lucida Sans Unicode"/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َافِظُونَ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المؤمنون </w:t>
      </w:r>
      <w:r>
        <w:rPr>
          <w:szCs w:val="36"/>
          <w:rtl w:val="true"/>
        </w:rPr>
        <w:t xml:space="preserve">: </w:t>
      </w:r>
      <w:r>
        <w:rPr>
          <w:szCs w:val="36"/>
        </w:rPr>
        <w:t>5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 xml:space="preserve">، أوردها بلفظ والذين لفروجهم 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 xml:space="preserve">المأخذ الثانـي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ؤاخذات الحديثية ، ومنها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7"/>
        </w:numPr>
        <w:spacing w:lineRule="exact" w:line="480"/>
        <w:ind w:left="927" w:right="0" w:hanging="360"/>
        <w:jc w:val="both"/>
        <w:rPr/>
      </w:pPr>
      <w:r>
        <w:rPr>
          <w:szCs w:val="36"/>
          <w:rtl w:val="true"/>
        </w:rPr>
        <w:t xml:space="preserve">التقصيـر في تخريج الأحاديث والآثار 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4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تخريج من مصادر غيـر أصيلة ، مع وجود المصادر الأصلية ، وسهولة الوقوف عليها والتخريج منها عموماً ، وذلك كالتخريج من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التلخيص الحبيـر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أو من </w:t>
      </w:r>
      <w:r>
        <w:rPr>
          <w:rtl w:val="true"/>
        </w:rPr>
        <w:t xml:space="preserve">» </w:t>
      </w:r>
      <w:r>
        <w:rPr>
          <w:rtl w:val="true"/>
        </w:rPr>
        <w:t xml:space="preserve">  </w:t>
      </w:r>
      <w:r>
        <w:rPr>
          <w:szCs w:val="36"/>
          <w:rtl w:val="true"/>
        </w:rPr>
        <w:t xml:space="preserve">بلوغ المرام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rtl w:val="true"/>
        </w:rPr>
        <w:t xml:space="preserve">، وكلاهما </w:t>
      </w:r>
      <w:r>
        <w:rPr>
          <w:szCs w:val="36"/>
          <w:rtl w:val="true"/>
        </w:rPr>
        <w:t xml:space="preserve">للحافظ ابن حجر ، أو من كتاب 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الفتح الكبيـر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للسيوطيّ ، أو من </w:t>
      </w:r>
      <w:r>
        <w:rPr>
          <w:rtl w:val="true"/>
        </w:rPr>
        <w:t>»</w:t>
      </w:r>
      <w:r>
        <w:rPr>
          <w:rtl w:val="true"/>
        </w:rPr>
        <w:t xml:space="preserve">  </w:t>
      </w:r>
      <w:r>
        <w:rPr>
          <w:szCs w:val="36"/>
          <w:rtl w:val="true"/>
        </w:rPr>
        <w:t xml:space="preserve">فيض القدير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szCs w:val="36"/>
          <w:rtl w:val="true"/>
        </w:rPr>
        <w:t>للمناويّ ، أو من</w:t>
      </w:r>
      <w:r>
        <w:rPr>
          <w:rtl w:val="true"/>
        </w:rPr>
        <w:t xml:space="preserve">» 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سبل السلام </w:t>
      </w:r>
      <w:r>
        <w:rPr>
          <w:rtl w:val="true"/>
        </w:rPr>
        <w:t>«</w:t>
      </w:r>
      <w:r>
        <w:rPr>
          <w:rtl w:val="true"/>
        </w:rPr>
        <w:t xml:space="preserve"> </w:t>
      </w:r>
      <w:r>
        <w:rPr>
          <w:szCs w:val="36"/>
          <w:rtl w:val="true"/>
        </w:rPr>
        <w:t xml:space="preserve">للصنعاني ، ونحوها 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hanging="0"/>
        <w:jc w:val="both"/>
        <w:rPr/>
      </w:pPr>
      <w:r>
        <w:rPr>
          <w:rFonts w:eastAsia="Lucida Sans Unicode"/>
          <w:szCs w:val="36"/>
          <w:rtl w:val="true"/>
        </w:rPr>
        <w:t xml:space="preserve">   </w:t>
      </w:r>
      <w:r>
        <w:rPr>
          <w:szCs w:val="36"/>
          <w:rtl w:val="true"/>
        </w:rPr>
        <w:t>وقد يُخرّج الحديثَ من مصادره الأساسية ،كما يظهر من توثيقه عنها بالجزء والصفحة</w:t>
      </w:r>
      <w:r>
        <w:rPr>
          <w:rStyle w:val="FootnoteCharacters"/>
          <w:rStyle w:val="FootnoteAnchor"/>
          <w:szCs w:val="36"/>
          <w:rtl w:val="true"/>
        </w:rPr>
        <w:footnoteReference w:id="104"/>
      </w:r>
      <w:r>
        <w:rPr>
          <w:szCs w:val="36"/>
          <w:rtl w:val="true"/>
        </w:rPr>
        <w:t>،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 xml:space="preserve">وقد ذكر في مقدمته للكتاب أنه يصير على هذا المنهج غالباً </w:t>
      </w:r>
      <w:r>
        <w:rPr>
          <w:rStyle w:val="FootnoteCharacters"/>
          <w:rStyle w:val="FootnoteAnchor"/>
          <w:szCs w:val="36"/>
          <w:rtl w:val="true"/>
        </w:rPr>
        <w:footnoteReference w:id="105"/>
      </w:r>
      <w:r>
        <w:rPr>
          <w:szCs w:val="36"/>
          <w:rtl w:val="true"/>
        </w:rPr>
        <w:t xml:space="preserve">، لكنه لم يتقيد به في الواقع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دم تخريج بعض الأحاديث أو الآثار بالكلية ، مع عدم الإشارة إلى كونه لم يقفْ عليها ، كأثر قول عمر في ابن عباس رضيَ الله عنهما </w:t>
      </w:r>
      <w:r>
        <w:rPr>
          <w:szCs w:val="36"/>
          <w:rtl w:val="true"/>
        </w:rPr>
        <w:t>: (</w:t>
      </w:r>
      <w:r>
        <w:rPr>
          <w:szCs w:val="36"/>
          <w:rtl w:val="true"/>
        </w:rPr>
        <w:t xml:space="preserve">غص بأغواص </w:t>
      </w:r>
      <w:r>
        <w:rPr>
          <w:szCs w:val="36"/>
          <w:rtl w:val="true"/>
        </w:rPr>
        <w:t xml:space="preserve">) !! </w:t>
      </w:r>
      <w:r>
        <w:rPr>
          <w:szCs w:val="36"/>
          <w:rtl w:val="true"/>
        </w:rPr>
        <w:t xml:space="preserve">كذا 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 xml:space="preserve">المأخذ الثالث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ؤاخذات العلمية ، ومن ذلك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خلط بين بعض المصطلحات ، ومن ذلك مصطلح الوقف والتوقف فيُعبـر بهما عن حقيقةٍ واحدةٍ في مقامٍ واحدٍ </w:t>
      </w:r>
      <w:r>
        <w:rPr>
          <w:rStyle w:val="FootnoteCharacters"/>
          <w:rStyle w:val="FootnoteAnchor"/>
          <w:szCs w:val="36"/>
          <w:rtl w:val="true"/>
        </w:rPr>
        <w:footnoteReference w:id="107"/>
      </w:r>
      <w:r>
        <w:rPr>
          <w:szCs w:val="36"/>
          <w:rtl w:val="true"/>
        </w:rPr>
        <w:t xml:space="preserve">، والصواب التفريق بينهما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وكذا عدُّه جمهور مشبّهة الصفات من المعتـزلة ، بقوله عن القسم الثانـي من أقسام المشبّهة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 xml:space="preserve">مّن شبّه اللهَ بصفات خلقه ، ومعظمهم من المعتـزلة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08"/>
      </w:r>
      <w:r>
        <w:rPr>
          <w:szCs w:val="36"/>
          <w:rtl w:val="true"/>
        </w:rPr>
        <w:t xml:space="preserve">، وهو كلامٌ غريبٌ ، فإن المعتـزلةَ من المؤوّلين الغلاة ، فيؤوّلون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أو ينفون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عن الله تعالـى جميعَ الصفات ، فراراً من التشبيه والتمثيل ، زعموا ، فكيف يكونون من المشبّهة ؟</w:t>
      </w:r>
      <w:r>
        <w:rPr>
          <w:szCs w:val="36"/>
          <w:rtl w:val="true"/>
        </w:rPr>
        <w:t xml:space="preserve">!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إلاّ أنه قد يصحّ عدُّهم من المشبِّهة من وجهٍ آخَر ، وهو أنهم إذا نفوا عنه صفاتِ الكمال الواردةَ فراراً من تشبيهه بالموجودات كما زعموا فإنهم يكونون قد فروا من تشبيهه بالموجودات فشبّهوه بالمعدومات والجمادات ، فهم من هذا الوجه مشبِّهةٌ ، كما قرّره شيخُ الإسلام ابن تيمية رحمه الله تعالـى في القاعدة الرابعة من قواعد الرسالة </w:t>
      </w:r>
      <w:r>
        <w:rPr>
          <w:szCs w:val="24"/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تدمرية </w:t>
      </w:r>
      <w:r>
        <w:rPr>
          <w:szCs w:val="24"/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rFonts w:eastAsia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خلط في الآراء والمقالات ، ومن ذلك قوله عن المعتـزلة </w:t>
      </w:r>
      <w:r>
        <w:rPr>
          <w:szCs w:val="36"/>
          <w:rtl w:val="true"/>
        </w:rPr>
        <w:t xml:space="preserve">: </w:t>
      </w:r>
      <w:r>
        <w:rPr>
          <w:rFonts w:ascii="Arial" w:hAnsi="Arial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خالفوا أهل السنة في مسائل كثيرةٍ في العقيدة ، يقولون بأن القدرَ خيرَه وشرَّه من الل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10"/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ا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و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واجب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ل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خاطَبٍ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ْ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ؤم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القدر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يـر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شر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عالـ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قد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ختلط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صواب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لف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تـزلةُ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جمهورَ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س</w:t>
      </w:r>
      <w:r>
        <w:rPr>
          <w:rFonts w:cs="Traditional Arabic"/>
          <w:sz w:val="40"/>
          <w:sz w:val="40"/>
          <w:szCs w:val="36"/>
          <w:rtl w:val="true"/>
        </w:rPr>
        <w:t>ل</w:t>
      </w:r>
      <w:r>
        <w:rPr>
          <w:rFonts w:cs="Traditional Arabic"/>
          <w:sz w:val="40"/>
          <w:sz w:val="40"/>
          <w:szCs w:val="36"/>
          <w:rtl w:val="true"/>
        </w:rPr>
        <w:t>مي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ه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إ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بادَ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خلقو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فعالَه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يست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قدّرةً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يه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هذا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ـماه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لماءُ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جوسَ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ذ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ة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؛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لقوله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وجود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خالقٍ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غيـر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له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rFonts w:cs="Traditional Arabic"/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أنه قد يزيد في نصّ الكتاب زياداتٍ يظن أنـها ضروريةٌ ، مع أنها عند التأمُّل زيادةٌ لا معنـى لها ، بل قد تُغيـّر المعنى المراد ، ومن أمثلة ذلك قول المؤلّف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و رأينا رجلاً معروفاً بالسكينة والوقار ، وقلّة البطش والخَرَق ، حافياً حاسراً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11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 xml:space="preserve">ومعنـى كلامه على هذا ظاهرٌ ومستقيم ، لكنّ الـمحقّقَ ظن أن لفظ الخرق بسكون الراء ، فزاد بعده كلمة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 xml:space="preserve">للعادات </w:t>
      </w:r>
      <w:r>
        <w:rPr>
          <w:sz w:val="40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 xml:space="preserve">بيـن معقوفين ، وعند التأمُّل لا داعـيَ لهذه اللفظة ، بل إنها تغير المعنـى ، لأن المرادَ بذلك الـخَرَق ، وهو الحُمْق ، وقوله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 xml:space="preserve">البطش ، لعله الطيش ؛ لأنه الأنسب في هذا المقام والسياق </w:t>
      </w:r>
      <w:r>
        <w:rPr>
          <w:sz w:val="40"/>
          <w:szCs w:val="36"/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567"/>
        <w:jc w:val="both"/>
        <w:rPr>
          <w:szCs w:val="36"/>
        </w:rPr>
      </w:pPr>
      <w:r>
        <w:rPr>
          <w:rFonts w:eastAsia="Lucida Sans Unicode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 xml:space="preserve">ثـم لـو فُرض أن المرادَ الخرْق فإن الأنسب إنْ يُضيـف كلمة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 xml:space="preserve">للـمروءات </w:t>
      </w:r>
      <w:r>
        <w:rPr>
          <w:sz w:val="40"/>
          <w:szCs w:val="36"/>
          <w:rtl w:val="true"/>
        </w:rPr>
        <w:t xml:space="preserve">]. </w:t>
      </w:r>
      <w:r>
        <w:rPr>
          <w:sz w:val="40"/>
          <w:sz w:val="40"/>
          <w:szCs w:val="36"/>
          <w:rtl w:val="true"/>
        </w:rPr>
        <w:t xml:space="preserve">وكأنه أراد أنْ تكونَ خوارم المروءة ، فعبـّر بالخرق للعادات، وعلى كلٍّ فهو تركيبٌ غيـر متوافقٍ ولا متناسبٍ مع اصطلاحات العلماء في هاتين المسألتيـن ؛ لأنهم يُعبـرون عن الأولـى بخوارم المروءة وهـي التـي تقدح في عدالة الراوي ، وعن الثانية بـخوارق العادة التـي هي من علامات النبوة وآياتها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 xml:space="preserve">والله أعلم </w:t>
      </w:r>
      <w:r>
        <w:rPr>
          <w:sz w:val="40"/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عل كتاب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في</w:t>
      </w:r>
      <w:r>
        <w:rPr>
          <w:rFonts w:eastAsia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عتمد لأبـي الحسين البصريّ شرحاً لكتاب العُمَد لشيخه القاضي عبد الجبار الهمذَانـيّ ، فقال في ترجمة عبد الجبار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له كتاب المعتَمد في الأصول الذي شرحه تلميذه أبو الحسين المعتمد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112"/>
      </w:r>
      <w:r>
        <w:rPr>
          <w:rFonts w:cs="Traditional Arabic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ذا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خطأ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شهور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ذ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سر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ل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كثيـرٍ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يـ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عاصري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علّ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ردَّ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ول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مر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ـ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سرُّع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عد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تحقيق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تثبُّت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تابعَ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احثو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بعد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ذلك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قليداً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تبعيةً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م مراجعه مراجع التحقيق عنده كما يظهر من تعلقاته كتابان ، هما</w:t>
      </w:r>
      <w:r>
        <w:rPr>
          <w:szCs w:val="36"/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عتمَد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أبـي الحسيـن البصريّ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إرشاد الفحول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لشوكانـيّ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>
          <w:rFonts w:cs="Traditional Arabic"/>
          <w:sz w:val="40"/>
          <w:szCs w:val="36"/>
        </w:rPr>
      </w:pPr>
      <w:r>
        <w:rPr>
          <w:szCs w:val="36"/>
          <w:rtl w:val="true"/>
        </w:rPr>
        <w:t xml:space="preserve">وقد يكون غيرهما أولى ؛ لأن الأولَ معتزلـيٌّ المعتقد ، والثاني متأخر الزمن ، وليس من المصادر أو المراجع الأساسية في هذا العلم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 xml:space="preserve">المأخذ الرابع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مؤاخذات اللّغوية ، ومن ذلك ما يلي </w:t>
      </w:r>
      <w:r>
        <w:rPr>
          <w:szCs w:val="36"/>
          <w:rtl w:val="true"/>
        </w:rPr>
        <w:t xml:space="preserve">: </w:t>
      </w:r>
    </w:p>
    <w:p>
      <w:pPr>
        <w:pStyle w:val="TextBodyIndent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لأخطاء الكثيـرة في النحو والإعراب ، ويبعد كونها من المؤلّف ، ثم لو سُلم بكونها ممـن فوق المحقق من المؤلف أو الناسخ ، أو من الطابع إلاّ أنه كان من الواجب على المحقّق التعقيب عليها أو إصلاحها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ومن ذلك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مـخالفة القواعد في علامات الإعراب ، كرفع المنصوب ، ونصب المرفوع ، وأمثلة ذلك كثيـرةٌ ، منها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قوله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الخلاف في المسألة ليس لفظيّأً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3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 xml:space="preserve">أورده برفع كلمة لفظيّ ، والصواب نصبه ؛ لأنه خبر ليس ، واسـمها ضميرٌ مستتـرٌ تقديره هو ، ومثله قوله </w:t>
      </w:r>
      <w:r>
        <w:rPr>
          <w:sz w:val="40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يس هذا القولُ مخالفاً للقياس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4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أورده برفع مخالف ، والصواب نصبه ؛ لما تقدّم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لو كان قولُه مع الصحابة معتداً 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5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ت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رف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ص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أن قولَه حكمٌ  لله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16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ص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رفوع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ث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نه أدلُّ على الغرض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7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ص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فع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ـم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تض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8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تض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حذ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ي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ع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ضار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زو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ز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ذ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أبو الأنبياء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</w:t>
      </w:r>
      <w:r>
        <w:rPr>
          <w:sz w:val="40"/>
          <w:sz w:val="40"/>
          <w:szCs w:val="36"/>
          <w:rtl w:val="true"/>
        </w:rPr>
        <w:t>أ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نبي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ئز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ر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ـ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ت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ركات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اهر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خ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غ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عيف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ضع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را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ل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صي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را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ح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وا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ف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الأ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الي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تـ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عرا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ركات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دّر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ثلاث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ط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ـح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طال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معر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119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طالب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تد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ـح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قلان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403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 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بهريّ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0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ظ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ل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حن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ع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به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مي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375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صح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زي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حن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ممن هم شديدي الاعتناء بنقل أقو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1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ديد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رف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ب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م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تدأ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ثلا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ة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ثلاثٌ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ك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ج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4"/>
      </w:r>
      <w:r>
        <w:rPr>
          <w:sz w:val="40"/>
          <w:szCs w:val="36"/>
          <w:rtl w:val="true"/>
        </w:rPr>
        <w:t xml:space="preserve"> 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2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و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؛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ع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هو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ا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ف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تدئ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ّق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يةٍ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ضافةً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ـمحقّقَ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ّ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ح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لف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ا قولكم في ثلاثة صِبْيةٍ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26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36"/>
          <w:sz w:val="36"/>
          <w:szCs w:val="36"/>
          <w:rtl w:val="true"/>
        </w:rPr>
        <w:t>ويقب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و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وص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sz w:val="36"/>
          <w:szCs w:val="36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فَسَجَ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مَلَائِكَة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لُّهُمْ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أَجْمَعُونَ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[</w:t>
      </w:r>
      <w:r>
        <w:rPr>
          <w:szCs w:val="36"/>
          <w:rtl w:val="true"/>
        </w:rPr>
        <w:t>ص</w:t>
      </w:r>
      <w:r>
        <w:rPr>
          <w:szCs w:val="36"/>
          <w:rtl w:val="true"/>
        </w:rPr>
        <w:t xml:space="preserve">: </w:t>
      </w:r>
      <w:r>
        <w:rPr>
          <w:szCs w:val="36"/>
        </w:rPr>
        <w:t>73</w:t>
      </w:r>
      <w:r>
        <w:rPr>
          <w:szCs w:val="36"/>
          <w:rtl w:val="true"/>
        </w:rPr>
        <w:t xml:space="preserve"> ]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ل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شرة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ي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ث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927" w:right="0" w:hanging="360"/>
        <w:jc w:val="left"/>
        <w:rPr/>
      </w:pP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ـ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ك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ص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ه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كتابة الهمزة على سطر فيما حقه الكتابة على ألف أو على واو ، مثل مبتدأ ، كتبها هكذا مبتدء 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rtl w:val="true"/>
        </w:rPr>
        <w:t xml:space="preserve"> ، مع أن ما قبلَها مفتوحٌ والقاعدة في مثل هذه الحال أنْ تُكتبَ على ألف ، وكذا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لم يكن استواؤ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szCs w:val="36"/>
          <w:rtl w:val="true"/>
        </w:rPr>
        <w:t xml:space="preserve"> كتبها على السطر هكذا استواءه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 xml:space="preserve"> ، والصواب بالرفع ؛ لأنها اسم كان ، وهو مرفوعٌ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كْ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بوط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ر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ط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ص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وّ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و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و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ق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صي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مرّة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هّر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ئ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/ /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ي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خل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ختلف العلماء في أن ف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[ !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ذ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تاب الله تعالـى هل يشتمل على شيءٍ غير مفهوم المعنى أ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داية اللوحة </w:t>
      </w:r>
      <w:r>
        <w:rPr>
          <w:rFonts w:cs="Lucida Sans Unicode" w:ascii="Lucida Sans Unicode" w:hAnsi="Lucida Sans Unicode"/>
          <w:sz w:val="24"/>
          <w:szCs w:val="36"/>
        </w:rPr>
        <w:t>1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؟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3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ناس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قد يفصل بيـن أجزاء الكلمة الواحدة في سطرين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قد يفصل بين أجزاء الكلمة الواحدة بمساحة ، مثل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مقصود  نابه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 xml:space="preserve">والأصل  مقصودنا به 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ل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ي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وت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بك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لو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فأُ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ذ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imes New Roman"/>
          <w:b/>
          <w:b/>
          <w:bCs/>
          <w:sz w:val="24"/>
          <w:sz w:val="24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24"/>
          <w:szCs w:val="44"/>
          <w:rtl w:val="true"/>
        </w:rPr>
        <w:t>»</w:t>
      </w:r>
      <w:r>
        <w:rPr>
          <w:rFonts w:cs="Traditional Arabic Backslanted"/>
          <w:b/>
          <w:b/>
          <w:bCs/>
          <w:szCs w:val="44"/>
          <w:rtl w:val="true"/>
        </w:rPr>
        <w:t>الوصو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44"/>
          <w:rtl w:val="true"/>
        </w:rPr>
        <w:t>«</w:t>
      </w:r>
      <w:r>
        <w:rPr>
          <w:rFonts w:cs="Traditional Arabic Backslanted" w:ascii="Lucida Sans Unicode" w:hAnsi="Lucida Sans Unicode"/>
          <w:b/>
          <w:bCs/>
          <w:sz w:val="24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موا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ّه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فنِّ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كلِّ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بل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ظ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س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ب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شر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مس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سا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ُ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بل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ئ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لّ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يـ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عم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لَّ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مانـم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لَّ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‍‍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ـ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س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طب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ـ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ك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أثّ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أ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ن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ق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ل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مرح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ان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ـ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سلوك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هت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جالس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َ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َم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م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نت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ُغي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ذ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ّ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ديث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صو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ّ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شاع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ر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ِّ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شترا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ك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قدي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ه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ا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و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أ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و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نّ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ك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ذه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قّب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هك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ْ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 ‍</w:t>
      </w:r>
      <w:r>
        <w:rPr>
          <w:szCs w:val="36"/>
          <w:rtl w:val="true"/>
        </w:rPr>
        <w:t>!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>ـ</w:t>
      </w:r>
      <w:r>
        <w:rPr>
          <w:szCs w:val="36"/>
          <w:rtl w:val="true"/>
        </w:rPr>
        <w:t>ز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ّن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لغ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ك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ّه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350" w:right="0" w:hanging="720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350" w:right="0" w:hanging="720"/>
        <w:jc w:val="left"/>
        <w:rPr>
          <w:szCs w:val="36"/>
        </w:rPr>
      </w:pP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2" w:leader="none"/>
        </w:tabs>
        <w:ind w:left="1350" w:right="0" w:hanging="720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نخ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زا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ر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ـ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ّبَ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ـ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ّ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يّ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ر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ّ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ـما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جاء في التفسيـر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ا الجواب ليس موجوداً في البرهان ، ولعلّه في أحد كتبه الكلامية الأخرى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48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صفُّ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وس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قّ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ـر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ِ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شع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شافع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ص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قه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ص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7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ث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رق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ر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باقلاّ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ُغ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ْ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صُّ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رجيح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ل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بوع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تداو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0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ظ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شدي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جل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يان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كثيراً ما يقرن اسـمه ب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قدّس الله روحَ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، أو 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رضيَ الله عن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إذا أطلق لقب الإمام مجرّداً فهو المراد عنده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51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على خلاف المصطلح المشهور عند مَن بعده من الشافعيّ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الإمامَ إذا أطلق في الأصول فالمراد الفخر الرازيّ ، وإذا أُطلق في الفقه فالمراد إمام الحرمي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ِن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جَ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ّ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خ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ليق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Cs w:val="36"/>
        </w:rPr>
        <w:t>50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ثي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ّ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 w:val="40"/>
          <w:sz w:val="40"/>
          <w:szCs w:val="36"/>
          <w:rtl w:val="true"/>
        </w:rPr>
        <w:t>كتاب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صف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فقه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كتا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sz w:val="28"/>
          <w:sz w:val="28"/>
          <w:szCs w:val="36"/>
          <w:rtl w:val="true"/>
        </w:rPr>
        <w:t>هذي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،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خ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ليق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ف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ل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كن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فصَّ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بر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همّ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ستصفَى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  <w:r>
        <w:rPr>
          <w:rFonts w:cs="Times New Roman"/>
          <w:sz w:val="28"/>
          <w:szCs w:val="36"/>
          <w:rtl w:val="true"/>
        </w:rPr>
        <w:t xml:space="preserve"> </w:t>
      </w:r>
    </w:p>
    <w:p>
      <w:pPr>
        <w:pStyle w:val="Normal"/>
        <w:tabs>
          <w:tab w:val="clear" w:pos="720"/>
          <w:tab w:val="left" w:pos="3770" w:leader="none"/>
        </w:tabs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ف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خ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مطاب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صرّح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سـ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ئ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حو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بار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جم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54"/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3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ّ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اع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ئي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1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55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يا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ُ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تا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6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ط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7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ع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حي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ي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حتما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ر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szCs w:val="36"/>
          <w:rtl w:val="true"/>
        </w:rPr>
        <w:t xml:space="preserve">: </w:t>
      </w:r>
      <w:r>
        <w:rPr>
          <w:szCs w:val="36"/>
        </w:rPr>
        <w:t>430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وف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567" w:right="0" w:hanging="0"/>
        <w:jc w:val="both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34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غن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.. </w:t>
      </w:r>
      <w:r>
        <w:rPr>
          <w:sz w:val="40"/>
          <w:szCs w:val="36"/>
          <w:rtl w:val="true"/>
        </w:rPr>
        <w:t xml:space="preserve"> 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9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ذَ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لّ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2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يُّـ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بـ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ه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ر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با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خت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ب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ارس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ُبار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ّ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‍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؟‍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تنبي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Cs w:val="36"/>
          <w:rtl w:val="true"/>
        </w:rPr>
        <w:t xml:space="preserve">شيخ العربية في عصره أبـي القاسم عبد الواحد بن علي بن برهان العكبريّ ، المتكلّم المعتزلـيّ ، الفقيه الحنفي 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</w:rPr>
        <w:t>45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مع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وضو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ئي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ك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كا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ل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ش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ف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أسل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ميـ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ْ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ص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دا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ِ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/>
          <w:sz w:val="40"/>
          <w:szCs w:val="36"/>
          <w:rtl w:val="true"/>
        </w:rPr>
        <w:t>»</w:t>
      </w:r>
      <w:r>
        <w:rPr>
          <w:rFonts w:ascii="Arial" w:hAnsi="Arial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كتاب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ختصرتـ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نِّ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يسهُل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بتدئ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حفظُ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ضبطُ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أضربن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إطن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تطوي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ذْ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ب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تضيع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ائدة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خير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قلّ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دلّ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 w:ascii="Arial" w:hAnsi="Arial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4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كما أنه نهج منهج الأسلوب العلميّ بالتدليل والتعليل ، وإقامة الحجج على القول الذي يراه راجحاً ، والاستدلال بإنصاف لأقوال المـخالفين ، ثم الجواب عنها بـمقتضى الدليل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ما سلم من الألفاظ الغريبة غير مألوفة الاستعمال عند أرباب هذا العلم ، وكذا البُعد عن أسلوب الإلغاز والتعمية والإبهام ، والبعد عن استعمال المجازات والاستعارات ونحوه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ما اتّسم بالاقتصاد وعدم الاسترسال أو الإطناب فيما لا تدعو الحاجةُ إليـه ، كالتعبيـر بالكلمات المترادفة والمتقاربة في معناها في سياقٍ واحدٍ ، أو غير ذلك من المحسِّنات الأدبيّة ، ومثل عدم تكرار المبحث الواحد في أكثـرَ من بابٍ ، إذا كان من المباحث المشتركة بين الأبواب ، بل يذكره في أنسب بابٍ له ويُحيل في الباقي عليه ، سواءٌ أحال على متقدّم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هو الغالب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أو على متأخر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65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، وإنْ كان المبحثُ في الأصل من المباحث الكلامية أحال  التوسُعَ فيه إلى كتب الكلام العامة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6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ش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ختلف العلماء في أن ف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[!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ذ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تاب الله تعالـى هل يشتمل على شيءٍ غيـر مفهوم المعنـى أم لا ؟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67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ت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ء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ه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؟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لو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ه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ـمح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ا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نتق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ق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تا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سح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و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ل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يـ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ال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تز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غل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ط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ن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68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م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ص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املَ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د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ط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بـرؤ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ن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سو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ؤو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ح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ادَ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خف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ناع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قب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ي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69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>وي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ذ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د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ا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ي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ذ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Style w:val="FootnoteCharacters"/>
          <w:rStyle w:val="FootnoteAnchor"/>
          <w:szCs w:val="36"/>
          <w:rtl w:val="true"/>
        </w:rPr>
        <w:footnoteReference w:id="17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أ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صولـ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ً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Normal"/>
        <w:spacing w:lineRule="exact" w:line="5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حم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اخ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َ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اح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بن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ا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دل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ص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ت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ن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7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40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ال في مسألة جواز القياس في الأسباب والشروط والمحال ، ثم قال عن المخالفين لذلك من الحنفية ومَن وافقه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ربـما ألزمونا مسائلَ لم يجر القياسُ فيها في إثبات سببٍ أو شرطٍ ، ولكن العذرَ في ذلك كلّه أن الإجماعَ منع منه ، والأصوليُّ لا يلتفت على مفردات المسائل ، وإنما حظُّه في تمهيد قاعدةٍ تعم الجميع ، ولكلّ مسألةٍ دليلٌ يخصُّها أو يكون مانعاً من الحكم فيها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ت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ح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صولـيّ لا يليق بنظره الكلامُ في أفراد المسائل وآحادها ، وإنـما يتكلّم في القواعد والكليات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3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م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74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رَ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فترَ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ـ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5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تاو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قدّم الشافعيُّ رضيَ الله عنه تأويلَ الرواي على تأويل غيره عند التعارض ، وقد عُلم ذلك من مذهبه في مسائل ، من جملتها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َقَد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مؤوّ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ح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رّ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ّ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ّ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فّ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ي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ُكي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ا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َ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2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ت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ف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تزلي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ث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عط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تـز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م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ِّيان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7"/>
      </w:r>
      <w:r>
        <w:rPr>
          <w:sz w:val="40"/>
          <w:szCs w:val="36"/>
          <w:rtl w:val="true"/>
        </w:rPr>
        <w:t xml:space="preserve"> : </w:t>
      </w:r>
      <w:r>
        <w:rPr>
          <w:sz w:val="40"/>
          <w:sz w:val="40"/>
          <w:szCs w:val="36"/>
          <w:rtl w:val="true"/>
        </w:rPr>
        <w:t>إن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ر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س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ا المصطلح إنما يُطلق في مقام الانتساب إلى شخصٍ معيَّن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ي المعتقَد ، أو المذهب ، أو الطريقة ، أو لكونه تتلمذ عليه مباشرةً في أي علمٍ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ص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َثَ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ج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ض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ف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ف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ـ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تج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szCs w:val="36"/>
          <w:rtl w:val="true"/>
        </w:rPr>
        <w:t>!!</w:t>
      </w:r>
      <w:r>
        <w:rPr>
          <w:rFonts w:ascii="Lucida Sans Unicode" w:hAnsi="Lucida Sans Unicode"/>
          <w:sz w:val="28"/>
          <w:szCs w:val="36"/>
          <w:rtl w:val="true"/>
        </w:rPr>
        <w:t xml:space="preserve"> ‍‍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..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7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ـ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ض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ع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يِّ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ور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صّ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ـ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‍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‍</w:t>
      </w:r>
      <w:r>
        <w:rPr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ج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عيا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و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عن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تّص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صفات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و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ع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يين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]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نـزيه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س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7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د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حابنا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ـ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لماؤ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ظ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لي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صيص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ات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4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ّ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قـد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185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ح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6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7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spacing w:lineRule="exact" w:line="560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ل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لو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ر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ـز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د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9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ر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ن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ع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ص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92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بـ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ا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3"/>
        <w:spacing w:lineRule="exact" w:line="640"/>
        <w:ind w:left="0" w:right="0" w:firstLine="567"/>
        <w:jc w:val="both"/>
        <w:rPr/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ربط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بفروع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مذهب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ذه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TextBody"/>
        <w:spacing w:lineRule="exact" w:line="6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640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كاف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ت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</w:t>
      </w:r>
    </w:p>
    <w:p>
      <w:pPr>
        <w:pStyle w:val="Normal"/>
        <w:spacing w:lineRule="exact" w:line="640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شتـ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21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تنبي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ث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ان لابن بَرهان شخصيّةٌ مستقلَّةٌ وآراءٌ خاصّةٌ تدلّ على انفكاكه عن رِبْقة التقليد وبُعْده عن التعصُّب للمذهب …ولذا نجدُ في كتبه الأصولية آراءً انفرد بها تدلُّ على براعته ، وعمق تفكيره ، وحُسْن اختياره ، ومن ذ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ختياره قولاً ثالثاً في مفهوم اللّقب ، وه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"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 كان اللّقبُ اسمَ ذاتٍ ك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م زيدٌ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هو غيـرُ حجّةٍ ، وإن كان اسمَ نوعٍ ك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جب الزكاةُ في الغن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هو حجّةٌ </w:t>
      </w:r>
      <w:r>
        <w:rPr>
          <w:rFonts w:cs="Times New Roman" w:ascii="Lucida Sans Unicode" w:hAnsi="Lucida Sans Unicode"/>
          <w:sz w:val="40"/>
          <w:szCs w:val="36"/>
          <w:rtl w:val="true"/>
        </w:rPr>
        <w:t>"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قد نقل هذا – أيضاً – عنه ابن السبكيّ 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9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وهمٌ من الشيخ المحقّق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فا الله عن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لى ابن بَرهان وعلى ابن السبكيّ ، والصو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هذا القولَ ليس له وإنما حكاه عن غيره ، ولم يقتصرْ على حكايته بل أبطله وردّ عليه ، في نفس كتابه هذا المسـمى بـ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! 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نه خلاف ما حكى عنه العلماء ، حيث لم يُفهم قولُهم على حقيقته ، فالإسنويّ قا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حكى ابن بَرهان …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00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ابن السبكيّ قال في ترجمت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حكى في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…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201"/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ثم ذكرا حكايته للقول السابق ، فصرّحا أنه من حكايته ومنقوله لا من اجتهاده وقوله ، والغريب أن المحقّقَ نقل قولَهما بالنص ، ومع هذا فهم منه أنهما نسبا هذا القولَ لابن بَرهان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20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ثان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العلماءَ الذين نقلوا من كتاب ابن بَرهان هذا قد نسبوا هذا القولَ لبعض الشافعيّة كما نسبه إليهم ابن بَرهان في 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ئ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لك</w:t>
      </w:r>
    </w:p>
    <w:p>
      <w:pPr>
        <w:pStyle w:val="TextBody"/>
        <w:ind w:left="0" w:right="0" w:hanging="0"/>
        <w:jc w:val="both"/>
        <w:rPr/>
      </w:pPr>
      <w:r>
        <w:rPr>
          <w:rFonts w:eastAsia="Lucida Sans Unicode"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وكانـ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رشا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03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40"/>
          <w:sz w:val="40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ك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حقّق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ليق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ق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سنو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ها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» 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ع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نق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وكان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وجيـ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u w:val="single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u w:val="single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u w:val="single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[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ع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ره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]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بعض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افعي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ـ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رتض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0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‍‍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ثال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خلاف ما صرّح به المؤلّف نفسه حيث نسبه إلى غيره ، فقال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ئ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نو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05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راب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صر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حكاي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ف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كو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قرار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قّ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ر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ل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حيح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نو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ازل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ـزل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دلو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نو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دل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ـ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ل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0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ث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szCs w:val="36"/>
          <w:rtl w:val="true"/>
        </w:rPr>
        <w:t>.</w:t>
      </w:r>
      <w:r>
        <w:rPr>
          <w:szCs w:val="36"/>
          <w:rtl w:val="true"/>
        </w:rPr>
        <w:t>و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ع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0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ط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ه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منازع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الثال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ّ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ح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ع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ذ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ث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جما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ع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ح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ال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طب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ستد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س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"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مخالف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"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راب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هو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بق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ؤيّ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ه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د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ضد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إير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عترا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ثم أورد دليلَ القول الآخَر ، وعبّر عن قائله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الخصم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ـ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عم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فظ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ا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را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ا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قّ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ّن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ضح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الخام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ام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زال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ا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وين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8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افق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خال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نب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ظره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ر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وأن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زال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د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ك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ئ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َ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رتض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0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فه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ا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شي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هي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ضد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عب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فرّ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ي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جب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أمو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تر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لبُّس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محر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ر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ر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جب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جب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واسط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تر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ر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‍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توص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ا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جب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رّ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ي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ع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جّ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رم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آم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يح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ع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. </w:t>
      </w:r>
      <w:r>
        <w:rPr>
          <w:sz w:val="40"/>
          <w:sz w:val="40"/>
          <w:szCs w:val="36"/>
          <w:rtl w:val="true"/>
        </w:rPr>
        <w:t>وعِبارا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ريح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ُ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ِ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د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يح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ع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1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ر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: 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ا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ع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spacing w:lineRule="exact" w:line="560"/>
        <w:ind w:left="0" w:right="0" w:hanging="0"/>
        <w:jc w:val="left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hanging="0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حم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اخ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نقل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ـ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hanging="0"/>
        <w:jc w:val="left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 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بن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اح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ا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بنِ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ا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دل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ص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ل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ت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ين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13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21"/>
        <w:spacing w:lineRule="exact" w:line="560"/>
        <w:ind w:left="0" w:right="0" w:hanging="0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وربـ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لزمو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سائل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يج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قياس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إثب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سبب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شرط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ولك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عذر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ذلك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كلِّ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إجماع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ن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والأصولـ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يلتفت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فرد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مسائ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وإن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حظُّ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تمه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قاعد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تعمّ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جميع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ولكل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سألة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دليل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يخصُّ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يكون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انع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حك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يها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4"/>
      </w:r>
      <w:r>
        <w:rPr>
          <w:sz w:val="40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ل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قل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ـ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أث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م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تأثيـ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واح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927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أص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قع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27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طلح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سال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27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قي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27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عري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927" w:right="0" w:hanging="360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فتراض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مر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2" w:right="0" w:hanging="565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2" w:right="0" w:hanging="565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2" w:right="0" w:hanging="565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ind w:left="1132" w:right="0" w:hanging="565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س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ي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ك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ا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د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أخ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و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در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ذ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ؤخر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ؤخ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دّم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دم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ب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فص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ّ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عرّ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ث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دار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دل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راتبها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وي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ق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ج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مَ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يُ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س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ئي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سّم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ل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صو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b/>
          <w:b/>
          <w:bCs/>
          <w:sz w:val="24"/>
          <w:szCs w:val="36"/>
        </w:rPr>
      </w:pPr>
      <w:r>
        <w:rPr>
          <w:rFonts w:ascii="Lucida Sans Unicode" w:hAnsi="Lucida Sans Unicode"/>
          <w:b/>
          <w:bCs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ر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–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–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اه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ه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غ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ٍ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16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ّر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شتق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szCs w:val="36"/>
          <w:rtl w:val="true"/>
        </w:rPr>
        <w:t>.</w:t>
      </w:r>
    </w:p>
    <w:p>
      <w:pPr>
        <w:pStyle w:val="Heading2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4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ط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1"/>
      </w:r>
      <w:r>
        <w:rPr>
          <w:szCs w:val="36"/>
          <w:rtl w:val="true"/>
        </w:rPr>
        <w:t>.</w:t>
      </w:r>
    </w:p>
    <w:p>
      <w:pPr>
        <w:pStyle w:val="Heading2"/>
        <w:spacing w:lineRule="exact" w:line="580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ك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3"/>
      </w:r>
      <w:r>
        <w:rPr>
          <w:szCs w:val="36"/>
          <w:rtl w:val="true"/>
        </w:rPr>
        <w:t>.</w:t>
      </w:r>
    </w:p>
    <w:p>
      <w:pPr>
        <w:pStyle w:val="Heading2"/>
        <w:spacing w:lineRule="exact" w:line="580"/>
        <w:ind w:left="567" w:right="0" w:hanging="0"/>
        <w:jc w:val="both"/>
        <w:rPr>
          <w:szCs w:val="36"/>
        </w:rPr>
      </w:pPr>
      <w:r>
        <w:rPr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4"/>
      </w:r>
      <w:r>
        <w:rPr>
          <w:rFonts w:cs="Times New Roman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ُ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عتب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يء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ف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اب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szCs w:val="36"/>
          <w:rtl w:val="true"/>
        </w:rPr>
        <w:t>و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وّ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ي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سفراي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عر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َ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ك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اؤ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قلاّ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ْ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ـ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وداً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ـرا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مذ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ي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صطلا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ز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ئين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و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تنبي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ّل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ا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غ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را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و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ط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رض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46"/>
      </w:r>
      <w:r>
        <w:rPr>
          <w:sz w:val="40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أ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52"/>
          <w:sz w:val="52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و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ـ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ـ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َ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هو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م يُحرّر المصنّفُ محلَّ النـزاع ، وحرّره غيره ، وهو في خبر الآحاد فقط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ك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ف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53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ر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ي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54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8"/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/>
      </w:pP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دّ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ل</w:t>
      </w:r>
      <w:r>
        <w:rPr>
          <w:rStyle w:val="FootnoteCharacters"/>
          <w:rStyle w:val="FootnoteAnchor"/>
          <w:szCs w:val="36"/>
          <w:rtl w:val="true"/>
        </w:rPr>
        <w:footnoteReference w:id="26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ظ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2"/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ص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spacing w:lineRule="exact" w:line="64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عمّ‍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ِ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ـ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ـَّ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ت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ـم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6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2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بالمعق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raditional Arabic Backslanted"/>
        </w:rPr>
        <w:t>3</w:t>
      </w: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الاستدلا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باللُّغ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ب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5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 </w:t>
      </w:r>
      <w:r>
        <w:rPr>
          <w:szCs w:val="36"/>
        </w:rPr>
        <w:t>12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ضعف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ـ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و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أهـم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ت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spacing w:lineRule="exact" w:line="560"/>
        <w:ind w:left="0" w:right="0" w:firstLine="567"/>
        <w:jc w:val="both"/>
        <w:rPr/>
      </w:pPr>
      <w:r>
        <w:rPr>
          <w:rFonts w:cs="Traditional Arabic Backslanted"/>
          <w:rtl w:val="true"/>
        </w:rPr>
        <w:t xml:space="preserve">- </w:t>
      </w:r>
      <w:r>
        <w:rPr>
          <w:rFonts w:cs="Traditional Arabic Backslanted"/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النُّقول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cs="Traditional Arabic Backslanted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ؤلّ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ر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زا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szCs w:val="36"/>
          <w:rtl w:val="true"/>
        </w:rPr>
        <w:t>:</w:t>
      </w:r>
      <w:r>
        <w:rPr>
          <w:sz w:val="40"/>
          <w:sz w:val="40"/>
          <w:szCs w:val="36"/>
          <w:rtl w:val="true"/>
        </w:rPr>
        <w:t>ال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ز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ق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ح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58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. 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وسط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73"/>
      </w:r>
      <w:r>
        <w:rPr>
          <w:szCs w:val="36"/>
          <w:rtl w:val="true"/>
        </w:rPr>
        <w:t xml:space="preserve">.  </w:t>
      </w:r>
    </w:p>
    <w:p>
      <w:pPr>
        <w:pStyle w:val="Normal"/>
        <w:spacing w:lineRule="exact" w:line="560"/>
        <w:ind w:left="0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ّ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علامة الفق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ان أحدَ الأذكياء ، بارعاً في المذهب وأصول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4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رع في المذهب وفي الأصول وكان هو الغالب عليه ، وله فيه التصانيف المشهورة البسيط والوسيط والوجيز وغيره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كان ذكياً ، يُضرب به المثلُ في حلّ الإشكال ، خارقَ الذكاء ، لا يكاد يسمع شيئاً إلا حفظ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يُضرب به المثلُ في تبحُّره في الأصول والفروع ، وصار علماً من أعلام الدين ، قصده الطلاب من البلاد ، حتى صار جميعُ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نهاره وقطعةٌ من ليله مستوعَباً في الإشغال وإلقاء الدرو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ر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ل ابن برهان الأصولـيّ في كتبه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6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spacing w:lineRule="exact" w:line="600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ِ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َّ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ق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ل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77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6"/>
        </w:numPr>
        <w:spacing w:lineRule="exact" w:line="600"/>
        <w:ind w:left="927" w:right="0" w:hanging="360"/>
        <w:jc w:val="left"/>
        <w:rPr/>
      </w:pP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هو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ب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7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و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هم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حتو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آر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اّم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ولـ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بار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ذ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ُر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تحقي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إبدا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باح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مسائ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ظف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بل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ظهو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لا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بعض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قوال</w:t>
      </w:r>
      <w:r>
        <w:rPr>
          <w:rFonts w:ascii="Tahoma" w:hAnsi="Tahoma"/>
          <w:sz w:val="40"/>
          <w:sz w:val="40"/>
          <w:szCs w:val="36"/>
          <w:rtl w:val="true"/>
        </w:rPr>
        <w:t>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فرّق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يـ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َ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خر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ـ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نق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قفْ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يء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يـ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ahoma" w:hAnsi="Tahoma"/>
          <w:sz w:val="40"/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غلُ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ظنِّ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ـ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وجود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ك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هملَة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كتب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ام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رقّمة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ُ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اوي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ض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جهو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س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ُعر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ؤلّفو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عد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ك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لاف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قدّمت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خاتمت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فقد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ورا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و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ـ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ُثب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ِسب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غال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غي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سب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ها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ؤلَّف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ahoma" w:hAnsi="Tahoma"/>
          <w:sz w:val="40"/>
          <w:szCs w:val="36"/>
        </w:rPr>
      </w:pPr>
      <w:r>
        <w:rPr>
          <w:rFonts w:eastAsia="Tahoma" w:cs="Tahoma"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م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ُقوّ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ظن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لاثـ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مور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/>
          <w:sz w:val="40"/>
          <w:sz w:val="40"/>
          <w:szCs w:val="36"/>
          <w:rtl w:val="true"/>
        </w:rPr>
        <w:t>الأ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 w:val="40"/>
          <w:szCs w:val="36"/>
          <w:rtl w:val="true"/>
        </w:rPr>
        <w:t>وجو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قيّ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فس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ذ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ُـمّي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وص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Tahoma" w:hAnsi="Tahoma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ف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ا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شهو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عرو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وجيز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cs="Times New Roman" w:ascii="Tahoma" w:hAnsi="Tahoma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والذي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كان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يُظنّ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منذ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فترةٍ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يسيرةٍ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أنه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أصبح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من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عِداد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الكتب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المفقودة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فمن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ثمّ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يُمكن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وجودُ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كتبه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الأخرى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،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ولو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بغير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 w:val="24"/>
          <w:szCs w:val="36"/>
          <w:rtl w:val="true"/>
        </w:rPr>
        <w:t>أسـمائها</w:t>
      </w:r>
      <w:r>
        <w:rPr>
          <w:rFonts w:ascii="Tahoma" w:hAnsi="Tahoma" w:eastAsia="Tahoma" w:cs="Tahoma"/>
          <w:sz w:val="24"/>
          <w:sz w:val="24"/>
          <w:szCs w:val="36"/>
          <w:rtl w:val="true"/>
        </w:rPr>
        <w:t xml:space="preserve"> </w:t>
      </w:r>
      <w:r>
        <w:rPr>
          <w:rFonts w:ascii="Tahoma" w:hAnsi="Tahoma"/>
          <w:sz w:val="24"/>
          <w:szCs w:val="36"/>
          <w:rtl w:val="true"/>
        </w:rPr>
        <w:t>.</w:t>
      </w:r>
      <w:r>
        <w:rPr>
          <w:rFonts w:ascii="Tahoma" w:hAnsi="Tahoma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/>
          <w:sz w:val="40"/>
          <w:sz w:val="40"/>
          <w:szCs w:val="36"/>
          <w:rtl w:val="true"/>
        </w:rPr>
        <w:t>الثانـ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تأخِّر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ؤلِّ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/>
          <w:sz w:val="40"/>
          <w:szCs w:val="36"/>
          <w:rtl w:val="true"/>
        </w:rPr>
        <w:t>(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. </w:t>
      </w:r>
      <w:r>
        <w:rPr>
          <w:rFonts w:ascii="Tahoma" w:hAnsi="Tahoma"/>
          <w:sz w:val="40"/>
          <w:sz w:val="40"/>
          <w:szCs w:val="36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قلو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كثرو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كثير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ك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نص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دل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عض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قلو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باشرة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من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 w:val="40"/>
          <w:szCs w:val="36"/>
          <w:rtl w:val="true"/>
        </w:rPr>
        <w:t>آ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يميّـ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ودة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ب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حس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سبك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5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واب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صر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سبك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rFonts w:cs="Times New Roman"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ابتهاج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جما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إسنو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ـها</w:t>
      </w:r>
      <w:r>
        <w:rPr>
          <w:rFonts w:ascii="Tahoma" w:hAnsi="Tahoma"/>
          <w:sz w:val="40"/>
          <w:sz w:val="40"/>
          <w:szCs w:val="36"/>
          <w:rtl w:val="true"/>
        </w:rPr>
        <w:t>ي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س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Tahoma" w:hAnsi="Tahoma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إما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زركش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9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)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بح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حيط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جّ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توح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97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رح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وك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غير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Tahoma" w:hAnsi="Tahoma"/>
          <w:sz w:val="40"/>
          <w:sz w:val="40"/>
          <w:szCs w:val="36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نسب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شوكانـ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25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)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رش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ح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مـ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حقَّ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ق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واسط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صد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سا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بح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حيط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Tahoma" w:hAnsi="Tahoma"/>
          <w:sz w:val="24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إما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زركش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Tahoma" w:hAnsi="Tahoma"/>
          <w:sz w:val="40"/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الثال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اّم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صولـيّ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ر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ب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ولي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إطلا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ش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إ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ُمَ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اعتم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نق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قريرا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جتهادا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بعُ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ُف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لّ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يّ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ث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َ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تلمذ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د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نق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هم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Tahoma" w:cs="Tahoma"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لّ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احتما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ه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عض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ؤلّف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تن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ت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حتمال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رد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يّ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غداد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ول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منشأ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وفا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هجم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تر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هجم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همج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ك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لز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رودَ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مي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قدّ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دل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ثير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لم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عل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و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شرع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لم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يض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ال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ـ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لف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ن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كتب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ام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ـ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ان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ح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رعاي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دو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كتبا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اص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الأص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صل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يء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صل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ـز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يسي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يّ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ز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طويل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سبي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ص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Tahoma" w:hAnsi="Tahoma"/>
          <w:sz w:val="40"/>
          <w:sz w:val="40"/>
          <w:szCs w:val="36"/>
          <w:rtl w:val="true"/>
        </w:rPr>
        <w:t>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ب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ادث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غد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Cs w:val="36"/>
        </w:rPr>
        <w:t>56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)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غال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ظن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َره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نتشر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ب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زمن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قط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هميّت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يمت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rFonts w:ascii="Tahoma" w:hAnsi="Tahoma"/>
          <w:sz w:val="40"/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ظهور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قيّ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بروز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و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نيم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ظيم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طلاّ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روّا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عرف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روّ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ظمأَ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رو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ليلَ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سدّ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راغ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اغر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كتب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إسلام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موم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كتب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ول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خصوص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ك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يملأ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يـرُ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عثو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قيا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حقيق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إخراج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مّ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يخن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اض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ب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حمي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ب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زني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فظ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رعا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مد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مر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طاع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نف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لم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ر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را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حسن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عظ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سنا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و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هم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كث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ق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دّ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ميّز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أسلوب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واضح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سه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رص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اب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سط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ص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ي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طوي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مِل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ل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مـختصَ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ـخل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إنْ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حي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شم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استيع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قرُ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طوّ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اب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صو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ق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وازَ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لاف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سببَ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أقوال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كثيرٍ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ر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مذاه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دلّت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يُناقش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يرجّح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دلي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علي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يذك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فائد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ه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شامل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مباح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ساسيّ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ـ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ابق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حث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صرين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ع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ا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ذك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فظ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وقف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سترع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با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ن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الع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ر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سو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علا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ُفَظَ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ارت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ائ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ِطن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كب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ـيّ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خصّص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ر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ب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بن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نا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لي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كائ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ر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خصي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تقل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آر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ص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لّ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كاك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ِب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ُع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عصُّ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راع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م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فك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ختيا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تط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د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رين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ه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/>
          <w:sz w:val="24"/>
          <w:szCs w:val="36"/>
          <w:rtl w:val="true"/>
        </w:rPr>
        <w:t>..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7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س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ُف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ز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ن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ظ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و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شو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ل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ا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بذ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ت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ه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ن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صا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ذ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21"/>
        <w:numPr>
          <w:ilvl w:val="0"/>
          <w:numId w:val="3"/>
        </w:numPr>
        <w:ind w:left="1287" w:right="0" w:hanging="720"/>
        <w:jc w:val="both"/>
        <w:rPr>
          <w:szCs w:val="36"/>
        </w:rPr>
      </w:pP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numPr>
          <w:ilvl w:val="0"/>
          <w:numId w:val="3"/>
        </w:numPr>
        <w:ind w:left="1287" w:right="0" w:hanging="720"/>
        <w:jc w:val="both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numPr>
          <w:ilvl w:val="0"/>
          <w:numId w:val="3"/>
        </w:numPr>
        <w:ind w:left="1287" w:right="0" w:hanging="720"/>
        <w:jc w:val="both"/>
        <w:rPr>
          <w:szCs w:val="36"/>
        </w:rPr>
      </w:pP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ُّ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ّل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3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و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0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ـلا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4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ـاو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80"/>
      </w:r>
      <w:r>
        <w:rPr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1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ر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7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فت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2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علائ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6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3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صاب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4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szCs w:val="36"/>
          <w:rtl w:val="true"/>
        </w:rPr>
        <w:t>وا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5"/>
      </w:r>
      <w:r>
        <w:rPr>
          <w:szCs w:val="36"/>
          <w:rtl w:val="true"/>
        </w:rPr>
        <w:t xml:space="preserve">. </w:t>
      </w:r>
    </w:p>
    <w:p>
      <w:pPr>
        <w:pStyle w:val="Heading1"/>
        <w:ind w:left="0" w:right="0" w:hanging="0"/>
        <w:jc w:val="left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وسط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Heading1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2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6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Heading1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و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79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7"/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التمرتاش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00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8"/>
      </w:r>
      <w:r>
        <w:rPr>
          <w:sz w:val="24"/>
          <w:rtl w:val="true"/>
        </w:rPr>
        <w:t xml:space="preserve"> 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Heading1"/>
        <w:ind w:left="0" w:right="0" w:hanging="0"/>
        <w:jc w:val="left"/>
        <w:rPr/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وسط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Heading1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2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8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و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79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بع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ضع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0"/>
      </w:r>
      <w:r>
        <w:rPr>
          <w:szCs w:val="36"/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 w:val="24"/>
          <w:sz w:val="24"/>
          <w:szCs w:val="36"/>
          <w:rtl w:val="true"/>
        </w:rPr>
        <w:t>والتمرتاش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00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91"/>
      </w:r>
      <w:r>
        <w:rPr>
          <w:sz w:val="24"/>
          <w:rtl w:val="true"/>
        </w:rPr>
        <w:t xml:space="preserve"> .</w:t>
      </w:r>
    </w:p>
    <w:p>
      <w:pPr>
        <w:pStyle w:val="Normal"/>
        <w:spacing w:lineRule="exact" w:line="50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وك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5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ر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ح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Cs w:val="36"/>
          <w:rtl w:val="true"/>
        </w:rPr>
        <w:footnoteReference w:id="292"/>
      </w:r>
      <w:r>
        <w:rPr>
          <w:sz w:val="24"/>
          <w:szCs w:val="36"/>
          <w:rtl w:val="true"/>
        </w:rPr>
        <w:t>.</w:t>
      </w:r>
    </w:p>
    <w:p>
      <w:pPr>
        <w:pStyle w:val="Heading1"/>
        <w:spacing w:lineRule="exact" w:line="500"/>
        <w:ind w:left="0" w:right="0" w:hanging="0"/>
        <w:jc w:val="left"/>
        <w:rPr/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ب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كوا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المهاباذ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الل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والفارس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حك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 xml:space="preserve">: </w:t>
      </w:r>
      <w:r>
        <w:rPr>
          <w:rFonts w:cs="Lucida Sans Unicode"/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يع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/>
          <w:szCs w:val="36"/>
          <w:rtl w:val="true"/>
        </w:rPr>
        <w:t>خاص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93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hanging="0"/>
        <w:jc w:val="left"/>
        <w:rPr>
          <w:rFonts w:ascii="Lucida Sans Unicode" w:hAnsi="Lucida Sans Unicode"/>
          <w:sz w:val="28"/>
          <w:szCs w:val="36"/>
        </w:rPr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وجي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ر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ـم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اس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ش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ختصا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ـ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صرح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</w:p>
    <w:p>
      <w:pPr>
        <w:pStyle w:val="Normal"/>
        <w:spacing w:lineRule="exact" w:line="500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م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ش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4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8"/>
          <w:szCs w:val="36"/>
        </w:rPr>
        <w:t>2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ظ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يط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96"/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د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اج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اس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297"/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</w:rPr>
        <w:t>3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7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ب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1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ط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9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وك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25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رش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ُـح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اب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ركشي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ِن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قو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يز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300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يوط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رد على مَن أخلد إلى الأرض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01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نقل عنه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إض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بغ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ث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م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َ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تقويـ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  <w:rtl w:val="true"/>
        </w:rPr>
        <w:t>وبيان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ذلك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ين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محاسن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مآخذ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حاسن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جامع ما تـمسّك به علماؤنا ثلاثة مسا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سلك الجد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ثان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سلك الإلزا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ثال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سلك البـرها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علم أن المعتزلةَ ما عنوا بقوله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ن العقلَ يُحسّن ويُقبّح أن العقلَ يُوجب كونَ بعض الأفعال حسناً وبعضَها قبيح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كأن العقلَ عندهم يكشف عن حُسْن الحسَن وقُبح القبيح ، لا أنه يُوجب ذلك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ا الكلام فيه إنصافٌ للمعتزلة ، وقد درج بعضُ أهل السنة على النقل عن المعتزلة أنهم يُحكّمون العقلَ ويُقبّحون ويُحسّنون به ، وهو ليس دقيقاً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صا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زعت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صح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د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جمل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ص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حتجاج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رب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ُرجم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لْبِ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قيقتَ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فّ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خاطَب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يـم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طأ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لا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حيح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اف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ـي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عل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ك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خاطَ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؟</w:t>
      </w:r>
      <w:r>
        <w:rPr>
          <w:rFonts w:ascii="Lucida Sans Unicode" w:hAnsi="Lucida Sans Unicode"/>
          <w:sz w:val="40"/>
          <w:szCs w:val="36"/>
          <w:rtl w:val="true"/>
        </w:rPr>
        <w:t xml:space="preserve">!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06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ا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ختل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ائل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ع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؟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307"/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ّق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قّق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ا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كم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ون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مسأ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ول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قتض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راخ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عتر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ع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ر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ـ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قتض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راخ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معن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ت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و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40"/>
          <w:szCs w:val="36"/>
          <w:rtl w:val="true"/>
        </w:rPr>
        <w:t xml:space="preserve"> .</w:t>
      </w:r>
    </w:p>
    <w:p>
      <w:pPr>
        <w:pStyle w:val="21"/>
        <w:spacing w:lineRule="exact" w:line="560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3"/>
        <w:spacing w:lineRule="exact" w:line="560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ّ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اع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وخ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ّ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خال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ط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نـ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خ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! </w:t>
      </w:r>
      <w:r>
        <w:rPr>
          <w:rStyle w:val="FootnoteCharacters"/>
          <w:rStyle w:val="FootnoteAnchor"/>
          <w:rtl w:val="true"/>
        </w:rPr>
        <w:footnoteReference w:id="309"/>
      </w:r>
      <w:r>
        <w:rPr>
          <w:rtl w:val="true"/>
        </w:rPr>
        <w:t xml:space="preserve">. </w:t>
      </w:r>
    </w:p>
    <w:p>
      <w:pPr>
        <w:pStyle w:val="TextBodyIndent"/>
        <w:spacing w:lineRule="exact" w:line="560"/>
        <w:ind w:left="0" w:right="0" w:firstLine="567"/>
        <w:jc w:val="both"/>
        <w:rPr/>
      </w:pPr>
      <w:r>
        <w:rPr>
          <w:szCs w:val="36"/>
          <w:rtl w:val="true"/>
        </w:rPr>
        <w:t xml:space="preserve">ومن تقريراته الدالّة على عدم تعصٌّبه في الفروع قوله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szCs w:val="36"/>
          <w:rtl w:val="true"/>
        </w:rPr>
        <w:t xml:space="preserve">قالوا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فما قولكم فيمن وجد نصاً من رسول ال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يُخالف مذهبَ </w:t>
      </w:r>
      <w:r>
        <w:rPr>
          <w:rFonts w:cs="Traditional Arabic"/>
          <w:szCs w:val="36"/>
          <w:rtl w:val="true"/>
        </w:rPr>
        <w:t>الشافعـيّ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eastAsia="Lucida Sans Unicode"/>
          <w:sz w:val="48"/>
          <w:sz w:val="48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8"/>
          <w:sz w:val="48"/>
          <w:szCs w:val="36"/>
        </w:rPr>
        <w:t></w:t>
      </w:r>
      <w:r>
        <w:rPr>
          <w:szCs w:val="36"/>
          <w:rtl w:val="true"/>
        </w:rPr>
        <w:t xml:space="preserve"> ؟</w:t>
      </w:r>
    </w:p>
    <w:p>
      <w:pPr>
        <w:pStyle w:val="TextBodyIndent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قلنا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يـجب عليه أنْ يأخذَ بذلك ؛ لأنه مذهبُه ، قال الشافعـيّ 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: "</w:t>
      </w:r>
      <w:r>
        <w:rPr>
          <w:szCs w:val="36"/>
          <w:rtl w:val="true"/>
        </w:rPr>
        <w:t xml:space="preserve">إذا رأيتم قولـي يُخالف قول النبـيّ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szCs w:val="36"/>
          <w:rtl w:val="true"/>
        </w:rPr>
        <w:t xml:space="preserve"> فخذوا بقول النبـيّ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دعوا قولـي</w:t>
      </w:r>
      <w:r>
        <w:rPr>
          <w:szCs w:val="36"/>
          <w:rtl w:val="true"/>
        </w:rPr>
        <w:t>"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310"/>
      </w:r>
      <w:r>
        <w:rPr>
          <w:rFonts w:cs="Traditional Arabic"/>
          <w:sz w:val="40"/>
          <w:szCs w:val="36"/>
          <w:rtl w:val="true"/>
        </w:rPr>
        <w:t>.</w:t>
      </w:r>
    </w:p>
    <w:p>
      <w:pPr>
        <w:pStyle w:val="TextBodyIndent"/>
        <w:spacing w:lineRule="exact" w:line="580"/>
        <w:ind w:left="0" w:right="0" w:firstLine="567"/>
        <w:jc w:val="both"/>
        <w:rPr>
          <w:szCs w:val="36"/>
        </w:rPr>
      </w:pPr>
      <w:r>
        <w:rPr>
          <w:rFonts w:eastAsia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من تقريراته الجيدة التـي تدلّ على اتّباعه للدليل وترك التكلُّف في التأويل ، قوله في الردّ على مَن نفى ورودَ الاستثناء المنقطع ، حيث بالغوا في تأويل النصوص أو الأدلة الواردة في ذلك بحسب ما يُوافق مذهبَهم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اعلم أن هذا تعسُّفٌ في التأويل ، وتكلُّفٌ في صرْف الكلام عن ظاهره ، والأصل في الاستعمال الجواز ، فلا يـجوز صرفُ الكلام إلاّ بدليلٍ ، ولا دليلَ يدلّ على أن الاستثناءَ استخـراجُ بعَضِ ما تناوله اللفظُ إلاّ من جهة الاشتقاق ، وهو مقابَلٌ بـمثل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11"/>
      </w:r>
      <w:r>
        <w:rPr>
          <w:sz w:val="40"/>
          <w:szCs w:val="36"/>
          <w:rtl w:val="true"/>
        </w:rPr>
        <w:t>.</w:t>
      </w:r>
    </w:p>
    <w:p>
      <w:pPr>
        <w:pStyle w:val="TextBodyIndent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عتناؤه بذكر آراء الأصولييـن أو الإشارة إليها ، ويـمكن عدُّه بهذا من كتب أصول الفقه المقارَن المتوسّطة ؛ لكونه يذكر المسائلَ والخلافَ بشكل غير موسّع ، ولا يُـمكن عدّه من كتب هذا العلم المطوَّلة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TextBodyIndent"/>
        <w:spacing w:lineRule="exact" w:line="500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ة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آخذ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تُؤخذ على كتاب </w:t>
      </w:r>
      <w:r>
        <w:rPr>
          <w:sz w:val="28"/>
          <w:szCs w:val="24"/>
          <w:rtl w:val="true"/>
        </w:rPr>
        <w:t>((</w:t>
      </w:r>
      <w:r>
        <w:rPr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 xml:space="preserve">لوجيز </w:t>
      </w:r>
      <w:r>
        <w:rPr>
          <w:sz w:val="28"/>
          <w:szCs w:val="24"/>
          <w:rtl w:val="true"/>
        </w:rPr>
        <w:t xml:space="preserve">)) </w:t>
      </w:r>
      <w:r>
        <w:rPr>
          <w:rFonts w:cs="Traditional Arabic"/>
          <w:sz w:val="28"/>
          <w:sz w:val="28"/>
          <w:szCs w:val="36"/>
          <w:rtl w:val="true"/>
        </w:rPr>
        <w:t>لابن</w:t>
      </w:r>
      <w:r>
        <w:rPr>
          <w:rFonts w:eastAsia="Lucida Sans Unicode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َرهان</w:t>
      </w:r>
      <w:r>
        <w:rPr>
          <w:rFonts w:eastAsia="Lucida Sans Unicode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،</w:t>
      </w:r>
      <w:r>
        <w:rPr>
          <w:rFonts w:eastAsia="Lucida Sans Unicode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وهو</w:t>
      </w:r>
      <w:r>
        <w:rPr>
          <w:rFonts w:eastAsia="Lucida Sans Unicode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المسمّى</w:t>
      </w:r>
      <w:r>
        <w:rPr>
          <w:rFonts w:eastAsia="Lucida Sans Unicode"/>
          <w:sz w:val="28"/>
          <w:sz w:val="28"/>
          <w:szCs w:val="36"/>
          <w:rtl w:val="true"/>
        </w:rPr>
        <w:t xml:space="preserve"> </w:t>
      </w:r>
      <w:r>
        <w:rPr>
          <w:rFonts w:cs="Traditional Arabic"/>
          <w:sz w:val="28"/>
          <w:sz w:val="28"/>
          <w:szCs w:val="36"/>
          <w:rtl w:val="true"/>
        </w:rPr>
        <w:t>بـ</w:t>
      </w:r>
      <w:r>
        <w:rPr>
          <w:rFonts w:cs="Times New Roman"/>
          <w:sz w:val="28"/>
          <w:szCs w:val="36"/>
          <w:rtl w:val="true"/>
        </w:rPr>
        <w:t xml:space="preserve">« </w:t>
      </w:r>
      <w:r>
        <w:rPr>
          <w:sz w:val="28"/>
          <w:szCs w:val="24"/>
          <w:rtl w:val="true"/>
        </w:rPr>
        <w:t xml:space="preserve">(( </w:t>
      </w:r>
      <w:r>
        <w:rPr>
          <w:sz w:val="28"/>
          <w:sz w:val="28"/>
          <w:szCs w:val="36"/>
          <w:rtl w:val="true"/>
        </w:rPr>
        <w:t xml:space="preserve">الوصول </w:t>
      </w:r>
      <w:r>
        <w:rPr>
          <w:sz w:val="28"/>
          <w:szCs w:val="24"/>
          <w:rtl w:val="true"/>
        </w:rPr>
        <w:t>))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عدّة مؤاخذاتٍ ، وتنتظم في خمسة فروع </w:t>
      </w:r>
      <w:r>
        <w:rPr>
          <w:szCs w:val="36"/>
          <w:rtl w:val="true"/>
        </w:rPr>
        <w:t xml:space="preserve">: </w:t>
      </w:r>
    </w:p>
    <w:p>
      <w:pPr>
        <w:pStyle w:val="TextBodyIndent"/>
        <w:spacing w:lineRule="exact" w:line="500"/>
        <w:ind w:left="0" w:right="0" w:firstLine="567"/>
        <w:jc w:val="both"/>
        <w:rPr>
          <w:rFonts w:cs="DecoType Thuluth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قديّـ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DecoType Thuluth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من ذلك </w:t>
      </w:r>
      <w:r>
        <w:rPr>
          <w:szCs w:val="36"/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تمسكه بعقيدة الأشاعرة في مباحث الصفات وغيـرها ، ومن آثار ذلك في كتابه هذا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قوله بقولهم في كلام الله تعالـى ، وأن المرادَ به الكلام النفسـيّ القديـم الأزلـيّ القائم بذاته ، وليس له تعلُّق بالمشيئة ، وأنه شيءٌ واحدٌ لا يتجزأ ولا يتبعّض </w:t>
      </w:r>
      <w:r>
        <w:rPr>
          <w:rStyle w:val="FootnoteCharacters"/>
          <w:rStyle w:val="FootnoteAnchor"/>
          <w:szCs w:val="36"/>
          <w:rtl w:val="true"/>
        </w:rPr>
        <w:footnoteReference w:id="312"/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تعصُّبه الغالـي للأشعريّ أو للأشعرية ، حتى إنه قد يُحرّف في الكلام المخالف لنحلته بما يظن أنه يتوافق مع نحلته ، وقد يكون واهماً في ذلك ، كما في قوله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لا يُشترط عليه بحكم نظره أيضاً في هذا الفن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 xml:space="preserve">أي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أصول الفقه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 xml:space="preserve">أنْ يعرفَ غرائبَ الكلام ودقائقَه ، كمعرفة الأحوال ، وحدوث العالَم ، وطفْرة النظّام ، ونحو ذلك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313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مع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ن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صل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عبارة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غرائب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كلا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ثلاثة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 xml:space="preserve">: </w:t>
      </w:r>
      <w:r>
        <w:rPr>
          <w:rFonts w:cs="Traditional Arabic"/>
          <w:sz w:val="40"/>
          <w:sz w:val="40"/>
          <w:szCs w:val="36"/>
          <w:rtl w:val="true"/>
        </w:rPr>
        <w:t>أحوال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أبـ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هاش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كسب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عريّ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طفرة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ظّا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،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ه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مذكورة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ف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قول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اظم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Cs w:val="36"/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center"/>
        <w:rPr>
          <w:sz w:val="40"/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مـمّا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يُقالُ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لا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حقيقةَ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حته</w:t>
      </w:r>
      <w:r>
        <w:rPr>
          <w:rFonts w:eastAsia="Lucida Sans Unicode"/>
          <w:sz w:val="40"/>
          <w:sz w:val="40"/>
          <w:szCs w:val="36"/>
          <w:rtl w:val="true"/>
        </w:rPr>
        <w:t xml:space="preserve">         </w:t>
      </w:r>
      <w:r>
        <w:rPr>
          <w:rFonts w:cs="Traditional Arabic"/>
          <w:sz w:val="40"/>
          <w:sz w:val="40"/>
          <w:szCs w:val="36"/>
          <w:rtl w:val="true"/>
        </w:rPr>
        <w:t>معقولةً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تُعز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إلى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ذهان</w:t>
      </w:r>
    </w:p>
    <w:p>
      <w:pPr>
        <w:pStyle w:val="TextBodyIndent"/>
        <w:spacing w:lineRule="exact" w:line="500"/>
        <w:ind w:left="0" w:right="0" w:firstLine="567"/>
        <w:jc w:val="center"/>
        <w:rPr>
          <w:szCs w:val="36"/>
        </w:rPr>
      </w:pPr>
      <w:r>
        <w:rPr>
          <w:rFonts w:cs="Traditional Arabic"/>
          <w:sz w:val="40"/>
          <w:sz w:val="40"/>
          <w:szCs w:val="36"/>
          <w:rtl w:val="true"/>
        </w:rPr>
        <w:t>الحال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د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بهشمي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الكسبُ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عنـ</w:t>
      </w:r>
      <w:r>
        <w:rPr>
          <w:rFonts w:eastAsia="Lucida Sans Unicode"/>
          <w:sz w:val="40"/>
          <w:sz w:val="40"/>
          <w:szCs w:val="36"/>
          <w:rtl w:val="true"/>
        </w:rPr>
        <w:t xml:space="preserve">   </w:t>
      </w:r>
      <w:r>
        <w:rPr>
          <w:rFonts w:cs="Traditional Arabic"/>
          <w:sz w:val="40"/>
          <w:sz w:val="40"/>
          <w:szCs w:val="36"/>
          <w:rtl w:val="true"/>
        </w:rPr>
        <w:t>د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أشعريّ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وطَفْرةُ</w:t>
      </w:r>
      <w:r>
        <w:rPr>
          <w:rFonts w:eastAsia="Lucida Sans Unicode"/>
          <w:sz w:val="40"/>
          <w:sz w:val="40"/>
          <w:szCs w:val="36"/>
          <w:rtl w:val="true"/>
        </w:rPr>
        <w:t xml:space="preserve"> </w:t>
      </w:r>
      <w:r>
        <w:rPr>
          <w:rFonts w:cs="Traditional Arabic"/>
          <w:sz w:val="40"/>
          <w:sz w:val="40"/>
          <w:szCs w:val="36"/>
          <w:rtl w:val="true"/>
        </w:rPr>
        <w:t>النظّامِ</w:t>
      </w:r>
    </w:p>
    <w:p>
      <w:pPr>
        <w:pStyle w:val="TextBodyIndent"/>
        <w:spacing w:lineRule="exact" w:line="50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فاستبدل التمثيلَ بكسب الأشعريّ بـمسألة حدوث العالَـم ، وهو استبدالٌ غيـر مستقيمٍ حمله عليه الحمية لنحلة إمامه ، مع أن هذه المسألةَ من مسلَّمات هذا العلم ، وليست من غرائبه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إطلاقه بعض الأسماء والأوصاف التي لم يرد إطلاقُها على الله تعالى ، كاسم القديـم ، واسم الصانع  </w:t>
      </w:r>
      <w:r>
        <w:rPr>
          <w:rStyle w:val="FootnoteCharacters"/>
          <w:rStyle w:val="FootnoteAnchor"/>
          <w:szCs w:val="36"/>
          <w:rtl w:val="true"/>
        </w:rPr>
        <w:footnoteReference w:id="31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>وكذلك إطـلاقه اسم الشارع أو المشرّع على الله تعالى أو على رسوله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567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ست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567" w:right="0" w:hanging="0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 - 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18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رَّ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رُّ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ا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19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</w:rPr>
        <w:t>7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</w:t>
      </w:r>
      <w:r>
        <w:rPr>
          <w:vanish/>
          <w:szCs w:val="36"/>
        </w:rPr>
        <w:t>p</w:t>
      </w:r>
      <w:r>
        <w:rPr>
          <w:vanish/>
          <w:szCs w:val="36"/>
          <w:rtl w:val="true"/>
        </w:rPr>
        <w:t xml:space="preserve">] </w:t>
      </w:r>
      <w:r>
        <w:rPr>
          <w:vanish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قَس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2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ا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َ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1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52"/>
          <w:sz w:val="52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يث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 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21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َ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ق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ِّ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ز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م أجدْه بهذا اللفظ إلاّ في النهاية لابن الأثيـر في مادّة بلقع ، ومادّة غمس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حك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ن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اني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و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</w:t>
      </w:r>
      <w:r>
        <w:rPr>
          <w:sz w:val="36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رْسَلْ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بْ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رَّسُول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بِيّ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ل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مَن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لْق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شَّيْط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ُمْنِيَّت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>..</w:t>
      </w:r>
      <w:r>
        <w:rPr>
          <w:rFonts w:ascii="Lucida Sans Unicode" w:hAnsi="Lucida Sans Unicode"/>
          <w:b/>
          <w:bCs/>
          <w:sz w:val="24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szCs w:val="36"/>
          <w:rtl w:val="true"/>
        </w:rPr>
        <w:t xml:space="preserve"> [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2</w:t>
      </w:r>
      <w:r>
        <w:rPr>
          <w:szCs w:val="36"/>
          <w:rtl w:val="true"/>
        </w:rPr>
        <w:t xml:space="preserve"> ] 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6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يُ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آث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ققّ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سناده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ح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ناد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عيف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ذوذ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يح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ريق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ص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عيف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لاز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ن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ت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ضع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لاز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أ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خا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ذوذ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ل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آتَا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صَالِحاً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جَعَلا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ُرَك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آتَاهُ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تَعَالَى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الل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م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شْرِ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[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ع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90</w:t>
      </w:r>
      <w:r>
        <w:rPr>
          <w:szCs w:val="36"/>
          <w:rtl w:val="true"/>
        </w:rPr>
        <w:t xml:space="preserve"> ] </w:t>
      </w:r>
      <w:r>
        <w:rPr>
          <w:rStyle w:val="FootnoteCharacters"/>
          <w:rStyle w:val="FootnoteAnchor"/>
          <w:szCs w:val="36"/>
          <w:rtl w:val="true"/>
        </w:rPr>
        <w:footnoteReference w:id="32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ن أقاصيص الوعاظ لا يجوز إضافة ذلك إلى نبـيّ الله تعالى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8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2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ئ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شروط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ُوّ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اوي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نقط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عتم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و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صبح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جر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رك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خصوص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ن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ح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خصو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ح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</w:p>
    <w:p>
      <w:pPr>
        <w:pStyle w:val="Normal"/>
        <w:spacing w:lineRule="exact" w:line="580"/>
        <w:ind w:left="0" w:right="0" w:hanging="0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اف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و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ت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حث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29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!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ث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ل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ح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رّ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اعد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خالف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طب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ث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ُ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ب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ـ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ر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فظ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ستد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بو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خا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رد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ًّ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َر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DecoType Thuluth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ـ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غ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ف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يُّ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د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ظ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تج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ـ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ضي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بّـائ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3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اج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د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شخ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عيا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جو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عن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ـ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تّص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صفات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وج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ع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نـزيه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س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3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ٍ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اش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و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و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تـ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ئ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ٍ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جا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قوله تعالى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قتلوا المشركين إلاّ طائفةً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ّن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4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يا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آي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را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رّ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قيق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سا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ب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سا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ُسّا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و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رد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قد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35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رّ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ه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ّ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ث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فتراض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وص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قيق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َره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رسول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ذا تـحدّى ودعا إلـى النظر في معجزته ، و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ا رسول الله في معجزتـي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36"/>
      </w:r>
      <w:r>
        <w:rPr>
          <w:sz w:val="40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هرس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ب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ث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فتراضيّ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بو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و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37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ث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فتراض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وص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بوي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38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ص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م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3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52"/>
          <w:sz w:val="52"/>
          <w:szCs w:val="36"/>
        </w:rPr>
        <w:t></w:t>
      </w:r>
      <w:r>
        <w:rPr>
          <w:rFonts w:cs="Times New Roman"/>
          <w:sz w:val="52"/>
          <w:sz w:val="52"/>
          <w:szCs w:val="36"/>
          <w:rtl w:val="true"/>
        </w:rPr>
        <w:t xml:space="preserve"> 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ّق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ج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صائ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فس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م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د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كوت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1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تناقضه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نادراً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في الترجيح ، بأنْ يـُرجّح قولاً في موضعٍ مع ترجيـحه لغيـره في موطنٍ آخَر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اختلاف ما قرّره هنا واختاره في بعض المسائل الخلافية مع ما قرّره في بعض كتبه الأخرى ، كـ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الأوسط </w:t>
      </w:r>
      <w:r>
        <w:rPr>
          <w:szCs w:val="36"/>
          <w:rtl w:val="true"/>
        </w:rPr>
        <w:t>«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وغيـره ، كما يُعلم من نقول العلماء عنه ، حسبما نبه عليه المحقّق في عدّة مواضع </w:t>
      </w:r>
      <w:r>
        <w:rPr>
          <w:rStyle w:val="FootnoteCharacters"/>
          <w:rStyle w:val="FootnoteAnchor"/>
          <w:szCs w:val="36"/>
          <w:rtl w:val="true"/>
        </w:rPr>
        <w:footnoteReference w:id="342"/>
      </w:r>
      <w:r>
        <w:rPr>
          <w:szCs w:val="36"/>
          <w:rtl w:val="true"/>
        </w:rPr>
        <w:t xml:space="preserve"> ، لكن هذا قد لا يكون من باب التناقض بل من باب اختلاف الاجتهاد ، كما هو معلومٌ </w:t>
      </w:r>
      <w:r>
        <w:rPr>
          <w:szCs w:val="36"/>
          <w:rtl w:val="true"/>
        </w:rPr>
        <w:t>.</w:t>
      </w:r>
    </w:p>
    <w:p>
      <w:pPr>
        <w:pStyle w:val="Style11"/>
        <w:spacing w:lineRule="exact" w:line="580"/>
        <w:ind w:left="0" w:right="0" w:hanging="0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تحري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eastAsia="Courier New" w:cs="Courier New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 xml:space="preserve">وَوَيْلٌ  لِلْمُشْرِكِينَ  </w:t>
      </w:r>
      <w:r>
        <w:rPr>
          <w:rFonts w:cs="Courier New"/>
          <w:b/>
          <w:bCs/>
          <w:szCs w:val="32"/>
          <w:rtl w:val="true"/>
        </w:rPr>
        <w:t xml:space="preserve">.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ا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ؤْتُون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زَّكَاةَ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هُم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الْآخِرَةِ  هُمْ</w:t>
      </w:r>
      <w:r>
        <w:rPr>
          <w:rFonts w:cs="Courier New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 xml:space="preserve">كَافِرُونَ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2"/>
          <w:rtl w:val="true"/>
        </w:rPr>
        <w:t xml:space="preserve"> </w:t>
      </w:r>
      <w:r>
        <w:rPr>
          <w:sz w:val="36"/>
          <w:szCs w:val="36"/>
          <w:rtl w:val="true"/>
        </w:rPr>
        <w:t>[</w:t>
      </w:r>
      <w:r>
        <w:rPr>
          <w:sz w:val="36"/>
          <w:sz w:val="36"/>
          <w:szCs w:val="36"/>
          <w:rtl w:val="true"/>
        </w:rPr>
        <w:t>فصلت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6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َرهان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زكاة المذكورة في الآية هي ق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إله إلاّ الله باتّفاق المفسّرين؛ فإنه جعله به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ي بتركه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افراً مشركاً ، وأجمعنا على أن تاركَ الصلاة لا يكون مشركاً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43"/>
      </w:r>
      <w:r>
        <w:rPr>
          <w:sz w:val="40"/>
          <w:szCs w:val="36"/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س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ا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ف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كف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د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ى</w:t>
      </w:r>
    </w:p>
    <w:p>
      <w:pPr>
        <w:pStyle w:val="Normal"/>
        <w:spacing w:lineRule="exact" w:line="580"/>
        <w:ind w:left="0" w:right="0" w:hanging="0"/>
        <w:jc w:val="left"/>
        <w:rPr>
          <w:sz w:val="40"/>
          <w:szCs w:val="36"/>
        </w:rPr>
      </w:pP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أجمعنا على أن تارك الزكاة لا يكون مشركاً ؛ لأن الكلامَ والآيةَ إنـما هو في حكم تارك الزكاة لا تارك الصلاة ، لكن لما كانت قرينتَها في كتاب الله تعالـى وهي السابقة عليها  سبق القلمُ إلى كتابتها بدلها ، وهذا ظاه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szCs w:val="36"/>
          <w:u w:val="single"/>
          <w:rtl w:val="true"/>
        </w:rPr>
        <w:t xml:space="preserve">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 w:val="40"/>
          <w:szCs w:val="36"/>
        </w:rPr>
        <w:t>10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قا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خ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خصي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ت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قيق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من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جا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خ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ا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نف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ختل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لمي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44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ص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ثن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شر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ق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خت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وق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راح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45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1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ج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 w:val="40"/>
          <w:szCs w:val="36"/>
        </w:rPr>
      </w:pPr>
      <w:r>
        <w:rPr>
          <w:szCs w:val="36"/>
        </w:rPr>
        <w:t>1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ص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ل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 w:val="40"/>
          <w:szCs w:val="36"/>
        </w:rPr>
        <w:t>13</w:t>
      </w: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و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eastAsia="Lucida Sans Unicode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ة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ومن ذلك </w:t>
      </w:r>
      <w:r>
        <w:rPr>
          <w:szCs w:val="36"/>
          <w:rtl w:val="true"/>
        </w:rPr>
        <w:t xml:space="preserve">: </w:t>
      </w:r>
    </w:p>
    <w:p>
      <w:pPr>
        <w:pStyle w:val="TextBodyIndent"/>
        <w:numPr>
          <w:ilvl w:val="0"/>
          <w:numId w:val="2"/>
        </w:numPr>
        <w:spacing w:lineRule="exact" w:line="520"/>
        <w:ind w:left="1287" w:right="0" w:hanging="720"/>
        <w:jc w:val="both"/>
        <w:rPr/>
      </w:pPr>
      <w:r>
        <w:rPr>
          <w:szCs w:val="36"/>
          <w:rtl w:val="true"/>
        </w:rPr>
        <w:t xml:space="preserve">إدخاله الباء على مقول القول ، كقوله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قالوا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بأن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ونـحوه </w:t>
      </w:r>
      <w:r>
        <w:rPr>
          <w:rStyle w:val="FootnoteCharacters"/>
          <w:rStyle w:val="FootnoteAnchor"/>
          <w:szCs w:val="36"/>
          <w:rtl w:val="true"/>
        </w:rPr>
        <w:footnoteReference w:id="348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9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567" w:right="0" w:hanging="0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0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567" w:right="0" w:hanging="0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1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ـ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ـ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عمـ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35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نّث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ل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szCs w:val="36"/>
          <w:rtl w:val="true"/>
        </w:rPr>
        <w:t>وتوج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خا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كلـ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بحث بعض المسائل في غيـر مظانّها ، ومن ذلك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أنه بحث مسألة عمل الراوي بخلاف روايته في كتاب الأخبار </w:t>
      </w:r>
      <w:r>
        <w:rPr>
          <w:rStyle w:val="FootnoteCharacters"/>
          <w:rStyle w:val="FootnoteAnchor"/>
          <w:szCs w:val="36"/>
          <w:rtl w:val="true"/>
        </w:rPr>
        <w:footnoteReference w:id="358"/>
      </w:r>
      <w:r>
        <w:rPr>
          <w:szCs w:val="36"/>
          <w:rtl w:val="true"/>
        </w:rPr>
        <w:t xml:space="preserve"> ، وبحثُها في مباحث التخصيص أو في مباحث حجية قول الصحابـيّ أولـى ، وكذا بحثَ مسألةَ مطالبة النافي بالدليل في كتاب القياس </w:t>
      </w:r>
      <w:r>
        <w:rPr>
          <w:rStyle w:val="FootnoteCharacters"/>
          <w:rStyle w:val="FootnoteAnchor"/>
          <w:szCs w:val="36"/>
          <w:rtl w:val="true"/>
        </w:rPr>
        <w:footnoteReference w:id="359"/>
      </w:r>
      <w:r>
        <w:rPr>
          <w:szCs w:val="36"/>
          <w:rtl w:val="true"/>
        </w:rPr>
        <w:t xml:space="preserve"> ، وبحثَها الأكثرُ في مباحث استصحاب الحال ، وهو الأنسب ، وبحثها بعضهم في مباحث الاجتهاد ، وكذا بحث مسألة المصالح المرسلة في كتاب القياس </w:t>
      </w:r>
      <w:r>
        <w:rPr>
          <w:rStyle w:val="FootnoteCharacters"/>
          <w:rStyle w:val="FootnoteAnchor"/>
          <w:szCs w:val="36"/>
          <w:rtl w:val="true"/>
        </w:rPr>
        <w:footnoteReference w:id="360"/>
      </w:r>
      <w:r>
        <w:rPr>
          <w:szCs w:val="36"/>
          <w:rtl w:val="true"/>
        </w:rPr>
        <w:t xml:space="preserve"> ، والأكثر بحثوها في مباحث أدلة الأحكام المختلف فيها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عدم ترقيمه للأدلّة والأقوال والأجوبة ترقيماً متسلسلاً ، كانْ يقول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الدليل الأول، والدليل الثانـي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 xml:space="preserve">ونحو ذلك ، بل يسوقها بواو العطف إذا كانت متتابعةً ومـختصرةً ، وقد يقول عند طول الفصل أو طول الدليل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ومنها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تجاوزه في استعمال مصطلحات التأليف ، ومن ذلك تجاوزه في إطلاق مصطلح الفصل على كل بـحثٍ صغيـراً كان أو كبيـراً ، فيُطلقه على القسم ، والمسألة ، بل وعلى الدليل أحياناً </w:t>
      </w:r>
      <w:r>
        <w:rPr>
          <w:rStyle w:val="FootnoteCharacters"/>
          <w:rStyle w:val="FootnoteAnchor"/>
          <w:szCs w:val="36"/>
          <w:rtl w:val="true"/>
        </w:rPr>
        <w:footnoteReference w:id="361"/>
      </w:r>
      <w:r>
        <w:rPr>
          <w:szCs w:val="36"/>
          <w:rtl w:val="true"/>
        </w:rPr>
        <w:t xml:space="preserve"> ، حتـى قال محقق الكتاب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ولـم يستعملْ في كتابه هذا الفصلَ في موضعه الأصلـيّ </w:t>
      </w:r>
      <w:r>
        <w:rPr>
          <w:sz w:val="40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2"/>
      </w:r>
      <w:r>
        <w:rPr>
          <w:sz w:val="40"/>
          <w:szCs w:val="36"/>
          <w:rtl w:val="true"/>
        </w:rPr>
        <w:t>.</w:t>
      </w:r>
    </w:p>
    <w:p>
      <w:pPr>
        <w:pStyle w:val="TextBodyIndent"/>
        <w:spacing w:lineRule="exact" w:line="620"/>
        <w:ind w:left="0" w:right="0" w:firstLine="567"/>
        <w:jc w:val="both"/>
        <w:rPr>
          <w:rFonts w:cs="Traditional Arabic"/>
          <w:szCs w:val="36"/>
        </w:rPr>
      </w:pPr>
      <w:r>
        <w:rPr>
          <w:szCs w:val="36"/>
          <w:rtl w:val="true"/>
        </w:rPr>
        <w:t xml:space="preserve">بل إنه قد يُطلق مصطلحَ الكتاب على المسألة الواحدة ، ومن ذلك قوله في بعض المواضع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هذه المسالة قد مضت في كتاب التحسين والتقبيح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rFonts w:cs="Traditional Arabic"/>
          <w:sz w:val="40"/>
          <w:szCs w:val="36"/>
          <w:rtl w:val="true"/>
        </w:rPr>
        <w:footnoteReference w:id="363"/>
      </w:r>
      <w:r>
        <w:rPr>
          <w:rFonts w:cs="Traditional Arabic"/>
          <w:szCs w:val="36"/>
          <w:rtl w:val="true"/>
        </w:rPr>
        <w:t>،</w:t>
      </w:r>
      <w:r>
        <w:rPr>
          <w:szCs w:val="36"/>
          <w:rtl w:val="true"/>
        </w:rPr>
        <w:t xml:space="preserve"> وقد عقّب محقق الكتاب عليه بقوله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لم يعقد المصنفُ كتاباً للتحسين والتقبيح العقليين ، ولكنه عقد مسألةً في أول الجزء الأول من هذا الكتاب  </w:t>
      </w:r>
      <w:r>
        <w:rPr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  <w:r>
        <w:rPr>
          <w:rFonts w:cs="Traditional Arabic"/>
          <w:szCs w:val="36"/>
          <w:rtl w:val="true"/>
        </w:rPr>
        <w:t>والله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تعالـى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>أعلم</w:t>
      </w:r>
      <w:r>
        <w:rPr>
          <w:rFonts w:eastAsia="Lucida Sans Unicode"/>
          <w:szCs w:val="36"/>
          <w:rtl w:val="true"/>
        </w:rPr>
        <w:t xml:space="preserve"> </w:t>
      </w:r>
      <w:r>
        <w:rPr>
          <w:rFonts w:cs="Traditional Arabic"/>
          <w:szCs w:val="36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rFonts w:cs="Traditional Arabic"/>
          <w:szCs w:val="36"/>
        </w:rPr>
      </w:pPr>
      <w:r>
        <w:rPr>
          <w:rFonts w:cs="Traditional Arabic"/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89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80</w:t>
      </w:r>
      <w:r>
        <w:rPr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szCs w:val="28"/>
          <w:rtl w:val="true"/>
        </w:rPr>
        <w:t xml:space="preserve">( </w:t>
      </w:r>
      <w:r>
        <w:rPr>
          <w:szCs w:val="28"/>
        </w:rPr>
        <w:t>11</w:t>
      </w:r>
      <w:r>
        <w:rPr>
          <w:szCs w:val="28"/>
          <w:rtl w:val="true"/>
        </w:rPr>
        <w:t xml:space="preserve"> :</w:t>
      </w:r>
      <w:r>
        <w:rPr>
          <w:szCs w:val="28"/>
        </w:rPr>
        <w:t>72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 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و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( </w:t>
      </w:r>
      <w:r>
        <w:rPr>
          <w:szCs w:val="28"/>
        </w:rPr>
        <w:t>11</w:t>
      </w:r>
      <w:r>
        <w:rPr>
          <w:szCs w:val="28"/>
          <w:rtl w:val="true"/>
        </w:rPr>
        <w:t xml:space="preserve"> : </w:t>
      </w:r>
      <w:r>
        <w:rPr>
          <w:szCs w:val="28"/>
        </w:rPr>
        <w:t>726</w:t>
      </w:r>
      <w:r>
        <w:rPr>
          <w:szCs w:val="28"/>
          <w:rtl w:val="true"/>
        </w:rPr>
        <w:t xml:space="preserve"> ) .   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ف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غل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واسط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غل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دن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24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شب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نظائ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ح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40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  <w:rtl w:val="true"/>
        </w:rPr>
        <w:t xml:space="preserve"> </w:t>
      </w:r>
      <w:r>
        <w:rPr>
          <w:szCs w:val="28"/>
        </w:rPr>
        <w:t>20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rFonts w:cs="Times New Roman"/>
          <w:sz w:val="40"/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01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1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قو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صحّ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9</w:t>
      </w:r>
      <w:r>
        <w:rPr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 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7</w:t>
      </w:r>
      <w:r>
        <w:rPr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 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) . 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15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48</w:t>
      </w:r>
      <w:r>
        <w:rPr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0</w:t>
      </w:r>
      <w:r>
        <w:rPr>
          <w:szCs w:val="28"/>
          <w:rtl w:val="true"/>
        </w:rPr>
        <w:t xml:space="preserve"> ) . 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56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95</w:t>
      </w:r>
      <w:r>
        <w:rPr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16</w:t>
      </w:r>
      <w:r>
        <w:rPr>
          <w:szCs w:val="28"/>
          <w:rtl w:val="true"/>
        </w:rPr>
        <w:t xml:space="preserve">- </w:t>
      </w:r>
      <w:r>
        <w:rPr>
          <w:szCs w:val="28"/>
        </w:rPr>
        <w:t>118</w:t>
      </w:r>
      <w:r>
        <w:rPr>
          <w:szCs w:val="28"/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57</w:t>
      </w:r>
      <w:r>
        <w:rPr>
          <w:szCs w:val="28"/>
          <w:rtl w:val="true"/>
        </w:rPr>
        <w:t xml:space="preserve"> -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- </w:t>
      </w:r>
      <w:r>
        <w:rPr>
          <w:szCs w:val="28"/>
        </w:rPr>
        <w:t>60</w:t>
      </w:r>
      <w:r>
        <w:rPr>
          <w:szCs w:val="28"/>
          <w:rtl w:val="true"/>
        </w:rPr>
        <w:t xml:space="preserve"> ) .  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- </w:t>
      </w:r>
      <w:r>
        <w:rPr>
          <w:szCs w:val="28"/>
        </w:rPr>
        <w:t>376</w:t>
      </w:r>
      <w:r>
        <w:rPr>
          <w:szCs w:val="28"/>
          <w:rtl w:val="true"/>
        </w:rPr>
        <w:t xml:space="preserve"> ) . 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) . 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را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ج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!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</w:t>
      </w:r>
      <w:r>
        <w:rPr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14</w:t>
      </w:r>
      <w:r>
        <w:rPr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إبه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. 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7</w:t>
      </w:r>
      <w:r>
        <w:rPr>
          <w:szCs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1</w:t>
      </w:r>
      <w:r>
        <w:rPr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 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عد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جر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خرّ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ل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ج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ر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ق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ج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ج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ف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يض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قد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تأخ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!!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8</w:t>
      </w:r>
      <w:r>
        <w:rPr>
          <w:szCs w:val="28"/>
          <w:rtl w:val="true"/>
        </w:rPr>
        <w:t xml:space="preserve"> 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) . 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9</w:t>
      </w:r>
      <w:r>
        <w:rPr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>(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ا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يخن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راس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و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</w:t>
      </w:r>
      <w:r>
        <w:rPr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مه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خري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ر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2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7</w:t>
      </w:r>
      <w:r>
        <w:rPr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– 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0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 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اض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ه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ذ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) . 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1</w:t>
      </w:r>
      <w:r>
        <w:rPr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. 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-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11</w:t>
      </w:r>
      <w:r>
        <w:rPr>
          <w:szCs w:val="28"/>
          <w:rtl w:val="true"/>
        </w:rPr>
        <w:t xml:space="preserve"> 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ش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ذك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ـختصر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21</w:t>
      </w:r>
      <w:r>
        <w:rPr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د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ع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ي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ميريني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0</w:t>
      </w:r>
      <w:r>
        <w:rPr>
          <w:szCs w:val="28"/>
          <w:rtl w:val="true"/>
        </w:rPr>
        <w:t xml:space="preserve"> -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بوي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40"/>
        </w:rPr>
        <w:t></w:t>
      </w:r>
      <w:r>
        <w:rPr>
          <w:rFonts w:cs="Times New Roman"/>
          <w:sz w:val="28"/>
          <w:sz w:val="28"/>
          <w:szCs w:val="40"/>
          <w:rtl w:val="true"/>
        </w:rPr>
        <w:t xml:space="preserve">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أد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ص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1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8</w:t>
      </w:r>
      <w:r>
        <w:rPr>
          <w:szCs w:val="28"/>
          <w:rtl w:val="true"/>
        </w:rPr>
        <w:t xml:space="preserve"> ] . </w:t>
      </w: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ا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6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96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حسّ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سنا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14</w:t>
      </w:r>
      <w:r>
        <w:rPr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خل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ز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4</w:t>
      </w:r>
      <w:r>
        <w:rPr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ق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ي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ف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و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عذ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ت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و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ين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طل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ثلَ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ثير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9</w:t>
      </w:r>
      <w:r>
        <w:rPr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 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) . 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52</w:t>
      </w:r>
      <w:r>
        <w:rPr>
          <w:szCs w:val="28"/>
          <w:rtl w:val="true"/>
        </w:rPr>
        <w:t xml:space="preserve"> 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6</w:t>
      </w:r>
      <w:r>
        <w:rPr>
          <w:szCs w:val="28"/>
          <w:rtl w:val="true"/>
        </w:rPr>
        <w:t xml:space="preserve"> ) . 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) . 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) . 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 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8</w:t>
      </w:r>
      <w:r>
        <w:rPr>
          <w:szCs w:val="28"/>
          <w:rtl w:val="true"/>
        </w:rPr>
        <w:t xml:space="preserve"> ) . 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5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...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) . 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9</w:t>
      </w:r>
      <w:r>
        <w:rPr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3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41</w:t>
      </w:r>
      <w:r>
        <w:rPr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2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8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) . 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7</w:t>
      </w:r>
      <w:r>
        <w:rPr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) .  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) . 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4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) .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9</w:t>
      </w:r>
      <w:r>
        <w:rPr>
          <w:szCs w:val="28"/>
          <w:rtl w:val="true"/>
        </w:rPr>
        <w:t xml:space="preserve"> ) . 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1</w:t>
      </w:r>
      <w:r>
        <w:rPr>
          <w:szCs w:val="28"/>
          <w:rtl w:val="true"/>
        </w:rPr>
        <w:t xml:space="preserve"> ) . 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9</w:t>
      </w:r>
      <w:r>
        <w:rPr>
          <w:szCs w:val="28"/>
          <w:rtl w:val="true"/>
        </w:rPr>
        <w:t xml:space="preserve"> ) . 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3</w:t>
      </w:r>
      <w:r>
        <w:rPr>
          <w:szCs w:val="28"/>
          <w:rtl w:val="true"/>
        </w:rPr>
        <w:t xml:space="preserve"> ) . 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4</w:t>
      </w:r>
      <w:r>
        <w:rPr>
          <w:szCs w:val="28"/>
          <w:rtl w:val="true"/>
        </w:rPr>
        <w:t xml:space="preserve"> 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4</w:t>
      </w:r>
      <w:r>
        <w:rPr>
          <w:szCs w:val="28"/>
          <w:rtl w:val="true"/>
        </w:rPr>
        <w:t xml:space="preserve"> ) . 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8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4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1</w:t>
      </w:r>
      <w:r>
        <w:rPr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2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)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</w:t>
      </w:r>
      <w:r>
        <w:rPr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) . 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- </w:t>
      </w:r>
      <w:r>
        <w:rPr>
          <w:szCs w:val="28"/>
        </w:rPr>
        <w:t>66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4</w:t>
      </w:r>
      <w:r>
        <w:rPr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ف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تألي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خلا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ي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لد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4</w:t>
      </w:r>
      <w:r>
        <w:rPr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. 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- </w:t>
      </w:r>
      <w:r>
        <w:rPr>
          <w:szCs w:val="28"/>
        </w:rPr>
        <w:t>66</w:t>
      </w:r>
      <w:r>
        <w:rPr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4</w:t>
      </w:r>
      <w:r>
        <w:rPr>
          <w:szCs w:val="26"/>
          <w:rtl w:val="true"/>
        </w:rPr>
        <w:t xml:space="preserve"> 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5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كرر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ي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د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مرا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وكذ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صفح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بعد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91</w:t>
      </w:r>
      <w:r>
        <w:rPr>
          <w:szCs w:val="26"/>
          <w:rtl w:val="true"/>
        </w:rPr>
        <w:t xml:space="preserve"> )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7</w:t>
      </w:r>
      <w:r>
        <w:rPr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3</w:t>
      </w:r>
      <w:r>
        <w:rPr>
          <w:szCs w:val="28"/>
          <w:rtl w:val="true"/>
        </w:rPr>
        <w:t xml:space="preserve"> ) 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2</w:t>
      </w:r>
      <w:r>
        <w:rPr>
          <w:szCs w:val="28"/>
          <w:rtl w:val="true"/>
        </w:rPr>
        <w:t xml:space="preserve"> ) . 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-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288</w:t>
      </w:r>
      <w:r>
        <w:rPr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82</w:t>
      </w:r>
      <w:r>
        <w:rPr>
          <w:szCs w:val="28"/>
          <w:rtl w:val="true"/>
        </w:rPr>
        <w:t xml:space="preserve"> 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9</w:t>
      </w:r>
      <w:r>
        <w:rPr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41</w:t>
      </w:r>
      <w:r>
        <w:rPr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8</w:t>
      </w:r>
      <w:r>
        <w:rPr>
          <w:szCs w:val="28"/>
          <w:rtl w:val="true"/>
        </w:rPr>
        <w:t xml:space="preserve"> )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83</w:t>
      </w:r>
      <w:r>
        <w:rPr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- </w:t>
      </w:r>
      <w:r>
        <w:rPr>
          <w:szCs w:val="28"/>
        </w:rPr>
        <w:t>45</w:t>
      </w:r>
      <w:r>
        <w:rPr>
          <w:szCs w:val="28"/>
          <w:rtl w:val="true"/>
        </w:rPr>
        <w:t xml:space="preserve"> ) . 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)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)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نها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9</w:t>
      </w:r>
      <w:r>
        <w:rPr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ب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31</w:t>
      </w:r>
      <w:r>
        <w:rPr>
          <w:szCs w:val="28"/>
          <w:rtl w:val="true"/>
        </w:rPr>
        <w:t xml:space="preserve"> )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)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6</w:t>
      </w:r>
      <w:r>
        <w:rPr>
          <w:szCs w:val="28"/>
          <w:rtl w:val="true"/>
        </w:rPr>
        <w:t xml:space="preserve"> )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صف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5</w:t>
      </w:r>
      <w:r>
        <w:rPr>
          <w:szCs w:val="28"/>
          <w:rtl w:val="true"/>
        </w:rPr>
        <w:t xml:space="preserve"> )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251</w:t>
      </w:r>
      <w:r>
        <w:rPr>
          <w:sz w:val="24"/>
          <w:szCs w:val="28"/>
          <w:rtl w:val="true"/>
        </w:rPr>
        <w:t xml:space="preserve"> ) 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177</w:t>
      </w:r>
      <w:r>
        <w:rPr>
          <w:sz w:val="24"/>
          <w:szCs w:val="28"/>
          <w:rtl w:val="true"/>
        </w:rPr>
        <w:t xml:space="preserve"> )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8"/>
          <w:rtl w:val="true"/>
        </w:rPr>
        <w:t xml:space="preserve">( </w:t>
      </w:r>
      <w:r>
        <w:rPr>
          <w:rStyle w:val="FootnoteCharacters"/>
          <w:position w:val="0"/>
          <w:sz w:val="24"/>
          <w:sz w:val="24"/>
          <w:szCs w:val="28"/>
          <w:vertAlign w:val="baseline"/>
          <w:rtl w:val="true"/>
        </w:rPr>
        <w:t>?</w:t>
      </w:r>
      <w:r>
        <w:rPr>
          <w:sz w:val="24"/>
          <w:szCs w:val="28"/>
          <w:rtl w:val="true"/>
        </w:rPr>
        <w:t xml:space="preserve"> ) ( </w:t>
      </w:r>
      <w:r>
        <w:rPr>
          <w:sz w:val="24"/>
          <w:szCs w:val="28"/>
        </w:rPr>
        <w:t>1</w:t>
      </w:r>
      <w:r>
        <w:rPr>
          <w:sz w:val="24"/>
          <w:szCs w:val="28"/>
          <w:rtl w:val="true"/>
        </w:rPr>
        <w:t xml:space="preserve"> : </w:t>
      </w:r>
      <w:r>
        <w:rPr>
          <w:sz w:val="24"/>
          <w:szCs w:val="28"/>
        </w:rPr>
        <w:t>149</w:t>
      </w:r>
      <w:r>
        <w:rPr>
          <w:sz w:val="24"/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8</w:t>
      </w:r>
      <w:r>
        <w:rPr>
          <w:szCs w:val="28"/>
          <w:rtl w:val="true"/>
        </w:rPr>
        <w:t xml:space="preserve"> )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) . 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8</w:t>
      </w:r>
      <w:r>
        <w:rPr>
          <w:szCs w:val="28"/>
          <w:rtl w:val="true"/>
        </w:rPr>
        <w:t xml:space="preserve"> ) . 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6</w:t>
      </w:r>
      <w:r>
        <w:rPr>
          <w:szCs w:val="28"/>
          <w:rtl w:val="true"/>
        </w:rPr>
        <w:t xml:space="preserve"> ) . 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-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23</w:t>
      </w:r>
      <w:r>
        <w:rPr>
          <w:szCs w:val="28"/>
          <w:rtl w:val="true"/>
        </w:rPr>
        <w:t xml:space="preserve"> )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8</w:t>
      </w:r>
      <w:r>
        <w:rPr>
          <w:szCs w:val="28"/>
          <w:rtl w:val="true"/>
        </w:rPr>
        <w:t xml:space="preserve"> ) 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8</w:t>
      </w:r>
      <w:r>
        <w:rPr>
          <w:szCs w:val="28"/>
          <w:rtl w:val="true"/>
        </w:rPr>
        <w:t xml:space="preserve"> )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7</w:t>
      </w:r>
      <w:r>
        <w:rPr>
          <w:szCs w:val="28"/>
          <w:rtl w:val="true"/>
        </w:rPr>
        <w:t xml:space="preserve"> ) .  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5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) . 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)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7</w:t>
      </w:r>
      <w:r>
        <w:rPr>
          <w:szCs w:val="28"/>
          <w:rtl w:val="true"/>
        </w:rPr>
        <w:t xml:space="preserve"> )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) . 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) 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98</w:t>
      </w:r>
      <w:r>
        <w:rPr>
          <w:szCs w:val="26"/>
          <w:rtl w:val="true"/>
        </w:rPr>
        <w:t xml:space="preserve"> ) . 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szCs w:val="26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2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1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1</w:t>
      </w:r>
      <w:r>
        <w:rPr>
          <w:szCs w:val="26"/>
          <w:rtl w:val="true"/>
        </w:rPr>
        <w:t xml:space="preserve"> ) . 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5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2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209</w:t>
      </w:r>
      <w:r>
        <w:rPr>
          <w:szCs w:val="26"/>
          <w:rtl w:val="true"/>
        </w:rPr>
        <w:t xml:space="preserve"> )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73</w:t>
      </w:r>
      <w:r>
        <w:rPr>
          <w:szCs w:val="26"/>
          <w:rtl w:val="true"/>
        </w:rPr>
        <w:t xml:space="preserve"> )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5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0</w:t>
      </w:r>
      <w:r>
        <w:rPr>
          <w:szCs w:val="26"/>
          <w:rtl w:val="true"/>
        </w:rPr>
        <w:t xml:space="preserve"> )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7</w:t>
      </w:r>
      <w:r>
        <w:rPr>
          <w:szCs w:val="26"/>
          <w:rtl w:val="true"/>
        </w:rPr>
        <w:t xml:space="preserve"> )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</w:rPr>
        <w:t>1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1</w:t>
      </w:r>
      <w:r>
        <w:rPr>
          <w:szCs w:val="26"/>
          <w:rtl w:val="true"/>
        </w:rPr>
        <w:t xml:space="preserve"> )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88</w:t>
      </w:r>
      <w:r>
        <w:rPr>
          <w:szCs w:val="26"/>
          <w:rtl w:val="true"/>
        </w:rPr>
        <w:t xml:space="preserve"> )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6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 w:val="16"/>
          <w:szCs w:val="26"/>
        </w:rPr>
        <w:t>66</w:t>
      </w:r>
      <w:r>
        <w:rPr>
          <w:sz w:val="16"/>
          <w:szCs w:val="26"/>
          <w:rtl w:val="true"/>
        </w:rPr>
        <w:t xml:space="preserve"> ) 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3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14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9</w:t>
      </w:r>
      <w:r>
        <w:rPr>
          <w:szCs w:val="26"/>
          <w:rtl w:val="true"/>
        </w:rPr>
        <w:t xml:space="preserve"> ) .  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</w:t>
      </w:r>
      <w:r>
        <w:rPr>
          <w:szCs w:val="28"/>
          <w:rtl w:val="true"/>
        </w:rPr>
        <w:t xml:space="preserve"> ) . 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5</w:t>
      </w:r>
      <w:r>
        <w:rPr>
          <w:szCs w:val="28"/>
          <w:rtl w:val="true"/>
        </w:rPr>
        <w:t xml:space="preserve"> )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 xml:space="preserve"> ) . 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) . 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25</w:t>
      </w:r>
      <w:r>
        <w:rPr>
          <w:szCs w:val="28"/>
          <w:rtl w:val="true"/>
        </w:rPr>
        <w:t xml:space="preserve"> )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) 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0</w:t>
      </w:r>
      <w:r>
        <w:rPr>
          <w:szCs w:val="28"/>
          <w:rtl w:val="true"/>
        </w:rPr>
        <w:t xml:space="preserve"> ) .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) .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3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1</w:t>
      </w:r>
      <w:r>
        <w:rPr>
          <w:szCs w:val="28"/>
          <w:rtl w:val="true"/>
        </w:rPr>
        <w:t xml:space="preserve"> ) 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) . 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) . 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1</w:t>
      </w:r>
      <w:r>
        <w:rPr>
          <w:szCs w:val="28"/>
          <w:rtl w:val="true"/>
        </w:rPr>
        <w:t xml:space="preserve"> ) .</w:t>
      </w:r>
    </w:p>
  </w:footnote>
  <w:footnote w:id="254">
    <w:p>
      <w:pPr>
        <w:pStyle w:val="Footnote"/>
        <w:tabs>
          <w:tab w:val="clear" w:pos="720"/>
          <w:tab w:val="left" w:pos="565" w:leader="none"/>
        </w:tabs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9</w:t>
      </w:r>
      <w:r>
        <w:rPr>
          <w:szCs w:val="28"/>
          <w:rtl w:val="true"/>
        </w:rPr>
        <w:t xml:space="preserve"> ) 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2</w:t>
      </w:r>
      <w:r>
        <w:rPr>
          <w:szCs w:val="28"/>
          <w:rtl w:val="true"/>
        </w:rPr>
        <w:t xml:space="preserve"> ) . 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 )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4</w:t>
      </w:r>
      <w:r>
        <w:rPr>
          <w:szCs w:val="28"/>
          <w:rtl w:val="true"/>
        </w:rPr>
        <w:t xml:space="preserve"> )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5</w:t>
      </w:r>
      <w:r>
        <w:rPr>
          <w:szCs w:val="28"/>
          <w:rtl w:val="true"/>
        </w:rPr>
        <w:t xml:space="preserve"> )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5</w:t>
      </w:r>
      <w:r>
        <w:rPr>
          <w:szCs w:val="28"/>
          <w:rtl w:val="true"/>
        </w:rPr>
        <w:t xml:space="preserve"> ) .   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)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)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1</w:t>
      </w:r>
      <w:r>
        <w:rPr>
          <w:szCs w:val="28"/>
          <w:rtl w:val="true"/>
        </w:rPr>
        <w:t xml:space="preserve"> ) .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)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... )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4</w:t>
      </w:r>
      <w:r>
        <w:rPr>
          <w:szCs w:val="28"/>
          <w:rtl w:val="true"/>
        </w:rPr>
        <w:t xml:space="preserve"> )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35</w:t>
      </w:r>
      <w:r>
        <w:rPr>
          <w:szCs w:val="28"/>
          <w:rtl w:val="true"/>
        </w:rPr>
        <w:t xml:space="preserve"> ) . 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3</w:t>
      </w:r>
      <w:r>
        <w:rPr>
          <w:szCs w:val="28"/>
          <w:rtl w:val="true"/>
        </w:rPr>
        <w:t xml:space="preserve"> ) . 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7</w:t>
      </w:r>
      <w:r>
        <w:rPr>
          <w:szCs w:val="28"/>
          <w:rtl w:val="true"/>
        </w:rPr>
        <w:t xml:space="preserve"> ) 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</w:rPr>
        <w:t>1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</w:t>
      </w:r>
      <w:r>
        <w:rPr>
          <w:szCs w:val="28"/>
          <w:rtl w:val="true"/>
        </w:rPr>
        <w:t xml:space="preserve"> )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 ) . 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456</w:t>
      </w:r>
      <w:r>
        <w:rPr>
          <w:szCs w:val="28"/>
          <w:rtl w:val="true"/>
        </w:rPr>
        <w:t xml:space="preserve"> ) 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اف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)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>الكوا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ري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7</w:t>
      </w:r>
      <w:r>
        <w:rPr>
          <w:szCs w:val="28"/>
          <w:rtl w:val="true"/>
        </w:rPr>
        <w:t xml:space="preserve"> )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</w:t>
      </w:r>
      <w:r>
        <w:rPr>
          <w:szCs w:val="28"/>
          <w:rtl w:val="true"/>
        </w:rPr>
        <w:t xml:space="preserve"> ) .    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 w:val="40"/>
          <w:szCs w:val="28"/>
          <w:rtl w:val="true"/>
        </w:rPr>
        <w:t>ص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Cs w:val="28"/>
        </w:rPr>
        <w:t>28</w:t>
      </w:r>
      <w:r>
        <w:rPr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</w:rPr>
        <w:t>87</w:t>
      </w:r>
      <w:r>
        <w:rPr>
          <w:sz w:val="40"/>
          <w:szCs w:val="28"/>
          <w:rtl w:val="true"/>
        </w:rPr>
        <w:t xml:space="preserve"> ) .</w:t>
      </w:r>
      <w:r>
        <w:rPr>
          <w:szCs w:val="28"/>
          <w:rtl w:val="true"/>
        </w:rPr>
        <w:t xml:space="preserve"> 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>:</w:t>
      </w:r>
      <w:r>
        <w:rPr>
          <w:rFonts w:ascii="Lucida Sans Unicode" w:hAnsi="Lucida Sans Unicode"/>
          <w:sz w:val="24"/>
          <w:szCs w:val="28"/>
        </w:rPr>
        <w:t>90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</w:rPr>
        <w:t>161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24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</w:rPr>
        <w:t>75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283">
    <w:p>
      <w:pPr>
        <w:pStyle w:val="TextBody"/>
        <w:ind w:left="0" w:right="0" w:hanging="0"/>
        <w:jc w:val="both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8</w:t>
      </w:r>
      <w:r>
        <w:rPr>
          <w:szCs w:val="28"/>
          <w:rtl w:val="true"/>
        </w:rPr>
        <w:t xml:space="preserve"> )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21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28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4</w:t>
      </w:r>
      <w:r>
        <w:rPr>
          <w:szCs w:val="28"/>
          <w:rtl w:val="true"/>
        </w:rPr>
        <w:t xml:space="preserve"> ) .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457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</w:rPr>
        <w:t>527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421</w:t>
      </w:r>
      <w:r>
        <w:rPr>
          <w:szCs w:val="28"/>
          <w:rtl w:val="true"/>
        </w:rPr>
        <w:t xml:space="preserve"> - </w:t>
      </w:r>
      <w:r>
        <w:rPr>
          <w:szCs w:val="28"/>
        </w:rPr>
        <w:t>4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0</w:t>
      </w:r>
      <w:r>
        <w:rPr>
          <w:szCs w:val="28"/>
          <w:rtl w:val="true"/>
        </w:rPr>
        <w:t xml:space="preserve"> ) . 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rFonts w:ascii="Lucida Sans Unicode" w:hAnsi="Lucida Sans Unicode"/>
          <w:sz w:val="24"/>
          <w:szCs w:val="28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ص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: </w:t>
      </w:r>
      <w:r>
        <w:rPr>
          <w:rFonts w:ascii="Lucida Sans Unicode" w:hAnsi="Lucida Sans Unicode"/>
          <w:sz w:val="24"/>
          <w:szCs w:val="28"/>
        </w:rPr>
        <w:t>457</w:t>
      </w:r>
      <w:r>
        <w:rPr>
          <w:rFonts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</w:rPr>
        <w:t>527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9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0</w:t>
      </w:r>
      <w:r>
        <w:rPr>
          <w:szCs w:val="28"/>
          <w:rtl w:val="true"/>
        </w:rPr>
        <w:t xml:space="preserve"> ) . 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) . </w:t>
      </w:r>
    </w:p>
  </w:footnote>
  <w:footnote w:id="295">
    <w:p>
      <w:pPr>
        <w:pStyle w:val="Normal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4</w:t>
      </w:r>
      <w:r>
        <w:rPr>
          <w:szCs w:val="28"/>
          <w:rtl w:val="true"/>
        </w:rPr>
        <w:t xml:space="preserve"> ) 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9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0</w:t>
      </w:r>
      <w:r>
        <w:rPr>
          <w:szCs w:val="28"/>
          <w:rtl w:val="true"/>
        </w:rPr>
        <w:t xml:space="preserve"> )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</w:t>
      </w:r>
      <w:r>
        <w:rPr>
          <w:szCs w:val="28"/>
          <w:rtl w:val="true"/>
        </w:rPr>
        <w:t xml:space="preserve"> ) . 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  <w:u w:val="single"/>
        </w:rPr>
        <w:t>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4</w:t>
      </w:r>
      <w:r>
        <w:rPr>
          <w:szCs w:val="28"/>
          <w:rtl w:val="true"/>
        </w:rPr>
        <w:t xml:space="preserve"> ) . 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رش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ح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3</w:t>
      </w:r>
      <w:r>
        <w:rPr>
          <w:szCs w:val="28"/>
          <w:rtl w:val="true"/>
        </w:rPr>
        <w:t xml:space="preserve"> ) .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4</w:t>
      </w:r>
      <w:r>
        <w:rPr>
          <w:szCs w:val="28"/>
          <w:rtl w:val="true"/>
        </w:rPr>
        <w:t xml:space="preserve"> )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1</w:t>
      </w:r>
      <w:r>
        <w:rPr>
          <w:szCs w:val="28"/>
          <w:rtl w:val="true"/>
        </w:rPr>
        <w:t xml:space="preserve">  )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5</w:t>
      </w:r>
      <w:r>
        <w:rPr>
          <w:szCs w:val="28"/>
          <w:rtl w:val="true"/>
        </w:rPr>
        <w:t xml:space="preserve"> ) .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3</w:t>
      </w:r>
      <w:r>
        <w:rPr>
          <w:szCs w:val="28"/>
          <w:rtl w:val="true"/>
        </w:rPr>
        <w:t xml:space="preserve">  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7</w:t>
      </w:r>
      <w:r>
        <w:rPr>
          <w:szCs w:val="28"/>
          <w:rtl w:val="true"/>
        </w:rPr>
        <w:t xml:space="preserve"> )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8</w:t>
      </w:r>
      <w:r>
        <w:rPr>
          <w:szCs w:val="28"/>
          <w:rtl w:val="true"/>
        </w:rPr>
        <w:t xml:space="preserve"> ) . 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1</w:t>
      </w:r>
      <w:r>
        <w:rPr>
          <w:szCs w:val="28"/>
          <w:rtl w:val="true"/>
        </w:rPr>
        <w:t xml:space="preserve"> )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 ) 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)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8</w:t>
      </w:r>
      <w:r>
        <w:rPr>
          <w:szCs w:val="28"/>
          <w:rtl w:val="true"/>
        </w:rPr>
        <w:t xml:space="preserve"> ) . 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) . 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) 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) . 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2</w:t>
      </w:r>
      <w:r>
        <w:rPr>
          <w:szCs w:val="28"/>
          <w:rtl w:val="true"/>
        </w:rPr>
        <w:t xml:space="preserve"> ) . 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1</w:t>
      </w:r>
      <w:r>
        <w:rPr>
          <w:szCs w:val="28"/>
          <w:rtl w:val="true"/>
        </w:rPr>
        <w:t xml:space="preserve"> )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3</w:t>
      </w:r>
      <w:r>
        <w:rPr>
          <w:szCs w:val="28"/>
          <w:rtl w:val="true"/>
        </w:rPr>
        <w:t xml:space="preserve"> ) .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4</w:t>
      </w:r>
      <w:r>
        <w:rPr>
          <w:szCs w:val="28"/>
          <w:rtl w:val="true"/>
        </w:rPr>
        <w:t xml:space="preserve"> ) 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5</w:t>
      </w:r>
      <w:r>
        <w:rPr>
          <w:szCs w:val="28"/>
          <w:rtl w:val="true"/>
        </w:rPr>
        <w:t xml:space="preserve"> ) . 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)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5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قاص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سن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0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 </w:t>
      </w:r>
      <w:r>
        <w:rPr>
          <w:szCs w:val="28"/>
        </w:rPr>
        <w:t>416</w:t>
      </w:r>
      <w:r>
        <w:rPr>
          <w:szCs w:val="28"/>
          <w:rtl w:val="true"/>
        </w:rPr>
        <w:t xml:space="preserve"> )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ض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ئ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بطا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شه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ـ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حم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4</w:t>
      </w:r>
      <w:r>
        <w:rPr>
          <w:szCs w:val="28"/>
          <w:rtl w:val="true"/>
        </w:rPr>
        <w:t xml:space="preserve"> ) .</w:t>
      </w:r>
    </w:p>
  </w:footnote>
  <w:footnote w:id="3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 </w:t>
      </w:r>
    </w:p>
  </w:footnote>
  <w:footnote w:id="3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3</w:t>
      </w:r>
      <w:r>
        <w:rPr>
          <w:szCs w:val="28"/>
          <w:rtl w:val="true"/>
        </w:rPr>
        <w:t xml:space="preserve"> ) .</w:t>
      </w:r>
    </w:p>
  </w:footnote>
  <w:footnote w:id="3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5</w:t>
      </w:r>
      <w:r>
        <w:rPr>
          <w:szCs w:val="28"/>
          <w:rtl w:val="true"/>
        </w:rPr>
        <w:t xml:space="preserve"> ) . </w:t>
      </w:r>
    </w:p>
  </w:footnote>
  <w:footnote w:id="3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 ( </w:t>
      </w:r>
      <w:r>
        <w:rPr/>
        <w:t>2</w:t>
      </w:r>
      <w:r>
        <w:rPr>
          <w:rtl w:val="true"/>
        </w:rPr>
        <w:t xml:space="preserve"> : </w:t>
      </w:r>
      <w:r>
        <w:rPr/>
        <w:t>191</w:t>
      </w:r>
      <w:r>
        <w:rPr>
          <w:rtl w:val="true"/>
        </w:rPr>
        <w:t xml:space="preserve"> ) .</w:t>
      </w:r>
    </w:p>
  </w:footnote>
  <w:footnote w:id="3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ه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صال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كت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ر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7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03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صل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ديب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و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رمة</w:t>
      </w:r>
      <w:r>
        <w:rPr>
          <w:rFonts w:cs="Times New Roman"/>
          <w:szCs w:val="28"/>
          <w:rtl w:val="true"/>
        </w:rPr>
        <w:t xml:space="preserve">    </w:t>
      </w:r>
      <w:r>
        <w:rPr>
          <w:szCs w:val="28"/>
          <w:rtl w:val="true"/>
        </w:rPr>
        <w:t>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</w:footnote>
  <w:footnote w:id="3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- </w:t>
      </w:r>
      <w:r>
        <w:rPr>
          <w:szCs w:val="28"/>
        </w:rPr>
        <w:t>66</w:t>
      </w:r>
      <w:r>
        <w:rPr>
          <w:szCs w:val="28"/>
          <w:rtl w:val="true"/>
        </w:rPr>
        <w:t xml:space="preserve"> ) .</w:t>
      </w:r>
    </w:p>
  </w:footnote>
  <w:footnote w:id="3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) .</w:t>
      </w:r>
    </w:p>
  </w:footnote>
  <w:footnote w:id="3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) .</w:t>
      </w:r>
    </w:p>
  </w:footnote>
  <w:footnote w:id="3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) . </w:t>
      </w:r>
    </w:p>
  </w:footnote>
  <w:footnote w:id="3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9</w:t>
      </w:r>
      <w:r>
        <w:rPr>
          <w:szCs w:val="28"/>
          <w:rtl w:val="true"/>
        </w:rPr>
        <w:t xml:space="preserve"> ) .</w:t>
      </w:r>
    </w:p>
  </w:footnote>
  <w:footnote w:id="3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.</w:t>
      </w:r>
    </w:p>
  </w:footnote>
  <w:footnote w:id="3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3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–</w:t>
      </w:r>
      <w:r>
        <w:rPr>
          <w:szCs w:val="26"/>
          <w:rtl w:val="true"/>
        </w:rPr>
        <w:t xml:space="preserve"> </w:t>
      </w:r>
      <w:r>
        <w:rPr>
          <w:szCs w:val="26"/>
        </w:rPr>
        <w:t>397</w:t>
      </w:r>
      <w:r>
        <w:rPr>
          <w:szCs w:val="26"/>
          <w:rtl w:val="true"/>
        </w:rPr>
        <w:t xml:space="preserve"> ) .</w:t>
      </w:r>
    </w:p>
  </w:footnote>
  <w:footnote w:id="3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.</w:t>
      </w:r>
    </w:p>
  </w:footnote>
  <w:footnote w:id="3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57</w:t>
      </w:r>
      <w:r>
        <w:rPr>
          <w:szCs w:val="28"/>
          <w:rtl w:val="true"/>
        </w:rPr>
        <w:t xml:space="preserve"> ) .</w:t>
      </w:r>
    </w:p>
  </w:footnote>
  <w:footnote w:id="3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27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0</w:t>
      </w:r>
      <w:r>
        <w:rPr>
          <w:szCs w:val="28"/>
          <w:rtl w:val="true"/>
        </w:rPr>
        <w:t xml:space="preserve"> ) .</w:t>
      </w:r>
    </w:p>
  </w:footnote>
  <w:footnote w:id="3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3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6</w:t>
      </w:r>
      <w:r>
        <w:rPr>
          <w:szCs w:val="28"/>
          <w:rtl w:val="true"/>
        </w:rPr>
        <w:t xml:space="preserve"> ) .</w:t>
      </w:r>
    </w:p>
  </w:footnote>
  <w:footnote w:id="3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64</w:t>
      </w:r>
      <w:r>
        <w:rPr>
          <w:szCs w:val="28"/>
          <w:rtl w:val="true"/>
        </w:rPr>
        <w:t xml:space="preserve"> - </w:t>
      </w:r>
      <w:r>
        <w:rPr>
          <w:szCs w:val="28"/>
        </w:rPr>
        <w:t>265</w:t>
      </w:r>
      <w:r>
        <w:rPr>
          <w:szCs w:val="28"/>
          <w:rtl w:val="true"/>
        </w:rPr>
        <w:t xml:space="preserve"> ) .</w:t>
      </w:r>
    </w:p>
  </w:footnote>
  <w:footnote w:id="3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5</w:t>
      </w:r>
      <w:r>
        <w:rPr>
          <w:szCs w:val="28"/>
          <w:rtl w:val="true"/>
        </w:rPr>
        <w:t xml:space="preserve"> ) .</w:t>
      </w:r>
    </w:p>
  </w:footnote>
  <w:footnote w:id="3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) .</w:t>
      </w:r>
    </w:p>
  </w:footnote>
  <w:footnote w:id="3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3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1</w:t>
      </w:r>
      <w:r>
        <w:rPr>
          <w:szCs w:val="28"/>
          <w:rtl w:val="true"/>
        </w:rPr>
        <w:t xml:space="preserve"> ) .</w:t>
      </w:r>
    </w:p>
  </w:footnote>
  <w:footnote w:id="3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54</w:t>
      </w:r>
      <w:r>
        <w:rPr>
          <w:szCs w:val="28"/>
          <w:rtl w:val="true"/>
        </w:rPr>
        <w:t xml:space="preserve"> ) .</w:t>
      </w:r>
    </w:p>
  </w:footnote>
  <w:footnote w:id="3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3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8</w:t>
      </w:r>
      <w:r>
        <w:rPr>
          <w:szCs w:val="28"/>
          <w:rtl w:val="true"/>
        </w:rPr>
        <w:t xml:space="preserve"> ) . </w:t>
      </w:r>
    </w:p>
  </w:footnote>
  <w:footnote w:id="3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8</w:t>
      </w:r>
      <w:r>
        <w:rPr>
          <w:szCs w:val="28"/>
          <w:rtl w:val="true"/>
        </w:rPr>
        <w:t xml:space="preserve"> ) .</w:t>
      </w:r>
    </w:p>
  </w:footnote>
  <w:footnote w:id="3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4</w:t>
      </w:r>
      <w:r>
        <w:rPr>
          <w:szCs w:val="28"/>
          <w:rtl w:val="true"/>
        </w:rPr>
        <w:t xml:space="preserve"> ) .</w:t>
      </w:r>
    </w:p>
  </w:footnote>
  <w:footnote w:id="3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 xml:space="preserve"> ) .</w:t>
      </w:r>
    </w:p>
  </w:footnote>
  <w:footnote w:id="3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1</w:t>
      </w:r>
      <w:r>
        <w:rPr>
          <w:szCs w:val="28"/>
          <w:rtl w:val="true"/>
        </w:rPr>
        <w:t xml:space="preserve"> ) . </w:t>
      </w:r>
    </w:p>
  </w:footnote>
  <w:footnote w:id="3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7</w:t>
      </w:r>
      <w:r>
        <w:rPr>
          <w:szCs w:val="28"/>
          <w:rtl w:val="true"/>
        </w:rPr>
        <w:t xml:space="preserve"> ) .      </w:t>
      </w:r>
    </w:p>
  </w:footnote>
  <w:footnote w:id="3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) .</w:t>
      </w:r>
    </w:p>
  </w:footnote>
  <w:footnote w:id="3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.</w:t>
      </w:r>
    </w:p>
  </w:footnote>
  <w:footnote w:id="3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6</w:t>
      </w:r>
      <w:r>
        <w:rPr>
          <w:szCs w:val="28"/>
          <w:rtl w:val="true"/>
        </w:rPr>
        <w:t xml:space="preserve"> ) .</w:t>
      </w:r>
    </w:p>
  </w:footnote>
  <w:footnote w:id="3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8</w:t>
      </w:r>
      <w:r>
        <w:rPr>
          <w:szCs w:val="28"/>
          <w:rtl w:val="true"/>
        </w:rPr>
        <w:t xml:space="preserve"> ) .</w:t>
      </w:r>
    </w:p>
  </w:footnote>
  <w:footnote w:id="3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2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4">
              <wp:simplePos x="0" y="0"/>
              <wp:positionH relativeFrom="page">
                <wp:posOffset>1266190</wp:posOffset>
              </wp:positionH>
              <wp:positionV relativeFrom="paragraph">
                <wp:posOffset>173990</wp:posOffset>
              </wp:positionV>
              <wp:extent cx="5392420" cy="0"/>
              <wp:effectExtent l="0" t="28575" r="0" b="285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7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0">
              <wp:simplePos x="0" y="0"/>
              <wp:positionH relativeFrom="page">
                <wp:posOffset>5777230</wp:posOffset>
              </wp:positionH>
              <wp:positionV relativeFrom="paragraph">
                <wp:posOffset>-21590</wp:posOffset>
              </wp:positionV>
              <wp:extent cx="548640" cy="365760"/>
              <wp:effectExtent l="5080" t="5080" r="5715" b="571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89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4.9pt;margin-top:-1.7pt;width:43.1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89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7">
              <wp:simplePos x="0" y="0"/>
              <wp:positionH relativeFrom="page">
                <wp:posOffset>1523365</wp:posOffset>
              </wp:positionH>
              <wp:positionV relativeFrom="paragraph">
                <wp:posOffset>-63500</wp:posOffset>
              </wp:positionV>
              <wp:extent cx="1623060" cy="457200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306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ascii="Lucida Sans Unicode" w:hAnsi="Lucida Sans Unicode"/>
                              <w:b/>
                              <w:b/>
                              <w:bCs/>
                              <w:sz w:val="24"/>
                              <w:sz w:val="24"/>
                              <w:szCs w:val="40"/>
                              <w:rtl w:val="true"/>
                            </w:rPr>
                            <w:t>الوصول</w:t>
                          </w:r>
                          <w:r>
                            <w:rPr>
                              <w:rFonts w:ascii="Lucida Sans Unicode" w:hAnsi="Lucida Sans Unicode" w:eastAsia="Lucida Sans Unicode" w:cs="Lucida Sans Unicode"/>
                              <w:b/>
                              <w:b/>
                              <w:bCs/>
                              <w:sz w:val="24"/>
                              <w:sz w:val="24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b/>
                              <w:b/>
                              <w:bCs/>
                              <w:sz w:val="24"/>
                              <w:sz w:val="24"/>
                              <w:szCs w:val="40"/>
                              <w:rtl w:val="true"/>
                            </w:rPr>
                            <w:t>لابن</w:t>
                          </w:r>
                          <w:r>
                            <w:rPr>
                              <w:rFonts w:ascii="Lucida Sans Unicode" w:hAnsi="Lucida Sans Unicode" w:eastAsia="Lucida Sans Unicode" w:cs="Lucida Sans Unicode"/>
                              <w:b/>
                              <w:b/>
                              <w:bCs/>
                              <w:sz w:val="24"/>
                              <w:sz w:val="24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Lucida Sans Unicode" w:hAnsi="Lucida Sans Unicode"/>
                              <w:b/>
                              <w:b/>
                              <w:bCs/>
                              <w:sz w:val="24"/>
                              <w:sz w:val="24"/>
                              <w:szCs w:val="40"/>
                              <w:rtl w:val="true"/>
                            </w:rPr>
                            <w:t>بَرهان</w:t>
                          </w:r>
                          <w:r>
                            <w:rPr>
                              <w:rFonts w:ascii="Lucida Sans Unicode" w:hAnsi="Lucida Sans Unicode" w:eastAsia="Lucida Sans Unicode" w:cs="Lucida Sans Unicode"/>
                              <w:sz w:val="24"/>
                              <w:sz w:val="24"/>
                              <w:szCs w:val="3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tl w:val="true"/>
                            </w:rPr>
                            <w:t>ب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8pt;height:36pt;mso-wrap-distance-left:9.05pt;mso-wrap-distance-right:9.05pt;mso-wrap-distance-top:0pt;mso-wrap-distance-bottom:0pt;margin-top:-5pt;mso-position-vertical-relative:text;margin-left:11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1"/>
                      <w:ind w:left="0" w:right="0" w:hanging="0"/>
                      <w:jc w:val="center"/>
                      <w:rPr/>
                    </w:pPr>
                    <w:r>
                      <w:rPr>
                        <w:rFonts w:ascii="Lucida Sans Unicode" w:hAnsi="Lucida Sans Unicode"/>
                        <w:b/>
                        <w:b/>
                        <w:bCs/>
                        <w:sz w:val="24"/>
                        <w:sz w:val="24"/>
                        <w:szCs w:val="40"/>
                        <w:rtl w:val="true"/>
                      </w:rPr>
                      <w:t>الوصول</w:t>
                    </w:r>
                    <w:r>
                      <w:rPr>
                        <w:rFonts w:ascii="Lucida Sans Unicode" w:hAnsi="Lucida Sans Unicode" w:eastAsia="Lucida Sans Unicode" w:cs="Lucida Sans Unicode"/>
                        <w:b/>
                        <w:b/>
                        <w:bCs/>
                        <w:sz w:val="24"/>
                        <w:sz w:val="24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b/>
                        <w:b/>
                        <w:bCs/>
                        <w:sz w:val="24"/>
                        <w:sz w:val="24"/>
                        <w:szCs w:val="40"/>
                        <w:rtl w:val="true"/>
                      </w:rPr>
                      <w:t>لابن</w:t>
                    </w:r>
                    <w:r>
                      <w:rPr>
                        <w:rFonts w:ascii="Lucida Sans Unicode" w:hAnsi="Lucida Sans Unicode" w:eastAsia="Lucida Sans Unicode" w:cs="Lucida Sans Unicode"/>
                        <w:b/>
                        <w:b/>
                        <w:bCs/>
                        <w:sz w:val="24"/>
                        <w:sz w:val="24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ascii="Lucida Sans Unicode" w:hAnsi="Lucida Sans Unicode"/>
                        <w:b/>
                        <w:b/>
                        <w:bCs/>
                        <w:sz w:val="24"/>
                        <w:sz w:val="24"/>
                        <w:szCs w:val="40"/>
                        <w:rtl w:val="true"/>
                      </w:rPr>
                      <w:t>بَرهان</w:t>
                    </w:r>
                    <w:r>
                      <w:rPr>
                        <w:rFonts w:ascii="Lucida Sans Unicode" w:hAnsi="Lucida Sans Unicode" w:eastAsia="Lucida Sans Unicode" w:cs="Lucida Sans Unicode"/>
                        <w:sz w:val="24"/>
                        <w:sz w:val="24"/>
                        <w:szCs w:val="36"/>
                        <w:rtl w:val="true"/>
                      </w:rPr>
                      <w:t xml:space="preserve"> </w:t>
                    </w:r>
                    <w:r>
                      <w:rPr>
                        <w:rtl w:val="true"/>
                      </w:rPr>
                      <w:t>ب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4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350"/>
        </w:tabs>
        <w:ind w:left="1350" w:hanging="720"/>
      </w:pPr>
      <w:rPr>
        <w:sz w:val="40"/>
      </w:rPr>
    </w:lvl>
  </w:abstractNum>
  <w:abstractNum w:abstractNumId="6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 w:val="40"/>
      </w:rPr>
    </w:lvl>
  </w:abstractNum>
  <w:abstractNum w:abstractNumId="7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Cs w:val="40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36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rFonts w:cs="Times New Roman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40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sz w:val="40"/>
    </w:rPr>
  </w:style>
  <w:style w:type="character" w:styleId="WW8Num10z0">
    <w:name w:val="WW8Num10z0"/>
    <w:qFormat/>
    <w:rPr>
      <w:rFonts w:cs="Traditional Arabic"/>
      <w:sz w:val="40"/>
    </w:rPr>
  </w:style>
  <w:style w:type="character" w:styleId="WW8Num11z0">
    <w:name w:val="WW8Num11z0"/>
    <w:qFormat/>
    <w:rPr>
      <w:rFonts w:cs="Times New Roman"/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40"/>
    </w:rPr>
  </w:style>
  <w:style w:type="character" w:styleId="WW8Num14z0">
    <w:name w:val="WW8Num14z0"/>
    <w:qFormat/>
    <w:rPr>
      <w:rFonts w:ascii="Times New Roman" w:hAnsi="Times New Roman"/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rFonts w:cs="Times New Roman"/>
      <w:sz w:val="40"/>
    </w:rPr>
  </w:style>
  <w:style w:type="character" w:styleId="WW8Num17z0">
    <w:name w:val="WW8Num17z0"/>
    <w:qFormat/>
    <w:rPr>
      <w:rFonts w:cs="Times New Roman"/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rFonts w:cs="Times New Roman"/>
      <w:sz w:val="40"/>
    </w:rPr>
  </w:style>
  <w:style w:type="character" w:styleId="WW8Num22z0">
    <w:name w:val="WW8Num22z0"/>
    <w:qFormat/>
    <w:rPr>
      <w:sz w:val="40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rFonts w:cs="Times New Roman"/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rFonts w:ascii="Times New Roman" w:hAnsi="Times New Roman" w:cs="Times New Roman"/>
      <w:sz w:val="40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b w:val="false"/>
      <w:sz w:val="40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sz w:val="36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rFonts w:cs="Times New Roman"/>
      <w:sz w:val="40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rFonts w:ascii="Times New Roman" w:hAnsi="Times New Roman"/>
      <w:sz w:val="40"/>
    </w:rPr>
  </w:style>
  <w:style w:type="character" w:styleId="Style10">
    <w:name w:val="خط الفقرة الافتراضي"/>
    <w:qFormat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نص أساسي بمسافة بادئة 3"/>
    <w:basedOn w:val="Normal"/>
    <w:qFormat/>
    <w:pPr>
      <w:ind w:firstLine="567"/>
      <w:jc w:val="left"/>
    </w:pPr>
    <w:rPr>
      <w:szCs w:val="36"/>
    </w:rPr>
  </w:style>
  <w:style w:type="paragraph" w:styleId="2">
    <w:name w:val="نص أساسي 2"/>
    <w:basedOn w:val="Normal"/>
    <w:qFormat/>
    <w:pPr/>
    <w:rPr>
      <w:szCs w:val="40"/>
    </w:rPr>
  </w:style>
  <w:style w:type="paragraph" w:styleId="21">
    <w:name w:val="نص أساسي بمسافة بادئة 2"/>
    <w:basedOn w:val="Normal"/>
    <w:qFormat/>
    <w:pPr>
      <w:ind w:firstLine="567"/>
      <w:jc w:val="left"/>
    </w:pPr>
    <w:rPr>
      <w:szCs w:val="40"/>
    </w:rPr>
  </w:style>
  <w:style w:type="paragraph" w:styleId="TextBodyIndent">
    <w:name w:val="Body Text Indent"/>
    <w:basedOn w:val="Normal"/>
    <w:pPr>
      <w:ind w:firstLine="567"/>
      <w:jc w:val="left"/>
    </w:pPr>
    <w:rPr>
      <w:rFonts w:ascii="Lucida Sans Unicode" w:hAnsi="Lucida Sans Unicode" w:cs="Lucida Sans Unicode"/>
      <w:sz w:val="24"/>
      <w:szCs w:val="40"/>
    </w:rPr>
  </w:style>
  <w:style w:type="paragraph" w:styleId="Style11">
    <w:name w:val="نص عادي"/>
    <w:basedOn w:val="Normal"/>
    <w:qFormat/>
    <w:pPr/>
    <w:rPr>
      <w:rFonts w:ascii="Courier New" w:hAnsi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5:00Z</dcterms:created>
  <dc:creator>مشعل آل علي </dc:creator>
  <dc:description/>
  <dc:language>en-US</dc:language>
  <cp:lastModifiedBy>ha</cp:lastModifiedBy>
  <dcterms:modified xsi:type="dcterms:W3CDTF">2004-06-12T03:34:00Z</dcterms:modified>
  <cp:revision>41</cp:revision>
  <dc:subject/>
  <dc:title>المبحث الثالث </dc:title>
</cp:coreProperties>
</file>