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0">
                <wp:simplePos x="0" y="0"/>
                <wp:positionH relativeFrom="column">
                  <wp:posOffset>-201295</wp:posOffset>
                </wp:positionH>
                <wp:positionV relativeFrom="paragraph">
                  <wp:posOffset>-7620</wp:posOffset>
                </wp:positionV>
                <wp:extent cx="5600700" cy="6286500"/>
                <wp:effectExtent l="28575" t="28575" r="104775" b="1047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5.85pt;margin-top:-0.6pt;width:440.95pt;height:494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64"/>
          <w:szCs w:val="64"/>
        </w:rPr>
      </w:pPr>
      <w:r>
        <w:rPr>
          <w:rFonts w:cs="Traditional Arabic"/>
          <w:b/>
          <w:bCs/>
          <w:sz w:val="64"/>
          <w:szCs w:val="64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باب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ثانـي</w:t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علام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صوليو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قر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سادس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أربع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تمه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ف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و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إير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ح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رز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ي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ذ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ذُ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د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ظ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نوان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فصل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مَّ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ٌكرْ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أليف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تمهـيد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في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ضوابط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إيراد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علا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sz w:val="44"/>
          <w:sz w:val="44"/>
          <w:szCs w:val="44"/>
          <w:rtl w:val="true"/>
        </w:rPr>
        <w:t>الأصوليين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spacing w:lineRule="exact" w:line="6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يِ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spacing w:lineRule="exact" w:line="6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َم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ف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لو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رّ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6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620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ق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spacing w:lineRule="exact" w:line="620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ع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ئ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ب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لّ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لقاسمالشاط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ّ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اطب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ور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ه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ـو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ِّرادها</w:t>
      </w:r>
      <w:r>
        <w:rPr>
          <w:sz w:val="36"/>
          <w:sz w:val="36"/>
          <w:szCs w:val="36"/>
          <w:rtl w:val="true"/>
        </w:rPr>
        <w:t xml:space="preserve">            </w:t>
      </w:r>
      <w:r>
        <w:rPr>
          <w:rFonts w:cs="Traditional Arabic"/>
          <w:sz w:val="36"/>
          <w:sz w:val="36"/>
          <w:szCs w:val="36"/>
          <w:rtl w:val="true"/>
        </w:rPr>
        <w:t>أجا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نتظم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لى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جـو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ظـ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فهـم</w:t>
      </w:r>
      <w:r>
        <w:rPr>
          <w:sz w:val="36"/>
          <w:sz w:val="36"/>
          <w:szCs w:val="36"/>
          <w:rtl w:val="true"/>
        </w:rPr>
        <w:t xml:space="preserve">             </w:t>
      </w:r>
      <w:r>
        <w:rPr>
          <w:rFonts w:cs="Traditional Arabic"/>
          <w:sz w:val="36"/>
          <w:sz w:val="36"/>
          <w:szCs w:val="36"/>
          <w:rtl w:val="true"/>
        </w:rPr>
        <w:t>نفائ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نفِّ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طَّــلا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ر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ّ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4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مو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ص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و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ق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720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720"/>
        <w:jc w:val="left"/>
        <w:rPr/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ِ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spacing w:lineRule="exact" w:line="720"/>
        <w:jc w:val="left"/>
        <w:rPr/>
      </w:pPr>
      <w:r>
        <w:rPr>
          <w:rFonts w:cs="Traditional Arabic"/>
          <w:sz w:val="36"/>
          <w:szCs w:val="36"/>
          <w:rtl w:val="true"/>
        </w:rPr>
        <w:tab/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spacing w:lineRule="exact" w:line="72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زي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spacing w:lineRule="exact" w:line="720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متكل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spacing w:lineRule="exact" w:line="720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ل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ق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د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َ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َ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ق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َ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ص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ّ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ّ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ّ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ُ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لالجي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4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ّ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ْراش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ر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ك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ًغ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ـ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ي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ُ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بًّ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ق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ط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ُ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ا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ّ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غا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وِّ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ط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ـرْ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ـن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ُمَـام</w:t>
      </w:r>
      <w:r>
        <w:rPr>
          <w:sz w:val="36"/>
          <w:sz w:val="36"/>
          <w:szCs w:val="36"/>
          <w:rtl w:val="true"/>
        </w:rPr>
        <w:t xml:space="preserve">                   </w:t>
      </w:r>
      <w:r>
        <w:rPr>
          <w:rFonts w:cs="Traditional Arabic"/>
          <w:sz w:val="36"/>
          <w:sz w:val="36"/>
          <w:szCs w:val="36"/>
          <w:rtl w:val="true"/>
        </w:rPr>
        <w:t>وليـث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يبـ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زدَحَــم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ـ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بع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و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ئ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ّحقون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ص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ُ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6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لو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ش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و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ُ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ز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ر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فو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ضج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خ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د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و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ح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ل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ض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ض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6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هاد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لم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ق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ع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ح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ه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أ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نّ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ح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اب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ب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ر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ار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تال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710</w:t>
      </w:r>
      <w:r>
        <w:rPr>
          <w:rFonts w:cs="Traditional Arabic"/>
          <w:sz w:val="36"/>
          <w:szCs w:val="36"/>
          <w:rtl w:val="true"/>
        </w:rPr>
        <w:t xml:space="preserve"> .. )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ع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َس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ح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س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فَّ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6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حق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ّ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ّ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ل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ًّ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6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numPr>
          <w:ilvl w:val="0"/>
          <w:numId w:val="2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جرْ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ج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Cs w:val="36"/>
        </w:rPr>
        <w:t>6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م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وف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ي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فراي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4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ج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ُ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0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ن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ي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ًُ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بَ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بَ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ئم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ّ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ص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1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ّ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و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ساب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ُو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4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وض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ئ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sz w:val="36"/>
          <w:sz w:val="36"/>
          <w:szCs w:val="36"/>
          <w:rtl w:val="true"/>
        </w:rPr>
        <w:t xml:space="preserve"> 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ُّ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ألي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6"/>
        </w:numPr>
        <w:ind w:left="79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تحق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ـ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َت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ي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8"/>
        </w:numPr>
        <w:ind w:left="1080" w:right="0" w:hanging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ا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ا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زي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كت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َهراشُ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ند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!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ص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ت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َ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تبح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ٍ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ِّ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ن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را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ا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ُكِرَ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ن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ز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ُّ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تُ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ن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ــ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ث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ُ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ص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نـ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نح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: "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ح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ذكر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ِقْ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و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ف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فظ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ِ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ّ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تد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تدئ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َد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طلق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ت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ب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ّ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فح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لَك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لم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مك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3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خ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تص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ضابط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ام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س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هج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َّ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ب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ُصول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ن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و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ق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حرَّ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ر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ا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!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نَّ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نَّ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حمِ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غ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ه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ر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ُق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لي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س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خطوط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ن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يخ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خصّ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ّ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ق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در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ل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ن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خصِّ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صا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غ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: "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غين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رغين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زل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ن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ن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1">
                <wp:simplePos x="0" y="0"/>
                <wp:positionH relativeFrom="column">
                  <wp:posOffset>-353695</wp:posOffset>
                </wp:positionH>
                <wp:positionV relativeFrom="paragraph">
                  <wp:posOffset>78105</wp:posOffset>
                </wp:positionV>
                <wp:extent cx="5600700" cy="6286500"/>
                <wp:effectExtent l="28575" t="28575" r="104775" b="1047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85pt;margin-top:6.15pt;width:440.95pt;height:494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Kabir06 Bold"/>
          <w:sz w:val="36"/>
          <w:szCs w:val="36"/>
        </w:rPr>
      </w:pPr>
      <w:r>
        <w:rPr>
          <w:rFonts w:cs="Kabir06 Bold"/>
          <w:sz w:val="36"/>
          <w:szCs w:val="36"/>
          <w:rtl w:val="true"/>
        </w:rPr>
      </w:r>
    </w:p>
    <w:p>
      <w:pPr>
        <w:pStyle w:val="Normal"/>
        <w:jc w:val="center"/>
        <w:rPr>
          <w:rFonts w:cs="Kabir06 Bold"/>
          <w:sz w:val="36"/>
          <w:szCs w:val="36"/>
        </w:rPr>
      </w:pPr>
      <w:r>
        <w:rPr>
          <w:rFonts w:cs="Kabir06 Bold"/>
          <w:sz w:val="36"/>
          <w:szCs w:val="36"/>
          <w:rtl w:val="true"/>
        </w:rPr>
      </w:r>
    </w:p>
    <w:p>
      <w:pPr>
        <w:pStyle w:val="Normal"/>
        <w:jc w:val="center"/>
        <w:rPr>
          <w:rFonts w:cs="Kabir06 Bold"/>
          <w:sz w:val="36"/>
          <w:szCs w:val="36"/>
        </w:rPr>
      </w:pPr>
      <w:r>
        <w:rPr>
          <w:rFonts w:cs="Kabir06 Bold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فص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ول</w:t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أبرز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أصوليي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قر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سادس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هـ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ختص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د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هو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ي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َّز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َ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ٌ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ميًّ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خ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د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ذ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عت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ث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ختيار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7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ان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مو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36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َّب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هج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َّ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لْوَذَ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لوذ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ز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ً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/10/4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ش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َزِ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ن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َ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ض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ِ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َّ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ي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سَا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َّ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ـ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ب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م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3/6/5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َّفَ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/43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َ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ق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ر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8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ط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شْ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ه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ِ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بد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غ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ح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ز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ُ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ر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ظَ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ذك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ف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ثب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ا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ر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ض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ًو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يوج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ّ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ك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حو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ضطر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أ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حّ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ض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ا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بريز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صـول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ُ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ريرات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سَ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كب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ان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حث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ُصولي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ّ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ن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وذ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/5/5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َ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يُع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ْ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َّ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َربعمئة</w:t>
      </w:r>
      <w:r>
        <w:rPr>
          <w:rFonts w:cs="Traditional Arabic"/>
          <w:sz w:val="36"/>
          <w:szCs w:val="36"/>
          <w:rtl w:val="true"/>
        </w:rPr>
        <w:br/>
        <w:t xml:space="preserve">(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7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ْكِ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رَّا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ّ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5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ح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720" w:right="0" w:hanging="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َصْ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ِ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صْ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ع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" </w:t>
      </w:r>
      <w:r>
        <w:rPr>
          <w:rFonts w:cs="Traditional Arabic"/>
          <w:sz w:val="36"/>
          <w:sz w:val="36"/>
          <w:szCs w:val="36"/>
          <w:rtl w:val="true"/>
        </w:rPr>
        <w:t>قلَّ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خ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هان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ٌصو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ص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ك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ي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ضرَ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حُّ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فط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ي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" </w:t>
      </w:r>
      <w:r>
        <w:rPr>
          <w:rFonts w:cs="Traditional Arabic"/>
          <w:sz w:val="36"/>
          <w:sz w:val="36"/>
          <w:szCs w:val="36"/>
          <w:rtl w:val="true"/>
        </w:rPr>
        <w:t>الب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7/5/5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ما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زَر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: 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ُل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َ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و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صائ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ج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م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ن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ُع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ُ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د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َ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ترج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ا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ح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دِّ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ِ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ن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غ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َاص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ّز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"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ل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الم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8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rFonts w:cs="Traditional Arabic"/>
          <w:sz w:val="36"/>
          <w:szCs w:val="36"/>
        </w:rPr>
        <w:t>3/5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ش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لَ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ا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از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م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رقند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د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numPr>
          <w:ilvl w:val="0"/>
          <w:numId w:val="3"/>
        </w:numPr>
        <w:ind w:left="795" w:right="0" w:hanging="43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ح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5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ندني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9"/>
        </w:numPr>
        <w:ind w:left="810" w:right="0" w:hanging="45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و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به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!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س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غ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5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شتراك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تلا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ضط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ا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شابه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ّ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( </w:t>
      </w:r>
      <w:r>
        <w:rPr>
          <w:rFonts w:cs="Traditional Arabic"/>
          <w:sz w:val="36"/>
          <w:szCs w:val="36"/>
        </w:rPr>
        <w:t>4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آ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br/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ص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و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مي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ق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َ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ف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م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جت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ا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ف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كثر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َى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سي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زيع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لطيف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ع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غ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ث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نستط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ف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وي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َعَاف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ِشب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2/8/46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كِّرٍ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أ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5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وأف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ي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خيص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ج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و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نَّ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وسو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م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ط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ب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سق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    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ُ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ث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اح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ط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َّ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9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رج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ط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ل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ف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ث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ش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بص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م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780" w:right="0" w:hanging="4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ث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كالأشع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قِل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حق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د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َّ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ٌ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ِّ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م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و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ار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و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س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مح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يه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رب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وكت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صول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ُ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ت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ئ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حل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ح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! </w:t>
        <w:br/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شُه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لاتح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ن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غ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َ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ُ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ُ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سا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غ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ع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طل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يُن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طلمن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2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ُّ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ا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قّ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يو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در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ع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ن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ِ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جمهو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ت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ع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ساس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ر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يَ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تنظ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ار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ميح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َّ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ب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ق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ا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وف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ته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ضم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ن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ُفّاظ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تفنُّ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ست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تكل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واع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ف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ي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ن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َّ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در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َّ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دَر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رواية،وأ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ف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خن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ش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قش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89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را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ط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5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رَف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بكر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ر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5/9/5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ح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د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ئ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اكر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جيب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ن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َّ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اء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رق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عداد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علُّ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ط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رةٍ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جيز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يع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ت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منان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ختل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غرا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مناق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ضائل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ُحص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"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ذك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صنِّ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: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ظ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ح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ف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ف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ا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سائ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ب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يُحر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هى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ا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لس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ع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ب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ب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رَس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عت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ص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لِّد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تعق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ختا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قو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ال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غ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خشروشا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6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بلق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م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ا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5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يّ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لديّ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م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ث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ت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ف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تيب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بَق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س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د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ح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تخ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ه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ت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از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وه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ضُه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ونَها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ص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ق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ف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وان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ل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1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ح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رِ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دخ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وا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تدا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وي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حادُ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ص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َض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حتمال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احتما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0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ط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رَ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نى،و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َّد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وضوع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َ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فق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ش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ك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فات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!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كا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2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فت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ل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ع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دا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صر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ab/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ناء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لَك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ر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ل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هتم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ن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ج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نباط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َّة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ض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كهًّ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دل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ضا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غوف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عب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ل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ا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ا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ادة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ن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خ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!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خ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ه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نج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ع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!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تَ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ج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ظ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س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س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ص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!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جـ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ه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يا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سم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َغْل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زعبل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تح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ّق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ِّ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د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صيص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يين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ي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ّ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م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ط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حوال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ي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نتَ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ِما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لوم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اك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ركات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ما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مويه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ع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كام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ي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سي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ش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ع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التعق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...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ر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ق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جل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ِ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ف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7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سو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ُحِق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ِق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عتم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ح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ح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ش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امش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أ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36"/>
          <w:szCs w:val="36"/>
          <w:lang w:val="en-US" w:eastAsia="en-US"/>
        </w:rPr>
      </w:pPr>
      <w:r>
        <w:rPr>
          <w:rFonts w:cs="Traditional Arabic"/>
          <w:b/>
          <w:bCs/>
          <w:sz w:val="36"/>
          <w:szCs w:val="36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2">
                <wp:simplePos x="0" y="0"/>
                <wp:positionH relativeFrom="column">
                  <wp:posOffset>-315595</wp:posOffset>
                </wp:positionH>
                <wp:positionV relativeFrom="paragraph">
                  <wp:posOffset>230505</wp:posOffset>
                </wp:positionV>
                <wp:extent cx="5600700" cy="6286500"/>
                <wp:effectExtent l="28575" t="28575" r="104775" b="1047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6286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4.85pt;margin-top:18.15pt;width:440.95pt;height:494.95pt;mso-wrap-style:none;v-text-anchor:middle">
                <v:fill o:detectmouseclick="t" type="solid" color2="black"/>
                <v:stroke color="black" weight="5724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b/>
          <w:b/>
          <w:bCs/>
          <w:sz w:val="52"/>
          <w:szCs w:val="52"/>
        </w:rPr>
      </w:pPr>
      <w:r>
        <w:rPr>
          <w:rFonts w:cs="Traditional Arabic"/>
          <w:b/>
          <w:bCs/>
          <w:sz w:val="52"/>
          <w:szCs w:val="52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فص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ثاني</w:t>
      </w:r>
    </w:p>
    <w:p>
      <w:pPr>
        <w:pStyle w:val="Normal"/>
        <w:jc w:val="center"/>
        <w:rPr>
          <w:rFonts w:cs="Traditional Arabic"/>
          <w:b/>
          <w:b/>
          <w:bCs/>
          <w:sz w:val="56"/>
          <w:szCs w:val="56"/>
        </w:rPr>
      </w:pPr>
      <w:r>
        <w:rPr>
          <w:rFonts w:cs="Traditional Arabic"/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b/>
          <w:b/>
          <w:bCs/>
          <w:sz w:val="56"/>
          <w:szCs w:val="56"/>
        </w:rPr>
      </w:pP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مَّن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ذُكر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ل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تأليفٌ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في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أصول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الفقه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مع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حفظ</w:t>
      </w:r>
      <w:r>
        <w:rPr>
          <w:b/>
          <w:b/>
          <w:bCs/>
          <w:sz w:val="56"/>
          <w:sz w:val="56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6"/>
          <w:sz w:val="56"/>
          <w:szCs w:val="56"/>
          <w:rtl w:val="true"/>
        </w:rPr>
        <w:t>عنوانه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طَّ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لْوَذَ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رْسَابَنْ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1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ساب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فَ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ئغ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لَ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ئ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َ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ساب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ش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اب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و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دب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ساب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ماع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لامذ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ف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قي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  <w:br/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َر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  <w:br/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ٌرْطٌوش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ه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طُّرطو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ن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طو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لس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ّ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ّ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ميديّ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ظاه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ُستَ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ل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غ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َ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ك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ط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ف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وا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ع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ّ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اض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تقشّ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6/5/52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طَلْيَوْس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ي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ي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طَليَوْ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ّ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ل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س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فو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ن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"</w:t>
        <w:br/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... </w:t>
      </w:r>
      <w:r>
        <w:rPr>
          <w:rFonts w:cs="Traditional Arabic"/>
          <w:sz w:val="36"/>
          <w:sz w:val="36"/>
          <w:szCs w:val="36"/>
          <w:rtl w:val="true"/>
        </w:rPr>
        <w:t>الم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اهب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تقاد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لِّ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دل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علِّ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،و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حث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م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ط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ص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طلي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قلي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ج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 " (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قتض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/52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بْدُوْيَ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هْرُب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مْد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ش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! </w:t>
      </w:r>
      <w:r>
        <w:rPr>
          <w:rFonts w:cs="Traditional Arabic"/>
          <w:sz w:val="36"/>
          <w:sz w:val="36"/>
          <w:szCs w:val="36"/>
          <w:rtl w:val="true"/>
        </w:rPr>
        <w:t>ف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ت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ث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ث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ص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قت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غي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ن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5/8/4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ل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فّ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سِّلَ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مغ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ُن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مسُّ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ُّ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ظ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ط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(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ـ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ٌ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فر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أ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ميَّ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ّ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شد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قائ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سن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ُتِل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ِيل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ش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2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غُو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غُونيّ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5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ات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نَّ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ت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ْ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س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ق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اقن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اض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لخي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غر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جموع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ًُ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غ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ُل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7/1/5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از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ّ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2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ض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سلِ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ص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ْزِب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خ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جر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ind w:left="720" w:right="0" w:hanging="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َ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هو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ِ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س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ُ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خك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ُلاَباذ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خْس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ان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فت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ف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نق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شَّا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و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َلَ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ح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ط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-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اجم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جم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و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ق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يأ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از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ه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مرغ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" </w:t>
      </w:r>
      <w:r>
        <w:rPr>
          <w:rFonts w:cs="Traditional Arabic"/>
          <w:sz w:val="36"/>
          <w:sz w:val="36"/>
          <w:szCs w:val="36"/>
          <w:rtl w:val="true"/>
        </w:rPr>
        <w:t>ع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ست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س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كّ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/>
      </w:pPr>
      <w:r>
        <w:rPr>
          <w:rFonts w:cs="Kabir06 Normal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ما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َسَف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،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3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6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وح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سر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د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ُ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رغي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وع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ال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صفَّح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أ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غي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ق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ه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زو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ِلْ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َلَ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] .</w:t>
      </w:r>
      <w:r>
        <w:br w:type="page"/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ر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ُ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3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رقن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</w:p>
    <w:p>
      <w:pPr>
        <w:pStyle w:val="Normal"/>
        <w:jc w:val="left"/>
        <w:rPr/>
      </w:pPr>
      <w:r>
        <w:rPr>
          <w:rFonts w:cs="Kabir06 Normal"/>
          <w:sz w:val="36"/>
          <w:szCs w:val="36"/>
          <w:rtl w:val="true"/>
        </w:rPr>
        <w:t xml:space="preserve">* </w:t>
      </w:r>
      <w:r>
        <w:rPr>
          <w:rFonts w:cs="Kabir06 Normal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! </w:t>
      </w:r>
      <w:r>
        <w:rPr>
          <w:rFonts w:cs="Traditional Arabic"/>
          <w:sz w:val="36"/>
          <w:sz w:val="36"/>
          <w:szCs w:val="36"/>
          <w:rtl w:val="true"/>
        </w:rPr>
        <w:t>الص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و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ث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التو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ص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ال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 * 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َلْو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90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لوذ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ل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ز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جزء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4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َسمَنْدِ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َسْمَنْد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رق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دَّ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ي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ست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رّ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ر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قن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تا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1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رغي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ذ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ج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رج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قتصاد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ب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ُ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تائ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ق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ز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ق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0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َ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عدي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يِّ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نام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يهق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ج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د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ُلِ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ص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ز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9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نق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كو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اص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شتر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ت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لتقا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ه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ّ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حترز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تز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د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توك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ُلد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ع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اي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ص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ن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ش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صطلح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ص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ز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عم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خت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ك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ف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ح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ي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ا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و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و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ق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إم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ز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قد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ّ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م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ل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عقو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رجل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درا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وَرْجَ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ب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رج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م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رهان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اض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ر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ز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نبا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نح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ن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م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شَّهْرَزُ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ّ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َرِ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ح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خرّ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تغ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ـ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شُّ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لغ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كث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الاخ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ُظ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" </w:t>
      </w:r>
      <w:r>
        <w:rPr>
          <w:rFonts w:cs="Traditional Arabic"/>
          <w:sz w:val="36"/>
          <w:sz w:val="36"/>
          <w:szCs w:val="36"/>
          <w:rtl w:val="true"/>
        </w:rPr>
        <w:t>التن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/8/5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ل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مث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سِيْ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نِّبراس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ج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ُ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ح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جر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لة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ُ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ج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ط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يي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كار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هر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ا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ز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حس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ك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ت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شا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eastAsia="Traditional Arabic" w:cs="Traditional Arabic" w:ascii="Traditional Arabic" w:hAnsi="Traditional Arabic"/>
          <w:sz w:val="36"/>
          <w:szCs w:val="36"/>
          <w:rtl w:val="true"/>
        </w:rPr>
        <w:t>‍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غًُ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" ( </w:t>
      </w:r>
      <w:r>
        <w:rPr>
          <w:rFonts w:cs="Traditional Arabic"/>
          <w:sz w:val="36"/>
          <w:sz w:val="36"/>
          <w:szCs w:val="36"/>
          <w:rtl w:val="true"/>
        </w:rPr>
        <w:t>فقي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ـز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: " </w:t>
      </w:r>
      <w:r>
        <w:rPr>
          <w:rFonts w:cs="Traditional Arabic"/>
          <w:sz w:val="36"/>
          <w:sz w:val="36"/>
          <w:szCs w:val="36"/>
          <w:rtl w:val="true"/>
        </w:rPr>
        <w:t>تعرّ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ب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َ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/5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مر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َم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ش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ر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ما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يان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عسقل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ع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اّ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و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هرورد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ي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هر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ُهر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ق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م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والسيم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لمنط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ان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عط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عت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اشت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[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أحس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اب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ياش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اء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َوقًّ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ص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لت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آ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م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أ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د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ي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[ </w:t>
      </w:r>
      <w:r>
        <w:rPr>
          <w:rFonts w:cs="Traditional Arabic"/>
          <w:sz w:val="36"/>
          <w:sz w:val="36"/>
          <w:szCs w:val="36"/>
          <w:rtl w:val="true"/>
        </w:rPr>
        <w:t>ي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]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ق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ص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نقيح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ها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ف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ح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أشار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غ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ذّ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َّ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ت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ا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ع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ُ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ن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قت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ف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رش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282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ا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2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غل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له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ت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و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ط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ف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ت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ت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ز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س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صر</w:t>
      </w:r>
      <w:r>
        <w:rPr>
          <w:rFonts w:cs="Traditional Arabic"/>
          <w:sz w:val="36"/>
          <w:szCs w:val="36"/>
          <w:rtl w:val="true"/>
        </w:rPr>
        <w:br/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201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Traditional Arabic">
    <w:charset w:val="b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طب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اء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9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7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7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ف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ر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ف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ذو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قت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9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0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ق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د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ص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</w:p>
    <w:p>
      <w:pPr>
        <w:pStyle w:val="Footnote"/>
        <w:ind w:left="0" w:right="0" w:hanging="3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ع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د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5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3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أ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ج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2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5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وصحح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سن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ل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ا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ي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ّ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8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 .</w:t>
      </w:r>
    </w:p>
  </w:footnote>
  <w:footnote w:id="3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3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ستد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ّ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8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2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7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1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4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4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1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4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4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ب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غ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ل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سماع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ح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لو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لواذ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الكلو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كَلْوَاذَ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اح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م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4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َزَ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و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ج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ظَّفَرِ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م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ح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ق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بو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و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حا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ز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حد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ر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ر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 xml:space="preserve"> ]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رم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ه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8</w:t>
      </w:r>
      <w:r>
        <w:rPr>
          <w:rFonts w:cs="Traditional Arabic"/>
          <w:sz w:val="28"/>
          <w:szCs w:val="28"/>
          <w:rtl w:val="true"/>
        </w:rPr>
        <w:t xml:space="preserve"> ]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ج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[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 xml:space="preserve"> ]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حس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الح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ا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0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) .  </w:t>
      </w:r>
      <w:r>
        <w:rPr>
          <w:rFonts w:cs="Traditional Arabic"/>
          <w:sz w:val="28"/>
          <w:sz w:val="28"/>
          <w:szCs w:val="28"/>
          <w:rtl w:val="true"/>
        </w:rPr>
        <w:t>و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دَ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ق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ما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ق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أ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اي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ختص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بَرْ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مَّاميًّ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6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اض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ز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ind w:left="0" w:right="0" w:hanging="340"/>
        <w:jc w:val="left"/>
        <w:rPr/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raditional Arabic"/>
          <w:sz w:val="28"/>
          <w:sz w:val="28"/>
          <w:szCs w:val="28"/>
          <w:rtl w:val="true"/>
        </w:rPr>
        <w:t>وق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جت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ق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م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قلاّ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ب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م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وف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1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7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7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7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: 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8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 .</w:t>
      </w:r>
    </w:p>
  </w:footnote>
  <w:footnote w:id="8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الماز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و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س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َازَ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ُلي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ِقِلِّ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ك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ا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ُ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) 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ه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ُّغْ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5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55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5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0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1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ز</w:t>
      </w:r>
    </w:p>
  </w:footnote>
  <w:footnote w:id="10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سين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1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كو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ا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مش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ظ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م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عا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ر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و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لي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ي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اف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و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ي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حل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6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واص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ظه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7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رض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و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Cs w:val="28"/>
        </w:rPr>
        <w:t>6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ي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نس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أو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ر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عا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ع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س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4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ت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أحك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ض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رائ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م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3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رَّ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ة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ُصي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ج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ر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 :  </w:t>
      </w:r>
      <w:r>
        <w:rPr>
          <w:rFonts w:cs="Traditional Arabic"/>
          <w:sz w:val="28"/>
          <w:szCs w:val="28"/>
        </w:rPr>
        <w:t>485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4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 :  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4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ط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1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د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او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ص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ح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آراؤ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لام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9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1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خ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ك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ر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اط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م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ي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4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فت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ع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8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7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7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اص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9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7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رساب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أَرد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9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: ( </w:t>
      </w:r>
      <w:r>
        <w:rPr>
          <w:rFonts w:cs="Traditional Arabic"/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rFonts w:cs="Traditional Arabic"/>
          <w:sz w:val="28"/>
          <w:szCs w:val="28"/>
          <w:rtl w:val="true"/>
        </w:rPr>
        <w:t xml:space="preserve">) : </w:t>
      </w:r>
      <w:r>
        <w:rPr>
          <w:rFonts w:cs="Traditional Arabic"/>
          <w:sz w:val="28"/>
          <w:sz w:val="28"/>
          <w:szCs w:val="28"/>
          <w:rtl w:val="true"/>
        </w:rPr>
        <w:t>ف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مت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و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ب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بق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ّ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8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طُرْطُوش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ائ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ل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ك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رندقة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لفظ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نج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نا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7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1</w:t>
      </w:r>
      <w:r>
        <w:rPr>
          <w:rFonts w:cs="Traditional Arabic"/>
          <w:sz w:val="28"/>
          <w:szCs w:val="28"/>
          <w:rtl w:val="true"/>
        </w:rPr>
        <w:t xml:space="preserve"> ) .</w:t>
        <w:br/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خلو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طلي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ار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آ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: " 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ي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ز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ف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9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جز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ز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9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0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0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زَّاغ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زاغو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2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ُ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0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ال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ع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79</w:t>
      </w:r>
      <w:r>
        <w:rPr>
          <w:rFonts w:cs="Traditional Arabic"/>
          <w:sz w:val="28"/>
          <w:szCs w:val="28"/>
          <w:rtl w:val="true"/>
        </w:rPr>
        <w:t xml:space="preserve"> )  .</w:t>
      </w:r>
    </w:p>
  </w:footnote>
  <w:footnote w:id="2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6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ش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غ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41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9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79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6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6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6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8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8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8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قدم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</w:t>
      </w:r>
      <w:r>
        <w:rPr>
          <w:rFonts w:cs="Traditional Arabic"/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حلو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ل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ا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ا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ح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3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سم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–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مند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قد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ذ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لاسمن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23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ا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ث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ل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اء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مرقند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رنا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م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تبع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ح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الم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اقو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أ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س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4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ه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: </w:t>
      </w:r>
      <w:r>
        <w:rPr>
          <w:rFonts w:cs="Traditional Arabic"/>
          <w:sz w:val="28"/>
          <w:szCs w:val="28"/>
        </w:rPr>
        <w:t>537</w:t>
      </w:r>
      <w:r>
        <w:rPr>
          <w:rFonts w:cs="Traditional Arabic"/>
          <w:sz w:val="28"/>
          <w:szCs w:val="28"/>
          <w:rtl w:val="true"/>
        </w:rPr>
        <w:t xml:space="preserve">  )</w:t>
      </w:r>
    </w:p>
  </w:footnote>
  <w:footnote w:id="24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راج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ام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ه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وغ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ع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خل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خا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بي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ـو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ـ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7</w:t>
      </w:r>
      <w:r>
        <w:rPr>
          <w:rFonts w:cs="Traditional Arabic"/>
          <w:sz w:val="28"/>
          <w:szCs w:val="28"/>
          <w:rtl w:val="true"/>
        </w:rPr>
        <w:t xml:space="preserve">  )</w:t>
      </w:r>
    </w:p>
  </w:footnote>
  <w:footnote w:id="24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آ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6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آ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4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0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ماخ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وَرْجَلاَ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و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قص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ان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ا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نـز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باض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وا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سح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ورق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2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2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أن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م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ك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ح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2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بته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شبيه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ز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ر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27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ب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ض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7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روض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ن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عم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ب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َم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1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يبع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هر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تاو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عي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تنقيح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ال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يضا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ك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ظ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خطو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ر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يا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ل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8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7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ذ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ميز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م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ش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الك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117">
              <wp:simplePos x="0" y="0"/>
              <wp:positionH relativeFrom="page">
                <wp:posOffset>1248410</wp:posOffset>
              </wp:positionH>
              <wp:positionV relativeFrom="paragraph">
                <wp:posOffset>271145</wp:posOffset>
              </wp:positionV>
              <wp:extent cx="5410200" cy="0"/>
              <wp:effectExtent l="0" t="28575" r="0" b="285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100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8.3pt,21.35pt" to="524.25pt,21.3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33">
              <wp:simplePos x="0" y="0"/>
              <wp:positionH relativeFrom="page">
                <wp:posOffset>5756910</wp:posOffset>
              </wp:positionH>
              <wp:positionV relativeFrom="paragraph">
                <wp:posOffset>85725</wp:posOffset>
              </wp:positionV>
              <wp:extent cx="631190" cy="360680"/>
              <wp:effectExtent l="5080" t="5080" r="5715" b="571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31080" cy="36072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300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3.3pt;margin-top:6.75pt;width:49.65pt;height:28.3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300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49">
              <wp:simplePos x="0" y="0"/>
              <wp:positionH relativeFrom="page">
                <wp:posOffset>1516380</wp:posOffset>
              </wp:positionH>
              <wp:positionV relativeFrom="paragraph">
                <wp:posOffset>22225</wp:posOffset>
              </wp:positionV>
              <wp:extent cx="1028700" cy="49149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49149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Cs w:val="40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باب</w:t>
                          </w:r>
                          <w:r>
                            <w:rPr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Cs w:val="40"/>
                              <w:rtl w:val="true"/>
                            </w:rPr>
                            <w:t>الثاني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38.7pt;mso-wrap-distance-left:9.05pt;mso-wrap-distance-right:9.05pt;mso-wrap-distance-top:0pt;mso-wrap-distance-bottom:0pt;margin-top:1.75pt;mso-position-vertical-relative:text;margin-left:119.4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Cs w:val="40"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szCs w:val="40"/>
                        <w:rtl w:val="true"/>
                      </w:rPr>
                      <w:t>الباب</w:t>
                    </w:r>
                    <w:r>
                      <w:rPr>
                        <w:b/>
                        <w:b/>
                        <w:bCs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Cs w:val="40"/>
                        <w:rtl w:val="true"/>
                      </w:rPr>
                      <w:t>الثاني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  <w:p>
    <w:pPr>
      <w:pStyle w:val="Header"/>
      <w:jc w:val="left"/>
      <w:rPr/>
    </w:pPr>
    <w:r>
      <w:rPr>
        <w:rtl w:val="tru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780"/>
        </w:tabs>
        <w:ind w:left="780" w:hanging="420"/>
      </w:pPr>
      <w:rPr/>
    </w:lvl>
  </w:abstractNum>
  <w:abstractNum w:abstractNumId="8">
    <w:lvl w:ilvl="0">
      <w:start w:val="1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810"/>
        </w:tabs>
        <w:ind w:left="810" w:hanging="45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raditional Arabic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9T15:18:00Z</dcterms:created>
  <dc:creator>**</dc:creator>
  <dc:description/>
  <dc:language>en-US</dc:language>
  <cp:lastModifiedBy>rr</cp:lastModifiedBy>
  <cp:lastPrinted>2004-06-08T10:28:00Z</cp:lastPrinted>
  <dcterms:modified xsi:type="dcterms:W3CDTF">2004-06-12T00:36:00Z</dcterms:modified>
  <cp:revision>27</cp:revision>
  <dc:subject/>
  <dc:title>الباب الثاني</dc:title>
</cp:coreProperties>
</file>