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ض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َصْرُ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تميميّ</w:t>
      </w:r>
      <w:r>
        <w:rPr>
          <w:sz w:val="36"/>
          <w:sz w:val="36"/>
          <w:szCs w:val="36"/>
          <w:vertAlign w:val="superscript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س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ر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ز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َّ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ْرز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ش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صف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ي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/58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مِ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ت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ار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ز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تم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َّ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رًُّ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ض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جُر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جّا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َاس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!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ا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يز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ع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زوّ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ك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ط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ل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ل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ز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ّجه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هرها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ع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ن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س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3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د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ص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ح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ش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الْق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الْقَ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ف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اول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ُّ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ت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مع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ج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6"/>
        </w:rPr>
        <w:t>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ظ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تر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ج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ح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زو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رّا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ف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حا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ص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ُّوق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ق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ق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51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نها،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ش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جعل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ل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مت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ي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ديَّ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وق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طال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ب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كو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/2/5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ض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لخم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2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0/51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ذ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ب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ض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ج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ُ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ت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ُ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،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كاب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ُّغ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ت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نز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. </w:t>
      </w:r>
      <w:r>
        <w:rPr>
          <w:rFonts w:cs="Traditional Arabic"/>
          <w:sz w:val="36"/>
          <w:sz w:val="36"/>
          <w:szCs w:val="36"/>
          <w:rtl w:val="true"/>
        </w:rPr>
        <w:t>و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و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/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ز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ون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عك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هروان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طي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ِ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ل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صن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س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ض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صا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/2/5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ظ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د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زب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5/2/52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ب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ج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ج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ُشِّ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ل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رئ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ك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سُّ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ؤن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مّ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نشائ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9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ضل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1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هرز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ج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ست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ر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ُ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ج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اد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ا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9/8/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3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س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تس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وا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جا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ن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د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ز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لو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ز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ج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قا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مي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0/9/59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رَ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4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ًّ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ِّ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هين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رق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ُ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يت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كتور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توظ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وشي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آ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م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ات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4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صبه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ا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س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1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ه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ط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على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ك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ج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ر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ر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/9/59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طِ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ع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يرا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شع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وك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و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ط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(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ش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اء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ُعَي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9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5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عي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َقُ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ج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ق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ل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ا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ه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زي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ئ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قر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شك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9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0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بري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ب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ن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و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فق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ح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ما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دي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60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5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َ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أ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ِش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</w:rPr>
        <w:t>60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ذه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1</w:t>
      </w:r>
      <w:r>
        <w:rPr>
          <w:rFonts w:cs="Traditional Arabic"/>
          <w:b/>
          <w:bCs/>
          <w:sz w:val="36"/>
          <w:szCs w:val="36"/>
          <w:rtl w:val="true"/>
        </w:rPr>
        <w:t xml:space="preserve"> 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6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َمِ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أ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ش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ي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تعا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صو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ُ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حقِّ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وقِّ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وَّص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متُ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جس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مت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ب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خ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د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ن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دع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صطف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ص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يمي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خ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م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7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ُ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و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ند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ي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ذ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ّ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جا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يخ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4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مج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ق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ق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ع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َّان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ألِّ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ن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عد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د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لُّ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ؤ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د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ِ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قّ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خ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ب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ئ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ز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و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و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ائ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تي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صني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ك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ل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0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ابَصر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ب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ّ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ش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طي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ا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عر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دَ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-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لنس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7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/54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َام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ال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َّ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ف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ق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م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وى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واس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ز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َّ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خا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و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هرور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ً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بي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َ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ج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َو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مة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ب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ل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7/11/60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عاد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ث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8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نش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ق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لاك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ه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َر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ص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م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س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 w:val="36"/>
          <w:szCs w:val="36"/>
          <w:rtl w:val="true"/>
        </w:rPr>
        <w:t>شُ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ا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نو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ٌ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خ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ِّ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ثاني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َلَمُ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صغ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بل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وسى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يَلَّبخ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0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َلّبخ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ر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زُ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َزْدَكْتَن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ُ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ُ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ي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نتص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ً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ُ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طاهرالسِّ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غ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ه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1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زكري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حي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المعط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المشهو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عط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628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اح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لف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ح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سما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لف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رب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طِّ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سحا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ا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ير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ُرّاكش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ق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جزائ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زغن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خذ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براهي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ز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ت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تق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…</w:t>
      </w:r>
      <w:r>
        <w:br w:type="page"/>
      </w:r>
    </w:p>
    <w:p>
      <w:pPr>
        <w:pStyle w:val="Normal"/>
        <w:ind w:left="0" w:right="0" w:firstLine="360"/>
        <w:jc w:val="left"/>
        <w:rPr>
          <w:rFonts w:cs="Traditional Arabic"/>
          <w:sz w:val="36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بير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حا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ير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دافَ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يِّد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لاو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سن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لق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فظ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ُّغ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ف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ظِّ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رع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تعلِّق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طرف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الح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وا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ر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زه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صلا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جز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( </w:t>
      </w:r>
      <w:r>
        <w:rPr>
          <w:rFonts w:cs="Traditional Arabic"/>
          <w:sz w:val="36"/>
          <w:sz w:val="36"/>
          <w:szCs w:val="36"/>
          <w:rtl w:val="true"/>
        </w:rPr>
        <w:t>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وت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قا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ر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م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ص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نت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حامد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منعة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08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92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 :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 w:cs="Traditional Arabic"/>
          <w:b/>
          <w:b/>
          <w:bCs/>
          <w:szCs w:val="36"/>
        </w:rPr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</w:r>
    </w:p>
    <w:p>
      <w:pPr>
        <w:pStyle w:val="Style15"/>
        <w:ind w:left="0" w:right="0" w:firstLine="360"/>
        <w:jc w:val="both"/>
        <w:rPr/>
      </w:pPr>
      <w:r>
        <w:rPr>
          <w:rtl w:val="true"/>
        </w:rPr>
        <w:t>مح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يونس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منعة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بوحا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عما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إربل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موصلّ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قل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رب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93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ائ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م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ثلاث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cs="Traditional Arabic" w:ascii="Tiranti Solid LET;Times New Roman" w:hAnsi="Tiranti Solid LET;Times New Roman"/>
          <w:szCs w:val="36"/>
        </w:rPr>
        <w:t>535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نشأ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موص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أشتغ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ط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غد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مدرس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ِّظام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وص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درّ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دار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صد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ل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عي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إشتغ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تخرّج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ارو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ئمة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Style15"/>
        <w:jc w:val="both"/>
        <w:rPr/>
      </w:pPr>
      <w:r>
        <w:rPr>
          <w:rtl w:val="true"/>
        </w:rPr>
        <w:t>أبو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حا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ربيع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غرناطّ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ح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ُشْميْهَنّ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تفقّ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الد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ض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ب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د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ٌّلماس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فع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ناظ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cs="Traditional Arabic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ا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وس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ُند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مشق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فع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63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تلق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cs="Traditional Arabic"/>
          <w:szCs w:val="36"/>
          <w:rtl w:val="true"/>
        </w:rPr>
        <w:t>و</w:t>
      </w:r>
      <w:r>
        <w:rPr>
          <w:rFonts w:ascii="Tiranti Solid LET;Times New Roman" w:hAnsi="Tiranti Solid LET;Times New Roman" w:cs="Traditional Arabic"/>
          <w:szCs w:val="36"/>
          <w:rtl w:val="true"/>
        </w:rPr>
        <w:t>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خرّج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ئ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ب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كث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دار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br w:type="page"/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الت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درّ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لِّ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م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ذه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ِي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ظي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زما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94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صنف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جد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يط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ج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هذ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وسيط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ر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جيز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غزا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حصي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جد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قيد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موص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م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اس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ش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د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آخ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ت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19/</w:t>
      </w:r>
      <w:r>
        <w:rPr>
          <w:rFonts w:cs="Lucida Sans Unicode" w:ascii="Lucida Sans Unicode" w:hAnsi="Lucida Sans Unicode"/>
          <w:szCs w:val="36"/>
        </w:rPr>
        <w:t>6</w:t>
      </w:r>
      <w:r>
        <w:rPr>
          <w:rFonts w:cs="Traditional Arabic" w:ascii="Tiranti Solid LET;Times New Roman" w:hAnsi="Tiranti Solid LET;Times New Roman"/>
          <w:szCs w:val="36"/>
        </w:rPr>
        <w:t>/608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ind w:left="720" w:right="0" w:hanging="0"/>
        <w:jc w:val="center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*   *</w:t>
      </w:r>
    </w:p>
    <w:p>
      <w:pPr>
        <w:pStyle w:val="Normal"/>
        <w:ind w:left="720" w:right="0" w:hanging="0"/>
        <w:jc w:val="left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زكريا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أصبهانّي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08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95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حي</w:t>
      </w:r>
      <w:r>
        <w:rPr>
          <w:rFonts w:ascii="Tiranti Solid LET;Times New Roman" w:hAnsi="Tiranti Solid LET;Times New Roman" w:cs="Traditional Arabic"/>
          <w:szCs w:val="36"/>
          <w:rtl w:val="true"/>
        </w:rPr>
        <w:t>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ح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نعِ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زكري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ج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يس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مشق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فع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ع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</w:t>
      </w:r>
      <w:r>
        <w:rPr>
          <w:rFonts w:ascii="Tiranti Solid LET;Times New Roman" w:hAnsi="Tiranti Solid LET;Times New Roman" w:cs="Traditional Arabic"/>
          <w:szCs w:val="36"/>
          <w:rtl w:val="true"/>
        </w:rPr>
        <w:t>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بها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دمش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ربع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548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أص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قلِّ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والد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ه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يس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س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دمشق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و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إن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ر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أصبها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إقام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كث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م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و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َدُر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لاف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ذربيجان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بل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إسكندر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بجا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ف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ندل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جوَّ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ا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ستوط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خير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رناط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ب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فا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br w:type="page"/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ض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ُّكَّر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طا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ِّلف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شبي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رو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عف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جيَ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مع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س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احيّ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ُرّاكش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د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ي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َرِع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صَّدَق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…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لم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قيه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افعي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تّسع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وا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96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ذهبّ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رأ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شافع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جد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تص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))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97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زِّركل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فع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))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98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صنف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وض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نيق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لي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فع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نيف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ر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صي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رام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حي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صطل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. 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-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-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غ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ناط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ح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ام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وال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5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/</w:t>
      </w:r>
      <w:r>
        <w:rPr>
          <w:rFonts w:cs="Traditional Arabic" w:ascii="Tiranti Solid LET;Times New Roman" w:hAnsi="Tiranti Solid LET;Times New Roman"/>
          <w:szCs w:val="36"/>
        </w:rPr>
        <w:t>10/608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jc w:val="center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 *    *</w:t>
      </w:r>
      <w:r>
        <w:br w:type="page"/>
      </w:r>
    </w:p>
    <w:p>
      <w:pPr>
        <w:pStyle w:val="Normal"/>
        <w:jc w:val="left"/>
        <w:rPr>
          <w:rFonts w:ascii="Tiranti Solid LET;Times New Roman" w:hAnsi="Tiranti Solid LET;Times New Roman" w:cs="Traditional Arabic"/>
          <w:b/>
          <w:b/>
          <w:bCs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بَقٍيْمٍيْس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08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99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 : </w:t>
      </w:r>
    </w:p>
    <w:p>
      <w:pPr>
        <w:pStyle w:val="Normal"/>
        <w:jc w:val="left"/>
        <w:rPr>
          <w:rFonts w:ascii="Tiranti Solid LET;Times New Roman" w:hAnsi="Tiranti Solid LET;Times New Roman" w:cs="Traditional Arabic"/>
          <w:b/>
          <w:b/>
          <w:bCs/>
          <w:szCs w:val="36"/>
        </w:rPr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 w:cs="Traditional Arabic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ع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اس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ع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(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قيم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ه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ط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(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جا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ير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شبي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رو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ب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وميّ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بات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دٍّ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ظاهر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ك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و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ب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زيٍّ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بّ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فتي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يّ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0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ٌرّاكش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قيه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فظ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لم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شرف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سائ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1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ت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608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. </w:t>
      </w:r>
      <w:r>
        <w:br w:type="page"/>
      </w:r>
    </w:p>
    <w:p>
      <w:pPr>
        <w:pStyle w:val="Normal"/>
        <w:numPr>
          <w:ilvl w:val="0"/>
          <w:numId w:val="1"/>
        </w:numPr>
        <w:ind w:left="360" w:right="0" w:hanging="360"/>
        <w:jc w:val="left"/>
        <w:rPr/>
      </w:pP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خَروف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نحويّ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09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102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: 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ع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ضرميّ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شبي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قرئ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دّ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غو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دي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ظ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ضرمو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ه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ه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شبيل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3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نقّ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ل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تجا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تدر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تردّ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ن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إشبيل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بت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ف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مراكش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مت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ل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ب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نتص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تدر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د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عار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نته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جت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جا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َرُوْرَة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تزوج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سرّ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طوٍ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مر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اب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ب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و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ختلاط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ق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حُجٍ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راعا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رم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معرف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كان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360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بك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س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شكو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مّامّ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67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تفقّ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</w:t>
      </w:r>
      <w:r>
        <w:rPr>
          <w:rFonts w:ascii="Tiranti Solid LET;Times New Roman" w:hAnsi="Tiranti Solid LET;Times New Roman" w:cs="Traditional Arabic"/>
          <w:szCs w:val="36"/>
          <w:rtl w:val="true"/>
        </w:rPr>
        <w:t>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مّامّ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جاه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أخذ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عينّ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98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ل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ف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ش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95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الكي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رو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طّ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طّ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لي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ند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ُرّاكش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قرئ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جوّد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فظ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قراء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نحوي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اهٍر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َرَضٍيّ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رف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ك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نّ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ل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نتح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صنَّفات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فيدة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رّق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رب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دا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اس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نتساخ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br w:type="page"/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رغبة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شهادة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جودت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نا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ر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رد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م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رم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عال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يسابور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تاب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رش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ره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4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طّراو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قدٍّما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[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ح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سيبو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]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سال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رشيد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ير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ز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عض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قالا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سحا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لكو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ل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ش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س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هي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سائ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عف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ض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ير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ه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صر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شر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ت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يبو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ما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نقي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لبا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ر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وامض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تاب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[</w:t>
      </w:r>
      <w:r>
        <w:rPr>
          <w:rFonts w:ascii="Tiranti Solid LET;Times New Roman" w:hAnsi="Tiranti Solid LET;Times New Roman" w:cs="Traditional Arabic"/>
          <w:szCs w:val="36"/>
          <w:rtl w:val="true"/>
        </w:rPr>
        <w:t>شر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]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زجاجي‍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صنّفات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اء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ستجَا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5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اح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ج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م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دّ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حو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تكلّم</w:t>
      </w:r>
      <w:r>
        <w:rPr>
          <w:rFonts w:cs="Traditional Arabic" w:ascii="Tiranti Solid LET;Times New Roman" w:hAnsi="Tiranti Solid LET;Times New Roman"/>
          <w:szCs w:val="36"/>
          <w:rtl w:val="true"/>
        </w:rPr>
        <w:t>)).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6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إشبيل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د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آخ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س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ت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br/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6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/ </w:t>
      </w:r>
      <w:r>
        <w:rPr>
          <w:rFonts w:cs="Traditional Arabic" w:ascii="Tiranti Solid LET;Times New Roman" w:hAnsi="Tiranti Solid LET;Times New Roman"/>
          <w:szCs w:val="36"/>
        </w:rPr>
        <w:t>609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نبيه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>: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لمن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لتب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اع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</w:t>
      </w:r>
      <w:r>
        <w:rPr>
          <w:rFonts w:ascii="Tiranti Solid LET;Times New Roman" w:hAnsi="Tiranti Solid LET;Times New Roman" w:cs="Traditional Arabic"/>
          <w:szCs w:val="36"/>
          <w:rtl w:val="true"/>
        </w:rPr>
        <w:t>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ر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طب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604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07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مشارك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اس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كن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معاص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اختلاط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آخ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م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فر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ينه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ض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شه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فا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ير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720" w:right="0" w:hanging="0"/>
        <w:jc w:val="center"/>
        <w:rPr>
          <w:rFonts w:ascii="Tiranti Solid LET;Times New Roman" w:hAnsi="Tiranti Solid LET;Times New Roman" w:cs="Traditional Arabic"/>
          <w:szCs w:val="36"/>
          <w:vertAlign w:val="superscript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*  *</w:t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شائ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دّيق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61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 w:val="36"/>
          <w:szCs w:val="36"/>
          <w:rtl w:val="true"/>
        </w:rPr>
        <w:footnoteReference w:id="108"/>
      </w:r>
      <w:r>
        <w:rPr>
          <w:rFonts w:cs="Traditional Arabic" w:ascii="Tiranti Solid LET;Times New Roman" w:hAnsi="Tiranti Solid LET;Times New Roman"/>
          <w:b/>
          <w:bCs/>
          <w:sz w:val="36"/>
          <w:szCs w:val="36"/>
          <w:vertAlign w:val="superscript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ٍّيق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شائ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لاطٍ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ٍ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 w:ascii="Tiranti Solid LET;Times New Roman" w:hAnsi="Tiranti Solid LET;Times New Roman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 w:val="36"/>
          <w:szCs w:val="36"/>
          <w:rtl w:val="true"/>
        </w:rPr>
        <w:footnoteReference w:id="109"/>
      </w:r>
      <w:r>
        <w:rPr>
          <w:rFonts w:cs="Traditional Arabic" w:ascii="Tiranti Solid LET;Times New Roman" w:hAnsi="Tiranti Solid LET;Times New Roman"/>
          <w:sz w:val="36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   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1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t>*     *    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عباس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نجيب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10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>)  (</w:t>
      </w:r>
      <w:r>
        <w:rPr>
          <w:rStyle w:val="FootnoteAnchor"/>
          <w:b/>
          <w:bCs/>
          <w:rtl w:val="true"/>
        </w:rPr>
        <w:footnoteReference w:id="110"/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 : </w:t>
      </w:r>
    </w:p>
    <w:p>
      <w:pPr>
        <w:pStyle w:val="Normal"/>
        <w:jc w:val="left"/>
        <w:rPr>
          <w:rFonts w:ascii="Tiranti Solid LET;Times New Roman" w:hAnsi="Tiranti Solid LET;Times New Roman" w:cs="Traditional Arabic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أ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ب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جي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رس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ض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س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بيش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َمٍ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br/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86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با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اج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جريط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بَّ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شارك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و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ول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ض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غ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ه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ه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رس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ض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دان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رت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1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 </w:t>
      </w:r>
    </w:p>
    <w:p>
      <w:pPr>
        <w:pStyle w:val="Normal"/>
        <w:jc w:val="left"/>
        <w:rPr/>
      </w:pP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دان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ش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ت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610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jc w:val="left"/>
        <w:rPr/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نب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قدم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رج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ك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59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ه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ن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طع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رج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بَّ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br/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(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كمل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ترجمت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ختلفت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ظا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قربائ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jc w:val="center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 *   *</w:t>
      </w:r>
    </w:p>
    <w:p>
      <w:pPr>
        <w:pStyle w:val="Normal"/>
        <w:jc w:val="left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غلام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مَنٍّيّ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(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b/>
          <w:bCs/>
          <w:szCs w:val="36"/>
        </w:rPr>
        <w:t>610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) 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112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: </w:t>
      </w:r>
    </w:p>
    <w:p>
      <w:pPr>
        <w:pStyle w:val="3"/>
        <w:jc w:val="both"/>
        <w:rPr/>
      </w:pPr>
      <w:r>
        <w:rPr>
          <w:rFonts w:eastAsia="Tiranti Solid LET;Times New Roman" w:cs="Tiranti Solid LET;Times New Roman"/>
          <w:rtl w:val="true"/>
        </w:rPr>
        <w:t xml:space="preserve">      </w:t>
      </w:r>
      <w:r>
        <w:rPr>
          <w:rtl w:val="true"/>
        </w:rPr>
        <w:t>إسماعيل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حسي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فخر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بغداد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أزَجٍ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مأمون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غلام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مني‍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ويعرف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</w:t>
      </w:r>
      <w:r>
        <w:rPr>
          <w:rtl w:val="true"/>
        </w:rPr>
        <w:t>ـ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(( </w:t>
      </w:r>
      <w:r>
        <w:rPr>
          <w:rtl w:val="true"/>
        </w:rPr>
        <w:t>ا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))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وب</w:t>
      </w:r>
      <w:r>
        <w:rPr>
          <w:rtl w:val="true"/>
        </w:rPr>
        <w:t>ـ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((</w:t>
      </w:r>
      <w:r>
        <w:rPr>
          <w:rtl w:val="true"/>
        </w:rPr>
        <w:t>ا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ماشطة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 xml:space="preserve">)). 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eastAsia="Tiranti Solid LET;Times New Roman" w:cs="Tiranti Solid LET;Times New Roman" w:ascii="Tiranti Solid LET;Times New Roman" w:hAnsi="Tiranti Solid LET;Times New Roman"/>
          <w:szCs w:val="36"/>
          <w:rtl w:val="true"/>
        </w:rPr>
        <w:t xml:space="preserve">   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بغد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ف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س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ربع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( </w:t>
      </w:r>
      <w:r>
        <w:rPr>
          <w:rFonts w:cs="Traditional Arabic" w:ascii="Tiranti Solid LET;Times New Roman" w:hAnsi="Tiranti Solid LET;Times New Roman"/>
          <w:szCs w:val="36"/>
        </w:rPr>
        <w:t>2/549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. 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در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مسجد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مأمون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كان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لق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جا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ص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cs="Traditional Arabic"/>
          <w:szCs w:val="36"/>
          <w:rtl w:val="true"/>
        </w:rPr>
        <w:t>ـ</w:t>
      </w:r>
      <w:r>
        <w:rPr>
          <w:rFonts w:ascii="Tiranti Solid LET;Times New Roman" w:hAnsi="Tiranti Solid LET;Times New Roman" w:cs="Traditional Arabic"/>
          <w:szCs w:val="36"/>
          <w:rtl w:val="true"/>
        </w:rPr>
        <w:t>ز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ولاّ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ليفة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اصر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ظر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َقار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َرَف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يخ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اَّ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ت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َ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شيخ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رأ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يخ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ت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نص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ِتي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َ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نب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cs="Traditional Arabic" w:ascii="Tiranti Solid LET;Times New Roman" w:hAnsi="Tiranti Solid LET;Times New Roman"/>
          <w:szCs w:val="36"/>
        </w:rPr>
        <w:t>583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از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ت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ر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جاز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ص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جيش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قرئ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افظ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ذهب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اّ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يلس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3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ج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ناظ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تكلّ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.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ا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د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زما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صل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نظ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جَدَ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4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اته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قيدت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دي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حقيق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صاني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عليق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فرد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َ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ناظ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جُ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ناظ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جد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ف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بغد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و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ثلاث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ثا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ش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بي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آخ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ش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تما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cs="Traditional Arabic" w:ascii="Tiranti Solid LET;Times New Roman" w:hAnsi="Tiranti Solid LET;Times New Roman"/>
          <w:szCs w:val="36"/>
        </w:rPr>
        <w:t>8/4/610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cs="Traditional Arabic" w:ascii="Tiranti Solid LET;Times New Roman" w:hAnsi="Tiranti Solid LET;Times New Roman"/>
          <w:szCs w:val="36"/>
          <w:rtl w:val="true"/>
        </w:rPr>
        <w:t>) .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حفص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رُوش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>(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قرن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سادس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b/>
          <w:bCs/>
          <w:szCs w:val="36"/>
          <w:rtl w:val="true"/>
        </w:rPr>
        <w:footnoteReference w:id="115"/>
      </w:r>
      <w:r>
        <w:rPr>
          <w:rFonts w:cs="Traditional Arabic" w:ascii="Tiranti Solid LET;Times New Roman" w:hAnsi="Tiranti Solid LET;Times New Roman"/>
          <w:b/>
          <w:bCs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 :</w:t>
      </w:r>
    </w:p>
    <w:p>
      <w:pPr>
        <w:pStyle w:val="2"/>
        <w:spacing w:before="120" w:after="0"/>
        <w:jc w:val="left"/>
        <w:rPr/>
      </w:pPr>
      <w:r>
        <w:rPr>
          <w:rtl w:val="true"/>
        </w:rPr>
        <w:tab/>
      </w:r>
      <w:r>
        <w:rPr>
          <w:rtl w:val="true"/>
        </w:rPr>
        <w:t>عمر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رُوش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حفص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عبَّاس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خط</w:t>
      </w:r>
      <w:r>
        <w:rPr>
          <w:rtl w:val="true"/>
        </w:rPr>
        <w:t>يب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زنجان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واعظ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فقيه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الشافعيّ</w:t>
      </w:r>
      <w:r>
        <w:rPr>
          <w:rFonts w:eastAsia="Tiranti Solid LET;Times New Roman" w:cs="Tiranti Solid LET;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ل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حد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تسع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ربع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cs="Traditional Arabic" w:ascii="Tiranti Solid LET;Times New Roman" w:hAnsi="Tiranti Solid LET;Times New Roman"/>
          <w:szCs w:val="36"/>
        </w:rPr>
        <w:t>491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cs="Traditional Arabic" w:ascii="Tiranti Solid LET;Times New Roman" w:hAnsi="Tiranti Solid LET;Times New Roman"/>
          <w:szCs w:val="36"/>
          <w:rtl w:val="true"/>
        </w:rPr>
        <w:t>) 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تفقّ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:</w:t>
      </w:r>
    </w:p>
    <w:p>
      <w:pPr>
        <w:pStyle w:val="Normal"/>
        <w:spacing w:before="120" w:after="0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القاض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ك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سحا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ثم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زوز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ب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لاّك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spacing w:before="120" w:after="0"/>
        <w:ind w:left="0" w:right="0" w:firstLine="720"/>
        <w:jc w:val="left"/>
        <w:rPr>
          <w:rFonts w:ascii="Tiranti Solid LET;Times New Roman" w:hAnsi="Tiranti Solid LET;Times New Roman"/>
          <w:szCs w:val="36"/>
        </w:rPr>
      </w:pP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اض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زكري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كريت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قيه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قِّق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ضل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ذه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خلا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صيح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س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ليح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ناظر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تَّئد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لا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ك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عد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امع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َّ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ظ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نِّظامي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راراً </w:t>
      </w:r>
      <w:r>
        <w:rPr>
          <w:rFonts w:cs="Traditional Arabic" w:ascii="Tiranti Solid LET;Times New Roman" w:hAnsi="Tiranti Solid LET;Times New Roman"/>
          <w:szCs w:val="36"/>
          <w:rtl w:val="true"/>
        </w:rPr>
        <w:t>" 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6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> 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ك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إسنو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7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اد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ظ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center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*  *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*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فتح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العَروضي</w:t>
      </w:r>
      <w:r>
        <w:rPr>
          <w:rFonts w:ascii="Tiranti Solid LET;Times New Roman" w:hAnsi="Tiranti Solid LET;Times New Roman" w:eastAsia="Tiranti Solid LET;Times New Roman" w:cs="Tiranti Solid LET;Times New Roman"/>
          <w:b/>
          <w:b/>
          <w:bCs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ادس</w:t>
      </w:r>
      <w:r>
        <w:rPr>
          <w:rFonts w:cs="Traditional Arabic" w:ascii="Tiranti Solid LET;Times New Roman" w:hAnsi="Tiranti Solid LET;Times New Roman"/>
          <w:szCs w:val="36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8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: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ض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صو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ت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ي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طا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ف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ه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َروض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ُرْوج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اض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به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نف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س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ديث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اعة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د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ف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ه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طي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حم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اح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صر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س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ك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صو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رج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تفقَّ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بخار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اَّ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ره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ئ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ب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زيز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م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ب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از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ascii="Tiranti Solid LET;Times New Roman" w:hAnsi="Tiranti Solid LET;Times New Roman" w:cs="Traditional Arabic"/>
          <w:szCs w:val="36"/>
          <w:rtl w:val="true"/>
        </w:rPr>
        <w:t>ت</w:t>
      </w:r>
      <w:r>
        <w:rPr>
          <w:rFonts w:cs="Traditional Arabic" w:ascii="Tiranti Solid LET;Times New Roman" w:hAnsi="Tiranti Solid LET;Times New Roman"/>
          <w:szCs w:val="36"/>
          <w:rtl w:val="true"/>
        </w:rPr>
        <w:t>:</w:t>
      </w:r>
      <w:r>
        <w:rPr>
          <w:rFonts w:cs="Traditional Arabic" w:ascii="Tiranti Solid LET;Times New Roman" w:hAnsi="Tiranti Solid LET;Times New Roman"/>
          <w:szCs w:val="36"/>
        </w:rPr>
        <w:t>536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ـ</w:t>
      </w:r>
      <w:r>
        <w:rPr>
          <w:rFonts w:cs="Traditional Arabic" w:ascii="Tiranti Solid LET;Times New Roman" w:hAnsi="Tiranti Solid LET;Times New Roman"/>
          <w:szCs w:val="36"/>
          <w:rtl w:val="true"/>
        </w:rPr>
        <w:t>) 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م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خذ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حافظ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ع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َّمعا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ع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: "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مام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ضل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اظر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َحْل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سن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َّفظ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معن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ا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طوي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عرفة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لُغ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أد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19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يض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"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ا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قيه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ضل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مناظر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حْل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وليًّ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برِّز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ديب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رعاً 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سن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شع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حفوظ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طيف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طب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20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تو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رحم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عا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ظه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اد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ب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ع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َّمعاني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: "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َقِيت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بخار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نة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حد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[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عن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خمسمئة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]..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خرج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خار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طالب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لا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رك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 w:ascii="Tiranti Solid LET;Times New Roman" w:hAnsi="Tiranti Solid LET;Times New Roman"/>
          <w:szCs w:val="36"/>
          <w:rtl w:val="true"/>
        </w:rPr>
        <w:footnoteReference w:id="121"/>
      </w:r>
      <w:r>
        <w:rPr>
          <w:rFonts w:cs="Traditional Arabic" w:ascii="Tiranti Solid LET;Times New Roman" w:hAnsi="Tiranti Solid LET;Times New Roman"/>
          <w:szCs w:val="36"/>
          <w:vertAlign w:val="superscript"/>
          <w:rtl w:val="true"/>
        </w:rPr>
        <w:t>)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عن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نقطع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خبار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ع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ذلك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center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>*  *  *</w:t>
      </w:r>
      <w:r>
        <w:br w:type="page"/>
      </w:r>
    </w:p>
    <w:p>
      <w:pPr>
        <w:pStyle w:val="Normal"/>
        <w:spacing w:before="120" w:after="0"/>
        <w:jc w:val="left"/>
        <w:rPr/>
      </w:pPr>
      <w:r>
        <w:rPr>
          <w:rFonts w:ascii="Tiranti Solid LET;Times New Roman" w:hAnsi="Tiranti Solid LET;Times New Roman" w:cs="Traditional Arabic"/>
          <w:b/>
          <w:b/>
          <w:bCs/>
          <w:szCs w:val="36"/>
          <w:rtl w:val="true"/>
        </w:rPr>
        <w:t>تنبيه</w:t>
      </w:r>
      <w:r>
        <w:rPr>
          <w:rFonts w:cs="Traditional Arabic" w:ascii="Tiranti Solid LET;Times New Roman" w:hAnsi="Tiranti Solid LET;Times New Roman"/>
          <w:b/>
          <w:bCs/>
          <w:szCs w:val="36"/>
          <w:rtl w:val="true"/>
        </w:rPr>
        <w:t xml:space="preserve">: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ؤل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ع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جمي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طبقات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صناف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عقائد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مذاهبهم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طرق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مناهجهم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حاص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َ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فت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مَ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صحّ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نْ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ُعدَّ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ئ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ادس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لهجرة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مَ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بت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يتهُ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يق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غا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ظ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واء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ثبت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تبريز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إبدا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تألي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تصني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شهاد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التعلي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تدر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لغ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د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ريب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(</w:t>
      </w:r>
      <w:r>
        <w:rPr>
          <w:rFonts w:cs="Traditional Arabic" w:ascii="Tiranti Solid LET;Times New Roman" w:hAnsi="Tiranti Solid LET;Times New Roman"/>
          <w:szCs w:val="36"/>
        </w:rPr>
        <w:t>180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)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بع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ستبعد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َ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ثب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يَّت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طريقٍ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صحيح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َ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غ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ظ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ونُ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ي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ن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ثل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–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ف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ص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ع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ـ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"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ّ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" </w:t>
      </w:r>
      <w:r>
        <w:rPr>
          <w:rFonts w:ascii="Tiranti Solid LET;Times New Roman" w:hAnsi="Tiranti Solid LET;Times New Roman" w:cs="Traditional Arabic"/>
          <w:szCs w:val="36"/>
          <w:rtl w:val="true"/>
        </w:rPr>
        <w:t>هك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جمل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غل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ظ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م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صو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د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دلي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يا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لا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باق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حا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َلَ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/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ه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ع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أ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دد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يكو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اتن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مَنْ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ق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راجمهم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ص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تراجم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ينا؛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لكونه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كت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خطوط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فقودة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عدومة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Normal"/>
        <w:spacing w:before="120" w:after="0"/>
        <w:jc w:val="left"/>
        <w:rPr>
          <w:rFonts w:ascii="Tiranti Solid LET;Times New Roman" w:hAnsi="Tiranti Solid LET;Times New Roman"/>
          <w:szCs w:val="36"/>
        </w:rPr>
      </w:pPr>
      <w:r>
        <w:rPr>
          <w:rFonts w:cs="Traditional Arabic" w:ascii="Tiranti Solid LET;Times New Roman" w:hAnsi="Tiranti Solid LET;Times New Roman"/>
          <w:szCs w:val="36"/>
          <w:rtl w:val="true"/>
        </w:rPr>
        <w:tab/>
      </w:r>
      <w:r>
        <w:rPr>
          <w:rFonts w:ascii="Tiranti Solid LET;Times New Roman" w:hAnsi="Tiranti Solid LET;Times New Roman" w:cs="Traditional Arabic"/>
          <w:szCs w:val="36"/>
          <w:rtl w:val="true"/>
        </w:rPr>
        <w:t>وق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بذل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ع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أفرغ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هد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ح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أصوليي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قر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ادس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نقِّب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ثي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كتب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تراج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طبقا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تواريخ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ل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آ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هد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و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أدخ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سعاً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بحث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نهم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ف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مي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ستطعت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وقوف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علي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من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صادر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مراجع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،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هذا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جهد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قلّ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 xml:space="preserve">.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له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موفِّق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والهادي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إلى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سواء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ascii="Tiranti Solid LET;Times New Roman" w:hAnsi="Tiranti Solid LET;Times New Roman" w:cs="Traditional Arabic"/>
          <w:szCs w:val="36"/>
          <w:rtl w:val="true"/>
        </w:rPr>
        <w:t>السبيل</w:t>
      </w:r>
      <w:r>
        <w:rPr>
          <w:rFonts w:ascii="Tiranti Solid LET;Times New Roman" w:hAnsi="Tiranti Solid LET;Times New Roman" w:eastAsia="Tiranti Solid LET;Times New Roman" w:cs="Tiranti Solid LET;Times New Roman"/>
          <w:szCs w:val="36"/>
          <w:rtl w:val="true"/>
        </w:rPr>
        <w:t xml:space="preserve"> </w:t>
      </w:r>
      <w:r>
        <w:rPr>
          <w:rFonts w:cs="Traditional Arabic" w:ascii="Tiranti Solid LET;Times New Roman" w:hAnsi="Tiranti Solid LET;Times New Roman"/>
          <w:szCs w:val="36"/>
          <w:rtl w:val="true"/>
        </w:rPr>
        <w:t>.</w:t>
      </w:r>
    </w:p>
    <w:p>
      <w:pPr>
        <w:pStyle w:val="3"/>
        <w:spacing w:before="240" w:after="0"/>
        <w:jc w:val="both"/>
        <w:rPr>
          <w:rFonts w:ascii="Tiranti Solid LET;Times New Roman" w:hAnsi="Tiranti Solid LET;Times New Roman" w:cs="Traditional Arabic"/>
          <w:szCs w:val="36"/>
        </w:rPr>
      </w:pPr>
      <w:r>
        <w:rPr>
          <w:rFonts w:cs="Traditional Arabic"/>
          <w:szCs w:val="36"/>
          <w:rtl w:val="true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709" w:bottom="1418"/>
      <w:pgNumType w:start="47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ranti Solid LET">
    <w:altName w:val="Times New Roman"/>
    <w:charset w:val="00"/>
    <w:family w:val="auto"/>
    <w:pitch w:val="variable"/>
  </w:font>
  <w:font w:name="AGA Arabesque">
    <w:charset w:val="02"/>
    <w:family w:val="auto"/>
    <w:pitch w:val="variable"/>
  </w:font>
  <w:font w:name="Lucida Sans Unicod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و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90</w:t>
      </w:r>
      <w:r>
        <w:rPr>
          <w:rFonts w:cs="Traditional Arabic"/>
          <w:sz w:val="28"/>
          <w:szCs w:val="28"/>
          <w:rtl w:val="true"/>
        </w:rPr>
        <w:t xml:space="preserve"> ) : " </w:t>
      </w:r>
      <w:r>
        <w:rPr>
          <w:rFonts w:cs="Traditional Arabic"/>
          <w:sz w:val="28"/>
          <w:sz w:val="28"/>
          <w:szCs w:val="28"/>
          <w:rtl w:val="true"/>
        </w:rPr>
        <w:t>اليم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مي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ط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ا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ش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كاش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ش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ثل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شا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ن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كاس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إم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بق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كتنف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م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د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شايخ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لامذ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ي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َالْ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ت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ض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قزو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خ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ابر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ار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ب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اصمت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مل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غ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ك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4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_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غي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ف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رج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غيره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ثق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طيش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وس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ه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يع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ض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ق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ج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1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ق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ي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4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 </w:t>
      </w:r>
      <w:r>
        <w:rPr>
          <w:rFonts w:cs="Traditional Arabic"/>
          <w:sz w:val="28"/>
          <w:sz w:val="28"/>
          <w:szCs w:val="28"/>
          <w:rtl w:val="true"/>
        </w:rPr>
        <w:t>النعما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د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واس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د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ف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" </w:t>
      </w:r>
      <w:r>
        <w:rPr>
          <w:rFonts w:cs="Traditional Arabic"/>
          <w:sz w:val="28"/>
          <w:sz w:val="28"/>
          <w:szCs w:val="28"/>
          <w:rtl w:val="true"/>
        </w:rPr>
        <w:t>الوا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م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كر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م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ف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ع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طبي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ا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0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د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تشكي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ا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3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 : </w:t>
      </w:r>
      <w:r>
        <w:rPr>
          <w:rFonts w:cs="Traditional Arabic"/>
          <w:sz w:val="28"/>
          <w:szCs w:val="28"/>
        </w:rPr>
        <w:t>29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 .</w:t>
      </w:r>
    </w:p>
  </w:footnote>
  <w:footnote w:id="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ع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ف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و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</w:p>
  </w:footnote>
  <w:footnote w:id="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:4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60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 xml:space="preserve">(?)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و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هت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رق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5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0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8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9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8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3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 w:ascii="Lucida Sans Unicode" w:hAnsi="Lucida Sans Unicode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ك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عظم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تخذ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لو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و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تا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ي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لإرش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بر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و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د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قال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ت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تا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تق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د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0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 w:ascii="Lucida Sans Unicode" w:hAnsi="Lucida Sans Unicode"/>
          <w:sz w:val="28"/>
          <w:szCs w:val="28"/>
        </w:rPr>
        <w:t>5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: </w:t>
      </w:r>
      <w:r>
        <w:rPr>
          <w:rFonts w:cs="Traditional Arabic" w:ascii="Lucida Sans Unicode" w:hAnsi="Lucida Sans Unicode"/>
          <w:sz w:val="28"/>
          <w:szCs w:val="28"/>
        </w:rPr>
        <w:t>1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: </w:t>
      </w:r>
      <w:r>
        <w:rPr>
          <w:rFonts w:cs="Traditional Arabic" w:ascii="Lucida Sans Unicode" w:hAnsi="Lucida Sans Unicode"/>
          <w:sz w:val="28"/>
          <w:szCs w:val="28"/>
        </w:rPr>
        <w:t>320</w:t>
      </w:r>
      <w:r>
        <w:rPr>
          <w:rFonts w:cs="Traditional Arabic" w:ascii="Lucida Sans Unicode" w:hAnsi="Lucida Sans Unicode"/>
          <w:sz w:val="28"/>
          <w:szCs w:val="28"/>
          <w:rtl w:val="true"/>
        </w:rPr>
        <w:t xml:space="preserve"> ) . </w:t>
      </w:r>
    </w:p>
  </w:footnote>
  <w:footnote w:id="10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0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92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1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</w:t>
      </w:r>
    </w:p>
  </w:footnote>
  <w:footnote w:id="11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5</w:t>
      </w:r>
      <w:r>
        <w:rPr>
          <w:rFonts w:cs="Traditional Arabic"/>
          <w:sz w:val="28"/>
          <w:szCs w:val="28"/>
          <w:rtl w:val="true"/>
        </w:rPr>
        <w:t xml:space="preserve"> ) . </w:t>
      </w:r>
    </w:p>
  </w:footnote>
  <w:footnote w:id="112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454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3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4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: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5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افع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واس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عل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9: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:1</w:t>
      </w:r>
      <w:r>
        <w:rPr>
          <w:rFonts w:cs="Traditional Arabic"/>
          <w:sz w:val="28"/>
          <w:szCs w:val="28"/>
          <w:rtl w:val="true"/>
        </w:rPr>
        <w:t>)</w:t>
      </w:r>
    </w:p>
  </w:footnote>
  <w:footnote w:id="116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40: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عليق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7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Cs w:val="28"/>
          <w:rtl w:val="true"/>
        </w:rPr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34: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8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: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37:8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9: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04: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211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19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: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0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41: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21">
    <w:p>
      <w:pPr>
        <w:pStyle w:val="Footnote"/>
        <w:ind w:left="454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  <w:tab/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10:2</w:t>
      </w:r>
      <w:r>
        <w:rPr>
          <w:rFonts w:cs="Traditional Arabic"/>
          <w:sz w:val="28"/>
          <w:szCs w:val="28"/>
          <w:rtl w:val="true"/>
        </w:rPr>
        <w:t>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1266190</wp:posOffset>
              </wp:positionH>
              <wp:positionV relativeFrom="paragraph">
                <wp:posOffset>173990</wp:posOffset>
              </wp:positionV>
              <wp:extent cx="53924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7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7">
              <wp:simplePos x="0" y="0"/>
              <wp:positionH relativeFrom="page">
                <wp:posOffset>5777230</wp:posOffset>
              </wp:positionH>
              <wp:positionV relativeFrom="paragraph">
                <wp:posOffset>-21590</wp:posOffset>
              </wp:positionV>
              <wp:extent cx="548640" cy="365760"/>
              <wp:effectExtent l="5080" t="5080" r="5715" b="5080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527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pt;margin-top:-1.7pt;width:43.1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527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0">
              <wp:simplePos x="0" y="0"/>
              <wp:positionH relativeFrom="column">
                <wp:posOffset>433705</wp:posOffset>
              </wp:positionH>
              <wp:positionV relativeFrom="paragraph">
                <wp:posOffset>-121285</wp:posOffset>
              </wp:positionV>
              <wp:extent cx="10287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باب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45pt;mso-wrap-distance-left:9.05pt;mso-wrap-distance-right:9.05pt;mso-wrap-distance-top:0pt;mso-wrap-distance-bottom:0pt;margin-top:-9.55pt;mso-position-vertical-relative:text;margin-left:3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باب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chosung"/>
      <w:lvlText w:val=""/>
      <w:lvlJc w:val="right"/>
      <w:pPr>
        <w:tabs>
          <w:tab w:val="num" w:pos="360"/>
        </w:tabs>
        <w:ind w:left="360" w:hanging="360"/>
      </w:pPr>
      <w:rPr>
        <w:sz w:val="36"/>
        <w:rFonts w:ascii="Symbol" w:hAnsi="Symbol" w:cs="Symbo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6"/>
    </w:rPr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3">
    <w:name w:val="نص أساسي 3"/>
    <w:basedOn w:val="Normal"/>
    <w:qFormat/>
    <w:pPr>
      <w:spacing w:before="120" w:after="0"/>
      <w:ind w:left="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09:00Z</dcterms:created>
  <dc:creator>**</dc:creator>
  <dc:description/>
  <dc:language>en-US</dc:language>
  <cp:lastModifiedBy>rr</cp:lastModifiedBy>
  <dcterms:modified xsi:type="dcterms:W3CDTF">2004-06-11T23:31:00Z</dcterms:modified>
  <cp:revision>22</cp:revision>
  <dc:subject/>
  <dc:title>* القاضي أبو سعد ابن أبي عَصْرُون ( ت : 585 هـ ) ( ) </dc:title>
</cp:coreProperties>
</file>