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س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ق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يُفز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ز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يبِ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ِّ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و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ي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و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95</w:t>
      </w:r>
      <w:r>
        <w:rPr>
          <w:rFonts w:cs="Traditional Arabic"/>
          <w:sz w:val="36"/>
          <w:szCs w:val="36"/>
          <w:rtl w:val="true"/>
        </w:rPr>
        <w:t xml:space="preserve"> 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97</w:t>
      </w:r>
      <w:r>
        <w:rPr>
          <w:rFonts w:cs="Traditional Arabic"/>
          <w:b/>
          <w:bCs/>
          <w:sz w:val="36"/>
          <w:szCs w:val="36"/>
          <w:rtl w:val="true"/>
        </w:rPr>
        <w:t xml:space="preserve"> 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8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ع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س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ِبْ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ّ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اغ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ين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ّ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ـز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صم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زأو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ًب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ّ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ئ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نّ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ك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ً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س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زر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ئ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بر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.. </w:t>
      </w:r>
      <w:r>
        <w:rPr>
          <w:rFonts w:cs="Traditional Arabic"/>
          <w:sz w:val="36"/>
          <w:sz w:val="36"/>
          <w:szCs w:val="36"/>
          <w:rtl w:val="true"/>
        </w:rPr>
        <w:t>إلا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"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م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درّ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ش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ا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ّ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ص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ع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نت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وجان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ّ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صد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ا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س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ز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و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س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رآ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قُصّ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كِّ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6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2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منس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س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ر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صف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س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س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ع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صيلية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br/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  <w:br/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ُ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  <w:br/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3/9/59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قيب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Cs w:val="36"/>
        </w:rPr>
        <w:t>505</w:t>
      </w:r>
      <w:r>
        <w:rPr>
          <w:rFonts w:cs="Traditional Arabic"/>
          <w:sz w:val="36"/>
          <w:szCs w:val="36"/>
          <w:rtl w:val="true"/>
        </w:rPr>
        <w:t xml:space="preserve"> )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.. </w:t>
      </w:r>
      <w:r>
        <w:rPr>
          <w:rFonts w:cs="Traditional Arabic"/>
          <w:sz w:val="36"/>
          <w:sz w:val="36"/>
          <w:szCs w:val="36"/>
          <w:rtl w:val="true"/>
        </w:rPr>
        <w:t>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82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ت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ناز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500949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" 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ُ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ن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هَ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ب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َّ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ي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رِّ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9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ء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و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ض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8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ح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د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ُ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6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79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ست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ُ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جه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هف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ع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ا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ه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و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ُ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زان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ين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ي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زأوغ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5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9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34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ُل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لّ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ي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و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ي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ك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ض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ّ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لّ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و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المالكية،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ِجْ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60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37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عج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ي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ُوْزْدَان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5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طِّ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ح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يم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- : "</w:t>
      </w:r>
      <w:r>
        <w:rPr>
          <w:rFonts w:cs="Traditional Arabic"/>
          <w:sz w:val="36"/>
          <w:sz w:val="36"/>
          <w:szCs w:val="36"/>
          <w:rtl w:val="true"/>
        </w:rPr>
        <w:t>ن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ْخ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ص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600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ساب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41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سَابَنْ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دب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ساب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ِ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سْاب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ف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ظ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را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نَّس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ِسْ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ر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ل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لام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ّ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ا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يَّ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ٌّ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ّ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لاط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60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طيّ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آ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لوب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"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ِ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7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يّ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ط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قاد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رك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مرغين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ج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َّب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لوب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70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ت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7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ع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د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7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رو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را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60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49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ر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ر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ّ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6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م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60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55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َر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4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6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ز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Kabir06 Normal"/>
          <w:sz w:val="44"/>
          <w:szCs w:val="44"/>
        </w:rPr>
      </w:pPr>
      <w:r>
        <w:rPr>
          <w:rFonts w:cs="Kabir06 Normal"/>
          <w:sz w:val="44"/>
          <w:szCs w:val="44"/>
          <w:rtl w:val="true"/>
        </w:rPr>
      </w:r>
    </w:p>
    <w:p>
      <w:pPr>
        <w:pStyle w:val="Normal"/>
        <w:jc w:val="center"/>
        <w:rPr>
          <w:rFonts w:cs="Kabir06 Normal"/>
          <w:b/>
          <w:b/>
          <w:bCs/>
          <w:sz w:val="44"/>
          <w:szCs w:val="44"/>
          <w:lang w:val="en-US" w:eastAsia="en-US"/>
        </w:rPr>
      </w:pPr>
      <w:r>
        <w:rPr>
          <w:rFonts w:cs="Kabir06 Normal"/>
          <w:b/>
          <w:bCs/>
          <w:sz w:val="44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column">
                  <wp:posOffset>-86995</wp:posOffset>
                </wp:positionH>
                <wp:positionV relativeFrom="paragraph">
                  <wp:posOffset>41275</wp:posOffset>
                </wp:positionV>
                <wp:extent cx="5600700" cy="6286500"/>
                <wp:effectExtent l="28575" t="285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28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85pt;margin-top:3.25pt;width:440.95pt;height:494.9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Kabir06 Normal"/>
          <w:sz w:val="44"/>
          <w:szCs w:val="44"/>
        </w:rPr>
      </w:pPr>
      <w:r>
        <w:rPr>
          <w:rFonts w:cs="Kabir06 Normal"/>
          <w:sz w:val="44"/>
          <w:szCs w:val="44"/>
          <w:rtl w:val="true"/>
        </w:rPr>
      </w:r>
    </w:p>
    <w:p>
      <w:pPr>
        <w:pStyle w:val="Normal"/>
        <w:jc w:val="center"/>
        <w:rPr>
          <w:rFonts w:cs="Kabir06 Normal"/>
          <w:sz w:val="44"/>
          <w:szCs w:val="44"/>
        </w:rPr>
      </w:pPr>
      <w:r>
        <w:rPr>
          <w:rFonts w:cs="Kabir06 Normal"/>
          <w:sz w:val="44"/>
          <w:szCs w:val="44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فص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ثالث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َمّنْ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ذُك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ل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تأليفٌ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ف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أصو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فق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دونَ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حفظ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نوانه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ُشَير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1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59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بد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وَ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قُشي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ّ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ُ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صّ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ي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لْ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ف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ز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ظ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و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بو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نج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ْ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نح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صُّ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ض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ّ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س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ُّ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ظ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ك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فر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  <w:br/>
      </w:r>
      <w:r>
        <w:rPr>
          <w:rFonts w:cs="Traditional Arabic"/>
          <w:sz w:val="36"/>
          <w:sz w:val="36"/>
          <w:szCs w:val="36"/>
          <w:rtl w:val="true"/>
        </w:rPr>
        <w:t>م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8/6/5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يَابُ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2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68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ُ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ب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ط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7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طَليَوسْ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َلْيَو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ي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خ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ار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ر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َروِ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3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70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تفق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بزد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ط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يسار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كنْ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ْ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دَّ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َمَذ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لوب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سا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3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َل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5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75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rFonts w:cs="Traditional Arabic"/>
          <w:sz w:val="36"/>
          <w:szCs w:val="36"/>
          <w:rtl w:val="true"/>
        </w:rPr>
        <w:br/>
        <w:t xml:space="preserve">(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7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ّ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ّ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رقند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5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78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حس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ق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ه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ف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َّ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قر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رق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5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ـبي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شخ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شيّ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صاب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ح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ق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ً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رق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ح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.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ِس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َل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طبا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"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68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71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ّبه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71</w:t>
      </w:r>
      <w:r>
        <w:rPr>
          <w:rFonts w:cs="Traditional Arabic"/>
          <w:sz w:val="36"/>
          <w:szCs w:val="36"/>
          <w:rtl w:val="true"/>
        </w:rPr>
        <w:t xml:space="preserve"> )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برا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ع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لوب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"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"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71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47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9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69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861</w:t>
      </w:r>
      <w:r>
        <w:rPr>
          <w:rFonts w:cs="Traditional Arabic"/>
          <w:sz w:val="36"/>
          <w:szCs w:val="36"/>
          <w:rtl w:val="true"/>
        </w:rPr>
        <w:t xml:space="preserve"> ) : 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لوب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ط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غ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br w:type="page"/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ا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ال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دّ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ه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دواف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بي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ص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رق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تماع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ب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,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أ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لت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صابيح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س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لوب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اب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لوب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ن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:</w:t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6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  <w:br/>
        <w:tab/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تاريخ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ّ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5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56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هُّ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ُد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656</w:t>
      </w:r>
      <w:r>
        <w:rPr>
          <w:rFonts w:cs="Traditional Arabic"/>
          <w:sz w:val="36"/>
          <w:szCs w:val="36"/>
          <w:rtl w:val="true"/>
        </w:rPr>
        <w:t xml:space="preserve"> - )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5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زر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ّ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ُ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َرْدَر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6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01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بد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كَرْد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ِرْ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ان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درِّ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َّا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ِرِكْل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حا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ِّ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تخري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6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مَّ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6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07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َّ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7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ه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ّ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ط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سه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فص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ص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ّا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6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6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09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ب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8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ي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تل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شْنُ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يْ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صِ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رَ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ِرْ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زن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ّ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قام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raditional Arabic"/>
          <w:sz w:val="36"/>
          <w:szCs w:val="36"/>
          <w:rtl w:val="true"/>
        </w:rPr>
        <w:br/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َّ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10/56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يدع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8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15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د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ز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رح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ر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وط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َمَذَ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غي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ّ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غ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58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غدا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9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17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قِ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ّ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ّ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ر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ر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َمَذ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رمَ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فرا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زَّيت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ّ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ب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ر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3/11/59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>
          <w:rFonts w:cs="Kabir06 Normal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زظنو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9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: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22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فقَّه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َّ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وف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rFonts w:cs="Traditional Arabic"/>
          <w:sz w:val="36"/>
          <w:szCs w:val="36"/>
          <w:rtl w:val="true"/>
        </w:rPr>
        <w:br/>
        <w:t xml:space="preserve">( </w:t>
      </w:r>
      <w:r>
        <w:rPr>
          <w:rFonts w:cs="Traditional Arabic"/>
          <w:sz w:val="36"/>
          <w:szCs w:val="36"/>
        </w:rPr>
        <w:t>59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9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24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د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ط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تاب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رّ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59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َّ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9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26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نْدل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تقش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نق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ِّ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ا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ل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ام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4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دلا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ِّ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جَ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ُم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خذ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ز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ط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زد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رو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tbl>
      <w:tblPr>
        <w:bidiVisual w:val="true"/>
        <w:tblW w:w="87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0"/>
        <w:gridCol w:w="4068"/>
      </w:tblGrid>
      <w:tr>
        <w:trPr/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مد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حكي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اعلِ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علمْ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أنَّ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فق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لسانِ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وهو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ف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صطلاح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ه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شرع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صوله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ى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مواضعةْ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2"/>
                <w:szCs w:val="2"/>
                <w:rtl w:val="true"/>
              </w:rPr>
              <w:tab/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 w:val="36"/>
                <w:szCs w:val="36"/>
                <w:rtl w:val="true"/>
              </w:rPr>
            </w:r>
          </w:p>
        </w:tc>
        <w:tc>
          <w:tcPr>
            <w:tcW w:w="4068" w:type="dxa"/>
            <w:tcBorders/>
          </w:tcPr>
          <w:p>
            <w:pPr>
              <w:pStyle w:val="Normal"/>
              <w:jc w:val="left"/>
              <w:rPr>
                <w:rFonts w:cs="Traditional Arabic"/>
                <w:sz w:val="2"/>
                <w:szCs w:val="2"/>
              </w:rPr>
            </w:pP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بتعِث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رُّسل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لقمع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باطلِ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لعلمُ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من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غير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اعتبارٍ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نِ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عل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حكم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ثابتِ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بالقطع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أدلَّةٌ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تُفضي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إليها</w:t>
            </w:r>
            <w:r>
              <w:rPr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 w:val="36"/>
                <w:sz w:val="36"/>
                <w:szCs w:val="36"/>
                <w:rtl w:val="true"/>
              </w:rPr>
              <w:t>قاطعة</w:t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sz w:val="36"/>
                <w:szCs w:val="36"/>
                <w:rtl w:val="true"/>
              </w:rPr>
              <w:footnoteReference w:id="130"/>
            </w:r>
            <w:r>
              <w:rPr>
                <w:rFonts w:cs="Traditional Arabic"/>
                <w:sz w:val="36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sz w:val="36"/>
                <w:szCs w:val="36"/>
                <w:rtl w:val="true"/>
              </w:rPr>
              <w:t xml:space="preserve"> .</w:t>
            </w:r>
            <w:r>
              <w:rPr>
                <w:rFonts w:cs="Traditional Arabic"/>
                <w:sz w:val="36"/>
                <w:szCs w:val="36"/>
                <w:rtl w:val="true"/>
              </w:rPr>
              <w:br/>
            </w:r>
          </w:p>
        </w:tc>
      </w:tr>
    </w:tbl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4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12/59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column">
                  <wp:posOffset>-201295</wp:posOffset>
                </wp:positionH>
                <wp:positionV relativeFrom="paragraph">
                  <wp:posOffset>229870</wp:posOffset>
                </wp:positionV>
                <wp:extent cx="5600700" cy="6286500"/>
                <wp:effectExtent l="28575" t="28575" r="104775" b="1047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28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85pt;margin-top:18.1pt;width:440.95pt;height:494.9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فص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رابع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مّ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ل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يُذك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ل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تأليفُ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ف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أصو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فقه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د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1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33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/9/48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ّ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ت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5/1/5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صار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1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8"/>
          <w:szCs w:val="38"/>
          <w:rtl w:val="true"/>
        </w:rPr>
        <w:t xml:space="preserve"> </w:t>
      </w:r>
      <w:r>
        <w:rPr>
          <w:rFonts w:cs="Kabir06 Normal"/>
          <w:sz w:val="38"/>
          <w:szCs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8"/>
          <w:szCs w:val="38"/>
          <w:rtl w:val="true"/>
        </w:rPr>
        <w:footnoteReference w:id="137"/>
      </w:r>
      <w:r>
        <w:rPr>
          <w:rFonts w:cs="Kabir06 Normal"/>
          <w:sz w:val="38"/>
          <w:szCs w:val="38"/>
          <w:vertAlign w:val="superscript"/>
          <w:rtl w:val="true"/>
        </w:rPr>
        <w:t>)</w:t>
      </w:r>
      <w:r>
        <w:rPr>
          <w:rFonts w:cs="Kabir06 Normal"/>
          <w:sz w:val="38"/>
          <w:szCs w:val="38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سَليمان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عبّ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نيساب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ا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1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يروا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1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44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تمي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و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بن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دّ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ي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2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قي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ُ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ضا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قلاَّ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هْرَزٌ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صْ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صِّيص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ّ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وي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ٌفَظ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ي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لْ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ذا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صِّ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ش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ذ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ذ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أ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شع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س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تص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صْ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يْه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و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ّاك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رج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عال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2/5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سح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س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1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53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وات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ا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ج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ع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ْكُ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زُّهد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تقش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5/5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و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1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55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س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قيرو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م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3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م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مّا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خ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شقراط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َ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3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نْهاج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ّاكِ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َّم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ت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َزْ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فاد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َّاة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أُ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ر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شتد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فرجي</w:t>
      </w:r>
      <w:r>
        <w:rPr>
          <w:sz w:val="36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َلَج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اصَ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ح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جافَ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وش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و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ُنفرِ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ر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ّ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ر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15</w:t>
      </w:r>
      <w:r>
        <w:rPr>
          <w:rFonts w:cs="Traditional Arabic"/>
          <w:b/>
          <w:bCs/>
          <w:sz w:val="36"/>
          <w:szCs w:val="36"/>
          <w:rtl w:val="true"/>
        </w:rPr>
        <w:t xml:space="preserve"> 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59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لح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ِلْ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مغ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مغ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ّا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نظر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ه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سِّلَ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تو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فَ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1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كّا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1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64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ك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5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ف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م،وخر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و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ج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ه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ذ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/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>
          <w:rFonts w:cs="Kabir06 Normal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ُلوا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2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67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ل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َّ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ط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رز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ناظ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لو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مساف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رق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ُشْ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ـ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2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71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حص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اف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وق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سَّ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زَ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ك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نّ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خرَ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  <w:br/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قدِّ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هِّ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ون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طح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ط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ّدَف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2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ض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المر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واظ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جل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ق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2/5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2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77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خ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يُوْر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ح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ّاسيّ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ن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ع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ُوْمَر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2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81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ب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مو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ْغ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ّ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ظ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يل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َرْغ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8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ق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جا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لاّ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رّا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جه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ف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اص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ع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ك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ينم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ك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ثَّ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شأ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وحدِّ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4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6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ن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ّا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طو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ّك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تل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ز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ر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ّ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ب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دِّ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تك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دَّ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َّ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رك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ِ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ِّ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دُّ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قّ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ِّ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ه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ط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و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نك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اق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ع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يُّ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أ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ل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نـ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رشد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2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َّنُّوخ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2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88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ِش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ُّوخ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خ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سي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ِّ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فِّ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تذه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ق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ك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ِيْهَ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2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91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يْ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6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رّ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ّ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ع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ْ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قص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وص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ل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تع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َمَذ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2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غي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2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96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غي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رغ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5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إجاز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د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غ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ب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ْغ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غ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وه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ديِّ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ْغي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ط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ب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28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رس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2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201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بدال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5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وار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ُشي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ه،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ذ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ص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وَّ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ِّ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وِّ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ا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ا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ِّ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ائ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2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ُراو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3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207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را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4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َر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ّ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َرّ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ه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ُرا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س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فُ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ّمَد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بد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جا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1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10/5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حَّ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3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214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بي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غس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ذ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ل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ل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3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ُ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3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216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رج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6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َّ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سّ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ّ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إقلي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آ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إي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ْما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32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219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ِكرْم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Cs w:val="36"/>
        </w:rPr>
        <w:t>45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سَ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0/5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َرَفَيّ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53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222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َ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َر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7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ت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ا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ل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3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سلّ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3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227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ل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ا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جل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ز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سخ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ث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ي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3/11/53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Kabir06 Normal"/>
          <w:sz w:val="36"/>
          <w:szCs w:val="36"/>
          <w:rtl w:val="true"/>
        </w:rPr>
        <w:t xml:space="preserve">* </w:t>
      </w:r>
      <w:r>
        <w:rPr>
          <w:rFonts w:cs="Kabir06 Normal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جي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( </w:t>
      </w:r>
      <w:r>
        <w:rPr>
          <w:rFonts w:cs="Kabir06 Normal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: </w:t>
      </w:r>
      <w:r>
        <w:rPr>
          <w:rFonts w:cs="Kabir06 Normal"/>
          <w:sz w:val="36"/>
          <w:szCs w:val="36"/>
        </w:rPr>
        <w:t>534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)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230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ع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ّا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3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ُريْثيث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3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234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طُريثيث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ريث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ك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قَّ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غ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ُض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3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َهَ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3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237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َمَذ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َمَ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4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خ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رق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قَّ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دّ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ّ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م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ُّ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ح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شتغ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ق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تِّعْتُ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بابك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ته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ز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ر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غش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3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ب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3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240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ن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نْدلا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اظر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صوما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دلا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Kabir06 Normal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!!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ّ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3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الْقَا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3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246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لْق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خي؟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تصو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لْ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لَ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فقي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3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قٍ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3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252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ذا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رَقُسْط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ط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ن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ِّ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وات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كّ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ن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ّ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ُ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ِّ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َّاك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تحقِّ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ِّ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عال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م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3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ف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3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257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ّ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كَرَج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ر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حدث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كَر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جنْ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ب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ُوي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هريّ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اض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تكلَّم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ص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1/11/53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َزَّا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3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264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ّ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6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ّ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ا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ه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ط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ُر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4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267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ّ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6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ّ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قِلّ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ذ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ُ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ّ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ا،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َّ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نِّ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ِصِّيصِ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4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270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صي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ذ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4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ّ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غز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قيرو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ست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ٌ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مو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ّ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ط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ِّ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ِّن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ّ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ّ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4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72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َصْر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4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278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ٌ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ّ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ّ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ّ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ِميْه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ه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4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ُوشَنْج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4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284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شن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ج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6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ر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غ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7/9/54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ي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4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288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يت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حص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َّف،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نا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ض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ّ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طَلْيَ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ن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و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3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5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نا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ان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ض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ح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ش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َّ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م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إلا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eastAsia="Traditional Arabic" w:cs="Traditional Arabic" w:ascii="Traditional Arabic" w:hAnsi="Traditional Arabic"/>
          <w:sz w:val="28"/>
          <w:szCs w:val="28"/>
          <w:rtl w:val="true"/>
        </w:rPr>
        <w:t>‍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خرص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ج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م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عي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7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Footnote"/>
        <w:ind w:left="0" w:right="0" w:hanging="3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و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Footnote"/>
        <w:ind w:left="0" w:right="0" w:hanging="3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خص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ر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ج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ص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دا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0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ind w:left="0" w:right="0" w:hanging="3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صَّ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ِّ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6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7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4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6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7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عبدالحم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عل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و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قًصّ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ذكِّ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ع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2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44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2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2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)</w:t>
      </w:r>
    </w:p>
    <w:p>
      <w:pPr>
        <w:pStyle w:val="Footnote"/>
        <w:ind w:left="0" w:right="0" w:hanging="3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ونس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قراء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باز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أش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‍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ح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ش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2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2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2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5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دخ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صَّ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4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9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ه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ج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3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و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3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قزأوغ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و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ر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ربي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س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ق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أستا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كتور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ع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كز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ام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بط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ح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ت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" </w:t>
      </w:r>
      <w:r>
        <w:rPr>
          <w:rFonts w:cs="Traditional Arabic"/>
          <w:sz w:val="28"/>
          <w:sz w:val="28"/>
          <w:szCs w:val="28"/>
          <w:rtl w:val="true"/>
        </w:rPr>
        <w:t>العج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6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1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لعل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1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1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ار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المرو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0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م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!</w:t>
      </w:r>
    </w:p>
  </w:footnote>
  <w:footnote w:id="5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1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: </w:t>
      </w:r>
      <w:r>
        <w:rPr>
          <w:rFonts w:cs="Traditional Arabic"/>
          <w:sz w:val="28"/>
          <w:sz w:val="28"/>
          <w:szCs w:val="28"/>
          <w:rtl w:val="true"/>
        </w:rPr>
        <w:t>ذ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0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5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4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ق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ش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ي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م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Cs w:val="28"/>
        </w:rPr>
        <w:t>45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0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َابُ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" </w:t>
      </w:r>
      <w:r>
        <w:rPr>
          <w:rFonts w:cs="Traditional Arabic"/>
          <w:sz w:val="28"/>
          <w:sz w:val="28"/>
          <w:szCs w:val="28"/>
          <w:rtl w:val="true"/>
        </w:rPr>
        <w:t>أو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9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2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6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7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شه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رق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ية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ليط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قدّ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رق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ظ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8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8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6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7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4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6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4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1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6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1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9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92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0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1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0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0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عبدالغف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8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0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كَرْد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ن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ار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5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0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4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0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0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4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0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0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0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 xml:space="preserve"> )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1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7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7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1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0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11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8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/ </w:t>
      </w:r>
      <w:r>
        <w:rPr>
          <w:rFonts w:cs="Traditional Arabic"/>
          <w:sz w:val="28"/>
          <w:szCs w:val="28"/>
        </w:rPr>
        <w:t>28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rFonts w:cs="Traditional Arabic"/>
          <w:sz w:val="28"/>
          <w:szCs w:val="28"/>
          <w:rtl w:val="true"/>
        </w:rPr>
        <w:br/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5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أ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: "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!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ه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ندل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ز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3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3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3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ضطر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5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5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قر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97</w:t>
      </w:r>
      <w:r>
        <w:rPr>
          <w:rFonts w:cs="Traditional Arabic"/>
          <w:sz w:val="28"/>
          <w:szCs w:val="28"/>
          <w:rtl w:val="true"/>
        </w:rPr>
        <w:t xml:space="preserve"> ) ,</w:t>
      </w:r>
    </w:p>
  </w:footnote>
  <w:footnote w:id="13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3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3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2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3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3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3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1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3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9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0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 :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1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4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1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/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ر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لعلّ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ِّ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. </w:t>
      </w:r>
      <w:r>
        <w:rPr>
          <w:rFonts w:cs="Traditional Arabic"/>
          <w:sz w:val="28"/>
          <w:sz w:val="28"/>
          <w:szCs w:val="28"/>
          <w:rtl w:val="true"/>
        </w:rPr>
        <w:t>ف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ح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ك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خف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تب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ب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82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15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ذ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قُسْنَطِيْن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[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]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9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4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نكت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صف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32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16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4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قو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ك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ي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6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ش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س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7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حُ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ب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6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ح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ل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س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ت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4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َيُو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طر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28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8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ك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را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" </w:t>
      </w:r>
      <w:r>
        <w:rPr>
          <w:rFonts w:cs="Traditional Arabic"/>
          <w:sz w:val="28"/>
          <w:sz w:val="28"/>
          <w:szCs w:val="28"/>
          <w:rtl w:val="true"/>
        </w:rPr>
        <w:t>هرغ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مصام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ر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3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ع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3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ط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ي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ح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8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ي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7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9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ته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نو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مع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عاهد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از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نا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ا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يْه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ي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رخ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2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" </w:t>
      </w:r>
      <w:r>
        <w:rPr>
          <w:rFonts w:cs="Traditional Arabic"/>
          <w:sz w:val="28"/>
          <w:sz w:val="28"/>
          <w:szCs w:val="28"/>
          <w:rtl w:val="true"/>
        </w:rPr>
        <w:t>أرغ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 :</w:t>
      </w:r>
      <w:r>
        <w:rPr>
          <w:rFonts w:cs="Traditional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ا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س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Cs w:val="28"/>
          <w:rtl w:val="true"/>
        </w:rPr>
        <w:t xml:space="preserve"> ) : </w:t>
      </w:r>
    </w:p>
  </w:footnote>
  <w:footnote w:id="20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مترج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ف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0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ُرا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ار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1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1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1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صف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قا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و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1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1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1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21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م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مئ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ه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7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كِرْ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سُّكن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س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كر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ر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ُ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5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و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ط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ف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! . </w:t>
      </w:r>
    </w:p>
  </w:footnote>
  <w:footnote w:id="22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56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ب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6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او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3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َ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0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3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3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3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3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5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3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طريث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س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ض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23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5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3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3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0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4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لأ؛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4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3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4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6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4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2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4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ًّ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برهان،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ق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4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7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4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ل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المس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 .</w:t>
      </w:r>
    </w:p>
  </w:footnote>
  <w:footnote w:id="24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طال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ز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24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" </w:t>
      </w:r>
      <w:r>
        <w:rPr>
          <w:rFonts w:cs="Traditional Arabic"/>
          <w:sz w:val="28"/>
          <w:sz w:val="28"/>
          <w:szCs w:val="28"/>
          <w:rtl w:val="true"/>
        </w:rPr>
        <w:t>بل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7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5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5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7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5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5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م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5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5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5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5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5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قص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ص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5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الكَرَ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كَرَ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ذ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ص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46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Footnote"/>
        <w:ind w:left="0" w:right="0" w:hanging="340"/>
        <w:jc w:val="left"/>
        <w:rPr/>
      </w:pP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كر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ي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والك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وا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ج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و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س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س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د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ش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4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6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6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6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6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6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6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6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26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6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6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4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7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ب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7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مصيص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ح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غ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س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طا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7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تخ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تردي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7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ت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7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7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7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7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7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 xml:space="preserve">  .</w:t>
      </w:r>
    </w:p>
  </w:footnote>
  <w:footnote w:id="27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س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ك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8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قيسا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</w:t>
      </w:r>
      <w:r>
        <w:rPr>
          <w:rFonts w:cs="Traditional Arabic"/>
          <w:sz w:val="28"/>
          <w:szCs w:val="28"/>
        </w:rPr>
        <w:t>421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28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8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5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8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8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: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8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وش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ر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0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8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خرج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وشن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 .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57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28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8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4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ز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: (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28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" </w:t>
      </w:r>
      <w:r>
        <w:rPr>
          <w:rFonts w:cs="Traditional Arabic"/>
          <w:sz w:val="28"/>
          <w:sz w:val="28"/>
          <w:szCs w:val="28"/>
          <w:rtl w:val="true"/>
        </w:rPr>
        <w:t>سبت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مرس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29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1</w:t>
      </w:r>
      <w:r>
        <w:rPr>
          <w:rFonts w:cs="Traditional Arabic"/>
          <w:sz w:val="28"/>
          <w:szCs w:val="28"/>
          <w:rtl w:val="true"/>
        </w:rPr>
        <w:t xml:space="preserve"> ) : "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! </w:t>
      </w:r>
      <w:r>
        <w:rPr>
          <w:rFonts w:cs="Traditional Arabic"/>
          <w:sz w:val="28"/>
          <w:sz w:val="28"/>
          <w:szCs w:val="28"/>
          <w:rtl w:val="true"/>
        </w:rPr>
        <w:t>ف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8">
              <wp:simplePos x="0" y="0"/>
              <wp:positionH relativeFrom="page">
                <wp:posOffset>1250950</wp:posOffset>
              </wp:positionH>
              <wp:positionV relativeFrom="paragraph">
                <wp:posOffset>189865</wp:posOffset>
              </wp:positionV>
              <wp:extent cx="5394960" cy="0"/>
              <wp:effectExtent l="0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14.95pt" to="523.2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5">
              <wp:simplePos x="0" y="0"/>
              <wp:positionH relativeFrom="page">
                <wp:posOffset>5731510</wp:posOffset>
              </wp:positionH>
              <wp:positionV relativeFrom="paragraph">
                <wp:posOffset>-2540</wp:posOffset>
              </wp:positionV>
              <wp:extent cx="548640" cy="356235"/>
              <wp:effectExtent l="5080" t="5715" r="5715" b="596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356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40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1.3pt;margin-top:-0.2pt;width:43.15pt;height:28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400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22">
              <wp:simplePos x="0" y="0"/>
              <wp:positionH relativeFrom="column">
                <wp:posOffset>342900</wp:posOffset>
              </wp:positionH>
              <wp:positionV relativeFrom="paragraph">
                <wp:posOffset>-57150</wp:posOffset>
              </wp:positionV>
              <wp:extent cx="941705" cy="45021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41705" cy="4502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>الباب</w:t>
                          </w:r>
                          <w:r>
                            <w:rPr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>الثاني</w:t>
                          </w:r>
                          <w:r>
                            <w:rPr>
                              <w:b/>
                              <w:b/>
                              <w:bCs/>
                              <w:sz w:val="36"/>
                              <w:sz w:val="36"/>
                              <w:szCs w:val="36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4.15pt;height:35.45pt;mso-wrap-distance-left:9.05pt;mso-wrap-distance-right:9.05pt;mso-wrap-distance-top:0pt;mso-wrap-distance-bottom:0pt;margin-top:-4.5pt;mso-position-vertical-relative:text;margin-left:2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</w:rPr>
                      <w:t>الباب</w:t>
                    </w:r>
                    <w:r>
                      <w:rPr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</w:rPr>
                      <w:t>الثاني</w:t>
                    </w:r>
                    <w:r>
                      <w:rPr>
                        <w:b/>
                        <w:b/>
                        <w:bCs/>
                        <w:sz w:val="36"/>
                        <w:sz w:val="36"/>
                        <w:szCs w:val="36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5:18:00Z</dcterms:created>
  <dc:creator>**</dc:creator>
  <dc:description/>
  <dc:language>en-US</dc:language>
  <cp:lastModifiedBy>rr</cp:lastModifiedBy>
  <dcterms:modified xsi:type="dcterms:W3CDTF">2004-06-11T19:15:00Z</dcterms:modified>
  <cp:revision>20</cp:revision>
  <dc:subject/>
  <dc:title>الحديث عدة رسائل جامعية عن كتابه هذا </dc:title>
</cp:coreProperties>
</file>