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قدمة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م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ش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ستع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ستغف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عو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فس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ئ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ما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. :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ج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طر</w:t>
      </w:r>
      <w:r>
        <w:rPr>
          <w:sz w:val="24"/>
          <w:sz w:val="24"/>
          <w:szCs w:val="36"/>
          <w:rtl w:val="true"/>
        </w:rPr>
        <w:t>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غي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م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ع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م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م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حت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</w:t>
      </w:r>
      <w:r>
        <w:rPr>
          <w:sz w:val="24"/>
          <w:sz w:val="24"/>
          <w:szCs w:val="36"/>
          <w:rtl w:val="true"/>
        </w:rPr>
        <w:t>ث</w:t>
      </w:r>
      <w:r>
        <w:rPr>
          <w:sz w:val="24"/>
          <w:sz w:val="24"/>
          <w:szCs w:val="36"/>
          <w:rtl w:val="true"/>
        </w:rPr>
        <w:t>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ل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و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ام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مل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ست</w:t>
      </w:r>
      <w:r>
        <w:rPr>
          <w:sz w:val="24"/>
          <w:sz w:val="24"/>
          <w:szCs w:val="36"/>
          <w:rtl w:val="true"/>
        </w:rPr>
        <w:t>غ</w:t>
      </w:r>
      <w:r>
        <w:rPr>
          <w:sz w:val="24"/>
          <w:sz w:val="24"/>
          <w:szCs w:val="36"/>
          <w:rtl w:val="true"/>
        </w:rPr>
        <w:t>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ح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ت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تغ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ك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ج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جو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ضائ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جار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أ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سا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قتصا</w:t>
      </w:r>
      <w:r>
        <w:rPr>
          <w:sz w:val="24"/>
          <w:sz w:val="24"/>
          <w:szCs w:val="36"/>
          <w:rtl w:val="true"/>
        </w:rPr>
        <w:t>د</w:t>
      </w:r>
      <w:r>
        <w:rPr>
          <w:sz w:val="24"/>
          <w:sz w:val="24"/>
          <w:szCs w:val="36"/>
          <w:rtl w:val="true"/>
        </w:rPr>
        <w:t>ي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ش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حك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نت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ن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تو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29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رو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كتورا</w:t>
      </w:r>
      <w:r>
        <w:rPr>
          <w:sz w:val="24"/>
          <w:sz w:val="24"/>
          <w:szCs w:val="36"/>
          <w:rtl w:val="true"/>
        </w:rPr>
        <w:t>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ث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ص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ا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ج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ي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ستخ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ف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ت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م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ن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ش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ك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ع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ي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قتصادي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با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أسب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ت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اث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ض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ا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او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ن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ءم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ظه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واك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لب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اج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تج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ه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ت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منهج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يت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ا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الاتفاق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</w:t>
      </w:r>
      <w:r>
        <w:rPr>
          <w:sz w:val="24"/>
          <w:sz w:val="24"/>
          <w:szCs w:val="36"/>
          <w:rtl w:val="true"/>
        </w:rPr>
        <w:t>ا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ظ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ب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ل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ت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تفاق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صي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صوص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ع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ض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طلح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ق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ر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نا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ض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ت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ض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ها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صي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خط</w:t>
      </w:r>
      <w:r>
        <w:rPr>
          <w:b/>
          <w:b/>
          <w:bCs/>
          <w:sz w:val="24"/>
          <w:sz w:val="24"/>
          <w:szCs w:val="36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مه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ر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ات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</w:t>
      </w:r>
      <w:r>
        <w:rPr>
          <w:sz w:val="24"/>
          <w:sz w:val="24"/>
          <w:szCs w:val="36"/>
          <w:rtl w:val="true"/>
        </w:rPr>
        <w:t>ن</w:t>
      </w:r>
      <w:r>
        <w:rPr>
          <w:sz w:val="24"/>
          <w:sz w:val="24"/>
          <w:szCs w:val="36"/>
          <w:rtl w:val="true"/>
        </w:rPr>
        <w:t>ه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هم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اريخ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ا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أصي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ثب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ش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نا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او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ط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ضو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ش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و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نا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حك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الخات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م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وص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ص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م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هي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خ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لح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كت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د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س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خ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ل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قب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ا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س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صا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ل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ي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صا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تاج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د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د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ض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صا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ح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ا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سط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ل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اس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واء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الت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راب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جتم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س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ث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ص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ع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را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هو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نش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ر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ك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ن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او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ي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ا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تر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ي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دل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تر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ف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ا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خ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لون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لوء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ه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جوز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ت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</w:t>
      </w:r>
      <w:r>
        <w:rPr>
          <w:sz w:val="24"/>
          <w:sz w:val="24"/>
          <w:szCs w:val="36"/>
          <w:rtl w:val="true"/>
        </w:rPr>
        <w:t>ن</w:t>
      </w:r>
      <w:r>
        <w:rPr>
          <w:sz w:val="24"/>
          <w:sz w:val="24"/>
          <w:szCs w:val="36"/>
          <w:rtl w:val="true"/>
        </w:rPr>
        <w:t>عليفييه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تر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او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ز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تخ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س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تر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جو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يلي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كليم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در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حي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سيم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موئ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نجلي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أوتوليلينتال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أوكت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نوت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لبرو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رف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يت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ق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طي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طا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غ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عو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ا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تر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ز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ز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03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طو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صب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ك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ن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ير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س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27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ولن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س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19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ي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ب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س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23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ركان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كييف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b/>
          <w:bCs/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ا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ظ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تب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ع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ه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عاو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يد</w:t>
      </w:r>
      <w:r>
        <w:rPr>
          <w:sz w:val="24"/>
          <w:sz w:val="24"/>
          <w:szCs w:val="36"/>
          <w:rtl w:val="true"/>
        </w:rPr>
        <w:t>ب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د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رك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صطل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تب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صي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ج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عاق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خ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اح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عق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ف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ا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ف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تكيي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تر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إذ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ذعان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</w:t>
      </w:r>
      <w:r>
        <w:rPr>
          <w:sz w:val="24"/>
          <w:sz w:val="24"/>
          <w:szCs w:val="36"/>
          <w:rtl w:val="true"/>
        </w:rPr>
        <w:t>م</w:t>
      </w:r>
      <w:r>
        <w:rPr>
          <w:sz w:val="24"/>
          <w:sz w:val="24"/>
          <w:szCs w:val="36"/>
          <w:rtl w:val="true"/>
        </w:rPr>
        <w:t>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قش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ف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ائ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ذ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وص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ذ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</w:t>
      </w:r>
      <w:r>
        <w:rPr>
          <w:sz w:val="24"/>
          <w:sz w:val="24"/>
          <w:szCs w:val="36"/>
          <w:rtl w:val="true"/>
        </w:rPr>
        <w:t>إ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ط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تأص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حث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تأص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عر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الموق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2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تو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29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م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تب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ي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لاهاي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55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م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جوا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خا</w:t>
      </w:r>
      <w:r>
        <w:rPr>
          <w:sz w:val="24"/>
          <w:sz w:val="24"/>
          <w:szCs w:val="36"/>
          <w:rtl w:val="true"/>
        </w:rPr>
        <w:t>دا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متعل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ل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ت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جوا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م</w:t>
      </w:r>
      <w:r>
        <w:rPr>
          <w:sz w:val="24"/>
          <w:sz w:val="24"/>
          <w:szCs w:val="36"/>
          <w:rtl w:val="true"/>
        </w:rPr>
        <w:t>الا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مع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لاهاي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مونتري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)) </w:t>
      </w:r>
      <w:r>
        <w:rPr>
          <w:sz w:val="24"/>
          <w:sz w:val="24"/>
          <w:szCs w:val="36"/>
          <w:rtl w:val="true"/>
        </w:rPr>
        <w:t>ل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75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مونتري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) ) </w:t>
      </w:r>
      <w:r>
        <w:rPr>
          <w:sz w:val="24"/>
          <w:sz w:val="24"/>
          <w:szCs w:val="36"/>
          <w:rtl w:val="true"/>
        </w:rPr>
        <w:t>ل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75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مونتري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99</w:t>
      </w:r>
      <w:r>
        <w:rPr>
          <w:sz w:val="24"/>
          <w:sz w:val="24"/>
          <w:szCs w:val="36"/>
          <w:rtl w:val="true"/>
        </w:rPr>
        <w:t>م</w:t>
      </w:r>
      <w:r>
        <w:rPr>
          <w:sz w:val="24"/>
          <w:szCs w:val="36"/>
          <w:rtl w:val="true"/>
        </w:rPr>
        <w:t>) 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ل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ل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ل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ط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ب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>) 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س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تطر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قا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قا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فه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</w:t>
      </w:r>
      <w:r>
        <w:rPr>
          <w:sz w:val="24"/>
          <w:sz w:val="24"/>
          <w:szCs w:val="36"/>
          <w:rtl w:val="true"/>
        </w:rPr>
        <w:t>ن</w:t>
      </w:r>
      <w:r>
        <w:rPr>
          <w:sz w:val="24"/>
          <w:sz w:val="24"/>
          <w:szCs w:val="36"/>
          <w:rtl w:val="true"/>
        </w:rPr>
        <w:t>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ط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ب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خ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جر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إ</w:t>
      </w:r>
      <w:r>
        <w:rPr>
          <w:sz w:val="24"/>
          <w:sz w:val="24"/>
          <w:szCs w:val="36"/>
          <w:rtl w:val="true"/>
        </w:rPr>
        <w:t>تفاق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ب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وا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لإ</w:t>
      </w:r>
      <w:r>
        <w:rPr>
          <w:sz w:val="24"/>
          <w:sz w:val="24"/>
          <w:szCs w:val="36"/>
          <w:rtl w:val="true"/>
        </w:rPr>
        <w:t>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عد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ته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عاه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الف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راع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خ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ل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ا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وعي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إثب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با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ث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ث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خ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ذ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ن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>) 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ث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 w:val="24"/>
          <w:szCs w:val="36"/>
          <w:rtl w:val="true"/>
        </w:rPr>
        <w:t>عتب</w:t>
      </w:r>
      <w:r>
        <w:rPr>
          <w:sz w:val="24"/>
          <w:sz w:val="24"/>
          <w:szCs w:val="36"/>
          <w:rtl w:val="true"/>
        </w:rPr>
        <w:t>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ث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را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ر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ب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التزا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التزا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شئ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شخاص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حث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تزا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لب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ا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خ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ا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ت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ل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اف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قد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د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و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د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ز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جر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</w:t>
      </w:r>
      <w:r>
        <w:rPr>
          <w:sz w:val="24"/>
          <w:sz w:val="24"/>
          <w:szCs w:val="36"/>
          <w:rtl w:val="true"/>
        </w:rPr>
        <w:t>إ</w:t>
      </w:r>
      <w:r>
        <w:rPr>
          <w:sz w:val="24"/>
          <w:sz w:val="24"/>
          <w:szCs w:val="36"/>
          <w:rtl w:val="true"/>
        </w:rPr>
        <w:t>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ق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لإ</w:t>
      </w:r>
      <w:r>
        <w:rPr>
          <w:sz w:val="24"/>
          <w:sz w:val="24"/>
          <w:szCs w:val="36"/>
          <w:rtl w:val="true"/>
        </w:rPr>
        <w:t>ا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ر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ت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ز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تزا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اك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ا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إ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حت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لي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لي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لر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راء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ل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حض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جراء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حاف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لت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لي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ذ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ئي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ت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ض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طر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ضا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لي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لي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طر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sz w:val="24"/>
          <w:sz w:val="24"/>
          <w:szCs w:val="36"/>
          <w:rtl w:val="true"/>
        </w:rPr>
        <w:t>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ا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نعق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تج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ا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ذ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التزا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شئ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ضائ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ت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تزا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رس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ر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لإ</w:t>
      </w:r>
      <w:r>
        <w:rPr>
          <w:sz w:val="24"/>
          <w:sz w:val="24"/>
          <w:szCs w:val="36"/>
          <w:rtl w:val="true"/>
        </w:rPr>
        <w:t>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لإ</w:t>
      </w:r>
      <w:r>
        <w:rPr>
          <w:sz w:val="24"/>
          <w:sz w:val="24"/>
          <w:szCs w:val="36"/>
          <w:rtl w:val="true"/>
        </w:rPr>
        <w:t>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لإ</w:t>
      </w:r>
      <w:r>
        <w:rPr>
          <w:sz w:val="24"/>
          <w:sz w:val="24"/>
          <w:szCs w:val="36"/>
          <w:rtl w:val="true"/>
        </w:rPr>
        <w:t>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س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تح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ز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لإ</w:t>
      </w:r>
      <w:r>
        <w:rPr>
          <w:sz w:val="24"/>
          <w:sz w:val="24"/>
          <w:szCs w:val="36"/>
          <w:rtl w:val="true"/>
        </w:rPr>
        <w:t>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 w:val="24"/>
          <w:szCs w:val="36"/>
          <w:rtl w:val="true"/>
        </w:rPr>
        <w:t>تم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س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ز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حر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موق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زا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رس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ل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ج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ت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ك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ز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سلي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تزا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ح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ا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ح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ت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متها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ا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تج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ا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ل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ا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حاف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ل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ح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ا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رتي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تب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راب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ا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ج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سح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ب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لي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ك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اد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 w:val="24"/>
          <w:szCs w:val="36"/>
          <w:rtl w:val="true"/>
        </w:rPr>
        <w:t>د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زام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ر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ح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رس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خامس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لإ</w:t>
      </w:r>
      <w:r>
        <w:rPr>
          <w:sz w:val="24"/>
          <w:sz w:val="24"/>
          <w:szCs w:val="36"/>
          <w:rtl w:val="true"/>
        </w:rPr>
        <w:t>لت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س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ر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تعا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موق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زا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س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كا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يفيت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ت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اف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</w:t>
      </w:r>
      <w:r>
        <w:rPr>
          <w:sz w:val="24"/>
          <w:sz w:val="24"/>
          <w:szCs w:val="36"/>
          <w:rtl w:val="true"/>
        </w:rPr>
        <w:t>س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و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س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ل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ام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صر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ثن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لكي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ب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ه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اد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موق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صر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ثن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طلا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ئ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لك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ينئذ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لك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ب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ج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ب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ر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ب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مسئ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نطا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ك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با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ي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طر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ت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يل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أ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عا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اح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ش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أ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ل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ل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قار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ز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ر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ع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ي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ضر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د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ذ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ح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ت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ز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ب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ز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روط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وا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با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ت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ه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د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ش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عد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ض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عد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ضائ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أمت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عق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ط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ي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ج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ق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ة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ر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ق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ك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هل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ضي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ا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ه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ح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س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عق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و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ج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م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ج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م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ي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أخ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ق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د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ن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د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ن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ر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ق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ا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ع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ن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في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دو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م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ال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ا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ذ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ضا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ت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ضر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روط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م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ت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و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ؤ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وضوع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حث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إعف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تخفي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شت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لب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إع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خف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ع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ف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ث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آث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ع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فيف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صي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ع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في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جوزالإع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في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ص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ع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ف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ع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جو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ق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ؤ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لك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ث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دا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از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ف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خاذ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دا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از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ف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ث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ضر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ل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ا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هز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شئ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واد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ت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تأص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واد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شت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أ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و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ط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روما</w:t>
      </w:r>
      <w:r>
        <w:rPr>
          <w:sz w:val="24"/>
          <w:szCs w:val="36"/>
          <w:rtl w:val="true"/>
        </w:rPr>
        <w:t xml:space="preserve">) 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ضر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أ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و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و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م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فس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ض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ؤ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قار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و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ائز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ائ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ضر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لح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غ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ق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روما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ق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ي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ط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تو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ط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روط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ضر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تج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حل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ت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ت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د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ص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اصطد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طائ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صط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س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ط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صط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س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ط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ط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د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ام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تصاد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ظ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مونتريال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صا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ا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مونتريال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ا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ا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ر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ظ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ي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عت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زو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اد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إث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ي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إث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ي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ز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ضطرا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ت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ضر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ح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ب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عو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عوي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دعو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عوي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تكل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ن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ت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ي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ضر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جو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ف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زاع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شرو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جو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طرا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عو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عو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نت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د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ث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ضر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ر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ح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سقوط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عو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ك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لب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ق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ضر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سق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عت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ق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ل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ض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قا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عوي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ه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تمه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ظ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ح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قص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تعوي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ك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طلب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حد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ص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ارسو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تعديل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جاوز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تعوي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ما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ان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از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ن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و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غ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بي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ؤ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ص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عوي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ي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تف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ن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ترلي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ز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ن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ترلي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ي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88" w:leader="none"/>
        </w:tabs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وض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ر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ض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ث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ثل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قار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ي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ت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س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ب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و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4"/>
          <w:sz w:val="24"/>
          <w:szCs w:val="36"/>
          <w:rtl w:val="true"/>
        </w:rPr>
        <w:t>الخات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ص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درج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روعاٍ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هيد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خ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فها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ا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آ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آ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ع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ختر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را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ه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صي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وضوع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حمد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آخ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4:06:00Z</dcterms:created>
  <dc:creator>بسم الله</dc:creator>
  <dc:description/>
  <dc:language>en-US</dc:language>
  <cp:lastModifiedBy>compaq</cp:lastModifiedBy>
  <dcterms:modified xsi:type="dcterms:W3CDTF">2003-06-10T11:46:00Z</dcterms:modified>
  <cp:revision>63</cp:revision>
  <dc:subject/>
  <dc:title/>
</cp:coreProperties>
</file>