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142" w:right="0" w:hanging="0"/>
        <w:jc w:val="center"/>
        <w:rPr/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ـ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tl w:val="true"/>
        </w:rPr>
        <w:t>ئ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3"/>
        <w:ind w:left="423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رف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423" w:right="0" w:hanging="0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3"/>
        <w:ind w:left="423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ط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را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423" w:right="0" w:hanging="0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3"/>
        <w:ind w:left="423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423" w:right="0" w:hanging="0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3"/>
        <w:ind w:left="423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ق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sectPr>
      <w:type w:val="nextPage"/>
      <w:pgSz w:w="11906" w:h="16838"/>
      <w:pgMar w:left="1418" w:right="1985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2:00Z</dcterms:created>
  <dc:creator>بسم الله</dc:creator>
  <dc:description/>
  <dc:language>en-US</dc:language>
  <cp:lastModifiedBy>**</cp:lastModifiedBy>
  <cp:lastPrinted>2003-05-17T13:37:00Z</cp:lastPrinted>
  <dcterms:modified xsi:type="dcterms:W3CDTF">2004-01-04T15:47:00Z</dcterms:modified>
  <cp:revision>10</cp:revision>
  <dc:subject/>
  <dc:title>بسم الله الرحمن الرحيم </dc:title>
</cp:coreProperties>
</file>