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spacing w:before="0" w:after="60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120" w:after="120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طا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 xml:space="preserve">وتقسيم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spacing w:before="0" w:after="12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بي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before="0" w:after="12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ضرا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دن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before="0" w:after="12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ضائ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أمت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spacing w:before="0" w:after="12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أ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12:00Z</dcterms:created>
  <dc:creator>بسم الله</dc:creator>
  <dc:description/>
  <dc:language>en-US</dc:language>
  <cp:lastModifiedBy>compaq</cp:lastModifiedBy>
  <cp:lastPrinted>2003-05-29T11:09:00Z</cp:lastPrinted>
  <dcterms:modified xsi:type="dcterms:W3CDTF">2003-05-29T08:11:00Z</dcterms:modified>
  <cp:revision>10</cp:revision>
  <dc:subject/>
  <dc:title>بسم الله الرحمن الرحيم </dc:title>
</cp:coreProperties>
</file>