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sz w:val="58"/>
          <w:szCs w:val="40"/>
          <w:lang w:val="en-US" w:eastAsia="en-US"/>
        </w:rPr>
      </w:pPr>
      <w:r>
        <w:rPr>
          <w:rFonts w:cs="AL-Mateen"/>
          <w:sz w:val="58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894205</wp:posOffset>
                </wp:positionH>
                <wp:positionV relativeFrom="paragraph">
                  <wp:posOffset>-548640</wp:posOffset>
                </wp:positionV>
                <wp:extent cx="58293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15pt;margin-top:-43.2pt;width:458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sz w:val="58"/>
          <w:szCs w:val="40"/>
          <w:lang w:val="en-US" w:eastAsia="en-US"/>
        </w:rPr>
      </w:pPr>
      <w:r>
        <w:rPr>
          <w:rFonts w:cs="AL-Mateen"/>
          <w:sz w:val="58"/>
          <w:szCs w:val="40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sz w:val="58"/>
          <w:szCs w:val="40"/>
          <w:lang w:val="en-US" w:eastAsia="en-US"/>
        </w:rPr>
      </w:pPr>
      <w:r>
        <w:rPr>
          <w:rFonts w:cs="AL-Mateen"/>
          <w:sz w:val="58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2351405</wp:posOffset>
                </wp:positionH>
                <wp:positionV relativeFrom="paragraph">
                  <wp:posOffset>-1905</wp:posOffset>
                </wp:positionV>
                <wp:extent cx="4800600" cy="6400800"/>
                <wp:effectExtent l="10160" t="9525" r="73660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400800"/>
                        </a:xfrm>
                        <a:custGeom>
                          <a:avLst/>
                          <a:gdLst>
                            <a:gd name="textAreaLeft" fmla="*/ 79920 w 2721600"/>
                            <a:gd name="textAreaRight" fmla="*/ 2641680 w 2721600"/>
                            <a:gd name="textAreaTop" fmla="*/ 79920 h 3628800"/>
                            <a:gd name="textAreaBottom" fmla="*/ 354888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2172" y="0"/>
                              </a:moveTo>
                              <a:arcTo wR="2172" hR="2172" stAng="16200000" swAng="-5400000"/>
                              <a:lnTo>
                                <a:pt x="0" y="26627"/>
                              </a:lnTo>
                              <a:arcTo wR="2172" hR="2172" stAng="10800000" swAng="-5400000"/>
                              <a:lnTo>
                                <a:pt x="19428" y="28799"/>
                              </a:lnTo>
                              <a:arcTo wR="2172" hR="2172" stAng="5400000" swAng="-5400000"/>
                              <a:lnTo>
                                <a:pt x="21600" y="2172"/>
                              </a:lnTo>
                              <a:arcTo wR="2172" hR="217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0"/>
                                <w:cap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15pt;margin-top:-0.15pt;width:377.95pt;height:50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0"/>
                          <w:cap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ّ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Heading4"/>
        <w:ind w:left="0" w:right="0" w:hanging="0"/>
        <w:jc w:val="center"/>
        <w:rPr>
          <w:rFonts w:cs="AL-Mateen"/>
          <w:sz w:val="58"/>
          <w:szCs w:val="40"/>
          <w:lang w:val="en-US" w:eastAsia="en-US"/>
        </w:rPr>
      </w:pPr>
      <w:r>
        <w:rPr>
          <w:rFonts w:cs="AL-Mateen"/>
          <w:sz w:val="58"/>
          <w:szCs w:val="40"/>
          <w:rtl w:val="true"/>
          <w:lang w:val="en-US" w:eastAsia="en-US"/>
        </w:rPr>
      </w:r>
    </w:p>
    <w:p>
      <w:pPr>
        <w:pStyle w:val="Heading4"/>
        <w:ind w:left="0" w:right="0" w:hanging="0"/>
        <w:jc w:val="center"/>
        <w:rPr/>
      </w:pPr>
      <w:r>
        <w:rPr>
          <w:sz w:val="72"/>
          <w:sz w:val="72"/>
          <w:szCs w:val="70"/>
          <w:rtl w:val="true"/>
        </w:rPr>
        <w:t>الفهـارس</w:t>
      </w:r>
    </w:p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ohanad Bold"/>
          <w:sz w:val="30"/>
          <w:szCs w:val="32"/>
          <w:lang w:val="en-US" w:eastAsia="en-US"/>
        </w:rPr>
      </w:pP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فهر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آيات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ohanad Bold"/>
          <w:sz w:val="32"/>
          <w:szCs w:val="34"/>
          <w:lang w:val="en-US" w:eastAsia="en-US"/>
        </w:rPr>
      </w:pP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فهر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ohanad Bold"/>
          <w:sz w:val="32"/>
          <w:szCs w:val="34"/>
          <w:lang w:val="en-US" w:eastAsia="en-US"/>
        </w:rPr>
      </w:pP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فهر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آثا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فهر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أعلا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ohanad Bold"/>
          <w:sz w:val="32"/>
          <w:szCs w:val="34"/>
          <w:lang w:val="en-US" w:eastAsia="en-US"/>
        </w:rPr>
      </w:pP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فهر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ألفاظ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لغوي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ohanad Bold"/>
          <w:sz w:val="32"/>
          <w:szCs w:val="34"/>
          <w:lang w:val="en-US" w:eastAsia="en-US"/>
        </w:rPr>
      </w:pP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فهر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والمراج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Rateb lotusb22"/>
          <w:sz w:val="30"/>
          <w:szCs w:val="32"/>
          <w:lang w:val="en-US" w:eastAsia="en-US"/>
        </w:rPr>
      </w:pP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فهر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 Bold"/>
          <w:sz w:val="42"/>
          <w:sz w:val="42"/>
          <w:szCs w:val="40"/>
          <w:rtl w:val="true"/>
          <w:lang w:val="en-US" w:eastAsia="en-US"/>
        </w:rPr>
        <w:t>الموضوعات</w:t>
      </w:r>
    </w:p>
    <w:p>
      <w:pPr>
        <w:pStyle w:val="Normal"/>
        <w:widowControl w:val="false"/>
        <w:numPr>
          <w:ilvl w:val="0"/>
          <w:numId w:val="0"/>
        </w:numPr>
        <w:spacing w:before="60" w:after="40"/>
        <w:ind w:left="0" w:right="0" w:hanging="0"/>
        <w:jc w:val="center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894205</wp:posOffset>
                </wp:positionH>
                <wp:positionV relativeFrom="paragraph">
                  <wp:posOffset>3829685</wp:posOffset>
                </wp:positionV>
                <wp:extent cx="58293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15pt;margin-top:301.55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894205</wp:posOffset>
                </wp:positionH>
                <wp:positionV relativeFrom="paragraph">
                  <wp:posOffset>2750185</wp:posOffset>
                </wp:positionV>
                <wp:extent cx="58293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15pt;margin-top:216.55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pacing w:before="60" w:after="40"/>
        <w:ind w:left="0" w:right="0" w:hanging="0"/>
        <w:jc w:val="center"/>
        <w:rPr/>
      </w:pPr>
      <w:r>
        <w:rPr>
          <w:rFonts w:cs="AL-Mateen"/>
          <w:rtl w:val="true"/>
        </w:rPr>
        <w:t xml:space="preserve">فهرس </w:t>
      </w:r>
      <w:r>
        <w:rPr>
          <w:rtl w:val="true"/>
        </w:rPr>
        <w:t>الآيـــات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03"/>
        <w:gridCol w:w="578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32"/>
                <w:rtl w:val="true"/>
                <w:lang w:val="en-US" w:eastAsia="en-US"/>
              </w:rPr>
              <w:t>رقمها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آية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فاتحة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4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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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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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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>
          <w:trHeight w:val="8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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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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بقرة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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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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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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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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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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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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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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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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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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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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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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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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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>
          <w:trHeight w:val="1277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9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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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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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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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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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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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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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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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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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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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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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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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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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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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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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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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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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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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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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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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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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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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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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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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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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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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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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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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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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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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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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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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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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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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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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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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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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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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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عمران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26"/>
                <w:rtl w:val="true"/>
                <w:lang w:val="en-US" w:eastAsia="en-US"/>
              </w:rPr>
              <w:t>+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و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ديت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د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ة</w:t>
            </w:r>
            <w:r>
              <w:rPr>
                <w:rFonts w:cs="Rateb lotusb22"/>
                <w:sz w:val="24"/>
                <w:szCs w:val="26"/>
                <w:rtl w:val="true"/>
                <w:lang w:val="en-US" w:eastAsia="en-US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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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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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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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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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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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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6"/>
                <w:szCs w:val="28"/>
                <w:rtl w:val="true"/>
              </w:rPr>
              <w:t>+</w:t>
            </w:r>
            <w:r>
              <w:rPr>
                <w:rFonts w:cs="Rateb lotusb22"/>
                <w:szCs w:val="32"/>
                <w:rtl w:val="true"/>
              </w:rPr>
              <w:t>والذ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فعل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فاحش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ظلم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أنفس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ذك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فاستغف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لذنوب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...</w:t>
            </w:r>
            <w:r>
              <w:rPr>
                <w:rFonts w:cs="Rateb lotusb22"/>
                <w:sz w:val="26"/>
                <w:szCs w:val="28"/>
                <w:rtl w:val="true"/>
              </w:rPr>
              <w:t xml:space="preserve"> 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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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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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 xml:space="preserve">.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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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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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9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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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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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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نساء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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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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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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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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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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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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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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مائدة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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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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Cs w:val="32"/>
                <w:rtl w:val="true"/>
              </w:rPr>
              <w:t>+</w:t>
            </w:r>
            <w:r>
              <w:rPr>
                <w:rFonts w:cs="Rateb lotusb22"/>
                <w:szCs w:val="32"/>
                <w:rtl w:val="true"/>
              </w:rPr>
              <w:t>وَلَكِ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يُرِيْد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لِيُطَهِّرَكُمْ</w:t>
            </w:r>
            <w:r>
              <w:rPr>
                <w:rFonts w:cs="Rateb lotusb2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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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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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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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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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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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أنعا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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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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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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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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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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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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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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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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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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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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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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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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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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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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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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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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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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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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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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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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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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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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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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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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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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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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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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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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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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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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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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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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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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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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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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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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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توبة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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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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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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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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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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5"/>
                <w:szCs w:val="25"/>
                <w:lang w:val="en-US" w:eastAsia="en-US"/>
              </w:rPr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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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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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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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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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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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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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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...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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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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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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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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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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...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يونس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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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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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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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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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6"/>
              </w:rPr>
              <w:t xml:space="preserve">.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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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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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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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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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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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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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هود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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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4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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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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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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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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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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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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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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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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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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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رعد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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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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إبراهيــ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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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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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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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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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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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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</w:t>
            </w:r>
            <w:r>
              <w:rPr>
                <w:rFonts w:eastAsia="Msh Quraan1" w:cs="Msh Quraan1" w:ascii="Msh Quraan1" w:hAnsi="Msh Quraan1"/>
                <w:b/>
                <w:bCs/>
                <w:sz w:val="12"/>
                <w:szCs w:val="1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حجــ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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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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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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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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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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نحل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Rateb lotusb22"/>
                <w:szCs w:val="32"/>
                <w:rtl w:val="true"/>
              </w:rPr>
              <w:t>+</w:t>
            </w:r>
            <w:r>
              <w:rPr>
                <w:rFonts w:cs="Rateb lotusb22"/>
                <w:szCs w:val="32"/>
                <w:rtl w:val="true"/>
              </w:rPr>
              <w:t>ف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قرأ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فاستع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ب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الشيط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الرجيم</w:t>
            </w:r>
            <w:r>
              <w:rPr>
                <w:rFonts w:cs="Rateb lotusb2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إسراء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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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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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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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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0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both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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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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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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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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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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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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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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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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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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كهف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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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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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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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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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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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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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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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طــه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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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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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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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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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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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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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6"/>
                <w:szCs w:val="26"/>
              </w:rPr>
            </w:pPr>
            <w:r>
              <w:rPr>
                <w:rFonts w:cs="Rateb lotusb22" w:ascii="Msh Quraan1" w:hAnsi="Msh Quraan1"/>
                <w:sz w:val="26"/>
                <w:szCs w:val="26"/>
                <w:rtl w:val="true"/>
              </w:rPr>
              <w:t>+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فنادى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الظلمات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إله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أنت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سبحانك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إني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كنت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Msh Quraan1" w:hAnsi="Msh Quraan1" w:eastAsia="Msh Quraan1" w:cs="Msh Quraan1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h Quraan1" w:hAnsi="Msh Quraan1" w:cs="Rateb lotusb22"/>
                <w:sz w:val="26"/>
                <w:sz w:val="26"/>
                <w:szCs w:val="26"/>
                <w:rtl w:val="true"/>
              </w:rPr>
              <w:t>الظالمين</w:t>
            </w:r>
            <w:r>
              <w:rPr>
                <w:rFonts w:cs="Rateb lotusb22" w:ascii="Msh Quraan1" w:hAnsi="Msh Quraan1"/>
                <w:sz w:val="26"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6"/>
                <w:szCs w:val="26"/>
              </w:rPr>
            </w:pPr>
            <w:r>
              <w:rPr>
                <w:rFonts w:cs="Rateb lotusb22"/>
                <w:szCs w:val="32"/>
                <w:rtl w:val="true"/>
              </w:rPr>
              <w:t>+</w:t>
            </w:r>
            <w:r>
              <w:rPr>
                <w:rFonts w:cs="Rateb lotusb22"/>
                <w:szCs w:val="32"/>
                <w:rtl w:val="true"/>
              </w:rPr>
              <w:t>وك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ننج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المؤمنين</w:t>
            </w:r>
            <w:r>
              <w:rPr>
                <w:rFonts w:cs="Rateb lotusb2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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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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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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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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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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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حج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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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مؤمنون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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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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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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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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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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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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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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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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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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نو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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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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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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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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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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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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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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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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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1"/>
                <w:szCs w:val="23"/>
              </w:rPr>
              <w:t>..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فرقان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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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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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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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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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شعراء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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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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نمل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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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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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قصص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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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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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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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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عنكبوت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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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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رو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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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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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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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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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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أحزاب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Rateb lotusb22"/>
                <w:sz w:val="24"/>
                <w:szCs w:val="26"/>
                <w:rtl w:val="true"/>
              </w:rPr>
              <w:t>+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لقد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لكم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أسوة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2"/>
                <w:rtl w:val="true"/>
              </w:rPr>
              <w:t>حسنة</w:t>
            </w:r>
            <w:r>
              <w:rPr>
                <w:rFonts w:cs="Rateb lotusb22"/>
                <w:sz w:val="34"/>
                <w:szCs w:val="32"/>
                <w:rtl w:val="true"/>
              </w:rPr>
              <w:t>..</w:t>
            </w:r>
            <w:r>
              <w:rPr>
                <w:rFonts w:cs="Rateb lotusb22"/>
                <w:sz w:val="24"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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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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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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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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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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فاط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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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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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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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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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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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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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صافات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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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ص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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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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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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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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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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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زم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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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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غاف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4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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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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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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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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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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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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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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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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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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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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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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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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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شورى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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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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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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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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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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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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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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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زخرف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-14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Rateb lotusb22"/>
                <w:sz w:val="26"/>
                <w:szCs w:val="28"/>
                <w:rtl w:val="true"/>
              </w:rPr>
              <w:t>+</w:t>
            </w:r>
            <w:r>
              <w:rPr>
                <w:rFonts w:cs="Rateb lotusb22"/>
                <w:szCs w:val="32"/>
                <w:rtl w:val="true"/>
              </w:rPr>
              <w:t>سبح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س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ل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ك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مقر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...</w:t>
            </w:r>
            <w:r>
              <w:rPr>
                <w:rFonts w:cs="Rateb lotusb22"/>
                <w:sz w:val="30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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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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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حجرات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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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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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ق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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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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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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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ذاريات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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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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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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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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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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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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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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قم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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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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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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واقعة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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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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حش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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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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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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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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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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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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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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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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تغابن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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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تحري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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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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معارج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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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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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نوح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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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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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.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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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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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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جن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4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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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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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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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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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6"/>
              </w:rPr>
              <w:t xml:space="preserve">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إنسان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both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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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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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انشقاق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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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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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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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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أعلى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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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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شرح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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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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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علق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Rateb lotusb22"/>
                <w:sz w:val="23"/>
                <w:szCs w:val="25"/>
                <w:rtl w:val="true"/>
              </w:rPr>
              <w:t>+</w:t>
            </w:r>
            <w:r>
              <w:rPr>
                <w:rFonts w:cs="Rateb lotusb22"/>
                <w:sz w:val="31"/>
                <w:sz w:val="31"/>
                <w:szCs w:val="31"/>
                <w:rtl w:val="true"/>
              </w:rPr>
              <w:t>واسجد</w:t>
            </w:r>
            <w:r>
              <w:rPr>
                <w:rFonts w:cs="Times New Roman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Rateb lotusb22"/>
                <w:sz w:val="31"/>
                <w:sz w:val="31"/>
                <w:szCs w:val="31"/>
                <w:rtl w:val="true"/>
              </w:rPr>
              <w:t>وأقترب</w:t>
            </w:r>
            <w:r>
              <w:rPr>
                <w:rFonts w:cs="Rateb lotusb22"/>
                <w:sz w:val="23"/>
                <w:szCs w:val="25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قد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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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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.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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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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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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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4"/>
                <w:rtl w:val="true"/>
                <w:lang w:val="en-US" w:eastAsia="en-US"/>
              </w:rPr>
              <w:t>النصر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</w:t>
            </w:r>
          </w:p>
        </w:tc>
        <w:tc>
          <w:tcPr>
            <w:tcW w:w="5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Rateb lotusb22"/>
                <w:szCs w:val="32"/>
                <w:rtl w:val="true"/>
              </w:rPr>
              <w:t>+</w:t>
            </w:r>
            <w:r>
              <w:rPr>
                <w:rFonts w:cs="Rateb lotusb22"/>
                <w:szCs w:val="32"/>
                <w:rtl w:val="true"/>
              </w:rPr>
              <w:t>فسب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ب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ر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واستغف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إ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توابا</w:t>
            </w:r>
            <w:r>
              <w:rPr>
                <w:rFonts w:cs="Rateb lotusb2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26"/>
          <w:lang w:val="en-US" w:eastAsia="en-US"/>
        </w:rPr>
      </w:pPr>
      <w:r>
        <w:rPr>
          <w:rFonts w:cs="Rateb lotusb22"/>
          <w:sz w:val="24"/>
          <w:szCs w:val="26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40"/>
          <w:szCs w:val="38"/>
          <w:lang w:val="en-US" w:eastAsia="en-US"/>
        </w:rPr>
      </w:pPr>
      <w:r>
        <w:rPr>
          <w:rFonts w:cs="Rateb lotusb22"/>
          <w:sz w:val="40"/>
          <w:szCs w:val="38"/>
          <w:rtl w:val="true"/>
          <w:lang w:val="en-US" w:eastAsia="en-US"/>
        </w:rPr>
        <w:t>******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sz w:val="38"/>
          <w:szCs w:val="40"/>
          <w:lang w:val="en-US" w:eastAsia="en-US"/>
        </w:rPr>
      </w:pPr>
      <w:r>
        <w:rPr>
          <w:rFonts w:cs="AL-Mateen"/>
          <w:sz w:val="38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2"/>
          <w:szCs w:val="44"/>
          <w:lang w:val="en-US" w:eastAsia="en-US"/>
        </w:rPr>
      </w:pPr>
      <w:r>
        <w:rPr>
          <w:rFonts w:cs="AL-Mateen"/>
          <w:b/>
          <w:b/>
          <w:bCs/>
          <w:sz w:val="42"/>
          <w:sz w:val="42"/>
          <w:szCs w:val="44"/>
          <w:rtl w:val="true"/>
          <w:lang w:val="en-US" w:eastAsia="en-US"/>
        </w:rPr>
        <w:t>فهرس الأحاديث</w:t>
      </w:r>
    </w:p>
    <w:tbl>
      <w:tblPr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76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حديث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أ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ب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ضح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ين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ت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ظل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وضو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مع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.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ثي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ل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ت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مسلم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ب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قن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إجا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وء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صلا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تخير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و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خوان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صب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ك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س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اب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ع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رك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ت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طعت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6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منو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منو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ت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ابة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ستجي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ن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ض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ضر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و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قا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كان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ست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أ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ع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ألة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رأ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د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ج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ائ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ص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تا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ألو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بط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فك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ج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ا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أ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ض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تحم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خلص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قي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فوف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ؤصكم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شمتو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شم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يس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3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ت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7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ف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بع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عد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ليين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يس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ق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برو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قط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د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د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ستجي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د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جدو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ح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ميص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لم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ج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ج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ج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ؤ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بد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ن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قائ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مر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ائ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يام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فض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لح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ع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قب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ك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طبة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ضو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ئ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رف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مس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ط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ا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ل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كرا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ها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ر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حرم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ق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ت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حم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ستعي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ستغفر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ق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أرض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ر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فز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ش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ه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ت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يقظ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يقظ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اه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ؤل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ز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ر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زي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ش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يش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يد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ئ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بر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ق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ي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عد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فق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ر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د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افق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ك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حط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عم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كسف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ائ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رك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صا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و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فظ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ج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س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ر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ق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آيت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ا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ج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ائ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واف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ر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لائك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لم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لائك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يا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وف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ط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ك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ثاؤ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ؤ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و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ضعفت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ينا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شتر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ش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ف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تسق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ش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صو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مل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ح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ب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ضجع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جا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ر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ب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ب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تو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و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ف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نس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ب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ه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ت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اخ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ل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مؤمن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تو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جا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ا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ا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دي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و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و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ر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مع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ضحي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وا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ثن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ل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د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م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ص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ف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هت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ع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اخ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م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رج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ق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و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د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زين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وس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بز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ر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س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يب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ب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زي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3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ط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ت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ت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دخلت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حر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ح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ك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رض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فح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خ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رف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ن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د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قطيف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و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هد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ث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كل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ا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ثلاث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و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ا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ت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ائ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أ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رك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ت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ج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ف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ث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ان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ج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5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ط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أ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دم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ح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ذ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ذ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افا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ل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ي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ز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داء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ف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يمن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خ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ق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حبا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ند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س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أ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خل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في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اد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ط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خ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ي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ظل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ر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جو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ذ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إ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ركها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ر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إصبع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مو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غ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مر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ز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ي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ذك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ي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ز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قص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عصي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رف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عط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ثنت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ور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د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ع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د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الدي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ؤمن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بط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ف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ألو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ور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ضله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سع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ا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ريض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أت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بغو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ؤوك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0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استغفار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ش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از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كا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ت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فج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و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حرف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هي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ته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ع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ي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نيئا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ط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امكم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ف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ذ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ع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و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كل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ع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ه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ش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هم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ف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لف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ذ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ط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ه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غ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ا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صير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ف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ئ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لتمسو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مس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ب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بع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فزع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و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دع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و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ظ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ا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عظ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و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توح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نطل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أم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لق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ش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ق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فظ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ئ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س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ختلف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رك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افق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ق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معن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را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ل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ل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ي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ي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ته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ط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حم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ث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خ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و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ند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له؟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تا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تتاب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ه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انو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8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زواج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فس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ت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اء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ي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ار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ي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ومع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ب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يد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م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صيا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طونهم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3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اطس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تو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ير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صبع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ص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و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ك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حل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ضد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اء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د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م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ثاني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ا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قبل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ت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ق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ك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ك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قراء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ج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وا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قاب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ج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صبي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دق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تد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مأ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ط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شا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حا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قب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صواع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صف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ا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د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ف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تو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ص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ك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ير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ت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تو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د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ق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1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ف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ف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ف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صد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طو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ه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تو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ع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ف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شز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رض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س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سي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فتتحو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يان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تكبي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كذ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و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جود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وع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م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تطي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ب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رس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حد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رف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ط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عود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ف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صل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ما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د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رف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ك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؟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ك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ا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ض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زما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زام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او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ح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رو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ضائ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ط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وا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ض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وا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جع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ن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لاص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ي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يطانو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ذ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ج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ت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رح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حلق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ز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ق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غي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ئ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ع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د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طأ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ل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ي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ص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س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حي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يت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شاهد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حا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اج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وم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و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ائش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نب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ف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و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ذكر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ول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ط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ا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كف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حل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رام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ع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ذكو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صي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تع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ك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ع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صر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قت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يا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يع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توج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بي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مل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ذ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عو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ض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خط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ر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ت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يم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ب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ص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ج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س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خ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فا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ئ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ئ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ي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ف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ه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ثل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ب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ر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ا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ل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صبا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ا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ك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أوي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وا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ر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ا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ي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كف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شركو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طل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أي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زينب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س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كر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على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ا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اس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ك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س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ر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ظر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م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ر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ته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ار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ته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ا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ته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ا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م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بت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ك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شهد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سد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سدو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غ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ئتم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ئ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ا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ا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ز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د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أ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ذنا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ن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ن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تطه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س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ؤ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ز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صي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سا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ي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خ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ي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صلا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ك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ه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ج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مع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ي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ذ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ط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عم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ط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و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يوت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ت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قض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عد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لف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طا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فع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د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رو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افئو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ضطج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خفف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ر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ه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حا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حمد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ل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تص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ع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ه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د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غ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ج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ش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ا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غ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أل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ي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يض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ر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فاع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ض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ض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صا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ن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آذ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ت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وا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ق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آ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است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ي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غض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ق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نز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نا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ف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ض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ر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زب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مجزر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تخت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يت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زوروها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هـــ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صر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ضعفائك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شيء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د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يط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غ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خلاص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است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صب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جب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واية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رفعني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ح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داء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تح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حط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ط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زواج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ذريت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أ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ح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دث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لال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ؤ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خص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و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يشه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د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ستطع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كين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طن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وضأ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تم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د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سأل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فس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ادك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اط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أ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غ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وب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ب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لو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جز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ه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اع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ع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غض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ع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أمو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ن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راء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رآ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اتح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ا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قب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من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ت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ؤ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آذ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قا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إث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وج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ح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ك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ر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عدي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ل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قادي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تخ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ي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ه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فقت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ب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و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وص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مع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نص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أج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بق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م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ه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وج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ف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ق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غف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ب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ي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ي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خالط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نو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مؤمن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يا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ح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ط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و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اب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ه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يط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ف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نيا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ت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يد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  <w:r>
        <w:br w:type="page"/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sz w:val="38"/>
          <w:szCs w:val="40"/>
          <w:lang w:val="en-US" w:eastAsia="en-US"/>
        </w:rPr>
      </w:pPr>
      <w:r>
        <w:rPr>
          <w:rFonts w:cs="AL-Mateen"/>
          <w:sz w:val="38"/>
          <w:sz w:val="38"/>
          <w:szCs w:val="40"/>
          <w:rtl w:val="true"/>
          <w:lang w:val="en-US" w:eastAsia="en-US"/>
        </w:rPr>
        <w:t>فهرس</w:t>
      </w:r>
      <w:r>
        <w:rPr>
          <w:rFonts w:cs="Times New Roman"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40"/>
          <w:rtl w:val="true"/>
          <w:lang w:val="en-US" w:eastAsia="en-US"/>
        </w:rPr>
        <w:t>الآثار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"/>
          <w:szCs w:val="6"/>
          <w:lang w:val="en-US" w:eastAsia="en-US"/>
        </w:rPr>
      </w:pPr>
      <w:r>
        <w:rPr>
          <w:rFonts w:cs="AL-Mateen"/>
          <w:b/>
          <w:bCs/>
          <w:sz w:val="4"/>
          <w:szCs w:val="6"/>
          <w:rtl w:val="true"/>
          <w:lang w:val="en-US" w:eastAsia="en-US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478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32"/>
                <w:rtl w:val="true"/>
                <w:lang w:val="en-US" w:eastAsia="en-US"/>
              </w:rPr>
              <w:t>صاحب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2"/>
                <w:rtl w:val="true"/>
                <w:lang w:val="en-US" w:eastAsia="en-US"/>
              </w:rPr>
              <w:t>الأثر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حديث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ص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رك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ئ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و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الك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دع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ف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ب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ئم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غ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فك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اع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ره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و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تارك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لك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يب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ك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ز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ش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عب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كب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د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ك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ب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بعي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م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طوف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(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ندب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ذهب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دفنو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ض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ط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ن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د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دع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اء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ب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جى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ج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ؤ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ا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تمعو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نص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دون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زع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ل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هد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ع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ن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د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خت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بط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يل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ش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نفي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ح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ي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قم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أ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د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اً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اب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و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اق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ضبي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و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ا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ي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سى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ص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خي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ب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اج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سبعي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شع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ار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ج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ت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حر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ل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ي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ض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ث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كل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و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م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ج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ا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د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د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سمي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ص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سل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ا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آي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اقي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خ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ظل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ر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صبع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بض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ئ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صرف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ع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لي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ز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ز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ز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تما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وضأ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بارك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عري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رج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ف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يب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مي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بعي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ع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ط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ج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ي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ص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عب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ال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عافي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هزم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ح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فج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انو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حض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صر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لب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ل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ط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ت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ف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ص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غ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فنتمو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س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را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ف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ق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دع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وا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حذي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و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روق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ع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ع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ج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ص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مز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ت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با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حضه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و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واف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وا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ب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آ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خويف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ح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ص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س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رهو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وب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ن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ولود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ي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ص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و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ص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و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فرغ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ج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ش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ر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رأ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ه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ع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عض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تم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تذاكر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عن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ف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قولو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ب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اء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روق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أن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أ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واث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اهل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رفا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ال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قد</w:t>
            </w:r>
          </w:p>
        </w:tc>
        <w:tc>
          <w:tcPr>
            <w:tcW w:w="4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كرم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رك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آمي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ج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شري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لح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ا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نسكك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رط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رط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ط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ذخر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زق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يلك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ل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ح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ص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ذب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ذ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ف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يدو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هب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هر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ي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راً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ؤق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د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يج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ئل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مدي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صر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فاس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ق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ا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نظ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جتنب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فت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آمي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ل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نوت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ينه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لي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نا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سورتي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عوذ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</w:p>
        </w:tc>
        <w:tc>
          <w:tcPr>
            <w:tcW w:w="4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جر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  <w:r>
        <w:br w:type="page"/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2"/>
          <w:szCs w:val="44"/>
          <w:lang w:val="en-US" w:eastAsia="en-US"/>
        </w:rPr>
      </w:pPr>
      <w:r>
        <w:rPr>
          <w:rFonts w:cs="AL-Mateen"/>
          <w:b/>
          <w:b/>
          <w:bCs/>
          <w:sz w:val="42"/>
          <w:sz w:val="42"/>
          <w:szCs w:val="44"/>
          <w:rtl w:val="true"/>
          <w:lang w:val="en-US" w:eastAsia="en-US"/>
        </w:rPr>
        <w:t>فهرس الأعلام المترجم لهم</w:t>
      </w:r>
    </w:p>
    <w:tbl>
      <w:tblPr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عل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جل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9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ن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ز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1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ي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صي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و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ي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م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س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ام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ص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سحا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نب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ائغ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ح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اغ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صفه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يحا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م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ه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ا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ق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ص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شا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ند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سماعي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ع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احي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وك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ب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ص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ح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زاح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يس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رطوش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ص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حو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عر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فو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ق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هد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فى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غف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ن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ه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زي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اح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ل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كر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ق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ا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وي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ا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ص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عيب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ز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ا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يع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بي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يس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جر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ج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ر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در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افع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وز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ح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خر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ير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رو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3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ظ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ر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7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ه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شم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جلي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ه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واح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هي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التيها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4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قي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ث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ق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9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بة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ين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س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س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ق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مري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  <w:r>
        <w:br w:type="page"/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sz w:val="38"/>
          <w:szCs w:val="40"/>
          <w:lang w:val="en-US" w:eastAsia="en-US"/>
        </w:rPr>
      </w:pPr>
      <w:r>
        <w:rPr>
          <w:rFonts w:cs="AL-Mateen"/>
          <w:sz w:val="38"/>
          <w:sz w:val="38"/>
          <w:szCs w:val="40"/>
          <w:rtl w:val="true"/>
          <w:lang w:val="en-US" w:eastAsia="en-US"/>
        </w:rPr>
        <w:t>فهرس</w:t>
      </w:r>
      <w:r>
        <w:rPr>
          <w:rFonts w:cs="Times New Roman"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40"/>
          <w:rtl w:val="true"/>
          <w:lang w:val="en-US" w:eastAsia="en-US"/>
        </w:rPr>
        <w:t>الألفاظ</w:t>
      </w:r>
      <w:r>
        <w:rPr>
          <w:rFonts w:cs="Times New Roman"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40"/>
          <w:rtl w:val="true"/>
          <w:lang w:val="en-US" w:eastAsia="en-US"/>
        </w:rPr>
        <w:t>اللغوية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"/>
          <w:szCs w:val="6"/>
          <w:lang w:val="en-US" w:eastAsia="en-US"/>
        </w:rPr>
      </w:pPr>
      <w:r>
        <w:rPr>
          <w:rFonts w:cs="AL-Mateen"/>
          <w:b/>
          <w:bCs/>
          <w:sz w:val="4"/>
          <w:szCs w:val="6"/>
          <w:rtl w:val="true"/>
          <w:lang w:val="en-US" w:eastAsia="en-US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5"/>
        <w:gridCol w:w="2294"/>
        <w:gridCol w:w="229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صفح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كلم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صفح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الكلمة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خلول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ق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1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مل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دق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شع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رام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بخي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سهل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3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وث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3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ن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3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ك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7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طيم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دوة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وا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قة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5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ص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ف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5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ام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مة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ضف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حفد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لد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حق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اولد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9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عظم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9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كمة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خلع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عالة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5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بعاض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4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فاء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جاديح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7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ئر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ئاً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طبة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عاً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4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شركه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9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قاً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رة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باً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3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فية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فوس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صفح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كلم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صفح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الكلمة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صفت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طا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حاً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عسوب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1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ّن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4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هنئه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ثويب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عزية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ر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6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لها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1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عث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0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لظوا</w:t>
            </w:r>
          </w:p>
        </w:tc>
      </w:tr>
      <w:tr>
        <w:trPr/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مر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24"/>
          <w:lang w:val="en-US" w:eastAsia="en-US"/>
        </w:rPr>
      </w:pPr>
      <w:r>
        <w:rPr>
          <w:rFonts w:cs="Rateb lotusb22"/>
          <w:sz w:val="24"/>
          <w:szCs w:val="24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2"/>
          <w:lang w:val="en-US" w:eastAsia="en-US"/>
        </w:rPr>
      </w:pPr>
      <w:r>
        <w:rPr>
          <w:rFonts w:cs="Rateb lotusb22"/>
          <w:sz w:val="24"/>
          <w:szCs w:val="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</w:p>
    <w:p>
      <w:pPr>
        <w:pStyle w:val="Heading2"/>
        <w:spacing w:before="60" w:after="40"/>
        <w:ind w:left="0" w:right="0" w:hanging="0"/>
        <w:jc w:val="both"/>
        <w:rPr>
          <w:rFonts w:cs="Rateb lotusb22"/>
          <w:sz w:val="2"/>
          <w:szCs w:val="2"/>
          <w:lang w:val="en-US" w:eastAsia="en-US"/>
        </w:rPr>
      </w:pPr>
      <w:r>
        <w:rPr>
          <w:rFonts w:cs="Rateb lotusb22"/>
          <w:sz w:val="2"/>
          <w:szCs w:val="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8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9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9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en-US" w:eastAsia="en-US"/>
      </w:rPr>
      <w:t>الدعاء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أحكامه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فقهية</w:t>
    </w:r>
    <w:r>
      <w:rPr>
        <w:rFonts w:cs="Times New Roman"/>
        <w:szCs w:val="24"/>
        <w:rtl w:val="true"/>
        <w:lang w:val="en-US" w:eastAsia="en-US"/>
      </w:rPr>
      <w:t xml:space="preserve">                                                                                       </w:t>
    </w:r>
    <w:r>
      <w:rPr>
        <w:rFonts w:cs="MCS Quds S_U normal."/>
        <w:szCs w:val="24"/>
        <w:rtl w:val="true"/>
        <w:lang w:val="en-US" w:eastAsia="en-US"/>
      </w:rPr>
      <w:t>فهرس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مراجع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المصاد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40"/>
      <w:ind w:left="0" w:right="0" w:hanging="0"/>
      <w:jc w:val="center"/>
      <w:outlineLvl w:val="4"/>
    </w:pPr>
    <w:rPr>
      <w:rFonts w:cs="AL-Mateen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40"/>
      <w:ind w:left="0" w:right="0" w:hanging="0"/>
      <w:jc w:val="center"/>
      <w:outlineLvl w:val="5"/>
    </w:pPr>
    <w:rPr>
      <w:rFonts w:cs="AL-Mateen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hanging="0"/>
      <w:jc w:val="center"/>
      <w:outlineLvl w:val="6"/>
    </w:pPr>
    <w:rPr>
      <w:rFonts w:cs="AL-Mateen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40"/>
      <w:ind w:left="0" w:right="0" w:hanging="0"/>
      <w:jc w:val="center"/>
      <w:outlineLvl w:val="7"/>
    </w:pPr>
    <w:rPr>
      <w:rFonts w:cs="AL-Mateen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60" w:after="40"/>
      <w:ind w:left="0" w:right="0" w:hanging="0"/>
      <w:jc w:val="center"/>
      <w:outlineLvl w:val="8"/>
    </w:pPr>
    <w:rPr>
      <w:rFonts w:cs="AL-Mateen"/>
      <w:sz w:val="24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1:36:00Z</dcterms:created>
  <dc:creator>OPEY A.</dc:creator>
  <dc:description/>
  <dc:language>en-US</dc:language>
  <cp:lastModifiedBy>user</cp:lastModifiedBy>
  <cp:lastPrinted>2004-12-07T11:38:00Z</cp:lastPrinted>
  <dcterms:modified xsi:type="dcterms:W3CDTF">2004-12-07T08:45:00Z</dcterms:modified>
  <cp:revision>367</cp:revision>
  <dc:subject/>
  <dc:title>الخاتمة</dc:title>
</cp:coreProperties>
</file>