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40"/>
        <w:ind w:left="0" w:right="0" w:hanging="0"/>
        <w:jc w:val="center"/>
        <w:rPr>
          <w:sz w:val="56"/>
          <w:szCs w:val="38"/>
          <w:lang w:val="en-US" w:eastAsia="en-US"/>
        </w:rPr>
      </w:pPr>
      <w:r>
        <w:rPr>
          <w:rFonts w:cs="AL-Mateen"/>
          <w:sz w:val="56"/>
          <w:sz w:val="56"/>
          <w:szCs w:val="38"/>
          <w:rtl w:val="true"/>
          <w:lang w:val="en-US" w:eastAsia="en-US"/>
        </w:rPr>
        <w:t>فهرس</w:t>
      </w:r>
      <w:r>
        <w:rPr>
          <w:rFonts w:cs="Times New Roman"/>
          <w:sz w:val="56"/>
          <w:sz w:val="56"/>
          <w:szCs w:val="38"/>
          <w:rtl w:val="true"/>
          <w:lang w:val="en-US" w:eastAsia="en-US"/>
        </w:rPr>
        <w:t xml:space="preserve"> </w:t>
      </w:r>
      <w:r>
        <w:rPr>
          <w:rFonts w:cs="AL-Mateen"/>
          <w:sz w:val="56"/>
          <w:sz w:val="56"/>
          <w:szCs w:val="38"/>
          <w:rtl w:val="true"/>
          <w:lang w:val="en-US" w:eastAsia="en-US"/>
        </w:rPr>
        <w:t>المراجع</w:t>
      </w:r>
      <w:r>
        <w:rPr>
          <w:rFonts w:cs="Times New Roman"/>
          <w:sz w:val="56"/>
          <w:sz w:val="56"/>
          <w:szCs w:val="38"/>
          <w:rtl w:val="true"/>
          <w:lang w:val="en-US" w:eastAsia="en-US"/>
        </w:rPr>
        <w:t xml:space="preserve"> </w:t>
      </w:r>
      <w:r>
        <w:rPr>
          <w:rFonts w:cs="AL-Mateen"/>
          <w:sz w:val="56"/>
          <w:sz w:val="56"/>
          <w:szCs w:val="38"/>
          <w:rtl w:val="true"/>
          <w:lang w:val="en-US" w:eastAsia="en-US"/>
        </w:rPr>
        <w:t>والمصادر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54"/>
          <w:szCs w:val="36"/>
          <w:lang w:val="en-US" w:eastAsia="en-US"/>
        </w:rPr>
      </w:pPr>
      <w:r>
        <w:rPr>
          <w:b/>
          <w:bCs/>
          <w:sz w:val="54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54"/>
          <w:sz w:val="54"/>
          <w:szCs w:val="36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54"/>
          <w:sz w:val="54"/>
          <w:szCs w:val="36"/>
          <w:rtl w:val="true"/>
          <w:lang w:val="en-US" w:eastAsia="en-US"/>
        </w:rPr>
        <w:t xml:space="preserve"> </w:t>
      </w:r>
      <w:r>
        <w:rPr>
          <w:b/>
          <w:bCs/>
          <w:sz w:val="54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بدا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ض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بتدا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فوظ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عتص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م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7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5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تح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تق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بي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رتض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جز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و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ج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ي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س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قب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ج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روي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ت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ص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جما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ذ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يسابوري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د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غ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ي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ق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ج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قاف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أ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يم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خت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ت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خت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خرجا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س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هم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ض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واح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د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م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هيش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ض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200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حس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قر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ب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ع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لب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ار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ع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ؤوط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نائ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بدعه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دي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ز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صاص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اج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صو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ط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ل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م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ال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س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جست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شر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ي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كتور</w:t>
      </w:r>
      <w:r>
        <w:rPr>
          <w:rFonts w:cs="Rateb lotusb22"/>
          <w:sz w:val="24"/>
          <w:szCs w:val="32"/>
          <w:rtl w:val="true"/>
          <w:lang w:val="en-US" w:eastAsia="en-US"/>
        </w:rPr>
        <w:t>: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ه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كر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يدي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تح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تق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زا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خب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ضا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كي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ختيا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ختار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ع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م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6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5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ختي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تع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خت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د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ص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قيق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د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ف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ط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د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دي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قاه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آد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ن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ع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د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د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ضب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د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ع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ؤو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ي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د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فر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قاف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8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ذك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تخ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بر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كري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حي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و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خري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فهرس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ص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باب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رش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ح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صو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وك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قاف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جار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رو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خري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ب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8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زه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دع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ركش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رو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شرا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ق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سود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8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ئ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جو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ي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ثيم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ط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لاغ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مخش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ب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ز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ح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راس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م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سيو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غلو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ستغا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ك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ج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ه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ط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ا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حاب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ع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ثي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ز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ن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ش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ا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ع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793" w:right="0" w:hanging="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س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ا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حاب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ث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ه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ار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رش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ئ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لك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شناوي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بط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حح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اه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شبا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ظائ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ز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ج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بحاشي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زه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واظ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شبا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ظائ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ب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ور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Times New Roman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صا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مي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حاب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720" w:right="0" w:hanging="0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صا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مي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حاب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ستيع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ب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اد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جو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افظ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صل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اج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عوائ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س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م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8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ضو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يض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م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خت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نقي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يا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ل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ا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لب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لفا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اض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ط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ميا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شه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ك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عتص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ح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س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رناط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ط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لا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ف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ب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ع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مو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را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شه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ج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س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ستعمر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ستشرق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خ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رك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ملاي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97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قع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لم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ج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د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ؤ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20" w:after="2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غا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ف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ط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ث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ش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20" w:after="2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فص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ح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ا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ئ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ز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بي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ي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ش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20" w:after="2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قتض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را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ت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ال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صح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حي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8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20" w:after="20"/>
        <w:ind w:left="720" w:right="0" w:hanging="0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قتض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را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ت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خال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صح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حي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كر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ق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ؤ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وقا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20" w:after="2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ق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ا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غ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سي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رد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لغ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لك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20" w:after="2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قنا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ق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ج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س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ج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د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ط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س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ب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20" w:after="2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ري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20" w:after="2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اتبا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ه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بتدا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ل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و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شه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ي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20" w:after="2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نص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ج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ل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د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 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  <w:r>
        <w:br w:type="page"/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ع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نك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حواد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ف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نص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غائ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ختلا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ا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ب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دم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شه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/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نـ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قائ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ج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أوفست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نائ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رت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ائ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ع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اس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و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د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موجو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وائ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ته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نهاي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تقص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ش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ط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ز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ض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ضب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صو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ث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اس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م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ز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ها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د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ث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ق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صو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حقق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ط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ستاذ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ؤ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ستاذ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ه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ستاذ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ت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Rateb lotusb22"/>
          <w:sz w:val="24"/>
          <w:szCs w:val="32"/>
          <w:rtl w:val="true"/>
          <w:lang w:val="en-US" w:eastAsia="en-US"/>
        </w:rPr>
        <w:t>: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 (</w:t>
      </w:r>
      <w:r>
        <w:rPr>
          <w:rFonts w:cs="Rateb lotusb22"/>
          <w:sz w:val="24"/>
          <w:szCs w:val="32"/>
          <w:lang w:val="en-US" w:eastAsia="en-US"/>
        </w:rPr>
        <w:t>140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ل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حا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ب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وك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ا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جو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افظ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4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تق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لت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ه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لتق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بح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ام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فن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ار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حدث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ال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ص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إعدا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ط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زي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ه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ه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ض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ط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هان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صائ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لغ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ق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ا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غ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بط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حح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اه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لوغ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د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ب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ح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وا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مر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م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ن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دا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ي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جير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جير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ما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ب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إقنا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لفا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جا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بي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خ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بي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ت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ا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ك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وس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د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مو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ار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غد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دي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غدا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ار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ام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بي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قائ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نـ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قائ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خ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ث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يل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أوفست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ح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ل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ص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ديث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ج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وزي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وذ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م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باركفو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 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ذاكر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ع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ص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ص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سل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وك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و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د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لو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إدا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در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قر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و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خات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ل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و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طي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7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ذك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فض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ذك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ص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وا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مز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 (</w:t>
      </w:r>
      <w:r>
        <w:rPr>
          <w:rFonts w:cs="Rateb lotusb22"/>
          <w:sz w:val="24"/>
          <w:szCs w:val="32"/>
          <w:lang w:val="en-US" w:eastAsia="en-US"/>
        </w:rPr>
        <w:t>140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ذك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فاظ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ذه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سخ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دي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فوظ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ر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ا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ز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ا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كو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ل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ن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رت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مو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ي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ريق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صب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س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لاغ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تب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ه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اع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زي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ص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و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دا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ذ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و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ز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ض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عريفا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رج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ي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عل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ط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با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ذ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ط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ار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تعليق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ميسر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على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ملتقى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أبحر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تحقيق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ودراسة</w:t>
      </w:r>
      <w:r>
        <w:rPr>
          <w:rFonts w:cs="Rateb lotusb22"/>
          <w:sz w:val="31"/>
          <w:szCs w:val="31"/>
          <w:rtl w:val="true"/>
          <w:lang w:val="en-US" w:eastAsia="en-US"/>
        </w:rPr>
        <w:t xml:space="preserve">: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وهبي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سليمان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غ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وجي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ألباني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بذيل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ملتقى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أبحر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مؤسسة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رسالة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بيروت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طبعة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أولى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Cs w:val="31"/>
          <w:rtl w:val="true"/>
          <w:lang w:val="en-US" w:eastAsia="en-US"/>
        </w:rPr>
        <w:t>(</w:t>
      </w:r>
      <w:r>
        <w:rPr>
          <w:rFonts w:cs="Rateb lotusb22"/>
          <w:sz w:val="31"/>
          <w:szCs w:val="31"/>
          <w:lang w:val="en-US" w:eastAsia="en-US"/>
        </w:rPr>
        <w:t>1409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هـ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–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Cs w:val="31"/>
          <w:lang w:val="en-US" w:eastAsia="en-US"/>
        </w:rPr>
        <w:t>1989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م</w:t>
      </w:r>
      <w:r>
        <w:rPr>
          <w:rFonts w:cs="Rateb lotusb22"/>
          <w:sz w:val="31"/>
          <w:szCs w:val="31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ظي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د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ث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ش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مش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مز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-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قري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سو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سو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قر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هذي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أم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ح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كم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هذ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ج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طي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رش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لبي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ليس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ز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ه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لخيص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ب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خري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ف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رك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راس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ز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ز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لق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ل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قاض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غدا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ل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راس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ثال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جار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عل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م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مه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ا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طأ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ساني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لاح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هذ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آث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فص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ب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خب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ر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ش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ي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ا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ف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720" w:right="0" w:firstLine="7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هذ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آث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عف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ر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ا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ص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هذ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هذي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ط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هذ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بو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هذ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ع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غ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د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ج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و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س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م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وح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هاب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ا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س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ر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وزي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ث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ق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ابع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تبا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ابع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ت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ب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ست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عتن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تصحيح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نشر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فغ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8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جـ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و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تفس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عف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ر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طبري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كتب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علمية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بيروت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Cs w:val="30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لبنا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Cs w:val="30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طبعة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أولى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Cs w:val="30"/>
          <w:rtl w:val="true"/>
          <w:lang w:val="en-US" w:eastAsia="en-US"/>
        </w:rPr>
        <w:t>(</w:t>
      </w:r>
      <w:r>
        <w:rPr>
          <w:rFonts w:cs="Rateb lotusb22"/>
          <w:sz w:val="28"/>
          <w:szCs w:val="30"/>
          <w:lang w:val="en-US" w:eastAsia="en-US"/>
        </w:rPr>
        <w:t>1412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هـ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Cs w:val="30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Cs w:val="30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غ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ش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ذ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ل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و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د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بو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ح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م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ديثاً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و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ل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ج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غدا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رت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قدي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رو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جك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ؤت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آد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غاز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اريخ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يرو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د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جف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ث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طيح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تيق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نس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صا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ط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ط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عد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ت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ري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ذ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مي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ظ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فه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ع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اؤو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اؤو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وب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وي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ين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اك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م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نع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وس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غدا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" w:leader="none"/>
        </w:tabs>
        <w:spacing w:before="60" w:after="40"/>
        <w:ind w:left="793" w:right="0" w:hanging="793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راو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سماح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ز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عتن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ا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متياز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ا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أ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و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واء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ها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واه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ك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نز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م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آ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زه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بط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حح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ل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ه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ذ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ر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بيه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ث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ردي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كم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حـ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م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ت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خت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نو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بص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ي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عمان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خات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قق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م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ب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جار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م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هج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ص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جي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ص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آيا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ز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غال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ه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سو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سو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و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تقن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س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رط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ج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سن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ج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ق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ل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ر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نق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ب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از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شرق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ل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بي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قائ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ل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بي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قائ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أوفس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حط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را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ل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يض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ي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حط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بط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حح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ل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د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د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د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ف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ل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ب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رس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يرو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د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قاف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ت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ليو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مي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نـ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غب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ليو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ش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رلس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لق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ـ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يرة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ور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رج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ساه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ا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هد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وركول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واد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بد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ل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رطوش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ش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يو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ؤ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ئ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ي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وريا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rFonts w:cs="Times New Roman"/>
          <w:b/>
          <w:bCs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خـ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ل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شو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لا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ج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س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را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م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ري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صب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م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ا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زي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د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ر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جو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ج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ص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ج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ا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8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6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ر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ام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ع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ئ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م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د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ني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خت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نو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بص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ي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ع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ب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غزو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ض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خريج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عي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ش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40" w:after="20"/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أث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آدا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تبا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جتناب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رطوش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دل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ضو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ص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40" w:after="20"/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ر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ط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40" w:after="20"/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ام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حم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د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ض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ث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ح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رق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و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س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ه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ونج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نجونج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شر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كتو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ج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نهو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س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جست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ام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ل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يع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راسا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ر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0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–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40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ن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ل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فهوم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حكام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خط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ق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م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زي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نزل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قي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يل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ض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و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ش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شر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دليل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أخطاء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يقع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حاج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والمعتمر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والتحذير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منها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لفضيلة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شيخ</w:t>
      </w:r>
      <w:r>
        <w:rPr>
          <w:rFonts w:cs="Rateb lotusb22"/>
          <w:sz w:val="28"/>
          <w:szCs w:val="30"/>
          <w:rtl w:val="true"/>
          <w:lang w:val="en-US" w:eastAsia="en-US"/>
        </w:rPr>
        <w:t xml:space="preserve">: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صالح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عثيمين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إعداد</w:t>
      </w:r>
      <w:r>
        <w:rPr>
          <w:rFonts w:cs="Rateb lotusb22"/>
          <w:sz w:val="28"/>
          <w:szCs w:val="30"/>
          <w:rtl w:val="true"/>
          <w:lang w:val="en-US" w:eastAsia="en-US"/>
        </w:rPr>
        <w:t xml:space="preserve">: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أنس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حسي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لوز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وطن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طبعة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rFonts w:cs="Times New Roman"/>
          <w:b/>
          <w:bCs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ذ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ذخي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ري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ا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ر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وض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لب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م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فت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و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وض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تاج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وا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رضو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د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بر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لو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ذ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مير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بولا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2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0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وض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ظ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ج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اظ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ف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دا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زه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ط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ط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أستاذ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ر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ض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حدائ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ي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اه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ق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فن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تنو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اخ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إدا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 (</w:t>
      </w:r>
      <w:r>
        <w:rPr>
          <w:rFonts w:cs="Rateb lotusb22"/>
          <w:sz w:val="24"/>
          <w:szCs w:val="32"/>
          <w:lang w:val="en-US" w:eastAsia="en-US"/>
        </w:rPr>
        <w:t>140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ز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د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وص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ع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ؤو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ؤوط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وي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د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عشر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س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سبل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سلام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شرح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بلوغ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مرام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من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جمع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أدلة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أحكام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للشيخ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إمام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محمد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بن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إسماعيل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صنعاني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صححه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وعلق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عليه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وخرج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أحاديثه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فواز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أحمد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زمرلي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وإبراهيم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محمد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جمل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دار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كتاب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عربي،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طبعة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السابعة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Cs w:val="31"/>
          <w:rtl w:val="true"/>
          <w:lang w:val="en-US" w:eastAsia="en-US"/>
        </w:rPr>
        <w:t>(</w:t>
      </w:r>
      <w:r>
        <w:rPr>
          <w:rFonts w:cs="Rateb lotusb22"/>
          <w:sz w:val="31"/>
          <w:szCs w:val="31"/>
          <w:lang w:val="en-US" w:eastAsia="en-US"/>
        </w:rPr>
        <w:t>1414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هـ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–</w:t>
      </w:r>
      <w:r>
        <w:rPr>
          <w:rFonts w:cs="Times New Roman"/>
          <w:sz w:val="31"/>
          <w:sz w:val="31"/>
          <w:szCs w:val="31"/>
          <w:rtl w:val="true"/>
          <w:lang w:val="en-US" w:eastAsia="en-US"/>
        </w:rPr>
        <w:t xml:space="preserve"> </w:t>
      </w:r>
      <w:r>
        <w:rPr>
          <w:rFonts w:cs="Rateb lotusb22"/>
          <w:sz w:val="31"/>
          <w:szCs w:val="31"/>
          <w:lang w:val="en-US" w:eastAsia="en-US"/>
        </w:rPr>
        <w:t>1994</w:t>
      </w:r>
      <w:r>
        <w:rPr>
          <w:rFonts w:cs="Rateb lotusb22"/>
          <w:sz w:val="31"/>
          <w:sz w:val="31"/>
          <w:szCs w:val="31"/>
          <w:rtl w:val="true"/>
          <w:lang w:val="en-US" w:eastAsia="en-US"/>
        </w:rPr>
        <w:t>م</w:t>
      </w:r>
      <w:r>
        <w:rPr>
          <w:rFonts w:cs="Rateb lotusb22"/>
          <w:sz w:val="31"/>
          <w:szCs w:val="31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ؤ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ذ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وص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تو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ث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يب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س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حيح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شي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فوائده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س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ضعي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وضو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ثر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ئ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ش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قط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قط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ار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مرقن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فهرس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وا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مر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ال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صو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م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مي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ر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يهقي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طا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 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-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بتدع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تعلق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أذك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صلوا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ض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قيري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أ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طا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وس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قا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قا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الح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سل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ملا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ي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ثيم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قدي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يا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ط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رق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طأ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لك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وس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ق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ركش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ر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ركش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خري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بر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يك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د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ع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غ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ع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اؤوط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اد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بهامش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د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ش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س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فيد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ل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و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قي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حاو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ض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مش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د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م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ك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شع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اؤوط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مد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عتن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إخراج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ال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شيقح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ص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رك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رد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سو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ت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ت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قع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ي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ثيم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عتن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اً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رتيباً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صويباً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ال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شيق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س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ته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رادا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مى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قائ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ه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ته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ص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ون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هوت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ذ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خب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ذه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مؤر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ل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م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جا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ع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ي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يه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ا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سيو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غلو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ف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ض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ق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حك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عل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وص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ل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وا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د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ص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د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فر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د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ب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غ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زيادت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زي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ح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زي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7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ار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ظمآ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ب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ضموماً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ار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مي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200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كب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سل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أن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راه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ط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اج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وض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قدم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نط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وض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هارس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ج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نط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ا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م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ض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ع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د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فر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دي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ب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ع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غ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زيادت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ط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ق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اب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قاض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ع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اع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وزيع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ق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ر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تا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كا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ب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ناج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و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يس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شركا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8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6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ind w:left="936" w:right="0" w:hanging="0"/>
        <w:jc w:val="left"/>
        <w:rPr/>
      </w:pPr>
      <w:r>
        <w:rPr>
          <w:rFonts w:cs="Times New Roman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طبق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ر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ب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ق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ر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د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ind w:left="936" w:right="0" w:hanging="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طبق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ر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ط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ع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رض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وذ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م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ل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ص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ار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رست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ك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د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ص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ص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سل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ز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ذاكر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م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د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عتن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أم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ح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تناه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ه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ستاذ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رش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ث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او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ثر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ص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ب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كست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بو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قط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فو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يب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ي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ي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لي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ع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سائ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ارو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اد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200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ي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لي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و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ش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يو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ؤ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ن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دا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كم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برت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د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ب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و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ظ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با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غ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Times New Roman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غر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ر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ل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ئ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ثمان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ي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ب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ك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ن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8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6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ا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صر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م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ل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ر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ال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ري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ريس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عل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ف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راس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ر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ضيخ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زاز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ن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خ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ص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زجن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غ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ج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ز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ويش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لنس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وزي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200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م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ين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نيا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و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س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فتاو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م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ش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ن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عظ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ي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ع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لان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ظ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جم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م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ن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عل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رس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ماح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رت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س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كو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س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ل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فس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ح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ص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فق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د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فت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ستفتي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ط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م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لعج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ق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ت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بوا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حاديث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ؤ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إخراج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جار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طي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ر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ت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تمه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ختص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خري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مه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خريج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غر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و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ح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فائ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ول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ب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ترت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ن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لوغ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م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ر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لاه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ن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ساعات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دا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م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ح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واس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م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ا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لب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ك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وح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ب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ذك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ووي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دي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و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ز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ض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و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ري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شه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قرا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بهامش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هذ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و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قوا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سر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الم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آداب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ح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يا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غرب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ف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ي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ل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و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ك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ج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مر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يادي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د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رق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ح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هض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ض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ض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د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فر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فض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يل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و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وائ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قد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ث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ش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ه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را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د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كن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ن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عتن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إخراج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قديم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ع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ن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عل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راتش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كست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مو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ضوع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وك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حي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ل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ش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صحيح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طي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8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6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واك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و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س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يرو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غن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هن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فرا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لك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بط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حح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يا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ر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غ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ديث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ع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ؤ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بو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5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3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ع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سي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وس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و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رت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ساعد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ه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طب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صح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ي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إشر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ز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ؤ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وق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ب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طأ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نس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ض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ي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زه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زه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وا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د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ز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طل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جار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ر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صاحبها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وا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تفس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صحيح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ا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يما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وا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ج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اج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د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ؤ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وان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ب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في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خ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ش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يو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ؤ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ب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خط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صل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شه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ز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وزيع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80" w:after="8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ا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ي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ل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وس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راس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حطاني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ي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مد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شي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ص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صن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آث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ب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حح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فغ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ف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لدنك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ور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ن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7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تة</w:t>
      </w:r>
      <w:r>
        <w:rPr>
          <w:rFonts w:cs="Rateb lotusb22"/>
          <w:sz w:val="24"/>
          <w:szCs w:val="32"/>
          <w:rtl w:val="true"/>
          <w:lang w:val="en-US" w:eastAsia="en-US"/>
        </w:rPr>
        <w:t>: (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سل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و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م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سائ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غر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ج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وزي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ش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نا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ت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قنا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ص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ون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هوت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م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ز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ش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ف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ز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ته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س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ش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عل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>: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لاش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ش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ظن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س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فنو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اضل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حاج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بكا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ل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عاد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أوفس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ثن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بغد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صاحبها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جب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ل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ب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رسا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يرو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وخ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د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قاف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ذك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أثو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اجع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ص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نـ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غب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ها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لب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ل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ط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ر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نتاجي؟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عي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ذخائ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س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ر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ظو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يك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س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يزا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عل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طبوعا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طائ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و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ظائ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ج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ز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با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كتا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كري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بج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ض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م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ن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ح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ره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98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ا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بسوط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م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رخ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روح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دث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ضعف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تروك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ب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ات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مي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ست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ا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ل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ه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لتق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بح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ام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فن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ار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ن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وائ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يث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تحر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ليل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ا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هذ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كري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و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كم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قصان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ج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طي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رش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و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رتيب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ساعد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ه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طب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صح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ي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شر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ز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ؤ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وق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ي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آث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د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ز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ف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ند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ختل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صن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عف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ح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ختص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صاص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ذ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شائ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دو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ام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ويض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6" w:right="0" w:hanging="936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قي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مض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ت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و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ختصر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ري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كاد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ص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ب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كست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دا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لك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از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يا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إيا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ستع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تص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غدا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خ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ن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عم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ت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ي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ن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ع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نتحل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ب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ناعته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د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ج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بط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حح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يا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ف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د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6" w:right="0" w:hanging="936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و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ر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نس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و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حن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اد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2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د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راجع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ق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اس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فك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و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س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ماح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ز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فضي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وز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دل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حوا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فا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ا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ول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و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شعث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اذ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ار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و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ي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ائ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و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ض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لح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شرا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ار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و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ط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80" w:after="80"/>
        <w:ind w:left="936" w:right="0" w:hanging="936"/>
        <w:jc w:val="left"/>
        <w:rPr/>
      </w:pP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مست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صحيح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ل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حا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نيسابو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وم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تلخي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ذه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و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تخري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مست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حق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علوش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لبن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طب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Cs w:val="30"/>
          <w:rtl w:val="true"/>
          <w:lang w:val="en-US" w:eastAsia="en-US"/>
        </w:rPr>
        <w:t>(</w:t>
      </w:r>
      <w:r>
        <w:rPr>
          <w:rFonts w:cs="Rateb lotusb22"/>
          <w:sz w:val="30"/>
          <w:szCs w:val="30"/>
          <w:lang w:val="en-US" w:eastAsia="en-US"/>
        </w:rPr>
        <w:t>1418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Cs w:val="30"/>
          <w:lang w:val="en-US" w:eastAsia="en-US"/>
        </w:rPr>
        <w:t>1998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cs="Rateb lotusb22"/>
          <w:sz w:val="30"/>
          <w:szCs w:val="30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توع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م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ا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الح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سج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كام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آدا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بد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خ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ن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د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ت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ذ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مي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با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ز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ن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نب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إشرا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ك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شع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رنوؤ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ؤس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س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شار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و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آث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ض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يحص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ن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تيق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نس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ا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ب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جاج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ج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وصي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صو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أم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ن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زا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اش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ز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و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ز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نع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ب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عظ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). </w:t>
      </w:r>
    </w:p>
    <w:p>
      <w:pPr>
        <w:pStyle w:val="Normal"/>
        <w:widowControl w:val="false"/>
        <w:spacing w:before="60" w:after="40"/>
        <w:ind w:left="935" w:right="0" w:hanging="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صن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ز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نع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ب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عظ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7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ال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و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ه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غ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تهى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ط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يب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جر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شرح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طي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طل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ن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ع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ع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لفا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نع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ش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د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دار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و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يا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رق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ت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ستاذ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كري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حي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98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ر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يق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ط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firstLine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ب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ر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طب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عظ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ج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شا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ؤلف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را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ن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ض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حال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ثن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ا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قايي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غ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ار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كريا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ضبط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ارو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نج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اه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فظ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ي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وائ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فا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اص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و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ي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صن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ض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الك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ف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ي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ج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غ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او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فريق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ندل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مغر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حي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نشري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رج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إشرا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ر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ش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ز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شؤ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ممل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غرب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باط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غ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وف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دس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رك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ا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و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لفا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هاج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بي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فرد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غر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س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راغ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صفه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ضبط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يل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ولاد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خي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8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6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فه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ل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ب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صا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ط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ا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ص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بن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اص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ث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شته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س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خ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حح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واش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دي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دم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رج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ؤلف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ه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طي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دم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هد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قتض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سو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دو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عيا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تحصيل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حكم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رعي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مه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ائل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شكلا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ل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ش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ا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جو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يو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افظ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دي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أوفست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مت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قن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صن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ج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نوخ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هي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ص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طل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هض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8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اس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عم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سن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آث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سر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لح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دع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ا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ارف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تق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طأ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لك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ض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ل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ج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د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طاء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9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ته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رادا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تق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توح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نب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ج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>: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غ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ل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ح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ا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ئ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م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هي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اب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امش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ئ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نها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ع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ي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س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يم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لم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ود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ه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ل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ها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الب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زكريا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ص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آيات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حاديث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ز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غال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ه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ا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ز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كرم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7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هذ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حا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را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كمل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ج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طي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ا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رش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د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خت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ي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ا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2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سو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قه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ص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ز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شؤ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كوي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ذ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اس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وي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وضوعا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ضبط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الرح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ث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وطأ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الك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و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حي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حي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يث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عدا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ا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رموش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فائ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ا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0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8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ind w:left="936" w:right="0" w:hanging="936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يز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اعتد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ق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جا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ث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ذهب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خ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بذ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ع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آداب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سبابه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س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يافع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يم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سع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م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د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5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تائ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فك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خري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ذك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سقل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م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ج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لف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كث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مشق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200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ز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بر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ع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أثو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دع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ذك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قلم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د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ل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ه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ل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ف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ان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ص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خري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دا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علام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جم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يوس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يلع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6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rFonts w:cs="Rateb lotusb22"/>
          <w:sz w:val="30"/>
          <w:szCs w:val="30"/>
          <w:lang w:val="en-US" w:eastAsia="en-US"/>
        </w:rPr>
      </w:pP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نض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نع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كا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جمو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مختص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إشراف</w:t>
      </w:r>
      <w:r>
        <w:rPr>
          <w:rFonts w:cs="Rateb lotusb22"/>
          <w:sz w:val="30"/>
          <w:szCs w:val="30"/>
          <w:rtl w:val="true"/>
          <w:lang w:val="en-US" w:eastAsia="en-US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صا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حم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و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لو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وسي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والتوزي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ج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سعود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طب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Cs w:val="30"/>
          <w:rtl w:val="true"/>
          <w:lang w:val="en-US" w:eastAsia="en-US"/>
        </w:rPr>
        <w:t>(</w:t>
      </w:r>
      <w:r>
        <w:rPr>
          <w:rFonts w:cs="Rateb lotusb22"/>
          <w:sz w:val="30"/>
          <w:szCs w:val="30"/>
          <w:lang w:val="en-US" w:eastAsia="en-US"/>
        </w:rPr>
        <w:t>1418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Cs w:val="30"/>
          <w:lang w:val="en-US" w:eastAsia="en-US"/>
        </w:rPr>
        <w:t>1998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cs="Rateb lotusb22"/>
          <w:sz w:val="30"/>
          <w:szCs w:val="30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rFonts w:cs="Rateb lotusb22"/>
          <w:sz w:val="30"/>
          <w:szCs w:val="30"/>
          <w:lang w:val="en-US" w:eastAsia="en-US"/>
        </w:rPr>
      </w:pP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إس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للمستشار</w:t>
      </w:r>
      <w:r>
        <w:rPr>
          <w:rFonts w:cs="Rateb lotusb22"/>
          <w:sz w:val="30"/>
          <w:szCs w:val="30"/>
          <w:rtl w:val="true"/>
          <w:lang w:val="en-US" w:eastAsia="en-US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ج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صا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مرضفا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رئ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نق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مصر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بحو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مؤ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Cs w:val="30"/>
          <w:lang w:val="en-US" w:eastAsia="en-US"/>
        </w:rPr>
        <w:t>1396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هـ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ط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نف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شر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ه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يان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أشرف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طباع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ونش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ثق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والن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جام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س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الإسلام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Cs w:val="30"/>
          <w:rtl w:val="true"/>
          <w:lang w:val="en-US" w:eastAsia="en-US"/>
        </w:rPr>
        <w:t>(</w:t>
      </w:r>
      <w:r>
        <w:rPr>
          <w:rFonts w:cs="Rateb lotusb22"/>
          <w:sz w:val="30"/>
          <w:szCs w:val="30"/>
          <w:lang w:val="en-US" w:eastAsia="en-US"/>
        </w:rPr>
        <w:t>1412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30"/>
          <w:szCs w:val="30"/>
          <w:rtl w:val="true"/>
          <w:lang w:val="en-US" w:eastAsia="en-US"/>
        </w:rPr>
        <w:t xml:space="preserve">- </w:t>
      </w:r>
      <w:r>
        <w:rPr>
          <w:rFonts w:cs="Rateb lotusb22"/>
          <w:sz w:val="30"/>
          <w:szCs w:val="30"/>
          <w:lang w:val="en-US" w:eastAsia="en-US"/>
        </w:rPr>
        <w:t>1991</w:t>
      </w:r>
      <w:r>
        <w:rPr>
          <w:rFonts w:cs="Rateb lotusb22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cs="Rateb lotusb22"/>
          <w:sz w:val="30"/>
          <w:szCs w:val="30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ه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غر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أث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اد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بارك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ز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ث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اه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او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حمو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ناج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ي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ت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رب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ط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تق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خب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خب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وك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ك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صطف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ا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ل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ولاد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مص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خير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935" w:right="0" w:hanging="0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ن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طا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رج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ص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بابط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2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د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خطا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فوظ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لوذ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صا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مر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ا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صي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391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هد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دا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بتد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ره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رغيت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دي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فكر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اب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راف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ل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يب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عم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صالح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شمس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جوز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نصار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ط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ا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نص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رئ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بحوث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فت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دعو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إرشا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جو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نظائ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كري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موازن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أليف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سليم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صالح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عاو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طابع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شاطئ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حديث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ما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نش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شد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رياض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عودي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0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/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وسيط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مذهب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غزال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راس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حق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ح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ه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غ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صدار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زار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الشؤو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ول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قطر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طبع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rtl w:val="true"/>
          <w:lang w:val="en-US" w:eastAsia="en-US"/>
        </w:rPr>
        <w:br/>
      </w:r>
      <w:r>
        <w:rPr>
          <w:rFonts w:cs="Rateb lotusb22"/>
          <w:sz w:val="24"/>
          <w:szCs w:val="32"/>
          <w:rtl w:val="true"/>
          <w:lang w:val="en-US" w:eastAsia="en-US"/>
        </w:rPr>
        <w:t>(</w:t>
      </w:r>
      <w:r>
        <w:rPr>
          <w:rFonts w:cs="Rateb lotusb22"/>
          <w:sz w:val="24"/>
          <w:szCs w:val="32"/>
          <w:lang w:val="en-US" w:eastAsia="en-US"/>
        </w:rPr>
        <w:t>1414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هـ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32"/>
          <w:lang w:val="en-US" w:eastAsia="en-US"/>
        </w:rPr>
        <w:t>1993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</w:t>
      </w:r>
      <w:r>
        <w:rPr>
          <w:rFonts w:cs="Rateb lotusb22"/>
          <w:sz w:val="24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ص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مان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أصو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تهاني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جلال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وط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تعليق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جد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سي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براهيم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قاهرة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spacing w:before="60" w:after="40"/>
        <w:ind w:left="935" w:right="0" w:hanging="935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فيا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أعي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وأبناء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زم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خلكان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حققه</w:t>
      </w:r>
      <w:r>
        <w:rPr>
          <w:rFonts w:cs="Rateb lotusb22"/>
          <w:sz w:val="24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إحسان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عباس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الثقافة،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بيروت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32"/>
          <w:rtl w:val="true"/>
          <w:lang w:val="en-US" w:eastAsia="en-US"/>
        </w:rPr>
        <w:t>لبنان</w:t>
      </w:r>
      <w:r>
        <w:rPr>
          <w:rFonts w:cs="Rateb lotusb22"/>
          <w:sz w:val="24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2"/>
          <w:lang w:val="en-US" w:eastAsia="en-US"/>
        </w:rPr>
      </w:pPr>
      <w:r>
        <w:rPr>
          <w:rFonts w:cs="Rateb lotusb22"/>
          <w:sz w:val="24"/>
          <w:szCs w:val="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  <w:t>******</w:t>
      </w:r>
    </w:p>
    <w:p>
      <w:pPr>
        <w:pStyle w:val="Heading2"/>
        <w:spacing w:before="60" w:after="40"/>
        <w:ind w:left="0" w:right="0" w:hanging="0"/>
        <w:jc w:val="both"/>
        <w:rPr>
          <w:rFonts w:cs="Rateb lotusb22"/>
          <w:sz w:val="2"/>
          <w:szCs w:val="2"/>
          <w:lang w:val="en-US" w:eastAsia="en-US"/>
        </w:rPr>
      </w:pPr>
      <w:r>
        <w:rPr>
          <w:rFonts w:cs="Rateb lotusb22"/>
          <w:sz w:val="2"/>
          <w:szCs w:val="2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9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93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93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ar-SA" w:eastAsia="en-US"/>
      </w:rPr>
      <w:t>الدعاء</w:t>
    </w:r>
    <w:r>
      <w:rPr>
        <w:rFonts w:cs="Times New Roman"/>
        <w:szCs w:val="24"/>
        <w:rtl w:val="true"/>
        <w:lang w:val="ar-SA" w:eastAsia="en-US"/>
      </w:rPr>
      <w:t xml:space="preserve"> </w:t>
    </w:r>
    <w:r>
      <w:rPr>
        <w:rFonts w:cs="MCS Quds S_U normal."/>
        <w:szCs w:val="24"/>
        <w:rtl w:val="true"/>
        <w:lang w:val="ar-SA" w:eastAsia="en-US"/>
      </w:rPr>
      <w:t>وأحكامه</w:t>
    </w:r>
    <w:r>
      <w:rPr>
        <w:rFonts w:cs="Times New Roman"/>
        <w:szCs w:val="24"/>
        <w:rtl w:val="true"/>
        <w:lang w:val="ar-SA" w:eastAsia="en-US"/>
      </w:rPr>
      <w:t xml:space="preserve"> </w:t>
    </w:r>
    <w:r>
      <w:rPr>
        <w:rFonts w:cs="MCS Quds S_U normal."/>
        <w:szCs w:val="24"/>
        <w:rtl w:val="true"/>
        <w:lang w:val="ar-SA" w:eastAsia="en-US"/>
      </w:rPr>
      <w:t>الفقهية</w:t>
    </w:r>
    <w:r>
      <w:rPr>
        <w:rFonts w:cs="Times New Roman"/>
        <w:szCs w:val="24"/>
        <w:rtl w:val="true"/>
        <w:lang w:val="ar-SA" w:eastAsia="en-US"/>
      </w:rPr>
      <w:t xml:space="preserve">                                                                                       </w:t>
    </w:r>
    <w:r>
      <w:rPr>
        <w:rFonts w:cs="MCS Quds S_U normal."/>
        <w:szCs w:val="24"/>
        <w:rtl w:val="true"/>
        <w:lang w:val="ar-SA" w:eastAsia="en-US"/>
      </w:rPr>
      <w:t>فهرس</w:t>
    </w:r>
    <w:r>
      <w:rPr>
        <w:rFonts w:cs="Times New Roman"/>
        <w:szCs w:val="24"/>
        <w:rtl w:val="true"/>
        <w:lang w:val="ar-SA" w:eastAsia="en-US"/>
      </w:rPr>
      <w:t xml:space="preserve"> </w:t>
    </w:r>
    <w:r>
      <w:rPr>
        <w:rFonts w:cs="MCS Quds S_U normal."/>
        <w:szCs w:val="24"/>
        <w:rtl w:val="true"/>
        <w:lang w:val="ar-SA" w:eastAsia="en-US"/>
      </w:rPr>
      <w:t>المراجع</w:t>
    </w:r>
    <w:r>
      <w:rPr>
        <w:rFonts w:cs="Times New Roman"/>
        <w:szCs w:val="24"/>
        <w:rtl w:val="true"/>
        <w:lang w:val="ar-SA" w:eastAsia="en-US"/>
      </w:rPr>
      <w:t xml:space="preserve"> </w:t>
    </w:r>
    <w:r>
      <w:rPr>
        <w:rFonts w:cs="MCS Quds S_U normal."/>
        <w:szCs w:val="24"/>
        <w:rtl w:val="true"/>
        <w:lang w:val="ar-SA" w:eastAsia="en-US"/>
      </w:rPr>
      <w:t>والمصاد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40"/>
      <w:ind w:left="0" w:right="0" w:hanging="0"/>
      <w:jc w:val="center"/>
      <w:outlineLvl w:val="3"/>
    </w:pPr>
    <w:rPr>
      <w:rFonts w:cs="AL-Mateen"/>
      <w:sz w:val="52"/>
      <w:szCs w:val="5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0:23:00Z</dcterms:created>
  <dc:creator>OPEY A.</dc:creator>
  <dc:description/>
  <dc:language>en-US</dc:language>
  <cp:lastModifiedBy>user</cp:lastModifiedBy>
  <cp:lastPrinted>2004-12-11T11:36:00Z</cp:lastPrinted>
  <dcterms:modified xsi:type="dcterms:W3CDTF">2004-12-11T10:03:00Z</dcterms:modified>
  <cp:revision>7</cp:revision>
  <dc:subject/>
  <dc:title>الخاتمة</dc:title>
</cp:coreProperties>
</file>