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40"/>
        <w:ind w:left="0" w:right="0" w:hanging="0"/>
        <w:jc w:val="center"/>
        <w:rPr>
          <w:sz w:val="38"/>
          <w:szCs w:val="40"/>
          <w:lang w:val="en-US" w:eastAsia="en-US"/>
        </w:rPr>
      </w:pPr>
      <w:r>
        <w:rPr>
          <w:rFonts w:cs="AL-Mateen"/>
          <w:sz w:val="38"/>
          <w:sz w:val="38"/>
          <w:szCs w:val="40"/>
          <w:rtl w:val="true"/>
          <w:lang w:val="en-US" w:eastAsia="en-US"/>
        </w:rPr>
        <w:t>فهرس</w:t>
      </w:r>
      <w:r>
        <w:rPr>
          <w:rFonts w:cs="Times New Roman"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40"/>
          <w:rtl w:val="true"/>
          <w:lang w:val="en-US" w:eastAsia="en-US"/>
        </w:rPr>
        <w:t>الموضوعات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b/>
          <w:b/>
          <w:bCs/>
          <w:sz w:val="4"/>
          <w:szCs w:val="6"/>
          <w:lang w:val="en-US" w:eastAsia="en-US"/>
        </w:rPr>
      </w:pPr>
      <w:r>
        <w:rPr>
          <w:rFonts w:cs="AL-Mateen"/>
          <w:b/>
          <w:bCs/>
          <w:sz w:val="4"/>
          <w:szCs w:val="6"/>
          <w:rtl w:val="true"/>
          <w:lang w:val="en-US" w:eastAsia="en-US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7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موضوع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قدم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سب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ختي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وضوع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راسا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بق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ط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بحث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ه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بحث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0</w:t>
            </w:r>
          </w:p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مهيد</w:t>
            </w:r>
          </w:p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ض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</w:p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دعاء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ثمان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مباحث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عري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طلب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عري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غ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عري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صطلاح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لفا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ل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طلب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لفا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راد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ع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باد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ذك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لفا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نو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لا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0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ؤال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2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عاذ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غفا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غاث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شفاع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س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طالب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عتب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عنا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عتب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يغ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عتب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ك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8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عتب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دعو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9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عتب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ر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9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عتب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دع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9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عتب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اعي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0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م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عتب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دع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1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أل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ش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حس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غير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ط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مر؟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1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أل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ش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حس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غير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ل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جعل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داك؟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2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تاس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عتب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دع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3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ر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3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شروط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45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آد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م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هيئ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اع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علي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س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طالب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6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ع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6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آد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ألت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6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شرو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6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7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بتها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7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غفا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7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واط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كر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7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ظهو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في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7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حد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7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ش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اع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أصابع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7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ائماً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8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اع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صر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م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8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اغ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8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م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ب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ك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8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تاس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و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أج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90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تاس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ط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Cs w:val="14"/>
        </w:rPr>
      </w:pPr>
      <w:r>
        <w:br w:type="page"/>
      </w:r>
      <w:r>
        <w:rPr>
          <w:szCs w:val="14"/>
          <w:rtl w:val="true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7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موضوع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</w:p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أحك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دعاء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مبحثا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9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تعل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صلا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م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عشر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طلباً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م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آذ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إقام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رب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9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آذا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19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آذ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0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آذ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قام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0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قام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طهار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ع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0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ض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ج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0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ض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ج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1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ض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ج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1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كر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ض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ج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1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يغ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ض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ج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1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ك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ض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ج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1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خ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م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خرو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1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ضوء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1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ضو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1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ضو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23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واك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23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ش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2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كبي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حرام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رب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2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قا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تكبي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حرا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2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سو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2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ص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ص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2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فتتا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لط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كبي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حرام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ع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2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فتاح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2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فتاح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2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فتاح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3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فتاح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3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فتاح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4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ه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إسر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فتاح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4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فتا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مد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سهواً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4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واض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كر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فتاح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اتح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5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اتح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5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ج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اتح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5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اتح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56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ورة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م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كوع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رب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6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6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6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ك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6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قتص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تاس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عتدال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6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عتدا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7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زيا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عتدا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7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ه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عتدا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7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عا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ود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ت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7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و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7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و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7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دع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احد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7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و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7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قتص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و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7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ك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شروع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و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ح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الجلو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السجدتين،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خمسة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8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8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لس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دتي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8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لس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دتي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86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كر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لس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دتين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87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وض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دتي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8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كمة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لس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جدتي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8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لام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ب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9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شت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9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9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29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ش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0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ك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ش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سباب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0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0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زيا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رح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مداً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1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سليمتي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1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سن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ع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1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سن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2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صل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شرو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مع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ع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2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مع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كا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طاب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31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مع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صيغ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طاب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33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ربي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3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جو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لاو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تاس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ع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3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يض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3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افل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عشرو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ع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كتوب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م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4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كتوب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7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ضابط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ازل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7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ائض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8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واز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8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ولاً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8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انياً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ه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ائض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8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الثاً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9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ابعاً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بص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9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امساً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ط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39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ائض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0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ناز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واف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0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نته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نازل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تر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05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ت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1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1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ت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2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ت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2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ولاً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3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انياً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ه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ت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3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ت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3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واز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3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ح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والعشرو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راويح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3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والعشرو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يدي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4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والعشرو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سوف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مس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4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سو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4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سو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4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سو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4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ك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سو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4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تض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سوف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آيات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والعشرو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سقاء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رب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4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سق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4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سق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50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سقاء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59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استصح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/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6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والشعرو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ج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والعشرو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الاستخارة،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ثمانية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30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8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6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خار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6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مو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ش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خار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6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خار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6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زيا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خار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7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كر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خ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7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خ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غي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7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آد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خار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7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م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ك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قدي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خار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والعشرو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ناز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مس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7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ناز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ألتا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7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يت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8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كبي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8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كلفاً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8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كل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89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ه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إسر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90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قد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كل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لتا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9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كل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9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كل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9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دع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كل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مغفرة؟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9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49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كل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كالص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دع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ـ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خصوصه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كف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والديه؟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0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علي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شرط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والعشرو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لام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نف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رب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0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نف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0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0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نف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ر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0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1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ماع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1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ما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تعل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صلا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مان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طلباً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2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تعل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مسجد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24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خ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25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رو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2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خ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خرو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مع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ت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2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طب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مع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2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طب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سلمي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3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ول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طب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3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طبت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جلو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طيب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3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طب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3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مع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يد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ع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4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ي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ليلت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4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هنئ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عيدي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5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نائز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مان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5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زي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ريض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5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غسي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تكفين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5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مل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5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بر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5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ف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ب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6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زي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بو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62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أه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بور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63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م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حوا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6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هد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استغف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نحوه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نب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ش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ا؟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6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م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عزي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با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مسك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مركب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رب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6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ب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وب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7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خ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ك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خرو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7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كوب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7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علي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دع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بو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سيارات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7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خ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زكا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7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زك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7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خذ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زك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7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معط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زك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م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يام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مس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9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هلا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9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و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9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فطا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9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حو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9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د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تاس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عمر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مس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عاً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598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خ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سك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0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لبي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عب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ألت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0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عب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0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عب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طواف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0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ستل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ج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دا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طوا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0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طوا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1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كع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طواف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1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عي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رب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1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ف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مرو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1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ف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مرو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1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عي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1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ك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شروع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ف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ج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سو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1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ى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1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رف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1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رف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2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رف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22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عري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رفة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م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زدلف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2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خ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زدلف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2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ب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زدلف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2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شع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را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اس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م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مار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2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مي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2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م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ما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3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م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ما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اشر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ذبح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ألت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3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ذب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ل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«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إليك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»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3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ذب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ل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«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»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3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لق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3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شر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زمز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3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خ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عب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3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لتز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3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د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ج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اشر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هاد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ب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4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طل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شها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4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ودي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يش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44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رو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جهاد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45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جا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عم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مل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ع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ها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4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ستعدا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قتا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4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تا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5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هز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دو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ح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فر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ع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ف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طاع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م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5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رو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ف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5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وديع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5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اف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5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ف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5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مس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اف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5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سح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اف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5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شر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ر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ل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قصدها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6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من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ج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فر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دخ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هل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6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ف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عصي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6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30"/>
                <w:szCs w:val="30"/>
                <w:lang w:val="en-US" w:eastAsia="en-US"/>
              </w:rPr>
            </w:pPr>
            <w:r>
              <w:rPr>
                <w:rFonts w:cs="Rateb lotusb22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الصلاة،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أربعة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6"/>
                <w:szCs w:val="28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6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رآ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6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جو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لاو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6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ف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رآ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رآن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ألت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69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رآ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7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ضو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جل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ت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عاملات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مس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7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خ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وق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7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ي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دع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إيجارتها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7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بائ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مشتري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7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أجر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7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قي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8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ئج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ج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8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ئج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قبها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8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رض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كاح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مس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8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ق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كاح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زفا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ألتا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8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ا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ه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روس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8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زو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زف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مرأت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8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ماع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9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وليم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ولود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رب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/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94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هنئ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مولود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96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هنئ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مولو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9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ولود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9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ذب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قيق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9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ض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69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كتاب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تيا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0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جلو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اض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اس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0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خصيص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قاض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ص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0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د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با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مس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ع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طر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هار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ألت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0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طر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ها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0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طر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ها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0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ك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شروع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طر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ها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0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را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و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1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ز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و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1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استيقا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نو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س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زع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1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م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صوا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نكر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1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قو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صيب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17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هبو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ي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ر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برق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طاس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رب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1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ش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اطس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جو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ش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ألتان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2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اط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شمت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2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اط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شمت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الا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ش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ش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اطس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س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2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حم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طاس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3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اط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غير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جنون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ه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ش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ذكير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حمد؟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3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اط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حم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سمع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عض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3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زك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كر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طاس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3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كاف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3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اط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فظ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3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كر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شميت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3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حم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عالى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3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إم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خطب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3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من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ش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3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اس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شم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للمرأ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جنبي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38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حك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شروع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شميت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7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موضوع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</w:p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آث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مباحث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4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طلبان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4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4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واط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4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ب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سائ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42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اتح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5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جه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اتح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6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أم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اتح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6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جه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أم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7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م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جه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نف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ب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اتح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7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دس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اتح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7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سابعة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اتح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7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يغ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اتح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7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صلا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روع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7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78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واط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80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صيغ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8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جاب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خمس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طالب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81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تعري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جاب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81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ني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جاب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8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ختل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علم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سألة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جي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سأله؟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8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واط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جاب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8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وقا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رج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جاب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79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حو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رج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إجاب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81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مكن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يمتا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غيرها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81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رابع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علاما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جاب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81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خامس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موان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إجاب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819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  <w:lang w:val="en-US" w:eastAsia="en-US"/>
              </w:rPr>
              <w:t>الثالث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آث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82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خاتم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834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فهارس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835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هر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آيات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847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هر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حاديث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88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هر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آثار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896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هر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علام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901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هر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ألفا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لغوية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903</w:t>
            </w:r>
          </w:p>
        </w:tc>
        <w:tc>
          <w:tcPr>
            <w:tcW w:w="70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هر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صاد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والمراجع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Cs w:val="32"/>
                <w:lang w:val="en-US" w:eastAsia="en-US"/>
              </w:rPr>
              <w:t>939</w:t>
            </w:r>
          </w:p>
        </w:tc>
        <w:tc>
          <w:tcPr>
            <w:tcW w:w="7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2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فهر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2"/>
                <w:rtl w:val="true"/>
                <w:lang w:val="en-US" w:eastAsia="en-US"/>
              </w:rPr>
              <w:t>الموضوعات</w:t>
            </w:r>
          </w:p>
        </w:tc>
      </w:tr>
    </w:tbl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  <w:t>******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964" w:top="1588" w:footer="1304" w:bottom="1871"/>
      <w:pgNumType w:start="9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95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95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Cs w:val="24"/>
        <w:rtl w:val="true"/>
        <w:lang w:val="en-US" w:eastAsia="en-US"/>
      </w:rPr>
      <w:t>الدعاء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وأحكامه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فقهية</w:t>
    </w:r>
    <w:r>
      <w:rPr>
        <w:rFonts w:cs="Times New Roman"/>
        <w:szCs w:val="24"/>
        <w:rtl w:val="true"/>
        <w:lang w:val="en-US" w:eastAsia="en-US"/>
      </w:rPr>
      <w:t xml:space="preserve">                                                                                                  </w:t>
    </w:r>
    <w:r>
      <w:rPr>
        <w:rFonts w:cs="MCS Quds S_U normal."/>
        <w:szCs w:val="24"/>
        <w:rtl w:val="true"/>
        <w:lang w:val="en-US" w:eastAsia="en-US"/>
      </w:rPr>
      <w:t>فهرس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موضوع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Rateb lotusb22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40"/>
      <w:ind w:firstLine="567"/>
      <w:jc w:val="left"/>
      <w:outlineLvl w:val="1"/>
    </w:pPr>
    <w:rPr>
      <w:rFonts w:cs="Rateb lotusb22"/>
      <w:sz w:val="5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Quds S_U normal."/>
      <w:sz w:val="52"/>
      <w:szCs w:val="5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40"/>
      <w:ind w:left="0" w:right="0" w:hanging="0"/>
      <w:jc w:val="center"/>
      <w:outlineLvl w:val="3"/>
    </w:pPr>
    <w:rPr>
      <w:rFonts w:cs="AL-Mateen"/>
      <w:sz w:val="52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40"/>
      <w:ind w:left="0" w:right="0" w:hanging="0"/>
      <w:jc w:val="center"/>
      <w:outlineLvl w:val="4"/>
    </w:pPr>
    <w:rPr>
      <w:rFonts w:cs="AL-Mateen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40"/>
      <w:ind w:left="0" w:right="0" w:hanging="0"/>
      <w:jc w:val="center"/>
      <w:outlineLvl w:val="5"/>
    </w:pPr>
    <w:rPr>
      <w:rFonts w:cs="AL-Mateen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" w:after="40"/>
      <w:ind w:left="0" w:right="0" w:hanging="0"/>
      <w:jc w:val="center"/>
      <w:outlineLvl w:val="6"/>
    </w:pPr>
    <w:rPr>
      <w:rFonts w:cs="AL-Mateen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40"/>
      <w:ind w:left="0" w:right="0" w:hanging="0"/>
      <w:jc w:val="center"/>
      <w:outlineLvl w:val="7"/>
    </w:pPr>
    <w:rPr>
      <w:rFonts w:cs="AL-Mateen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60" w:after="40"/>
      <w:ind w:left="0" w:right="0" w:hanging="0"/>
      <w:jc w:val="center"/>
      <w:outlineLvl w:val="8"/>
    </w:pPr>
    <w:rPr>
      <w:rFonts w:cs="AL-Mateen"/>
      <w:sz w:val="24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40"/>
      <w:ind w:left="0" w:right="0" w:hanging="0"/>
      <w:jc w:val="left"/>
    </w:pPr>
    <w:rPr>
      <w:rFonts w:cs="Rateb lotusb22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0:26:00Z</dcterms:created>
  <dc:creator>OPEY A.</dc:creator>
  <dc:description/>
  <dc:language>en-US</dc:language>
  <cp:lastModifiedBy>user</cp:lastModifiedBy>
  <cp:lastPrinted>2004-12-11T11:37:00Z</cp:lastPrinted>
  <dcterms:modified xsi:type="dcterms:W3CDTF">2004-12-11T09:29:00Z</dcterms:modified>
  <cp:revision>58</cp:revision>
  <dc:subject/>
  <dc:title>الخاتمة</dc:title>
</cp:coreProperties>
</file>