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b/>
          <w:b/>
          <w:bCs/>
          <w:sz w:val="42"/>
          <w:szCs w:val="44"/>
          <w:lang w:val="en-US" w:eastAsia="en-US"/>
        </w:rPr>
      </w:pPr>
      <w:r>
        <w:rPr>
          <w:rFonts w:cs="AL-Mateen"/>
          <w:b/>
          <w:b/>
          <w:bCs/>
          <w:sz w:val="42"/>
          <w:sz w:val="42"/>
          <w:szCs w:val="44"/>
          <w:rtl w:val="true"/>
          <w:lang w:val="en-US" w:eastAsia="en-US"/>
        </w:rPr>
        <w:t>فهرس الأحاديث</w:t>
      </w:r>
    </w:p>
    <w:tbl>
      <w:tblPr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76"/>
      </w:tblGrid>
      <w:tr>
        <w:trPr>
          <w:tblHeader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حديـــــث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أ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بي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ضح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ين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ت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ظل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وضو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سمع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8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.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ثي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ل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ت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مسلم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ر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بر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قن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إجا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جع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وء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صلا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تخير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و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خوان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أ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بح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صب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طي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ك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نس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واب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عا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رك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ت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أ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طعت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6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منوا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9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رئ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منو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8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زو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شت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ابة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ستجي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اش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نف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اش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ض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ش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ضر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ري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ولو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و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لقا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كان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ست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أ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عز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ألة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مرأ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اش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ج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ائ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ص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بي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بتا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4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ألو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بط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فك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0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0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4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و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0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ا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أ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ضله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9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بد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تحم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خلص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قيم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فوف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ؤمكم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شمتو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شم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يس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3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ت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7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ولو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ض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فق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7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ض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و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لائ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بع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عد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ليين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يس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ض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حم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ق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2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بروا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3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قط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د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نا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د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نا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ستجي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د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ج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جدو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ذبح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و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ميص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يقظ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40"/>
                <w:lang w:val="en-US" w:eastAsia="en-US"/>
              </w:rPr>
              <w:t>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ز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لم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غف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ج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ج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بخ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ل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دق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ؤخ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يد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ن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قائ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مر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ائ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يام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ف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فض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لح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ع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1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قب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ج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6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ك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طبة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ضو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ئ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نبي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رف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4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مس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0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لظ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ا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ل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إكرا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نها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ر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حرمت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مرأ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32"/>
                <w:sz w:val="32"/>
                <w:szCs w:val="30"/>
                <w:rtl w:val="true"/>
                <w:lang w:val="en-US" w:eastAsia="en-US"/>
              </w:rPr>
              <w:t>ص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ا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ل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ق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ر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ت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حم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نستعي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نستغفر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ق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أرض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ر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فز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ش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و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5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ظهر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4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تم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يقظ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يقظ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ظاه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ؤل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ز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ما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ر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ر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زي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ش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يش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ئ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بر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ق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ي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عد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فق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ئ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رج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د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4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افق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8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ك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حط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عم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كسف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ائ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رك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ل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صا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ارئ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و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فظ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رج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س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ر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ق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آيت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غف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1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ج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ر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ائ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واف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رق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لائك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لم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لائك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يا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وف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ط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ك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ثاؤ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ؤ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2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وا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ع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ا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9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ضعفت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لائ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ص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ق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ر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ط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ينا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شتر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ش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ظه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ف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د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سق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د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ش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و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صو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مل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ح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بش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ضجع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جا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ر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عبد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وف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ب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04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وب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كتو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و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ف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نس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لب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ج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ذ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ه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ت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ش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اخ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ع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لين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9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مؤمن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تو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سق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جا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ثلا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ا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ثلا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ا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دي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ب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صو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وج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ي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جر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سمع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ذ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ضحيت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زوات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ن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ثن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ل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د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ز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6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ض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5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م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عا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3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رف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هت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ش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واخ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ر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ج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م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ل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ض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رج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ف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ق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2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و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ك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د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د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قسمي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زين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وس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بز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ر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نسن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ي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ب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دق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ج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1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ذيمة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37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9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ط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ت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ي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زوج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ت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دخلت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حر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حو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ك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رض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فح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خ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رف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ين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در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قطيف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و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هد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ث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كل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ثلاث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و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ا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ت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ائ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1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صب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أ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ركها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9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ت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ج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ل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ف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ث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ن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د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د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ج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5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ط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أ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دم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ح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ذه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ذ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افا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ال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حي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زب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ي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داء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اف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ي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خ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8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و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ق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حبار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5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ند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س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أ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خلق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ف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ق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ج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زب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داء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اد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ط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و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7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ر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خ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ظه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ي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ظل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6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كر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جو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ذ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2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ش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إصب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ركها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ر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0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إصبع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مو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غ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مر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ز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ي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ذك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ك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ي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ز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نقص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عصي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رف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عطا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ثنت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ور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د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6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جع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ا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0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ق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دع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والدي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ؤمن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بط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ف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ألو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ظهور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ضله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9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سع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ال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فريض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يأتي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بغو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ؤوك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1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ي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0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استغفار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ش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از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كا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ص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ن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ثن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ثن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ت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غ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فج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0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موني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حرف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4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هي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ته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عا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ي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نيئ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ط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امكم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ف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ذ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ع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طوا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كل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ع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ه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ط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ش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هم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ق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لق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ذ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سط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له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ت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غ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2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فران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ل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صير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ف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ئ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لتمسو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امس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ب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بع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1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فزع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4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مو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دع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صلو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ظ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ا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عظم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و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1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توح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ي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نطلق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أم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لقا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ج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ش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ف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شق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حفظ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ئ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دع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د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ج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ست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ختلف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ست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برك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افق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ق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سمعن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6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را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04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ظل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ظل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م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ي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م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ي؟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ته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س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ط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جل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ح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ث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خ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و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ند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وله؟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بد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تا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تتاب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ظه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كانو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د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زواج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ك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نبي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فس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ت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اء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3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ي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1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ر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ار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ض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ري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ومعت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م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نا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ب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يد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م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ب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صيا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سق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ك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طونهم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2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34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عاطس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ير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أصبع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ص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و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اش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6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4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ط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ف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ك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حلت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ز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ضد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اء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د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م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ثاني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اج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قبل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ت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قف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رف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أخ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ه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ك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كب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قراء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7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ج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وا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0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قاب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دت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م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ج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ؤ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صبي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8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صدق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شتد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ظمأ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ط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شا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حا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قب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صواعق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صف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1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اب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5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د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ف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استخار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تو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ت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ص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مض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ك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ير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تد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كتو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د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ق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1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ف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ف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ل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صد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7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1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طو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9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ه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كتو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عا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ف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ز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ج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ع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شز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رض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س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سين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3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فتتحو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يان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تكبي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كذ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ب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ذ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جدت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6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و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سجود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كوع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من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تطي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7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براهيم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3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ببن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رس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حد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رف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طو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ا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قعود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ز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ف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ص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ر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خ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صل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ما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د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رف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ك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لا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ز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ت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؟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ل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6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ب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رير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ا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ر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يض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زما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زام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او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دا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36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يد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1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ج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رو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صائ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ط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واك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ض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وا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جعل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ن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ت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يل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ر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يط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ذ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ج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ت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رح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حلق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ز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ن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ق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يث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غيث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ئي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ع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شد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طأ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ص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صل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ي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ص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سي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حي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يت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شاهدن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حا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اج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وم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لمو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8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عائش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نب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ما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77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ق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ف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و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ذكر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2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ول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ط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ات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كف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حلا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رام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ع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ذكو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صي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متع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بك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ع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مع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بصر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قت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0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ياش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يع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أ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توج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نبي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أ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أ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مل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ذ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عوذ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و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ضا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خط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2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رس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ئ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أ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إيم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م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نن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ب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اد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3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ص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ج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س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ي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0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خ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ق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وفا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ها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ضال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ئم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0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ام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ائم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ي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ف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ت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هر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ثل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ب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ا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رش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لاثاً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فران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ذاق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ل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صبا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ا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كن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أوي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وا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ري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حسا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ج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ي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نكف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شركو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6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4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س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طلق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أي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5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زينب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س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ذكرك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7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Msh Quraan1" w:ascii="Msh Quraan1" w:hAnsi="Msh Quraan1"/>
                <w:szCs w:val="22"/>
              </w:rPr>
              <w:t></w:t>
            </w:r>
            <w:r>
              <w:rPr>
                <w:rFonts w:cs="Msh Quraan1" w:ascii="Msh Quraan1" w:hAnsi="Msh Quraan1"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2"/>
              </w:rPr>
              <w:t></w:t>
            </w:r>
            <w:r>
              <w:rPr>
                <w:rFonts w:cs="Msh Quraan1" w:ascii="Msh Quraan1" w:hAnsi="Msh Quraan1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2"/>
              </w:rPr>
              <w:t></w:t>
            </w:r>
            <w:r>
              <w:rPr>
                <w:rFonts w:cs="Msh Quraan1" w:ascii="Msh Quraan1" w:hAnsi="Msh Quraan1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2"/>
              </w:rPr>
              <w:t></w:t>
            </w:r>
            <w:r>
              <w:rPr>
                <w:rFonts w:cs="Msh Quraan1" w:ascii="Msh Quraan1" w:hAnsi="Msh Quraan1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2"/>
              </w:rPr>
              <w:t></w:t>
            </w:r>
            <w:r>
              <w:rPr>
                <w:rFonts w:cs="Msh Quraan1" w:ascii="Msh Quraan1" w:hAnsi="Msh Quraan1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Cs w:val="22"/>
              </w:rPr>
              <w:t>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وا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أ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اس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لك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ت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ج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ج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س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كر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نظر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من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ر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9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نته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ف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صار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نته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صار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نته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صار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م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از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مز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ربت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ك؟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ت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سد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سدون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مل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لك؟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0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2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36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اه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ف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ئتم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ئ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ن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ا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ا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ز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ط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ر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ت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افع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دي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أ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ذنا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ذن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ن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تطه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بسط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ف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ؤ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ز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مصي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سا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طي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ح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9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خ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ظه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غي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د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صلا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كا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به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ج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جا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فس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نع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مع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يت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ذو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طر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نعم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جع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3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طع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هيد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2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بور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بيوت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غلو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ت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قض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عد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ث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خلف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تطا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ن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خ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فع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د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روف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كافئو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ضطج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ضجع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0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خفف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7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ضو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صر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حس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وضو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ه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حان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بحمد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ط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تجاب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ظل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تص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5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ع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خي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ها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صد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لغ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ج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د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ه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5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نش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ا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جد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16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غ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ك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سأل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طيت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ريض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و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ن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روف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فاع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ض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حض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ز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صاب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جر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مل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رن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تحت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د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ذ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و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ب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ت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وا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ق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ي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اج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ز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استغف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يق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غض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2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ز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ق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نزل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نا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ص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ف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ص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مت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رض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ز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2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ر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يه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1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زب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مجزر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س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تخت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هيت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يا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و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زورو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هـــ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سأل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نصر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ضعفائك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شيء؟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د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يط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ه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أ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إخلاص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ك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صبع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ت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استغف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صب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6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جبر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واية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رفعني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ح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داء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تح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حط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5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ط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أزواج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ذريت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ع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بأ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لح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0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حدث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لالة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9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ؤ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خص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دعو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2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غل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تي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×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7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يشه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خ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دعو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لم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د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د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ستطع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سك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شب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طن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ت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وضأ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4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تم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د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سألو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دع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فس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لادك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1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ف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يد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ب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واط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أ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يئاً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شغل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لوب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سب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لو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عجز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هل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ق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ا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ج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لاعن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لعن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غض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لع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أمو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إنه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قراء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رآ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فاتح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كتاب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او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ه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قب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تمن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م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ضر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9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جت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لأ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يؤم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6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آذ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إقام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ز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ج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ل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إث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وج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ن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منح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ك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32"/>
                <w:lang w:val="en-US" w:eastAsia="en-US"/>
              </w:rPr>
            </w:pP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sz w:val="36"/>
                <w:sz w:val="36"/>
                <w:szCs w:val="38"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sz w:val="36"/>
                <w:sz w:val="36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Cs w:val="3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ر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قلت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ب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سعديك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1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علم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قادي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7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همم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أم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استخ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9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ريد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فع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ركوع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د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بنه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فقت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ب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دعو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ر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فر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أوصني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سمع؟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8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أنص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أج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سبق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أمي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كلم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قوله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8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ائش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زوج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ري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شف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قم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غفر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0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3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حب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نس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5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ظه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ست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بيح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ر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عي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تخالط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ظنون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5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بالمؤمني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قيامة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1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رح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وطاً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أو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4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ستج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أحد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ج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قول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70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صلو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أصابو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فلك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ولهم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3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عق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شيط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قاف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أس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2</w:t>
            </w:r>
          </w:p>
        </w:tc>
        <w:tc>
          <w:tcPr>
            <w:tcW w:w="5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دنيا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3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ثنت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ساعة</w:t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  <w:t>******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4"/>
          <w:szCs w:val="32"/>
          <w:lang w:val="en-US" w:eastAsia="en-US"/>
        </w:rPr>
      </w:pPr>
      <w:r>
        <w:rPr>
          <w:rFonts w:cs="Rateb lotusb22"/>
          <w:sz w:val="24"/>
          <w:szCs w:val="32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964" w:top="1588" w:footer="1304" w:bottom="1871"/>
      <w:pgNumType w:start="8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87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87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Cs w:val="24"/>
        <w:rtl w:val="true"/>
        <w:lang w:val="en-US" w:eastAsia="en-US"/>
      </w:rPr>
      <w:t>الدعاء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وأحكامه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فقهية</w:t>
    </w:r>
    <w:r>
      <w:rPr>
        <w:rFonts w:cs="Times New Roman"/>
        <w:szCs w:val="24"/>
        <w:rtl w:val="true"/>
        <w:lang w:val="en-US" w:eastAsia="en-US"/>
      </w:rPr>
      <w:t xml:space="preserve">                                                                                                      </w:t>
    </w:r>
    <w:r>
      <w:rPr>
        <w:rFonts w:cs="MCS Quds S_U normal."/>
        <w:szCs w:val="24"/>
        <w:rtl w:val="true"/>
        <w:lang w:val="en-US" w:eastAsia="en-US"/>
      </w:rPr>
      <w:t>فهرس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أحـادي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Rateb lotusb2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40"/>
      <w:ind w:firstLine="567"/>
      <w:jc w:val="left"/>
      <w:outlineLvl w:val="1"/>
    </w:pPr>
    <w:rPr>
      <w:rFonts w:cs="Rateb lotusb22"/>
      <w:sz w:val="5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40"/>
      <w:ind w:left="0" w:right="0" w:hanging="0"/>
      <w:jc w:val="center"/>
      <w:outlineLvl w:val="3"/>
    </w:pPr>
    <w:rPr>
      <w:rFonts w:cs="AL-Mateen"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40"/>
      <w:ind w:left="0" w:right="0" w:hanging="0"/>
      <w:jc w:val="center"/>
      <w:outlineLvl w:val="4"/>
    </w:pPr>
    <w:rPr>
      <w:rFonts w:cs="AL-Mateen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40"/>
      <w:ind w:left="0" w:right="0" w:hanging="0"/>
      <w:jc w:val="center"/>
      <w:outlineLvl w:val="5"/>
    </w:pPr>
    <w:rPr>
      <w:rFonts w:cs="AL-Mateen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40"/>
      <w:ind w:left="0" w:right="0" w:hanging="0"/>
      <w:jc w:val="center"/>
      <w:outlineLvl w:val="6"/>
    </w:pPr>
    <w:rPr>
      <w:rFonts w:cs="AL-Mateen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40"/>
      <w:ind w:left="0" w:right="0" w:hanging="0"/>
      <w:jc w:val="center"/>
      <w:outlineLvl w:val="7"/>
    </w:pPr>
    <w:rPr>
      <w:rFonts w:cs="AL-Mateen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60" w:after="40"/>
      <w:ind w:left="0" w:right="0" w:hanging="0"/>
      <w:jc w:val="center"/>
      <w:outlineLvl w:val="8"/>
    </w:pPr>
    <w:rPr>
      <w:rFonts w:cs="AL-Mateen"/>
      <w:sz w:val="24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0:12:00Z</dcterms:created>
  <dc:creator>OPEY A.</dc:creator>
  <dc:description/>
  <dc:language>en-US</dc:language>
  <cp:lastModifiedBy>user</cp:lastModifiedBy>
  <cp:lastPrinted>2004-12-11T10:59:00Z</cp:lastPrinted>
  <dcterms:modified xsi:type="dcterms:W3CDTF">2004-12-15T10:36:00Z</dcterms:modified>
  <cp:revision>88</cp:revision>
  <dc:subject/>
  <dc:title>الخاتمة</dc:title>
</cp:coreProperties>
</file>