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008505</wp:posOffset>
                </wp:positionH>
                <wp:positionV relativeFrom="paragraph">
                  <wp:posOffset>-548640</wp:posOffset>
                </wp:positionV>
                <wp:extent cx="5715000" cy="685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8.15pt;margin-top:-43.2pt;width:449.95pt;height:53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Rateb lotusb22"/>
          <w:sz w:val="50"/>
          <w:szCs w:val="32"/>
          <w:lang w:val="en-US" w:eastAsia="en-US"/>
        </w:rPr>
      </w:pPr>
      <w:r>
        <w:rPr>
          <w:rFonts w:cs="Rateb lotusb22"/>
          <w:sz w:val="50"/>
          <w:szCs w:val="32"/>
          <w:rtl w:val="true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Rateb lotusb22"/>
          <w:sz w:val="50"/>
          <w:szCs w:val="32"/>
          <w:lang w:val="en-US" w:eastAsia="en-US"/>
        </w:rPr>
      </w:pPr>
      <w:r>
        <w:rPr>
          <w:rFonts w:cs="Rateb lotusb22"/>
          <w:sz w:val="50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894205</wp:posOffset>
                </wp:positionH>
                <wp:positionV relativeFrom="paragraph">
                  <wp:posOffset>7900035</wp:posOffset>
                </wp:positionV>
                <wp:extent cx="6057900" cy="800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9.15pt;margin-top:622.05pt;width:476.95pt;height:62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057525</wp:posOffset>
                </wp:positionH>
                <wp:positionV relativeFrom="paragraph">
                  <wp:posOffset>2413635</wp:posOffset>
                </wp:positionV>
                <wp:extent cx="3314700" cy="1143000"/>
                <wp:effectExtent l="9525" t="9525" r="73660" b="742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143000"/>
                        </a:xfrm>
                        <a:prstGeom prst="roundRect">
                          <a:avLst>
                            <a:gd name="adj" fmla="val 27889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9604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0"/>
                                <w:rFonts w:ascii="Times New Roman" w:hAnsi="Times New Roman" w:eastAsia="Times New Roman" w:cs="MCS Quds S_U normal."/>
                                <w:color w:val="auto"/>
                                <w:lang w:val="en-US" w:eastAsia="en-US" w:bidi="ar-SA"/>
                              </w:rPr>
                              <w:t>الخـــاتـم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0.75pt;margin-top:190.05pt;width:260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0"/>
                          <w:rFonts w:ascii="Times New Roman" w:hAnsi="Times New Roman" w:eastAsia="Times New Roman" w:cs="MCS Quds S_U normal."/>
                          <w:color w:val="auto"/>
                          <w:lang w:val="en-US" w:eastAsia="en-US" w:bidi="ar-SA"/>
                        </w:rPr>
                        <w:t>الخـــاتـم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425065</wp:posOffset>
                </wp:positionH>
                <wp:positionV relativeFrom="paragraph">
                  <wp:posOffset>104775</wp:posOffset>
                </wp:positionV>
                <wp:extent cx="4914900" cy="7658100"/>
                <wp:effectExtent l="14605" t="14605" r="3683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7658280"/>
                        </a:xfrm>
                        <a:custGeom>
                          <a:avLst/>
                          <a:gdLst>
                            <a:gd name="textAreaLeft" fmla="*/ 117360 w 2786400"/>
                            <a:gd name="textAreaRight" fmla="*/ 2669040 w 2786400"/>
                            <a:gd name="textAreaTop" fmla="*/ 117360 h 4341600"/>
                            <a:gd name="textAreaBottom" fmla="*/ 4224240 h 4341600"/>
                          </a:gdLst>
                          <a:ahLst/>
                          <a:rect l="textAreaLeft" t="textAreaTop" r="textAreaRight" b="textAreaBottom"/>
                          <a:pathLst>
                            <a:path w="21600" h="33654">
                              <a:moveTo>
                                <a:pt x="1289" y="0"/>
                              </a:moveTo>
                              <a:arcTo wR="1289" hR="1289" stAng="0" swAng="5400000"/>
                              <a:lnTo>
                                <a:pt x="0" y="32365"/>
                              </a:lnTo>
                              <a:arcTo wR="1289" hR="1289" stAng="16200000" swAng="5400000"/>
                              <a:lnTo>
                                <a:pt x="20311" y="33654"/>
                              </a:lnTo>
                              <a:arcTo wR="1289" hR="1289" stAng="10800000" swAng="5400000"/>
                              <a:lnTo>
                                <a:pt x="21600" y="1289"/>
                              </a:lnTo>
                              <a:arcTo wR="1289" hR="1289" stAng="5400000" swAng="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190.95pt;margin-top:8.25pt;width:386.95pt;height:602.95pt;mso-wrap-style:none;v-text-anchor:middle;mso-position-horizontal-relative:page" type="_x0000_t21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left="0" w:right="0" w:hanging="0"/>
        <w:jc w:val="center"/>
        <w:rPr>
          <w:rFonts w:cs="AL-Mateen"/>
          <w:sz w:val="56"/>
          <w:szCs w:val="54"/>
          <w:lang w:val="en-US" w:eastAsia="en-US"/>
        </w:rPr>
      </w:pPr>
      <w:r>
        <w:rPr>
          <w:rFonts w:cs="AL-Mateen"/>
          <w:sz w:val="44"/>
          <w:sz w:val="44"/>
          <w:szCs w:val="46"/>
          <w:rtl w:val="true"/>
          <w:lang w:val="en-US" w:eastAsia="en-US"/>
        </w:rPr>
        <w:t>الخاتمة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حم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ل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ذ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ل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إتما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بحث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وفقن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إكماله،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أشكر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جزي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نعم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إحسانه</w:t>
      </w:r>
      <w:r>
        <w:rPr>
          <w:rFonts w:cs="Rateb lotusb22"/>
          <w:sz w:val="50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أصل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أسل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خي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خلق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بعوث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رحم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لعالمين</w:t>
      </w:r>
      <w:r>
        <w:rPr>
          <w:rFonts w:cs="Rateb lotusb22"/>
          <w:sz w:val="50"/>
          <w:szCs w:val="32"/>
          <w:rtl w:val="true"/>
          <w:lang w:val="en-US" w:eastAsia="en-US"/>
        </w:rPr>
        <w:t xml:space="preserve">.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بعد</w:t>
      </w:r>
      <w:r>
        <w:rPr>
          <w:rFonts w:cs="Rateb lotusb22"/>
          <w:sz w:val="50"/>
          <w:szCs w:val="32"/>
          <w:rtl w:val="true"/>
          <w:lang w:val="en-US" w:eastAsia="en-US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أه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نتائج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ت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توصلت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إليه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هذ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بحث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لي</w:t>
      </w:r>
      <w:r>
        <w:rPr>
          <w:rFonts w:cs="Rateb lotusb22"/>
          <w:sz w:val="50"/>
          <w:szCs w:val="32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spacing w:before="60" w:after="40"/>
        <w:ind w:left="450" w:right="0" w:hanging="450"/>
        <w:jc w:val="left"/>
        <w:rPr/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هو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تضر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إ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ل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لا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تق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إلي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طل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تحقيق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طلو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و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دف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كرو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صيغ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سؤا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لخبر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60" w:after="40"/>
        <w:ind w:left="450" w:right="0" w:hanging="450"/>
        <w:jc w:val="left"/>
        <w:rPr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تدو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لي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أحكا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تكليفي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خمسة،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إ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كا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أص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ندب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تنو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عد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عتبارات</w:t>
      </w:r>
      <w:r>
        <w:rPr>
          <w:rFonts w:cs="Rateb lotusb22"/>
          <w:sz w:val="50"/>
          <w:szCs w:val="32"/>
          <w:rtl w:val="true"/>
          <w:lang w:val="en-US" w:eastAsia="en-US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Cs w:val="32"/>
          <w:rtl w:val="true"/>
          <w:lang w:val="en-US" w:eastAsia="en-US"/>
        </w:rPr>
        <w:t xml:space="preserve">)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اعتبا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عنا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إ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باد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سألة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</w:t>
      </w:r>
      <w:r>
        <w:rPr>
          <w:rFonts w:cs="Rateb lotusb22"/>
          <w:sz w:val="50"/>
          <w:szCs w:val="32"/>
          <w:rtl w:val="true"/>
          <w:lang w:val="en-US" w:eastAsia="en-US"/>
        </w:rPr>
        <w:t xml:space="preserve">)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اعتبا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صيغ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إ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طلبي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خبرية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ج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Cs w:val="32"/>
          <w:rtl w:val="true"/>
          <w:lang w:val="en-US" w:eastAsia="en-US"/>
        </w:rPr>
        <w:t xml:space="preserve">)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اعتبا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حكم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إ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شرو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غي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شروع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هـ</w:t>
      </w:r>
      <w:r>
        <w:rPr>
          <w:rFonts w:cs="Rateb lotusb22"/>
          <w:sz w:val="50"/>
          <w:szCs w:val="32"/>
          <w:rtl w:val="true"/>
          <w:lang w:val="en-US" w:eastAsia="en-US"/>
        </w:rPr>
        <w:t xml:space="preserve">)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اعتبا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ر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إ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أثو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غي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أثور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Cs w:val="32"/>
          <w:rtl w:val="true"/>
          <w:lang w:val="en-US" w:eastAsia="en-US"/>
        </w:rPr>
        <w:t xml:space="preserve">)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باعتبا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اع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إ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سل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اسق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كافر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ضائ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ظيمة،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مناق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جليلة،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هو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فض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طاعات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أعظمها،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هو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سره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روحها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/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شروطاً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أركاناً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صح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دونه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ل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ـ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آد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نبغ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تحل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ه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كالطهار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ستقبا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قبلة،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رف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يدي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غي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ذلك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ستح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لداع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رف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دي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حا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إل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واط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ت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شر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رف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يدي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ه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ك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طواف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و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ع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أك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و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ن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نو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نحو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ذلك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أص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باط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كفي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ل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شر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ظهو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كفي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قو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ختار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/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أس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لداع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رف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د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ً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حد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ن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إذ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ن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رف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أخر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ذر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ستح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لداع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شي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إصبع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حا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يسم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إخلاص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و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تضرع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جوز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لداع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رف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صر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إ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سم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حا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إ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كا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أو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تضر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لانكسا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ي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د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له،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م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رفع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حا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صلا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حرا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كبير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كبائر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أو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لداع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ل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مسح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جه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ع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فراغ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غي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صلا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إ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عل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حياناً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غي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لازم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كا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جه،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م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سح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وج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ع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فراغ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صلا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بدع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ذمومة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شر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لداع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جثو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ركبتي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حا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؛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أ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أحاديث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وارد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ه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ضعيفة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شر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قب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ذا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فج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هو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بد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كروه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ذمومة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ستح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سام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أذا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كذ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إقام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قو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ختا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قو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ث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قوله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ث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دعو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عدها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ستح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لداخ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قض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حاج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لخارج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نه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دعو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أثو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اتفاق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فقهاء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صح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قا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عض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وضو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قو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ختار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ستح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قو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Cs w:val="32"/>
          <w:rtl w:val="true"/>
          <w:lang w:val="en-US" w:eastAsia="en-US"/>
        </w:rPr>
        <w:t>(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شه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إل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إل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ل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أ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حمداً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بد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رسول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له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جعلن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توابي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جعلن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تطهرين</w:t>
      </w:r>
      <w:r>
        <w:rPr>
          <w:rFonts w:cs="Rateb lotusb22"/>
          <w:sz w:val="50"/>
          <w:szCs w:val="32"/>
          <w:rtl w:val="true"/>
          <w:lang w:val="en-US" w:eastAsia="en-US"/>
        </w:rPr>
        <w:t xml:space="preserve">)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ع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فراغ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وضو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م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ر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ه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صح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خو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إ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صلا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صيغ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اتفاق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فقهاء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استفتاح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سن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ك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ص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أ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حل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ع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تكبي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قب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قراء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فاتحة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شر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ي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آيات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فاتحة،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م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دع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ينه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امداً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لزم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ستأنفها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ستحبا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ن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آي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رحم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لاستعاذ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ن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آي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وعي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صلا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نف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قط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دو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فرض،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قو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ختار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ستح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ركو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فرض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لنف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قو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ختا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كذ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ستح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سجو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ك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ص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لأدل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وارد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ه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/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جو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قو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سم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ل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م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حمده،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ربن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ك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حم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رف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ركو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ستح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زياد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تحمي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حس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ر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لزياد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وار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دع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حدثة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/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جو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سؤا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غفر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جلوس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ي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سجدتي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صراح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ع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نب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0"/>
          <w:lang w:val="en-US" w:eastAsia="en-US"/>
        </w:rPr>
        <w:t>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ل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كر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زياد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ليه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حس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وار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ن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0"/>
          <w:lang w:val="en-US" w:eastAsia="en-US"/>
        </w:rPr>
        <w:t>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ع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تشه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أو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كرو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فرض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لنفل،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عد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رد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م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ع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تشه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ثان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مستح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خصوصاً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استعاذ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ذا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جهن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عذا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قب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تن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حي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لممات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فتن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سيح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جال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شر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لداع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شي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سباب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يمن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ن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دعائ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صلا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تشه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ثان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تحريك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قو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ختار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شر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زياد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له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رح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حمداً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لفاظ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تشه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ثاني،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م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الرحم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فرداً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غي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صلا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جائز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قو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ختار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شر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لمصل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دعو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جمي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حوائج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صلا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لأحاديث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وارد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ذلك،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إ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كا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أو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ختا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أدعي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وارد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كتا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لسن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و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وارد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سلف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حت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ق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اعتد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نه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نه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جوز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معي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صلا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فرض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لنف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قو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ختار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جوز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غي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عربي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صلا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لعاجز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نه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ل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جوز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ذلك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لقاد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ليه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قو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ختار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/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ستح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قو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سجو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تلاو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قول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سجو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صلا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تسبيح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إ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زا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غير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م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ر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حس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هذ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فرض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لنفل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/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شر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خت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قرآ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صلا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نف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لفرض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عد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رد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نب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0"/>
          <w:lang w:val="en-US" w:eastAsia="en-US"/>
        </w:rPr>
        <w:t>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م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خارج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صلا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مستح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م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ر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أدلة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شر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قنوت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صلوات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خمس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خلا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جمع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ن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نواز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يكر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ن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دمه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يكو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حل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ع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ركو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قو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ختار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ستح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قنوت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ك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نازل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م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ناسبه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ليس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فظ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ؤقت،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يستح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جه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رف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يدي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قو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ختار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/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قنوت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نواز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خا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ص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الإما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أعظ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و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نائب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قو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ختار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>
          <w:sz w:val="28"/>
          <w:szCs w:val="30"/>
          <w:lang w:val="en-US" w:eastAsia="en-US"/>
        </w:rPr>
      </w:pPr>
      <w:r>
        <w:rPr>
          <w:rFonts w:cs="Rateb lotusb22"/>
          <w:sz w:val="28"/>
          <w:sz w:val="28"/>
          <w:szCs w:val="30"/>
          <w:rtl w:val="true"/>
          <w:lang w:val="en-US" w:eastAsia="en-US"/>
        </w:rPr>
        <w:t>يسن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28"/>
          <w:sz w:val="28"/>
          <w:szCs w:val="30"/>
          <w:rtl w:val="true"/>
          <w:lang w:val="en-US" w:eastAsia="en-US"/>
        </w:rPr>
        <w:t>القنوت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28"/>
          <w:sz w:val="28"/>
          <w:szCs w:val="30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28"/>
          <w:sz w:val="28"/>
          <w:szCs w:val="30"/>
          <w:rtl w:val="true"/>
          <w:lang w:val="en-US" w:eastAsia="en-US"/>
        </w:rPr>
        <w:t>الوتر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28"/>
          <w:sz w:val="28"/>
          <w:szCs w:val="30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28"/>
          <w:sz w:val="28"/>
          <w:szCs w:val="30"/>
          <w:rtl w:val="true"/>
          <w:lang w:val="en-US" w:eastAsia="en-US"/>
        </w:rPr>
        <w:t>جميع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28"/>
          <w:sz w:val="28"/>
          <w:szCs w:val="30"/>
          <w:rtl w:val="true"/>
          <w:lang w:val="en-US" w:eastAsia="en-US"/>
        </w:rPr>
        <w:t>أيام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28"/>
          <w:sz w:val="28"/>
          <w:szCs w:val="30"/>
          <w:rtl w:val="true"/>
          <w:lang w:val="en-US" w:eastAsia="en-US"/>
        </w:rPr>
        <w:t>السنة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28"/>
          <w:sz w:val="28"/>
          <w:szCs w:val="30"/>
          <w:rtl w:val="true"/>
          <w:lang w:val="en-US" w:eastAsia="en-US"/>
        </w:rPr>
        <w:t>وأنه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28"/>
          <w:sz w:val="28"/>
          <w:szCs w:val="30"/>
          <w:rtl w:val="true"/>
          <w:lang w:val="en-US" w:eastAsia="en-US"/>
        </w:rPr>
        <w:t>مخير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28"/>
          <w:sz w:val="28"/>
          <w:szCs w:val="30"/>
          <w:rtl w:val="true"/>
          <w:lang w:val="en-US" w:eastAsia="en-US"/>
        </w:rPr>
        <w:t>بين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28"/>
          <w:sz w:val="28"/>
          <w:szCs w:val="30"/>
          <w:rtl w:val="true"/>
          <w:lang w:val="en-US" w:eastAsia="en-US"/>
        </w:rPr>
        <w:t>فعله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28"/>
          <w:sz w:val="28"/>
          <w:szCs w:val="30"/>
          <w:rtl w:val="true"/>
          <w:lang w:val="en-US" w:eastAsia="en-US"/>
        </w:rPr>
        <w:t>قبل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28"/>
          <w:sz w:val="28"/>
          <w:szCs w:val="30"/>
          <w:rtl w:val="true"/>
          <w:lang w:val="en-US" w:eastAsia="en-US"/>
        </w:rPr>
        <w:t>الركوع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28"/>
          <w:sz w:val="28"/>
          <w:szCs w:val="30"/>
          <w:rtl w:val="true"/>
          <w:lang w:val="en-US" w:eastAsia="en-US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Rateb lotusb22"/>
          <w:sz w:val="28"/>
          <w:sz w:val="28"/>
          <w:szCs w:val="30"/>
          <w:rtl w:val="true"/>
          <w:lang w:val="en-US" w:eastAsia="en-US"/>
        </w:rPr>
        <w:t>بعده</w:t>
      </w:r>
      <w:r>
        <w:rPr>
          <w:rFonts w:cs="Rateb lotusb22"/>
          <w:sz w:val="28"/>
          <w:szCs w:val="3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/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صح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ر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وت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ذ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لم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نب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0"/>
          <w:lang w:val="en-US" w:eastAsia="en-US"/>
        </w:rPr>
        <w:t>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حس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رض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ل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نه</w:t>
      </w:r>
      <w:r>
        <w:rPr>
          <w:rFonts w:cs="Rateb lotusb22"/>
          <w:sz w:val="50"/>
          <w:szCs w:val="32"/>
          <w:rtl w:val="true"/>
          <w:lang w:val="en-US" w:eastAsia="en-US"/>
        </w:rPr>
        <w:t>: (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له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هدن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م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هديت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Cs w:val="32"/>
          <w:rtl w:val="true"/>
          <w:lang w:val="en-US" w:eastAsia="en-US"/>
        </w:rPr>
        <w:t xml:space="preserve">..)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ل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ض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إليه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سورتي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لتي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قنت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هم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مر</w:t>
      </w:r>
      <w:r>
        <w:rPr>
          <w:rFonts w:cs="Rateb lotusb22"/>
          <w:sz w:val="50"/>
          <w:szCs w:val="32"/>
          <w:rtl w:val="true"/>
          <w:lang w:val="en-US" w:eastAsia="en-US"/>
        </w:rPr>
        <w:t>: (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له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إياك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نعبد،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لك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نصلي</w:t>
      </w:r>
      <w:r>
        <w:rPr>
          <w:rFonts w:cs="Rateb lotusb22"/>
          <w:sz w:val="50"/>
          <w:szCs w:val="32"/>
          <w:rtl w:val="true"/>
          <w:lang w:val="en-US" w:eastAsia="en-US"/>
        </w:rPr>
        <w:t>)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؛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ل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زي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ش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أدعي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أثور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قرآ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لسنة،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غي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إطال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تشق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أمومين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/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أو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قنوت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وت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ل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بدأ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الصلا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لسلا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نب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0"/>
          <w:lang w:val="en-US" w:eastAsia="en-US"/>
        </w:rPr>
        <w:t>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عد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لي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ا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شروعيته،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أم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ختم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الصلا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لسلا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نب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0"/>
          <w:lang w:val="en-US" w:eastAsia="en-US"/>
        </w:rPr>
        <w:t>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مستح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م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ر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أدلة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ستح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جه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القنوت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وت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حق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إما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لإسرا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حق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نفر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قو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ختار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/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س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اشتغا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ل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ذكر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لصلا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ن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كسوف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حت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ن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جل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اتفاق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فقهاء،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يكو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ح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نفس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صلاة،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إذ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رغ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صلا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ل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نج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كسوف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شتغ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لذك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حت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نجل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ل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عي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صلاة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/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استسق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شرو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ل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خلاف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ي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أم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جوازه،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ك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استسق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الصلا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فضل،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يكو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ح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استسق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ع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فراغ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خطب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و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قب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فراغ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نه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اتفاق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فقهاء،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يس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تحوي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رد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لإما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أمو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ن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ها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تستح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صلا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استخار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قيبه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م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ر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اتفاق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فقه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جمي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أمو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باح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و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ستحبة،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ل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تشر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أمو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واجب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و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حرم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لمكروهة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/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ج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لميت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صلا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جناز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سراً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يكو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حل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جمي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تكبيرات؛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أن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هو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قصو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أعظ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ليس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ؤقت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ك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نبغ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تزا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ر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ن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0"/>
          <w:lang w:val="en-US" w:eastAsia="en-US"/>
        </w:rPr>
        <w:t>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أ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خي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هد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هد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حم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0"/>
          <w:lang w:val="en-US" w:eastAsia="en-US"/>
        </w:rPr>
        <w:t>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،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ل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رف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دي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حا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شر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لصغي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م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حكم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المغفر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ن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صلا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لي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ل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ختص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ذلك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المكلف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قو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ختار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ستح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لمصل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شرك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نفس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والدي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لمسلمي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ن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لميت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صلا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جناز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تخصيص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يت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سو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كا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كلفاً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و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غي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كلف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قول</w:t>
      </w:r>
      <w:r>
        <w:rPr>
          <w:rFonts w:cs="Rateb lotusb22"/>
          <w:sz w:val="50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له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غف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رحم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نحو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ذلك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/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ستح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ذك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الأدعي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وارد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ع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سلا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لإما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لمأمو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لمنفر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اتفاق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فقه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م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ع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كتوب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غي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ر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رف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يدي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أم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حدث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ثبت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نب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0"/>
          <w:lang w:val="en-US" w:eastAsia="en-US"/>
        </w:rPr>
        <w:t>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/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جماع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صوت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ح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ع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تسلي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صلا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إما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لمأمومي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دع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حدث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فعله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نب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0"/>
          <w:lang w:val="en-US" w:eastAsia="en-US"/>
        </w:rPr>
        <w:t>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ل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ح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صحاب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ل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تابعي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ل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تنق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م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وثق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فقهاء،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كذ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إما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تأمي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أمومي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دع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ل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باح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ن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إل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كا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عارض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كقنوت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نازل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نحو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ذلك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/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ستح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ن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دخو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سج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و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خروج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ن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م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ر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ن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0"/>
          <w:lang w:val="en-US" w:eastAsia="en-US"/>
        </w:rPr>
        <w:t>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شر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خطب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جمع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ول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أم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الصلاح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لإعان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حق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للمسلمي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أمو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آخر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هذ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ستحبات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خطب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مكملاته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ليست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شروطه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أركانه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قو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ختار،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ل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شر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رف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يدي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حا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إما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ل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أمومي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اتفاق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فقهاء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رج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ساعات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إجاب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و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جمع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ه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آخ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ساع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ع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عصر،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قو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أدل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وارد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ذلك،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إ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دع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ساع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ت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ي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جلوس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إما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إ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نقض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صلا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جمع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ذلك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زياد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خي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رج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إجابة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/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ستح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لمصل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حم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ل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تعا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يثن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لي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يصل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نب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0"/>
          <w:lang w:val="en-US" w:eastAsia="en-US"/>
        </w:rPr>
        <w:t>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يدعو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م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ش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ي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ك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تكبيرتي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تكبيرات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زوائ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صلا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عيدين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أس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دعو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سل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غير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و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عي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قوله</w:t>
      </w:r>
      <w:r>
        <w:rPr>
          <w:rFonts w:cs="Rateb lotusb22"/>
          <w:sz w:val="50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تقب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ل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ن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منك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نحو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ذلك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م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صلح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شرعي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ه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تآلف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لتوا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سلا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ناس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عضه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عض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/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ستحبا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ن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بس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ثو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عن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دخو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سك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لخروج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ن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م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ر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Cs w:val="32"/>
          <w:rtl w:val="true"/>
          <w:lang w:val="en-US" w:eastAsia="en-US"/>
        </w:rPr>
        <w:br/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ن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0"/>
          <w:lang w:val="en-US" w:eastAsia="en-US"/>
        </w:rPr>
        <w:t>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ستح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آخذ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زكا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سو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كا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ساع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و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فقي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و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حاك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دعو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لمعط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قول</w:t>
      </w:r>
      <w:r>
        <w:rPr>
          <w:rFonts w:cs="Rateb lotusb22"/>
          <w:sz w:val="50"/>
          <w:szCs w:val="32"/>
          <w:rtl w:val="true"/>
          <w:lang w:val="en-US" w:eastAsia="en-US"/>
        </w:rPr>
        <w:t>: (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آجرك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ل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م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عطيت،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بارك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ك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م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فقت،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جعل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ك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طهوراً،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بارك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ك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م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بقيت</w:t>
      </w:r>
      <w:r>
        <w:rPr>
          <w:rFonts w:cs="Rateb lotusb22"/>
          <w:sz w:val="50"/>
          <w:szCs w:val="32"/>
          <w:rtl w:val="true"/>
          <w:lang w:val="en-US" w:eastAsia="en-US"/>
        </w:rPr>
        <w:t xml:space="preserve">)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و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نحو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ذلك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ليس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ؤقت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/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صلا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غي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نب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0"/>
          <w:lang w:val="en-US" w:eastAsia="en-US"/>
        </w:rPr>
        <w:t>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حياناً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غي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جع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ذلك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شعاراً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أس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ه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/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ستح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إكثا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ذك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ل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غي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ذلك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عبادات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حض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نها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رمضا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يتأك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أوقات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فاضل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كالعش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أواخ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أوقات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سح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عن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إفطا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يستح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دعو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ند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لفظ</w:t>
      </w:r>
      <w:r>
        <w:rPr>
          <w:rFonts w:cs="Rateb lotusb22"/>
          <w:sz w:val="50"/>
          <w:szCs w:val="32"/>
          <w:rtl w:val="true"/>
          <w:lang w:val="en-US" w:eastAsia="en-US"/>
        </w:rPr>
        <w:t>: (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ذه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ظمأ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بتلت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عروق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ثبت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أج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إ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Cs w:val="32"/>
          <w:rtl w:val="true"/>
          <w:lang w:val="en-US" w:eastAsia="en-US"/>
        </w:rPr>
        <w:br/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ش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له</w:t>
      </w:r>
      <w:r>
        <w:rPr>
          <w:rFonts w:cs="Rateb lotusb22"/>
          <w:sz w:val="50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>
          <w:rFonts w:cs="Rateb lotusb22"/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شر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ن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خو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نسك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لفظ</w:t>
      </w:r>
      <w:r>
        <w:rPr>
          <w:rFonts w:cs="Rateb lotusb22"/>
          <w:sz w:val="50"/>
          <w:szCs w:val="32"/>
          <w:rtl w:val="true"/>
          <w:lang w:val="en-US" w:eastAsia="en-US"/>
        </w:rPr>
        <w:t>: (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له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ري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حج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لعمر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سر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تقبل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ن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Cs w:val="32"/>
          <w:rtl w:val="true"/>
          <w:lang w:val="en-US" w:eastAsia="en-US"/>
        </w:rPr>
        <w:t xml:space="preserve">..)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ل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ع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تلبي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ضعف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حديث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وار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ذلك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ستح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ن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رؤي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كعب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لفظ</w:t>
      </w:r>
      <w:r>
        <w:rPr>
          <w:rFonts w:cs="Rateb lotusb22"/>
          <w:sz w:val="50"/>
          <w:szCs w:val="32"/>
          <w:rtl w:val="true"/>
          <w:lang w:val="en-US" w:eastAsia="en-US"/>
        </w:rPr>
        <w:t>: (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له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ت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سلام،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منك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سلام،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حين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ربن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السلام</w:t>
      </w:r>
      <w:r>
        <w:rPr>
          <w:rFonts w:cs="Rateb lotusb22"/>
          <w:sz w:val="50"/>
          <w:szCs w:val="32"/>
          <w:rtl w:val="true"/>
          <w:lang w:val="en-US" w:eastAsia="en-US"/>
        </w:rPr>
        <w:t xml:space="preserve">)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اتفاق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فقه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رف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يدي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قو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ختار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/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ستح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ن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ستلا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حج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م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ر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ن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0"/>
          <w:lang w:val="en-US" w:eastAsia="en-US"/>
        </w:rPr>
        <w:t>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ثن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طواف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ع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صف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لمرو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ثن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سع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رف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عن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شع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حرا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بع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رم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تفاق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فقهاء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/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د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شروعي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تعريف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غي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رف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عد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رود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نب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0"/>
          <w:lang w:val="en-US" w:eastAsia="en-US"/>
        </w:rPr>
        <w:t>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شر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ن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ذبح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لفظ</w:t>
      </w:r>
      <w:r>
        <w:rPr>
          <w:rFonts w:cs="Rateb lotusb22"/>
          <w:sz w:val="50"/>
          <w:szCs w:val="32"/>
          <w:rtl w:val="true"/>
          <w:lang w:val="en-US" w:eastAsia="en-US"/>
        </w:rPr>
        <w:t>: (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س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ل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له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نك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إليك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له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تقب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ن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إنك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ت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سمي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عليم</w:t>
      </w:r>
      <w:r>
        <w:rPr>
          <w:rFonts w:cs="Rateb lotusb22"/>
          <w:sz w:val="50"/>
          <w:szCs w:val="32"/>
          <w:rtl w:val="true"/>
          <w:lang w:val="en-US" w:eastAsia="en-US"/>
        </w:rPr>
        <w:t xml:space="preserve">)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قو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ختار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/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ستح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الشهاد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سبي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ل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يستح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ن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تودي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جيش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ثن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قتا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إذ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نهز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عدو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نتص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سلمو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ر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ن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0"/>
          <w:lang w:val="en-US" w:eastAsia="en-US"/>
        </w:rPr>
        <w:t>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/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ستح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ن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خروج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إ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سف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ثن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سف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إذ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مس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و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سح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و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شرف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قري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و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بل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ذ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قصد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ر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ن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0"/>
          <w:lang w:val="en-US" w:eastAsia="en-US"/>
        </w:rPr>
        <w:t>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رق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ذلك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ي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سف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طاع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و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سف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عصية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/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جواز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ي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كت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أدعي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إجارته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و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شرا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ئ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ه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التقسيط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قو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ختار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ind w:left="652" w:right="0" w:hanging="652"/>
        <w:jc w:val="left"/>
        <w:rPr>
          <w:rFonts w:cs="Rateb lotusb22"/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ستح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ن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ق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نكاح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لزوجي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لفظ</w:t>
      </w:r>
      <w:r>
        <w:rPr>
          <w:rFonts w:cs="Rateb lotusb22"/>
          <w:sz w:val="50"/>
          <w:szCs w:val="32"/>
          <w:rtl w:val="true"/>
          <w:lang w:val="en-US" w:eastAsia="en-US"/>
        </w:rPr>
        <w:t>: (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ارك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ل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كما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،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و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ارك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ليك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ا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،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جم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ينكم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خير</w:t>
      </w:r>
      <w:r>
        <w:rPr>
          <w:rFonts w:cs="Rateb lotusb22"/>
          <w:sz w:val="50"/>
          <w:szCs w:val="32"/>
          <w:rtl w:val="true"/>
          <w:lang w:val="en-US" w:eastAsia="en-US"/>
        </w:rPr>
        <w:t>)</w:t>
      </w:r>
      <w:r>
        <w:rPr>
          <w:rFonts w:cs="Rateb lotusb22"/>
          <w:sz w:val="28"/>
          <w:sz w:val="28"/>
          <w:szCs w:val="30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يستح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لزوج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دعو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ن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دخو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مرأت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لي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م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ر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ن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6"/>
          <w:lang w:val="en-US" w:eastAsia="en-US"/>
        </w:rPr>
        <w:t></w:t>
      </w:r>
      <w:r>
        <w:rPr>
          <w:rFonts w:cs="Rateb lotusb22"/>
          <w:sz w:val="28"/>
          <w:szCs w:val="3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/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ستح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ن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جما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م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ر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ن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0"/>
          <w:lang w:val="en-US" w:eastAsia="en-US"/>
        </w:rPr>
        <w:t>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هو</w:t>
      </w:r>
      <w:r>
        <w:rPr>
          <w:rFonts w:cs="Rateb lotusb22"/>
          <w:sz w:val="50"/>
          <w:szCs w:val="32"/>
          <w:rtl w:val="true"/>
          <w:lang w:val="en-US" w:eastAsia="en-US"/>
        </w:rPr>
        <w:t>: (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له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جنبن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شيطا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جن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شيطا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رزقتنا</w:t>
      </w:r>
      <w:r>
        <w:rPr>
          <w:rFonts w:cs="Rateb lotusb22"/>
          <w:sz w:val="50"/>
          <w:szCs w:val="32"/>
          <w:rtl w:val="true"/>
          <w:lang w:val="en-US" w:eastAsia="en-US"/>
        </w:rPr>
        <w:t xml:space="preserve">)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اتفاق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فقهاء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ستح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هنأ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وال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المولو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سو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كا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ماً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و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باً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أ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لفظ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حص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قصود،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مم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رد</w:t>
      </w:r>
      <w:r>
        <w:rPr>
          <w:rFonts w:cs="Rateb lotusb22"/>
          <w:sz w:val="50"/>
          <w:szCs w:val="32"/>
          <w:rtl w:val="true"/>
          <w:lang w:val="en-US" w:eastAsia="en-US"/>
        </w:rPr>
        <w:t>: (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ورك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ك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وهوب،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شكرت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واهب،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رزقت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ر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بلغ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رشده</w:t>
      </w:r>
      <w:r>
        <w:rPr>
          <w:rFonts w:cs="Rateb lotusb22"/>
          <w:sz w:val="50"/>
          <w:szCs w:val="32"/>
          <w:rtl w:val="true"/>
          <w:lang w:val="en-US"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ind w:left="652" w:right="0" w:hanging="652"/>
        <w:jc w:val="left"/>
        <w:rPr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ستح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لمصل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سواءً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كا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إماماً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و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أموماً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و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نفرداً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ؤم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فاتح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صلا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سري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لجهري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يجه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إما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لمأمو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صلا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جهري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قو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ختار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ind w:left="652" w:right="0" w:hanging="652"/>
        <w:jc w:val="left"/>
        <w:rPr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ستح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خت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غي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صلا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التأمي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اتفاق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فقهاء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ind w:left="652" w:right="0" w:hanging="652"/>
        <w:jc w:val="left"/>
        <w:rPr/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ستح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طر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نها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م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ر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ن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0"/>
          <w:lang w:val="en-US" w:eastAsia="en-US"/>
        </w:rPr>
        <w:t>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لمحافظ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ذلك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مح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هذ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أدعي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لأذكا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قب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طلو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شمس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قب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غروبه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و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عد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لأم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ذلك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سع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ind w:left="652" w:right="0" w:hanging="652"/>
        <w:jc w:val="left"/>
        <w:rPr/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ستح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ن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نو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لاستيقاظ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عن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لفز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لخوف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م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ر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ن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0"/>
          <w:lang w:val="en-US" w:eastAsia="en-US"/>
        </w:rPr>
        <w:t>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ind w:left="652" w:right="0" w:hanging="652"/>
        <w:jc w:val="left"/>
        <w:rPr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شر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تشميت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عاطس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إذ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حم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ل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لفظ</w:t>
      </w:r>
      <w:r>
        <w:rPr>
          <w:rFonts w:cs="Rateb lotusb22"/>
          <w:sz w:val="50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رحمك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ل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يجي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عاطس</w:t>
      </w:r>
      <w:r>
        <w:rPr>
          <w:rFonts w:cs="Rateb lotusb22"/>
          <w:sz w:val="50"/>
          <w:szCs w:val="32"/>
          <w:rtl w:val="true"/>
          <w:lang w:val="en-US" w:eastAsia="en-US"/>
        </w:rPr>
        <w:t>: (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هديك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ل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يصلح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الكم</w:t>
      </w:r>
      <w:r>
        <w:rPr>
          <w:rFonts w:cs="Rateb lotusb22"/>
          <w:sz w:val="50"/>
          <w:szCs w:val="32"/>
          <w:rtl w:val="true"/>
          <w:lang w:val="en-US" w:eastAsia="en-US"/>
        </w:rPr>
        <w:t xml:space="preserve">)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م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ر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أحاديث،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لتشميت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رض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كفاي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لر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ج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عاطس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/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شر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تشميت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حق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حم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ل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ن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ع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ط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س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و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ت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لفظ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غي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حم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ل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زكو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إذ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تكر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ن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عاطس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ل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حق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كر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تشميت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ل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حق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طس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داخ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صلا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و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هو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ستم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خطب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و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جمع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و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طس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ن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مرأ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جنبي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كاف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شتم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لفظ</w:t>
      </w:r>
      <w:r>
        <w:rPr>
          <w:rFonts w:cs="Rateb lotusb22"/>
          <w:sz w:val="50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هديك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ل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ل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دع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ـ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الرحم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لمغفرة،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قول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ختار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/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إذ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ستجم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شروط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آداب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جا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كله،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ك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إجاب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تتنو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كم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جاءت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ذلك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نصوص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وقاتاً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أزمن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أماك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اضل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رج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ه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إجاب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نبغ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عرفته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يتعرض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ها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1" w:leader="none"/>
        </w:tabs>
        <w:spacing w:before="60" w:after="40"/>
        <w:ind w:left="651" w:right="0" w:hanging="651"/>
        <w:jc w:val="left"/>
        <w:rPr>
          <w:sz w:val="50"/>
          <w:szCs w:val="32"/>
          <w:lang w:val="en-US" w:eastAsia="en-US"/>
        </w:rPr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أ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لدعاء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آثا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ظيم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فوائ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جليل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ترج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اع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بالخير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ي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دني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لآخر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فب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ترفع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مح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ب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تستجل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نعم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ب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يزي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إيما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ليقي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لعبودية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ل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ر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عالمين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rFonts w:cs="Rateb lotusb22"/>
          <w:sz w:val="12"/>
          <w:szCs w:val="14"/>
          <w:lang w:val="en-US" w:eastAsia="en-US"/>
        </w:rPr>
      </w:pPr>
      <w:r>
        <w:rPr>
          <w:rFonts w:cs="Rateb lotusb22"/>
          <w:sz w:val="12"/>
          <w:szCs w:val="14"/>
          <w:rtl w:val="true"/>
          <w:lang w:val="en-US" w:eastAsia="en-US"/>
        </w:rPr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الحم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لل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رب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عالمين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وص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الله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على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نبينا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 w:val="50"/>
          <w:szCs w:val="32"/>
          <w:rtl w:val="true"/>
          <w:lang w:val="en-US" w:eastAsia="en-US"/>
        </w:rPr>
        <w:t>محمد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0"/>
          <w:lang w:val="en-US" w:eastAsia="en-US"/>
        </w:rPr>
        <w:t></w:t>
      </w:r>
      <w:r>
        <w:rPr>
          <w:rFonts w:cs="Times New Roman"/>
          <w:sz w:val="50"/>
          <w:sz w:val="50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5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rFonts w:cs="Rateb lotusb22"/>
          <w:sz w:val="28"/>
          <w:szCs w:val="10"/>
          <w:lang w:val="en-US" w:eastAsia="en-US"/>
        </w:rPr>
      </w:pPr>
      <w:r>
        <w:rPr>
          <w:rFonts w:cs="Rateb lotusb22"/>
          <w:sz w:val="28"/>
          <w:szCs w:val="10"/>
          <w:rtl w:val="true"/>
          <w:lang w:val="en-US" w:eastAsia="en-US"/>
        </w:rPr>
      </w:r>
    </w:p>
    <w:p>
      <w:pPr>
        <w:pStyle w:val="Normal"/>
        <w:widowControl w:val="false"/>
        <w:spacing w:before="60" w:after="40"/>
        <w:ind w:left="0" w:right="0" w:hanging="0"/>
        <w:jc w:val="center"/>
        <w:rPr>
          <w:rFonts w:cs="Rateb lotusb22"/>
          <w:sz w:val="50"/>
          <w:szCs w:val="32"/>
          <w:lang w:val="en-US" w:eastAsia="en-US"/>
        </w:rPr>
      </w:pPr>
      <w:r>
        <w:rPr>
          <w:rFonts w:cs="Rateb lotusb22"/>
          <w:sz w:val="50"/>
          <w:szCs w:val="32"/>
          <w:rtl w:val="true"/>
          <w:lang w:val="en-US" w:eastAsia="en-US"/>
        </w:rPr>
        <w:t>******</w:t>
      </w:r>
    </w:p>
    <w:p>
      <w:pPr>
        <w:pStyle w:val="Heading2"/>
        <w:spacing w:before="60" w:after="40"/>
        <w:ind w:left="0" w:right="0" w:firstLine="567"/>
        <w:jc w:val="both"/>
        <w:rPr>
          <w:rFonts w:cs="Rateb lotusb22"/>
          <w:sz w:val="50"/>
          <w:szCs w:val="32"/>
          <w:lang w:val="en-US" w:eastAsia="en-US"/>
        </w:rPr>
      </w:pPr>
      <w:r>
        <w:rPr>
          <w:rFonts w:cs="Rateb lotusb22"/>
          <w:sz w:val="50"/>
          <w:szCs w:val="32"/>
          <w:rtl w:val="true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964" w:top="1588" w:footer="1304" w:bottom="1871"/>
      <w:pgNumType w:start="82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686810</wp:posOffset>
              </wp:positionH>
              <wp:positionV relativeFrom="paragraph">
                <wp:posOffset>1905</wp:posOffset>
              </wp:positionV>
              <wp:extent cx="556895" cy="2514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89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6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t>833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5pt;height:19.8pt;mso-wrap-distance-left:0pt;mso-wrap-distance-right:0pt;mso-wrap-distance-top:0pt;mso-wrap-distance-bottom:0pt;margin-top:0.15pt;mso-position-vertical-relative:text;margin-left:29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26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4"/>
                        <w:rtl w:val="true"/>
                      </w:rPr>
                      <w:pict>
                        <v:group id="shape_0" style="position:absolute;margin-left:361.65pt;margin-top:8.9pt;width:422.95pt;height:3.35pt" coordorigin="7233,178" coordsize="8459,67">
                          <v:line id="shape_0" from="7233,246" to="15692,246" stroked="t" o:allowincell="f" style="position:absolute;flip:x;mso-position-horizontal-relative:pag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7233,178" to="15692,178" stroked="t" o:allowincell="f" style="position:absolute;flip:x;mso-position-horizont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  <w:pict>
                        <v:oval id="shape_0" fillcolor="white" stroked="t" o:allowincell="f" style="position:absolute;margin-left:551.5pt;margin-top:-0.65pt;width:44.95pt;height:23.75pt;mso-wrap-style:none;v-text-anchor:middle;mso-position-horizontal-relative:pag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t>833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592955</wp:posOffset>
              </wp:positionH>
              <wp:positionV relativeFrom="paragraph">
                <wp:posOffset>113030</wp:posOffset>
              </wp:positionV>
              <wp:extent cx="5372100" cy="43180"/>
              <wp:effectExtent l="0" t="6350" r="0" b="1460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43200"/>
                        <a:chOff x="0" y="0"/>
                        <a:chExt cx="5372280" cy="43200"/>
                      </a:xfrm>
                    </wpg:grpSpPr>
                    <wps:wsp>
                      <wps:cNvSpPr/>
                      <wps:spPr>
                        <a:xfrm flipH="1">
                          <a:off x="0" y="43200"/>
                          <a:ext cx="537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1.65pt;margin-top:8.9pt;width:422.95pt;height:3.35pt" coordorigin="7233,178" coordsize="8459,67">
              <v:line id="shape_0" from="7233,246" to="15692,246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  <v:line id="shape_0" from="7233,178" to="15692,178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7004050</wp:posOffset>
              </wp:positionH>
              <wp:positionV relativeFrom="paragraph">
                <wp:posOffset>-8255</wp:posOffset>
              </wp:positionV>
              <wp:extent cx="571500" cy="302260"/>
              <wp:effectExtent l="6350" t="6350" r="6985" b="698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02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51.5pt;margin-top:-0.65pt;width:44.95pt;height:23.7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24"/>
        <w:lang w:val="ar-SA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177415</wp:posOffset>
              </wp:positionH>
              <wp:positionV relativeFrom="paragraph">
                <wp:posOffset>292735</wp:posOffset>
              </wp:positionV>
              <wp:extent cx="5372100" cy="0"/>
              <wp:effectExtent l="635" t="14605" r="0" b="146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23.05pt" to="594.4pt,23.0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177415</wp:posOffset>
              </wp:positionH>
              <wp:positionV relativeFrom="paragraph">
                <wp:posOffset>238760</wp:posOffset>
              </wp:positionV>
              <wp:extent cx="5372100" cy="0"/>
              <wp:effectExtent l="635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18.8pt" to="594.4pt,18.8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Quds S_U normal."/>
        <w:szCs w:val="24"/>
        <w:rtl w:val="true"/>
        <w:lang w:val="ar-SA" w:eastAsia="en-US"/>
      </w:rPr>
      <w:t>الدعاء</w:t>
    </w:r>
    <w:r>
      <w:rPr>
        <w:rFonts w:cs="Times New Roman"/>
        <w:szCs w:val="24"/>
        <w:rtl w:val="true"/>
        <w:lang w:val="ar-SA" w:eastAsia="en-US"/>
      </w:rPr>
      <w:t xml:space="preserve"> </w:t>
    </w:r>
    <w:r>
      <w:rPr>
        <w:rFonts w:cs="MCS Quds S_U normal."/>
        <w:szCs w:val="24"/>
        <w:rtl w:val="true"/>
        <w:lang w:val="ar-SA" w:eastAsia="en-US"/>
      </w:rPr>
      <w:t>وأحكامه</w:t>
    </w:r>
    <w:r>
      <w:rPr>
        <w:rFonts w:cs="Times New Roman"/>
        <w:szCs w:val="24"/>
        <w:rtl w:val="true"/>
        <w:lang w:val="ar-SA" w:eastAsia="en-US"/>
      </w:rPr>
      <w:t xml:space="preserve"> </w:t>
    </w:r>
    <w:r>
      <w:rPr>
        <w:rFonts w:cs="MCS Quds S_U normal."/>
        <w:szCs w:val="24"/>
        <w:rtl w:val="true"/>
        <w:lang w:val="ar-SA" w:eastAsia="en-US"/>
      </w:rPr>
      <w:t>الفقهية</w:t>
    </w:r>
    <w:r>
      <w:rPr>
        <w:rFonts w:cs="Times New Roman"/>
        <w:szCs w:val="24"/>
        <w:rtl w:val="true"/>
        <w:lang w:val="ar-SA" w:eastAsia="en-US"/>
      </w:rPr>
      <w:t xml:space="preserve">                                                                                                             </w:t>
    </w:r>
    <w:r>
      <w:rPr>
        <w:rFonts w:cs="MCS Quds S_U normal."/>
        <w:szCs w:val="24"/>
        <w:rtl w:val="true"/>
        <w:lang w:val="ar-SA" w:eastAsia="en-US"/>
      </w:rPr>
      <w:t>الـخــاتـمــ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50"/>
        </w:tabs>
        <w:ind w:left="450" w:hanging="450"/>
      </w:pPr>
      <w:rPr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Rateb lotusb22"/>
      <w:sz w:val="50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60" w:after="40"/>
      <w:ind w:firstLine="567"/>
      <w:jc w:val="left"/>
      <w:outlineLvl w:val="1"/>
    </w:pPr>
    <w:rPr>
      <w:rFonts w:cs="Rateb lotusb22"/>
      <w:sz w:val="5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CS Quds S_U normal."/>
      <w:sz w:val="52"/>
      <w:szCs w:val="50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8:34:00Z</dcterms:created>
  <dc:creator>OPEY A.</dc:creator>
  <dc:description/>
  <dc:language>en-US</dc:language>
  <cp:lastModifiedBy>user</cp:lastModifiedBy>
  <cp:lastPrinted>2003-10-12T01:33:00Z</cp:lastPrinted>
  <dcterms:modified xsi:type="dcterms:W3CDTF">2004-12-07T08:20:00Z</dcterms:modified>
  <cp:revision>17</cp:revision>
  <dc:subject/>
  <dc:title>الخاتمة</dc:title>
</cp:coreProperties>
</file>