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Bader"/>
          <w:sz w:val="32"/>
          <w:szCs w:val="32"/>
          <w:lang w:val="en-US" w:eastAsia="en-US"/>
        </w:rPr>
      </w:pPr>
      <w:r>
        <w:rPr>
          <w:rFonts w:cs="Bader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39900</wp:posOffset>
                </wp:positionH>
                <wp:positionV relativeFrom="paragraph">
                  <wp:posOffset>-384175</wp:posOffset>
                </wp:positionV>
                <wp:extent cx="5953125" cy="9105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فصل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ضـــــطـــــــــــــراب الـحــيــــــــــــــــــــــ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143" w:right="0" w:hanging="14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خمسة مباح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بحث الأول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قصود باضطراب الحيض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بحث الثاني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أسباب اضطراب الحيض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بحث الثالث: 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ستخدام ما يغلب على الظن اضطراب الحيض مع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بحث الرابع: 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مظاهر اضطراب الحيض والحكم في ذلك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بحث الخامس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آثار المترتبة على اضطراب الحيض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-30.25pt;width:468.75pt;height:717pt" coordorigin="2740,-605" coordsize="9375,1434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3217;top:9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فصل الثالث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ضـــــطـــــــــــــراب الـحــيــــــــــــــــــــــض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143" w:right="0" w:hanging="1423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خمسة مباحث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بحث الأول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قصود باضطراب الحيض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بحث الثاني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أسباب اضطراب الحيض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بحث الثالث: 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ستخدام ما يغلب على الظن اضطراب الحيض معه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بحث الرابع: 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مظاهر اضطراب الحيض والحكم في ذلك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بحث الخامس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آثار المترتبة على اضطراب الحيض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740;top:-60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60;top:1307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930400</wp:posOffset>
                </wp:positionH>
                <wp:positionV relativeFrom="paragraph">
                  <wp:posOffset>-819150</wp:posOffset>
                </wp:positionV>
                <wp:extent cx="5953125" cy="9105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قصود باضـــطـــــــــراب الـحــيــــــــــــــ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-64.5pt;width:468.75pt;height:717pt" coordorigin="3040,-1290" coordsize="9375,14340">
                <v:shape id="shape_0" stroked="t" o:allowincell="f" style="position:absolute;left:3517;top:-676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أو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قصود باضـــطـــــــــراب الـحــيــــــــــــــض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040;top:-1290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60;top:12390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ضطــــــ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ض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ضّ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ضّ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ب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صط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م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exact" w:line="560" w:before="80" w:after="80"/>
        <w:ind w:left="1106" w:right="0" w:hanging="720"/>
        <w:jc w:val="left"/>
        <w:rPr/>
      </w:pPr>
      <w:r>
        <w:rPr>
          <w:sz w:val="36"/>
          <w:sz w:val="36"/>
          <w:szCs w:val="36"/>
          <w:rtl w:val="true"/>
        </w:rPr>
        <w:t>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60" w:before="80" w:after="80"/>
        <w:ind w:left="1106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60" w:before="80" w:after="80"/>
        <w:ind w:left="1106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60" w:before="80" w:after="80"/>
        <w:ind w:left="1106" w:right="0" w:hanging="720"/>
        <w:jc w:val="left"/>
        <w:rPr/>
      </w:pPr>
      <w:r>
        <w:rPr>
          <w:sz w:val="36"/>
          <w:sz w:val="36"/>
          <w:szCs w:val="36"/>
          <w:rtl w:val="true"/>
        </w:rPr>
        <w:t>النـ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912620</wp:posOffset>
                </wp:positionH>
                <wp:positionV relativeFrom="paragraph">
                  <wp:posOffset>-841375</wp:posOffset>
                </wp:positionV>
                <wp:extent cx="5953125" cy="9105900"/>
                <wp:effectExtent l="5715" t="5080" r="4445" b="1130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أسباب اضـــــطـــــــــــــراب الـحــيــــــــــــــــــــــ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143" w:right="0" w:hanging="14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ستة مطال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أول:</w:t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بسبب المرض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ني:</w:t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بسبب استخدام الأدو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لث:</w:t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بسبب استخدام موانع الحم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رابع:</w:t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بسبب الإرضاع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خامس:</w:t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عند سن اليأس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سادس:</w:t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6"/>
                                  <w:szCs w:val="3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لأسباب أخرى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-66.25pt;width:468.75pt;height:717pt" coordorigin="3012,-1325" coordsize="9375,14340">
                <v:shape id="shape_0" stroked="t" o:allowincell="f" style="position:absolute;left:3489;top:-711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ثان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أسباب اضـــــطـــــــــــــراب الـحــيــــــــــــــــــــــض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143" w:right="0" w:hanging="1423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ستة مطالب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أول:</w:t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بسبب المرض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ني:</w:t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بسبب استخدام الأدوي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لث:</w:t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بسبب استخدام موانع الحمل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رابع:</w:t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بسبب الإرضاع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خامس:</w:t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عند سن اليأس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سادس:</w:t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6"/>
                            <w:szCs w:val="3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لأسباب أخرى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012;top:-132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32;top:1235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ـــــ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رض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جرب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ت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خ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ي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ي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قط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غْل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ه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د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Endometriosis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يروك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دويـــة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ا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نازو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ثب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روت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س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مل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ست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حقن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وك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ب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ف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نوربلان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ف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تر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س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ثبي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0"/>
          <w:szCs w:val="30"/>
        </w:rPr>
        <w:t>LH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بل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ـ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و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ست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و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غ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ي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حاس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كيمي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ب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ع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ناب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قط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رضاع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يأس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تيئ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و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يَ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ص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ي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ـ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خرى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6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6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ذ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6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ز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ق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5" w:leader="none"/>
        </w:tabs>
        <w:spacing w:lineRule="exact" w:line="56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892300</wp:posOffset>
                </wp:positionH>
                <wp:positionV relativeFrom="paragraph">
                  <wp:posOffset>-831215</wp:posOffset>
                </wp:positionV>
                <wp:extent cx="5953125" cy="9105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ستخدام ما يغلب على الظن اضطراب الحيض مع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143" w:right="0" w:hanging="14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خمسة مطال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أول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استخدام الأدو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ني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استخدام موانع الحم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طلب الثالث: 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الرضاع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طلب الرابع: 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مزاولة الرياضة العنيف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001" w:right="0" w:hanging="200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خامس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نظام الغذائي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65.45pt;width:468.75pt;height:717pt" coordorigin="2980,-1309" coordsize="9375,14340">
                <v:shape id="shape_0" stroked="t" o:allowincell="f" style="position:absolute;left:3457;top:-695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ثالث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ستخدام ما يغلب على الظن اضطراب الحيض مع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143" w:right="0" w:hanging="1423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خمسة مطالب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أول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استخدام الأدوي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ني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استخدام موانع الحمل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طلب الثالث: 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الرضاع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طلب الرابع: 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مزاولة الرياضة العنيف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001" w:right="0" w:hanging="2001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خامس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نظام الغذائي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980;top:-1309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00;top:12371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عه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ــــــ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دويـــــــة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وانـــ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مــــــل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وز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ُ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ُ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ـ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60" w:after="6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60" w:after="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40" w:before="6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ـــكــــــــــ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ــرضــــــــــاع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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</w:t>
      </w:r>
      <w:r>
        <w:rPr>
          <w:rFonts w:eastAsia="HQPB5" w:cs="HQPB5" w:ascii="HQPB5" w:hAnsi="HQPB5"/>
          <w:sz w:val="26"/>
          <w:szCs w:val="26"/>
        </w:rPr>
        <w:t>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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3" w:cs="HQPB3" w:ascii="HQPB3" w:hAnsi="HQPB3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لاك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ُ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ُ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60" w:after="6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ــ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زاول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ياض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نيفة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ق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ٍ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ط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ـ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ـ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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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</w:t>
      </w:r>
      <w:r>
        <w:rPr>
          <w:rFonts w:cs="HQPB4" w:ascii="HQPB4" w:hAnsi="HQPB4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ا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ر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نظـــــــــ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غذائــــــي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912620</wp:posOffset>
                </wp:positionH>
                <wp:positionV relativeFrom="paragraph">
                  <wp:posOffset>-841375</wp:posOffset>
                </wp:positionV>
                <wp:extent cx="5953125" cy="9105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را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مظاهر اضطراب الحيض والحكم في ذل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2143" w:right="0" w:hanging="14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عشرة مطال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أول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عند المبتدأ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ني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ضطراب الحيض في سن اليأس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لث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تأخر نزول الحيض وتقدمه عن وقت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رابع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زيادة الحيض عن العادة ونقصان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خامس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تكرر نزول الدم خلال الشه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سادس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نزيف الدموي المستم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سابع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صفرة والكدرة قبل الحيض وبعد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من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دم الخارج بعد العمليات الجراح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تاسع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دم الخارج بعد الفحص المهبل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2002" w:right="0" w:hanging="20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عاشر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دم الخارج مع موانع الحمل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-66.25pt;width:468.75pt;height:717pt" coordorigin="3012,-1325" coordsize="9375,14340">
                <v:shape id="shape_0" stroked="t" o:allowincell="f" style="position:absolute;left:3489;top:-711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رابع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مظاهر اضطراب الحيض والحكم في ذل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2143" w:right="0" w:hanging="1423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عشرة مطالب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أول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عند المبتدأ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ني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ضطراب الحيض في سن اليأس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لث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تأخر نزول الحيض وتقدمه عن وقته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رابع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زيادة الحيض عن العادة ونقصانه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خامس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تكرر نزول الدم خلال الشهر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سادس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نزيف الدموي المستمر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سابع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صفرة والكدرة قبل الحيض وبعده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من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دم الخارج بعد العمليات الجراحية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تاسع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دم الخارج بعد الفحص المهبلي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60" w:after="60"/>
                          <w:ind w:left="2002" w:right="0" w:hanging="2002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عاشر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دم الخارج مع موانع الحمل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012;top:-132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32;top:1235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ظاهـــ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ـ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ذلك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4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تدأة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ت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ئ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مييز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ُ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BLDY_light"/>
          <w:sz w:val="36"/>
          <w:szCs w:val="36"/>
          <w:rtl w:val="true"/>
        </w:rPr>
        <w:t>»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طم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ي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اني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خ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ر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ر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ــ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ـ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اتها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42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لي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80" w:after="80"/>
        <w:ind w:left="746" w:right="0" w:hanging="464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80" w:after="80"/>
        <w:ind w:left="746" w:right="0" w:hanging="4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ُر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ر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ـ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ن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(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ل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ـ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ـ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ـ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يأس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؟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386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386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386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386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ئ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سة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386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386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ئ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sz w:val="36"/>
          <w:szCs w:val="36"/>
          <w:rtl w:val="true"/>
        </w:rPr>
        <w:t xml:space="preserve">: (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b/>
          <w:bCs/>
          <w:sz w:val="36"/>
          <w:szCs w:val="36"/>
          <w:rtl w:val="true"/>
        </w:rPr>
        <w:t>...)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خب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اً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ئها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و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ٌ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ج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تين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2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502150</wp:posOffset>
              </wp:positionH>
              <wp:positionV relativeFrom="paragraph">
                <wp:posOffset>-458470</wp:posOffset>
              </wp:positionV>
              <wp:extent cx="590550" cy="323850"/>
              <wp:effectExtent l="5080" t="5080" r="571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26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4.5pt;margin-top:-36.1pt;width:46.45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26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0"/>
        <w:jc w:val="left"/>
        <w:rPr/>
      </w:pP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ab/>
      </w:r>
      <w:r>
        <w:rPr>
          <w:sz w:val="24"/>
          <w:szCs w:val="24"/>
        </w:rPr>
        <w:t>Recent Advances in in Obstetrics and Gynaecology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bidi w:val="0"/>
        <w:spacing w:lineRule="exact" w:line="400"/>
        <w:ind w:left="0" w:right="424" w:hanging="0"/>
        <w:jc w:val="left"/>
        <w:rPr/>
      </w:pPr>
      <w:r>
        <w:rPr>
          <w:sz w:val="22"/>
          <w:szCs w:val="22"/>
        </w:rPr>
        <w:t xml:space="preserve">Potashnik, G, Insler, V., Meizner, I. and Sternbery, M. (1987) Frequency, Sequence, and side of ovulation in women mensturating normally British Medical Journal. N 219 </w:t>
      </w:r>
      <w:r>
        <w:rPr>
          <w:sz w:val="26"/>
          <w:szCs w:val="26"/>
        </w:rPr>
        <w:t>.</w:t>
      </w:r>
    </w:p>
    <w:p>
      <w:pPr>
        <w:pStyle w:val="Footnote"/>
        <w:widowControl w:val="false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INTRODUCTION TO Clinical Reproduetive Endocrinology</w:t>
      </w:r>
      <w:r>
        <w:rPr>
          <w:sz w:val="28"/>
          <w:szCs w:val="28"/>
          <w:rtl w:val="true"/>
        </w:rPr>
        <w:t xml:space="preserve">  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INTRODUCTION to clinical Reproduetive Endocrinology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Jeffcoate's Principles of Gynaecology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INTRODUCTION To Clinincal Reproduetive Endocrinology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INTRODUCTION To Clinical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INTRODUCTIOIN To Clinical Reproduetive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bidi w:val="0"/>
        <w:spacing w:lineRule="exact" w:line="400"/>
        <w:jc w:val="left"/>
        <w:rPr/>
      </w:pPr>
      <w:r>
        <w:rPr>
          <w:sz w:val="24"/>
          <w:szCs w:val="24"/>
        </w:rPr>
        <w:t>Lasley, B. L, Warg, C. F. and yen,S S. C. (1975): The effects of estrogen and progesterone on the functional of the gonad otrophs. Journal of Clinical Endocrinology and Metabolism, 41 , p 820 , 826 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widowControl w:val="false"/>
        <w:spacing w:lineRule="exact" w:line="400"/>
        <w:ind w:left="4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INTRODUCTION To Clinical Re produetive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Recent Advances in Obstreisand gynaecology z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Contraception Today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5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e's Principles of Gynaecology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8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SCIARRA, GYN and OBS, (LONG – ACTING IMPLANTABLE STEROID DELIVER system chap 38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e's Principles of Gynaecology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2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e's Principles of Gynaecology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8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Dewhurst page : 64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Th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world congress on controversies in obstetrics gynecology and Infertility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8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. 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Dewhurst's page: 64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79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5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Jeffcoate's Principles of Gynaecology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Dewhurst's textbook of obstetrics and Gynaecology for postgraduates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Novak's Gynaecology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7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ـ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23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3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37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1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4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3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24</w:t>
      </w:r>
      <w:r>
        <w:rPr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8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24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4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3</w:t>
      </w:r>
      <w:r>
        <w:rPr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46"/>
        </w:tabs>
        <w:ind w:left="74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06"/>
        </w:tabs>
        <w:ind w:left="1106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42:00Z</dcterms:created>
  <dc:creator>عماد</dc:creator>
  <dc:description/>
  <cp:keywords/>
  <dc:language>en-US</dc:language>
  <cp:lastModifiedBy>user</cp:lastModifiedBy>
  <cp:lastPrinted>2007-10-10T15:03:00Z</cp:lastPrinted>
  <dcterms:modified xsi:type="dcterms:W3CDTF">2008-10-20T05:57:00Z</dcterms:modified>
  <cp:revision>155</cp:revision>
  <dc:subject/>
  <dc:title>التمهيد :</dc:title>
</cp:coreProperties>
</file>