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360"/>
        <w:jc w:val="center"/>
        <w:rPr/>
      </w:pP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رعان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ضطرا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ش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ـ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س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ن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وج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ا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ا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ك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ه</w:t>
      </w:r>
      <w:r>
        <w:rPr>
          <w:sz w:val="36"/>
          <w:szCs w:val="36"/>
          <w:rtl w:val="true"/>
        </w:rPr>
        <w:t xml:space="preserve">) ..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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دفـــــ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ـــلاج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ـ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ــ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ُ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ح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صيادل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رأ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ل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</w:t>
      </w:r>
      <w:r>
        <w:rPr>
          <w:rFonts w:eastAsia="HQPB1" w:cs="HQPB1" w:ascii="HQPB1" w:hAnsi="HQPB1"/>
          <w:sz w:val="26"/>
          <w:szCs w:val="26"/>
        </w:rPr>
        <w:t>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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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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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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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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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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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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3" w:cs="HQPB3" w:ascii="HQPB3" w:hAnsi="HQPB3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rFonts w:eastAsia="HQPB2" w:cs="HQPB2" w:ascii="HQPB2" w:hAnsi="HQPB2"/>
          <w:sz w:val="26"/>
          <w:szCs w:val="26"/>
        </w:rPr>
        <w:t>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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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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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2" w:cs="HQPB2" w:ascii="HQPB2" w:hAnsi="HQPB2"/>
          <w:sz w:val="26"/>
          <w:szCs w:val="26"/>
        </w:rPr>
        <w:t>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أ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اب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ي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/4/139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: (..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ب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ش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ث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أد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ن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60" w:before="80" w:after="80"/>
        <w:ind w:left="746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560" w:before="80" w:after="80"/>
        <w:ind w:left="424" w:right="0" w:hanging="42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ع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ا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تزوج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  <w:lang w:val="en-US" w:eastAsia="en-US"/>
        </w:rPr>
      </w:pPr>
      <w:r>
        <w:rPr>
          <w:rFonts w:cs="Bader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844675</wp:posOffset>
                </wp:positionH>
                <wp:positionV relativeFrom="paragraph">
                  <wp:posOffset>-422275</wp:posOffset>
                </wp:positionV>
                <wp:extent cx="5953125" cy="9105900"/>
                <wp:effectExtent l="5715" t="5080" r="4445" b="133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خا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آثار المترتبـــــــــــة على دفـــع الحيــــــــ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5pt;margin-top:-33.25pt;width:468.75pt;height:717pt" coordorigin="2905,-665" coordsize="9375,1434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3382;top:-51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خامس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آثار المترتبـــــــــــة على دفـــع الحيــــــــض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905;top:-665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025;top:13015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،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ضة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424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ع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ئن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ِّ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ل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ل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متهما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ر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ث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ئ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ب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ض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ئ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80" w:after="80"/>
        <w:ind w:left="0" w:right="0" w:hanging="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722755</wp:posOffset>
                </wp:positionH>
                <wp:positionV relativeFrom="paragraph">
                  <wp:posOffset>-381635</wp:posOffset>
                </wp:positionV>
                <wp:extent cx="5953125" cy="9105900"/>
                <wp:effectExtent l="5715" t="5080" r="4445" b="133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9105840"/>
                          <a:chOff x="0" y="0"/>
                          <a:chExt cx="5952960" cy="9105840"/>
                        </a:xfrm>
                      </wpg:grpSpPr>
                      <wps:wsp>
                        <wps:cNvSpPr/>
                        <wps:spPr>
                          <a:xfrm>
                            <a:off x="302760" y="389880"/>
                            <a:ext cx="5372280" cy="8163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28160"/>
                              <a:gd name="textAreaBottom" fmla="*/ 4513680 h 462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23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674"/>
                                </a:lnTo>
                                <a:arcTo wR="1149" hR="1149" stAng="16200000" swAng="5400000"/>
                                <a:lnTo>
                                  <a:pt x="20451" y="32823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ساد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شعور بأعراض الحيض بعد دفع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686800"/>
                            <a:ext cx="5877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5pt;margin-top:-30.05pt;width:468.75pt;height:717pt" coordorigin="2713,-601" coordsize="9375,14340">
                <v:shape id="shape_0" stroked="t" o:allowincell="f" style="position:absolute;left:3190;top:13;width:8459;height:1285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سادس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شعور بأعراض الحيض بعد دفعه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713;top:-601;width:8936;height:3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833;top:13079;width:9254;height:659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دس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دفعه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وزه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ت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ف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أ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ـ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ض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نت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ت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ّ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3" w:cs="HQPB3" w:ascii="HQPB3" w:hAnsi="HQPB3"/>
          <w:sz w:val="26"/>
          <w:szCs w:val="26"/>
        </w:rPr>
        <w:t>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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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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حاض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ض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59" w:right="1985" w:gutter="0" w:header="720" w:top="1985" w:footer="720" w:bottom="1985"/>
      <w:pgNumType w:start="1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483100</wp:posOffset>
              </wp:positionH>
              <wp:positionV relativeFrom="paragraph">
                <wp:posOffset>-458470</wp:posOffset>
              </wp:positionV>
              <wp:extent cx="535305" cy="323850"/>
              <wp:effectExtent l="5715" t="5080" r="5080" b="1898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32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6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3pt;margin-top:-36.1pt;width:42.1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6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وجس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52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ن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د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و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م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30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و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ب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جست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وستسيترو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انازو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.</w:t>
      </w:r>
    </w:p>
    <w:p>
      <w:pPr>
        <w:pStyle w:val="Footnote"/>
        <w:widowControl w:val="false"/>
        <w:spacing w:lineRule="exact" w:line="400"/>
        <w:ind w:left="4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س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ض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78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4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3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/141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www.saaid.net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spacing w:lineRule="exact" w:line="42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0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53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spacing w:lineRule="exact" w:line="42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8</w:t>
      </w:r>
      <w:r>
        <w:rPr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spacing w:lineRule="exact" w:line="42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ر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ن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widowControl w:val="false"/>
        <w:spacing w:lineRule="exact" w:line="42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spacing w:lineRule="exact" w:line="42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widowControl w:val="false"/>
        <w:spacing w:lineRule="exact" w:line="42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spacing w:lineRule="exact" w:line="42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ش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0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www.saaid.net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www.saaid.net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40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0</w:t>
      </w:r>
      <w:r>
        <w:rPr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9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0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0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LDY_light"/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LDY_light"/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080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7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87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ن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ث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55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2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ف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غ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و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11</w:t>
      </w:r>
      <w:r>
        <w:rPr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80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نص حاشية سفلية Char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3:52:00Z</dcterms:created>
  <dc:creator>عماد</dc:creator>
  <dc:description/>
  <cp:keywords/>
  <dc:language>en-US</dc:language>
  <cp:lastModifiedBy>user</cp:lastModifiedBy>
  <cp:lastPrinted>2007-10-10T14:23:00Z</cp:lastPrinted>
  <dcterms:modified xsi:type="dcterms:W3CDTF">2008-07-03T03:59:00Z</dcterms:modified>
  <cp:revision>139</cp:revision>
  <dc:subject/>
  <dc:title>التمهيد :</dc:title>
</cp:coreProperties>
</file>