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81000</wp:posOffset>
                </wp:positionH>
                <wp:positionV relativeFrom="paragraph">
                  <wp:posOffset>-467360</wp:posOffset>
                </wp:positionV>
                <wp:extent cx="5762625" cy="913257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9132480"/>
                          <a:chOff x="0" y="0"/>
                          <a:chExt cx="5762520" cy="9132480"/>
                        </a:xfrm>
                      </wpg:grpSpPr>
                      <wps:wsp>
                        <wps:cNvSpPr/>
                        <wps:spPr>
                          <a:xfrm>
                            <a:off x="133200" y="428760"/>
                            <a:ext cx="5372280" cy="822960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65600"/>
                              <a:gd name="textAreaBottom" fmla="*/ 4551120 h 46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088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939"/>
                                </a:lnTo>
                                <a:arcTo wR="1149" hR="1149" stAng="16200000" swAng="5400000"/>
                                <a:lnTo>
                                  <a:pt x="20451" y="33088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772480"/>
                            <a:ext cx="5715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36.8pt;width:453.7pt;height:719.1pt" coordorigin="-600,-736" coordsize="9074,14382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-390;top:-61;width:8459;height:12959;mso-wrap-style:non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-600;top:-736;width:863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-525;top:13079;width:8999;height:56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240" w:after="240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خامس</w:t>
      </w:r>
    </w:p>
    <w:p>
      <w:pPr>
        <w:pStyle w:val="Normal"/>
        <w:widowControl w:val="false"/>
        <w:spacing w:lineRule="exact" w:line="560" w:before="240" w:after="240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ind w:left="0" w:right="0" w:firstLine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الب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1983" w:right="426" w:hanging="1983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بادات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1983" w:right="426" w:hanging="1983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كاح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1983" w:right="426" w:hanging="1983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وج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1983" w:right="426" w:hanging="1983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1983" w:right="426" w:hanging="1983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1983" w:right="426" w:hanging="1983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د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2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بادات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ّ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40" w:after="4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غت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غتسل</w:t>
      </w:r>
      <w:r>
        <w:rPr>
          <w:b/>
          <w:bCs/>
          <w:sz w:val="34"/>
          <w:szCs w:val="34"/>
          <w:rtl w:val="true"/>
        </w:rPr>
        <w:t>):</w:t>
      </w:r>
    </w:p>
    <w:p>
      <w:pPr>
        <w:pStyle w:val="Normal"/>
        <w:widowControl w:val="false"/>
        <w:spacing w:lineRule="exact" w:line="500" w:before="40" w:after="4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س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ـ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993" w:right="0" w:hanging="99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993" w:right="0" w:hanging="993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993" w:right="0" w:hanging="993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وعت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ق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ت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BLDY_light"/>
          <w:sz w:val="36"/>
          <w:szCs w:val="36"/>
          <w:rtl w:val="true"/>
        </w:rPr>
        <w:t>»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993" w:right="0" w:hanging="99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993" w:right="0" w:hanging="99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ول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993" w:right="0" w:hanging="993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851" w:right="0" w:hanging="85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851" w:right="0" w:hanging="851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851" w:right="0" w:hanging="85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851" w:right="0" w:hanging="851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851" w:right="0" w:hanging="85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ت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سلاً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تنظ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حت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993" w:right="0" w:hanging="99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993" w:right="0" w:hanging="993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غت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ب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وض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ـ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ـ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ئ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فاغس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ض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ر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4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4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42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ين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ـ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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1" w:cs="HQPB1" w:ascii="HQPB1" w:hAnsi="HQPB1"/>
          <w:sz w:val="26"/>
          <w:szCs w:val="26"/>
        </w:rPr>
        <w:t>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</w:t>
      </w:r>
      <w:r>
        <w:rPr>
          <w:rFonts w:eastAsia="HQPB2" w:cs="HQPB2" w:ascii="HQPB2" w:hAnsi="HQPB2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اً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993" w:right="0" w:hanging="607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ع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282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28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ـ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رض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ن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ئ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2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كاح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 xml:space="preserve">: (.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خ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كام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ة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ب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20" w:before="80" w:after="360"/>
        <w:jc w:val="center"/>
        <w:rPr>
          <w:rFonts w:cs="Bader"/>
          <w:sz w:val="32"/>
          <w:szCs w:val="32"/>
        </w:rPr>
      </w:pP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وج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ـ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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ها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ش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ش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ت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اع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ا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4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ُ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ي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را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كر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 xml:space="preserve">: (.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حري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426" w:right="0" w:hanging="42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ال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426" w:right="0" w:hanging="42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560" w:before="80" w:after="80"/>
        <w:ind w:left="426" w:right="0" w:hanging="42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560" w:before="80" w:after="80"/>
        <w:ind w:left="426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َطْ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28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طهر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ئها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رر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لّ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ظهار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ّ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غ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ل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ء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ً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b/>
          <w:bCs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b/>
          <w:bCs/>
          <w:position w:val="6"/>
          <w:sz w:val="46"/>
          <w:szCs w:val="32"/>
          <w:rtl w:val="true"/>
        </w:rPr>
        <w:footnoteReference w:id="195"/>
      </w:r>
      <w:r>
        <w:rPr>
          <w:rFonts w:cs="BLDY_light" w:ascii="Arial" w:hAnsi="Arial"/>
          <w:b/>
          <w:bCs/>
          <w:sz w:val="46"/>
          <w:szCs w:val="32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ء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cs="HQPB2" w:ascii="HQPB2" w:hAnsi="HQPB2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/>
      </w:pP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520" w:before="80" w:after="80"/>
        <w:ind w:left="426" w:right="0" w:hanging="42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ض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3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4502150</wp:posOffset>
              </wp:positionH>
              <wp:positionV relativeFrom="paragraph">
                <wp:posOffset>-458470</wp:posOffset>
              </wp:positionV>
              <wp:extent cx="571500" cy="323850"/>
              <wp:effectExtent l="5080" t="5080" r="5715" b="1892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38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4.5pt;margin-top:-36.1pt;width:44.95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38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ةتذ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ي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ي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ت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)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9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ّ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ا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1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ث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94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9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0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9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توض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توض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) . </w:t>
        <w:br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ـ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>)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04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رو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ر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>:= =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76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1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sz w:val="28"/>
          <w:szCs w:val="28"/>
          <w:rtl w:val="true"/>
        </w:rPr>
        <w:t>: 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ث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8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خ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8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6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7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6</w:t>
      </w:r>
      <w:r>
        <w:rPr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6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7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3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6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8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6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63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1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9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2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6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21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3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1</w:t>
      </w:r>
      <w:r>
        <w:rPr>
          <w:sz w:val="28"/>
          <w:sz w:val="28"/>
          <w:szCs w:val="28"/>
          <w:rtl w:val="true"/>
        </w:rPr>
        <w:t>،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20</w:t>
      </w:r>
      <w:r>
        <w:rPr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ش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ك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01</w:t>
      </w:r>
      <w:r>
        <w:rPr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ك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ش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7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Illustrated textbook of gynaeeoglgy page 255, mackay. Beischer. Cox. wood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0</w:t>
      </w:r>
      <w:r>
        <w:rPr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سال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ئح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 .</w:t>
      </w:r>
    </w:p>
  </w:footnote>
  <w:footnote w:id="1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هم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ي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 .</w:t>
      </w:r>
    </w:p>
  </w:footnote>
  <w:footnote w:id="1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ـ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ـ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 .</w:t>
      </w:r>
    </w:p>
  </w:footnote>
  <w:footnote w:id="1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4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8</w:t>
      </w:r>
      <w:r>
        <w:rPr>
          <w:sz w:val="28"/>
          <w:szCs w:val="28"/>
          <w:rtl w:val="true"/>
        </w:rPr>
        <w:t xml:space="preserve"> .</w:t>
      </w:r>
    </w:p>
  </w:footnote>
  <w:footnote w:id="1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 .</w:t>
      </w:r>
    </w:p>
  </w:footnote>
  <w:footnote w:id="1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8</w:t>
      </w:r>
      <w:r>
        <w:rPr>
          <w:sz w:val="28"/>
          <w:szCs w:val="28"/>
          <w:rtl w:val="true"/>
        </w:rPr>
        <w:t xml:space="preserve"> .</w:t>
      </w:r>
    </w:p>
  </w:footnote>
  <w:footnote w:id="1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4</w:t>
      </w:r>
      <w:r>
        <w:rPr>
          <w:sz w:val="28"/>
          <w:szCs w:val="28"/>
          <w:rtl w:val="true"/>
        </w:rPr>
        <w:t xml:space="preserve"> .</w:t>
      </w:r>
    </w:p>
  </w:footnote>
  <w:footnote w:id="1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8</w:t>
      </w:r>
      <w:r>
        <w:rPr>
          <w:sz w:val="28"/>
          <w:szCs w:val="28"/>
          <w:rtl w:val="true"/>
        </w:rPr>
        <w:t xml:space="preserve"> .</w:t>
      </w:r>
    </w:p>
  </w:footnote>
  <w:footnote w:id="19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 xml:space="preserve"> .</w:t>
      </w:r>
    </w:p>
  </w:footnote>
  <w:footnote w:id="1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 xml:space="preserve"> .</w:t>
      </w:r>
    </w:p>
  </w:footnote>
  <w:footnote w:id="1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 .</w:t>
      </w:r>
    </w:p>
  </w:footnote>
  <w:footnote w:id="1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9:54:00Z</dcterms:created>
  <dc:creator>عماد</dc:creator>
  <dc:description/>
  <cp:keywords/>
  <dc:language>en-US</dc:language>
  <cp:lastModifiedBy>user</cp:lastModifiedBy>
  <cp:lastPrinted>2007-10-10T15:22:00Z</cp:lastPrinted>
  <dcterms:modified xsi:type="dcterms:W3CDTF">2008-10-20T08:58:00Z</dcterms:modified>
  <cp:revision>208</cp:revision>
  <dc:subject/>
  <dc:title>التمهيد :</dc:title>
</cp:coreProperties>
</file>