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4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4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 w:val="32"/>
          <w:szCs w:val="32"/>
          <w:rtl w:val="true"/>
        </w:rPr>
        <w:t>المقدمة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center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جل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طرا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 )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ل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ا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د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ظ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و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12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ج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2550" w:right="0" w:hanging="255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849" w:right="0" w:hanging="849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صو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565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ق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ناق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/>
      </w:pPr>
      <w:r>
        <w:rPr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بيّ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ّ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991" w:right="0" w:hanging="60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386" w:right="0" w:hanging="0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386" w:right="0" w:hanging="0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386" w:right="0" w:hanging="0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386" w:right="0" w:hanging="0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386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غ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اط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غ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ف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هم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دا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ب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2"/>
      <w:footerReference w:type="default" r:id="rId3"/>
      <w:type w:val="nextPage"/>
      <w:pgSz w:w="11906" w:h="16838"/>
      <w:pgMar w:left="1559" w:right="1985" w:gutter="0" w:header="720" w:top="1985" w:footer="720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514215</wp:posOffset>
              </wp:positionH>
              <wp:positionV relativeFrom="paragraph">
                <wp:posOffset>-458470</wp:posOffset>
              </wp:positionV>
              <wp:extent cx="504190" cy="323850"/>
              <wp:effectExtent l="5080" t="5080" r="571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5.45pt;margin-top:-36.1pt;width:39.6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0:55:00Z</dcterms:created>
  <dc:creator>عماد</dc:creator>
  <dc:description/>
  <cp:keywords/>
  <dc:language>en-US</dc:language>
  <cp:lastModifiedBy>user</cp:lastModifiedBy>
  <cp:lastPrinted>2007-10-06T12:33:00Z</cp:lastPrinted>
  <dcterms:modified xsi:type="dcterms:W3CDTF">2008-07-02T03:26:00Z</dcterms:modified>
  <cp:revision>26</cp:revision>
  <dc:subject/>
  <dc:title>التمهيد :</dc:title>
</cp:coreProperties>
</file>