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right="0" w:hanging="0"/>
        <w:jc w:val="center"/>
        <w:rPr>
          <w:rFonts w:cs="Bader"/>
          <w:sz w:val="36"/>
          <w:szCs w:val="36"/>
          <w:lang w:val="en-US" w:eastAsia="en-US"/>
        </w:rPr>
      </w:pPr>
      <w:r>
        <w:rPr>
          <w:rFonts w:cs="Bader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-85725</wp:posOffset>
                </wp:positionV>
                <wp:extent cx="5372100" cy="8229600"/>
                <wp:effectExtent l="10160" t="9525" r="10160" b="4190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29600"/>
                        </a:xfrm>
                        <a:custGeom>
                          <a:avLst/>
                          <a:gdLst>
                            <a:gd name="textAreaLeft" fmla="*/ 114480 w 3045600"/>
                            <a:gd name="textAreaRight" fmla="*/ 2931120 w 3045600"/>
                            <a:gd name="textAreaTop" fmla="*/ 114480 h 4665600"/>
                            <a:gd name="textAreaBottom" fmla="*/ 455112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3088">
                              <a:moveTo>
                                <a:pt x="1149" y="0"/>
                              </a:moveTo>
                              <a:arcTo wR="1149" hR="1149" stAng="0" swAng="5400000"/>
                              <a:lnTo>
                                <a:pt x="0" y="31939"/>
                              </a:lnTo>
                              <a:arcTo wR="1149" hR="1149" stAng="16200000" swAng="5400000"/>
                              <a:lnTo>
                                <a:pt x="20451" y="33088"/>
                              </a:lnTo>
                              <a:arcTo wR="1149" hR="1149" stAng="10800000" swAng="5400000"/>
                              <a:lnTo>
                                <a:pt x="21600" y="1149"/>
                              </a:lnTo>
                              <a:arcTo wR="1149" hR="1149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8"/>
                                <w:szCs w:val="8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خاتم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1.5pt;margin-top:-6.75pt;width:422.95pt;height:6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8"/>
                          <w:szCs w:val="8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خاتمـــة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خاتمـــــــــــــة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/>
      </w:pP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ئ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و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نيـ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ق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ط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ني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زنجو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ل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ي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ق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565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لاك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ي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6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6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ــ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6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6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600" w:before="80" w:after="80"/>
        <w:ind w:left="709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-2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ق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7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520" w:before="80" w:after="80"/>
        <w:ind w:left="707" w:right="0" w:hanging="709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ؤ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م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80" w:after="80"/>
        <w:ind w:left="1136" w:right="0" w:hanging="75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386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80" w:after="80"/>
        <w:ind w:left="1136" w:right="0" w:hanging="75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ي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80" w:after="80"/>
        <w:ind w:left="1136" w:right="0" w:hanging="75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ب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985" w:gutter="0" w:header="720" w:top="1985" w:footer="720" w:bottom="1985"/>
      <w:pgNumType w:start="4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511675</wp:posOffset>
              </wp:positionH>
              <wp:positionV relativeFrom="paragraph">
                <wp:posOffset>-458470</wp:posOffset>
              </wp:positionV>
              <wp:extent cx="561975" cy="323850"/>
              <wp:effectExtent l="5715" t="5080" r="5080" b="1892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44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5.25pt;margin-top:-36.1pt;width:44.2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44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6"/>
        </w:tabs>
        <w:ind w:left="1136" w:hanging="7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05:00Z</dcterms:created>
  <dc:creator>عماد</dc:creator>
  <dc:description/>
  <cp:keywords/>
  <dc:language>en-US</dc:language>
  <cp:lastModifiedBy>user</cp:lastModifiedBy>
  <cp:lastPrinted>2007-09-22T08:02:00Z</cp:lastPrinted>
  <dcterms:modified xsi:type="dcterms:W3CDTF">2008-07-03T18:29:00Z</dcterms:modified>
  <cp:revision>22</cp:revision>
  <dc:subject/>
  <dc:title>التمهيد :</dc:title>
</cp:coreProperties>
</file>