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بع</w:t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صفـ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كــ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بعده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ر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 xml:space="preserve">: (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أ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عتز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ه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ض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اض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ه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حاض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و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وق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و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يئ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م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ض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  <w:lang w:bidi="bo-CN"/>
        </w:rPr>
        <w:t>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صحا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ُستد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600" w:before="80" w:after="80"/>
        <w:ind w:left="565" w:right="0" w:hanging="567"/>
        <w:jc w:val="left"/>
        <w:rPr/>
      </w:pP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ا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60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49" w:leader="none"/>
        </w:tabs>
        <w:spacing w:lineRule="exact" w:line="600" w:before="80" w:after="80"/>
        <w:ind w:left="849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لته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ب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ه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49" w:leader="none"/>
        </w:tabs>
        <w:spacing w:lineRule="exact" w:line="600" w:before="80" w:after="80"/>
        <w:ind w:left="849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49" w:leader="none"/>
        </w:tabs>
        <w:spacing w:lineRule="exact" w:line="560" w:before="80" w:after="80"/>
        <w:ind w:left="849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من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جراحية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ع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ماوي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ب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ي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اسع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فح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هبلي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ح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ب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اشر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أنواعها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و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ص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ص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ر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دِرَ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ُ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ـ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ب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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59" w:right="1985" w:gutter="0" w:header="720" w:top="1985" w:footer="720" w:bottom="1985"/>
      <w:pgNumType w:start="3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483100</wp:posOffset>
              </wp:positionH>
              <wp:positionV relativeFrom="paragraph">
                <wp:posOffset>-458470</wp:posOffset>
              </wp:positionV>
              <wp:extent cx="609600" cy="323850"/>
              <wp:effectExtent l="5080" t="5080" r="5715" b="342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8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34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3pt;margin-top:-36.1pt;width:47.95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34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80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تد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9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6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7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8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و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قَ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43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س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33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7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33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ل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92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4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/1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Jeffcoat's Principles of Gynacology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5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ت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م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مي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ت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ط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Jeff coat's principles of Gynaecology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12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Dewhurst's textbook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0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Recent advances in OB stetrics and Gynaecology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</w:t>
      </w:r>
      <w:r>
        <w:rPr>
          <w:sz w:val="28"/>
          <w:szCs w:val="28"/>
        </w:rPr>
        <w:t>763</w:t>
      </w:r>
      <w:r>
        <w:rPr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Jeffcoates Principles of Gynaecology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ل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7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Jeffcoat's Principles of Gynaecology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3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Jeffcoat's Principles of Gynaecology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ي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نص حاشية سفلية Char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9:36:00Z</dcterms:created>
  <dc:creator>عماد</dc:creator>
  <dc:description/>
  <cp:keywords/>
  <dc:language>en-US</dc:language>
  <cp:lastModifiedBy>user</cp:lastModifiedBy>
  <cp:lastPrinted>2007-10-10T15:14:00Z</cp:lastPrinted>
  <dcterms:modified xsi:type="dcterms:W3CDTF">2008-10-20T08:55:00Z</dcterms:modified>
  <cp:revision>94</cp:revision>
  <dc:subject/>
  <dc:title>التمهيد :</dc:title>
</cp:coreProperties>
</file>