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exact" w:line="560"/>
        <w:ind w:left="0" w:right="0" w:hanging="0"/>
        <w:jc w:val="center"/>
        <w:rPr>
          <w:rFonts w:cs="Bader"/>
          <w:sz w:val="36"/>
          <w:szCs w:val="36"/>
          <w:lang w:val="en-US" w:eastAsia="en-US"/>
        </w:rPr>
      </w:pPr>
      <w:r>
        <w:rPr>
          <w:rFonts w:cs="Bader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19050</wp:posOffset>
                </wp:positionH>
                <wp:positionV relativeFrom="paragraph">
                  <wp:posOffset>-28575</wp:posOffset>
                </wp:positionV>
                <wp:extent cx="5372100" cy="8229600"/>
                <wp:effectExtent l="10160" t="9525" r="10160" b="42926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8229600"/>
                        </a:xfrm>
                        <a:custGeom>
                          <a:avLst/>
                          <a:gdLst>
                            <a:gd name="textAreaLeft" fmla="*/ 114480 w 3045600"/>
                            <a:gd name="textAreaRight" fmla="*/ 2931120 w 3045600"/>
                            <a:gd name="textAreaTop" fmla="*/ 114480 h 4665600"/>
                            <a:gd name="textAreaBottom" fmla="*/ 4551120 h 4665600"/>
                          </a:gdLst>
                          <a:ahLst/>
                          <a:rect l="textAreaLeft" t="textAreaTop" r="textAreaRight" b="textAreaBottom"/>
                          <a:pathLst>
                            <a:path w="21600" h="33088">
                              <a:moveTo>
                                <a:pt x="1149" y="0"/>
                              </a:moveTo>
                              <a:arcTo wR="1149" hR="1149" stAng="0" swAng="5400000"/>
                              <a:lnTo>
                                <a:pt x="0" y="31939"/>
                              </a:lnTo>
                              <a:arcTo wR="1149" hR="1149" stAng="16200000" swAng="5400000"/>
                              <a:lnTo>
                                <a:pt x="20451" y="33088"/>
                              </a:lnTo>
                              <a:arcTo wR="1149" hR="1149" stAng="10800000" swAng="5400000"/>
                              <a:lnTo>
                                <a:pt x="21600" y="1149"/>
                              </a:lnTo>
                              <a:arcTo wR="1149" hR="1149" stAng="5400000" swAng="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6"/>
                                <w:szCs w:val="82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الفهار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stroked="t" o:allowincell="f" style="position:absolute;margin-left:-1.5pt;margin-top:-2.25pt;width:422.95pt;height:647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76"/>
                          <w:szCs w:val="82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الفهارس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widowControl w:val="false"/>
        <w:spacing w:lineRule="exact" w:line="560"/>
        <w:jc w:val="center"/>
        <w:rPr>
          <w:rFonts w:cs="Bader"/>
          <w:sz w:val="36"/>
          <w:szCs w:val="36"/>
        </w:rPr>
      </w:pPr>
      <w:r>
        <w:rPr>
          <w:rFonts w:cs="Bader"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60" w:before="80" w:after="360"/>
        <w:jc w:val="center"/>
        <w:rPr>
          <w:rFonts w:cs="Bader"/>
          <w:sz w:val="36"/>
          <w:szCs w:val="36"/>
        </w:rPr>
      </w:pPr>
      <w:r>
        <w:rPr>
          <w:rFonts w:cs="Bader"/>
          <w:sz w:val="36"/>
          <w:sz w:val="36"/>
          <w:szCs w:val="36"/>
          <w:rtl w:val="true"/>
        </w:rPr>
        <w:t>فهرس الآيات القرآنية</w:t>
      </w:r>
    </w:p>
    <w:tbl>
      <w:tblPr>
        <w:bidiVisual w:val="true"/>
        <w:tblW w:w="85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850"/>
        <w:gridCol w:w="992"/>
        <w:gridCol w:w="2235"/>
      </w:tblGrid>
      <w:tr>
        <w:trPr>
          <w:tblHeader w:val="true"/>
        </w:trPr>
        <w:tc>
          <w:tcPr>
            <w:tcW w:w="45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آيــــــــــة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مها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سورة</w:t>
            </w:r>
          </w:p>
        </w:tc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48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26"/>
                <w:szCs w:val="26"/>
              </w:rPr>
              <w:t></w:t>
            </w: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َلَقَدْ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َلِمْتُمُ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َّذِينَ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عْتَدَواْ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ِنكُمْ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سَّبْتِ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َقُلْنَ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لَهُمْ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ُونُواْ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قِرَدَةً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خَاسِئِينَ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6"/>
                <w:sz w:val="26"/>
                <w:szCs w:val="26"/>
              </w:rPr>
              <w:t>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</w:p>
        </w:tc>
        <w:tc>
          <w:tcPr>
            <w:tcW w:w="223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5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widowControl w:val="false"/>
              <w:spacing w:lineRule="exact" w:line="48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26"/>
                <w:szCs w:val="26"/>
              </w:rPr>
              <w:t></w:t>
            </w: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نَنسَخْ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آيَةٍ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َوْ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نُنسِهَ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نَأْتِ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ِخَيْرٍ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ِّنْهَ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. </w:t>
            </w:r>
            <w:r>
              <w:rPr>
                <w:rFonts w:eastAsia="AGA Arabesque" w:cs="AGA Arabesque" w:ascii="AGA Arabesque" w:hAnsi="AGA Arabesque"/>
                <w:b/>
                <w:bCs/>
                <w:sz w:val="26"/>
                <w:szCs w:val="26"/>
              </w:rPr>
              <w:t>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6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</w:p>
        </w:tc>
        <w:tc>
          <w:tcPr>
            <w:tcW w:w="2235" w:type="dxa"/>
            <w:tcBorders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3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widowControl w:val="false"/>
              <w:spacing w:lineRule="exact" w:line="48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26"/>
                <w:szCs w:val="26"/>
              </w:rPr>
              <w:t></w:t>
            </w: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يَ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َيُّهَ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َّذِينَ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آمَنُواْ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ُتِبَ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َلَيْكُمُ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صِّيَامُ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>...</w:t>
            </w:r>
            <w:r>
              <w:rPr>
                <w:rFonts w:eastAsia="AGA Arabesque" w:cs="AGA Arabesque" w:ascii="AGA Arabesque" w:hAnsi="AGA Arabesque"/>
                <w:b/>
                <w:bCs/>
                <w:sz w:val="26"/>
                <w:szCs w:val="26"/>
              </w:rPr>
              <w:t>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3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</w:p>
        </w:tc>
        <w:tc>
          <w:tcPr>
            <w:tcW w:w="2235" w:type="dxa"/>
            <w:tcBorders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4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widowControl w:val="false"/>
              <w:spacing w:lineRule="exact" w:line="48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26"/>
                <w:szCs w:val="26"/>
              </w:rPr>
              <w:t></w:t>
            </w: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َالآنَ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َاشِرُوهُنَّ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َابْتَغُواْ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َتَبَ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لّهُ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لَكُمْ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6"/>
                <w:sz w:val="26"/>
                <w:szCs w:val="26"/>
              </w:rPr>
              <w:t>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7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</w:p>
        </w:tc>
        <w:tc>
          <w:tcPr>
            <w:tcW w:w="2235" w:type="dxa"/>
            <w:tcBorders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9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widowControl w:val="false"/>
              <w:spacing w:lineRule="exact" w:line="48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26"/>
                <w:szCs w:val="26"/>
              </w:rPr>
              <w:t></w:t>
            </w: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َلاَ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ُبَاشِرُوهُنَّ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َأَنتُمْ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َاكِفُونَ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ْمَسَاجِدِ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6"/>
                <w:sz w:val="26"/>
                <w:szCs w:val="26"/>
              </w:rPr>
              <w:t>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7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</w:p>
        </w:tc>
        <w:tc>
          <w:tcPr>
            <w:tcW w:w="2235" w:type="dxa"/>
            <w:tcBorders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6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107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widowControl w:val="false"/>
              <w:spacing w:lineRule="exact" w:line="48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26"/>
                <w:szCs w:val="26"/>
              </w:rPr>
              <w:t></w:t>
            </w: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َلاَ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ُلْقُواْ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ِأَيْدِيكُمْ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إِلَ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تَّهْلُكَةِ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6"/>
                <w:sz w:val="26"/>
                <w:szCs w:val="26"/>
              </w:rPr>
              <w:t>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5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</w:p>
        </w:tc>
        <w:tc>
          <w:tcPr>
            <w:tcW w:w="2235" w:type="dxa"/>
            <w:tcBorders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2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138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191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195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244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245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widowControl w:val="false"/>
              <w:spacing w:lineRule="exact" w:line="48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26"/>
                <w:szCs w:val="26"/>
              </w:rPr>
              <w:t></w:t>
            </w: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َإِذَ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قَضَيْتُ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َّنَاسِكَكُمْ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>...</w:t>
            </w:r>
            <w:r>
              <w:rPr>
                <w:rFonts w:eastAsia="AGA Arabesque" w:cs="AGA Arabesque" w:ascii="AGA Arabesque" w:hAnsi="AGA Arabesque"/>
                <w:b/>
                <w:bCs/>
                <w:sz w:val="26"/>
                <w:szCs w:val="26"/>
              </w:rPr>
              <w:t>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</w:p>
        </w:tc>
        <w:tc>
          <w:tcPr>
            <w:tcW w:w="2235" w:type="dxa"/>
            <w:tcBorders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7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widowControl w:val="false"/>
              <w:spacing w:lineRule="exact" w:line="48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26"/>
                <w:szCs w:val="26"/>
              </w:rPr>
              <w:t></w:t>
            </w: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َيَسْأَلُونَكَ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َنِ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ْمَحِيضِ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قُلْ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هُوَ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َذً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َاعْتَزِلُواْ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نِّسَ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ْمَحِيضِ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َلاَ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َقْرَبُوهُنَّ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حَتَّىَ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يَطْهُرْنَ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6"/>
                <w:sz w:val="26"/>
                <w:szCs w:val="26"/>
              </w:rPr>
              <w:t>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2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</w:p>
        </w:tc>
        <w:tc>
          <w:tcPr>
            <w:tcW w:w="2235" w:type="dxa"/>
            <w:tcBorders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41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61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73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76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84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158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164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166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180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203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274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286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292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332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370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372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374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380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381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widowControl w:val="false"/>
              <w:spacing w:lineRule="exact" w:line="48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26"/>
                <w:szCs w:val="26"/>
              </w:rPr>
              <w:t></w:t>
            </w: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َالْمُطَلَّقَاتُ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يَتَرَبَّصْنَ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ِأَنفُسِهِنَّ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ثَلاَثَةَ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قُرُوَءٍ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6"/>
                <w:sz w:val="26"/>
                <w:szCs w:val="26"/>
              </w:rPr>
              <w:t>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8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</w:p>
        </w:tc>
        <w:tc>
          <w:tcPr>
            <w:tcW w:w="2235" w:type="dxa"/>
            <w:tcBorders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0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401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403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412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widowControl w:val="false"/>
              <w:spacing w:lineRule="exact" w:line="48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26"/>
                <w:szCs w:val="26"/>
              </w:rPr>
              <w:t></w:t>
            </w: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َلَهُنَّ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ِثْلُ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َّذِ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َلَيْهِنَّ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ِالْمَعْرُوفِ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..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AGA Arabesque" w:cs="AGA Arabesque" w:ascii="AGA Arabesque" w:hAnsi="AGA Arabesque"/>
                <w:b/>
                <w:bCs/>
                <w:sz w:val="26"/>
                <w:szCs w:val="26"/>
              </w:rPr>
              <w:t>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8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</w:p>
        </w:tc>
        <w:tc>
          <w:tcPr>
            <w:tcW w:w="2235" w:type="dxa"/>
            <w:tcBorders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9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widowControl w:val="false"/>
              <w:spacing w:lineRule="exact" w:line="48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26"/>
                <w:szCs w:val="26"/>
              </w:rPr>
              <w:t></w:t>
            </w: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َبُعُولَتُهُنَّ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َحَقُّ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ِرَدِّهِنَّ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ذَلِكَ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6"/>
                <w:sz w:val="26"/>
                <w:szCs w:val="26"/>
              </w:rPr>
              <w:t>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</w:p>
        </w:tc>
        <w:tc>
          <w:tcPr>
            <w:tcW w:w="2235" w:type="dxa"/>
            <w:tcBorders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1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183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widowControl w:val="false"/>
              <w:spacing w:lineRule="exact" w:line="48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26"/>
                <w:szCs w:val="26"/>
              </w:rPr>
              <w:t></w:t>
            </w: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َإِ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طَلَّقَهَ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َلاَ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َحِلُّ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لَهُ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ِ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َعْدُ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حَتَّىَ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َنكِحَ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زَوْجً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غَيْرَهُ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6"/>
                <w:sz w:val="26"/>
                <w:szCs w:val="26"/>
              </w:rPr>
              <w:t>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</w:p>
        </w:tc>
        <w:tc>
          <w:tcPr>
            <w:tcW w:w="2235" w:type="dxa"/>
            <w:tcBorders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1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widowControl w:val="false"/>
              <w:spacing w:lineRule="exact" w:line="48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26"/>
                <w:szCs w:val="26"/>
              </w:rPr>
              <w:t></w:t>
            </w: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َالْوَالِدَاتُ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يُرْضِعْنَ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َوْلاَدَهُنَّ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حَوْلَيْنِ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َامِلَيْنِ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6"/>
                <w:sz w:val="26"/>
                <w:szCs w:val="26"/>
              </w:rPr>
              <w:t>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</w:p>
        </w:tc>
        <w:tc>
          <w:tcPr>
            <w:tcW w:w="2235" w:type="dxa"/>
            <w:tcBorders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3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widowControl w:val="false"/>
              <w:spacing w:lineRule="exact" w:line="48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26"/>
                <w:szCs w:val="26"/>
              </w:rPr>
              <w:t></w:t>
            </w: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َلاَ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َعْزِمُواْ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ُقْدَةَ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نِّكَاحِ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حَتَّىَ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يَبْلُغَ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ْكِتَابُ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َجَلَهُ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6"/>
                <w:sz w:val="26"/>
                <w:szCs w:val="26"/>
              </w:rPr>
              <w:t>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5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</w:p>
        </w:tc>
        <w:tc>
          <w:tcPr>
            <w:tcW w:w="2235" w:type="dxa"/>
            <w:tcBorders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1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widowControl w:val="false"/>
              <w:spacing w:lineRule="exact" w:line="48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26"/>
                <w:szCs w:val="26"/>
              </w:rPr>
              <w:t></w:t>
            </w: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َلِلّهِ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َلَ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نَّاسِ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حِجُّ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ْبَيْتِ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َنِ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سْتَطَاعَ</w:t>
            </w:r>
            <w:r>
              <w:rPr>
                <w:b/>
                <w:bCs/>
                <w:sz w:val="26"/>
                <w:szCs w:val="26"/>
                <w:rtl w:val="true"/>
              </w:rPr>
              <w:t>...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AGA Arabesque" w:cs="AGA Arabesque" w:ascii="AGA Arabesque" w:hAnsi="AGA Arabesque"/>
                <w:b/>
                <w:bCs/>
                <w:sz w:val="26"/>
                <w:szCs w:val="26"/>
              </w:rPr>
              <w:t>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7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مران</w:t>
            </w:r>
          </w:p>
        </w:tc>
        <w:tc>
          <w:tcPr>
            <w:tcW w:w="2235" w:type="dxa"/>
            <w:tcBorders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7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widowControl w:val="false"/>
              <w:spacing w:lineRule="exact" w:line="48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26"/>
                <w:szCs w:val="26"/>
              </w:rPr>
              <w:t></w:t>
            </w: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َابْتَلُواْ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ْيَتَامَ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حَتَّىَ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إِذَ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َلَغُواْ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نِّكَاحَ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َإِنْ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آنَسْتُ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ِّنْهُمْ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رُشْدً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َادْفَعُواْ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إِلَيْهِمْ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َمْوَالَهُمْ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6"/>
                <w:sz w:val="26"/>
                <w:szCs w:val="26"/>
              </w:rPr>
              <w:t>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8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widowControl w:val="false"/>
              <w:spacing w:lineRule="exact" w:line="48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8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widowControl w:val="false"/>
              <w:spacing w:lineRule="exact" w:line="48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</w:p>
        </w:tc>
        <w:tc>
          <w:tcPr>
            <w:tcW w:w="2235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8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widowControl w:val="false"/>
              <w:spacing w:lineRule="exact" w:line="48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0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widowControl w:val="false"/>
              <w:spacing w:lineRule="exact" w:line="48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26"/>
                <w:szCs w:val="26"/>
              </w:rPr>
              <w:t></w:t>
            </w: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َعَاشِرُوهُنَّ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ِالْمَعْرُوفِ</w:t>
            </w:r>
            <w:r>
              <w:rPr>
                <w:b/>
                <w:bCs/>
                <w:sz w:val="26"/>
                <w:szCs w:val="26"/>
                <w:rtl w:val="true"/>
              </w:rPr>
              <w:t>...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AGA Arabesque" w:cs="AGA Arabesque" w:ascii="AGA Arabesque" w:hAnsi="AGA Arabesque"/>
                <w:b/>
                <w:bCs/>
                <w:sz w:val="26"/>
                <w:szCs w:val="26"/>
              </w:rPr>
              <w:t>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</w:p>
        </w:tc>
        <w:tc>
          <w:tcPr>
            <w:tcW w:w="2235" w:type="dxa"/>
            <w:tcBorders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9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widowControl w:val="false"/>
              <w:spacing w:lineRule="exact" w:line="48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26"/>
                <w:szCs w:val="26"/>
              </w:rPr>
              <w:t></w:t>
            </w: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َلاَ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جُنُبً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إِلاَّ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َابِرِ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سَبِيلٍ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حَتَّىَ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َغْتَسِلُواْ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6"/>
                <w:sz w:val="26"/>
                <w:szCs w:val="26"/>
              </w:rPr>
              <w:t>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</w:p>
        </w:tc>
        <w:tc>
          <w:tcPr>
            <w:tcW w:w="2235" w:type="dxa"/>
            <w:tcBorders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2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113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widowControl w:val="false"/>
              <w:spacing w:lineRule="exact" w:line="48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26"/>
                <w:szCs w:val="26"/>
              </w:rPr>
              <w:t></w:t>
            </w: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َلاَ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َقْتُلُواْ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َنفُسَكُمْ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إِنَّ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لّهَ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َانَ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ِكُمْ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رَحِيمً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6"/>
                <w:sz w:val="26"/>
                <w:szCs w:val="26"/>
              </w:rPr>
              <w:t>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</w:p>
        </w:tc>
        <w:tc>
          <w:tcPr>
            <w:tcW w:w="2235" w:type="dxa"/>
            <w:tcBorders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4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245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widowControl w:val="false"/>
              <w:spacing w:lineRule="exact" w:line="48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26"/>
                <w:szCs w:val="26"/>
              </w:rPr>
              <w:t></w:t>
            </w: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قُلْ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َعَالَوْاْ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َتْلُ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حَرَّمَ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رَبُّكُمْ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َلَيْكُمْ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َلاَّ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ُشْرِكُواْ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ِهِ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شَيْئً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َبِالْوَالِدَيْنِ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إِحْسَانً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.. </w:t>
            </w:r>
            <w:r>
              <w:rPr>
                <w:rFonts w:eastAsia="AGA Arabesque" w:cs="AGA Arabesque" w:ascii="AGA Arabesque" w:hAnsi="AGA Arabesque"/>
                <w:b/>
                <w:bCs/>
                <w:sz w:val="26"/>
                <w:szCs w:val="26"/>
              </w:rPr>
              <w:t>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أنعام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9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widowControl w:val="false"/>
              <w:spacing w:lineRule="exact" w:line="48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26"/>
                <w:szCs w:val="26"/>
              </w:rPr>
              <w:t></w:t>
            </w: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َلاَ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يَوْمَ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يَأْتِيهِمْ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لَيْسَ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َصْرُوفً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َنْهُمْ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6"/>
                <w:sz w:val="26"/>
                <w:szCs w:val="26"/>
              </w:rPr>
              <w:t>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هود</w:t>
            </w:r>
          </w:p>
        </w:tc>
        <w:tc>
          <w:tcPr>
            <w:tcW w:w="2235" w:type="dxa"/>
            <w:tcBorders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2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widowControl w:val="false"/>
              <w:spacing w:lineRule="exact" w:line="48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26"/>
                <w:szCs w:val="26"/>
              </w:rPr>
              <w:t></w:t>
            </w: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َاللّهُ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جَعَلَ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لَكُ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ِّنْ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َنفُسِكُمْ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َزْوَاجً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.. </w:t>
            </w:r>
            <w:r>
              <w:rPr>
                <w:rFonts w:eastAsia="AGA Arabesque" w:cs="AGA Arabesque" w:ascii="AGA Arabesque" w:hAnsi="AGA Arabesque"/>
                <w:b/>
                <w:bCs/>
                <w:sz w:val="26"/>
                <w:szCs w:val="26"/>
              </w:rPr>
              <w:t>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نحل</w:t>
            </w:r>
          </w:p>
        </w:tc>
        <w:tc>
          <w:tcPr>
            <w:tcW w:w="2235" w:type="dxa"/>
            <w:tcBorders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9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widowControl w:val="false"/>
              <w:spacing w:lineRule="exact" w:line="48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26"/>
                <w:szCs w:val="26"/>
              </w:rPr>
              <w:t></w:t>
            </w: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إِنِّ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نَذَرْتُ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لِلرَّحْمَنِ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صَوْماً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..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AGA Arabesque" w:cs="AGA Arabesque" w:ascii="AGA Arabesque" w:hAnsi="AGA Arabesque"/>
                <w:b/>
                <w:bCs/>
                <w:sz w:val="26"/>
                <w:szCs w:val="26"/>
              </w:rPr>
              <w:t>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ريم</w:t>
            </w:r>
          </w:p>
        </w:tc>
        <w:tc>
          <w:tcPr>
            <w:tcW w:w="2235" w:type="dxa"/>
            <w:tcBorders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4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widowControl w:val="false"/>
              <w:spacing w:lineRule="exact" w:line="48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26"/>
                <w:szCs w:val="26"/>
              </w:rPr>
              <w:t></w:t>
            </w: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َخَلَفَ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ِ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َعْدِهِمْ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خَلْف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َضَاعُو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صَّ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َةَ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َاتَّبَعُو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شَّهَوَاتِ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. </w:t>
            </w:r>
            <w:r>
              <w:rPr>
                <w:rFonts w:eastAsia="AGA Arabesque" w:cs="AGA Arabesque" w:ascii="AGA Arabesque" w:hAnsi="AGA Arabesque"/>
                <w:b/>
                <w:bCs/>
                <w:sz w:val="26"/>
                <w:szCs w:val="26"/>
              </w:rPr>
              <w:t>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8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widowControl w:val="false"/>
              <w:spacing w:lineRule="exact" w:line="48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8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widowControl w:val="false"/>
              <w:spacing w:lineRule="exact" w:line="48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ريم</w:t>
            </w:r>
          </w:p>
        </w:tc>
        <w:tc>
          <w:tcPr>
            <w:tcW w:w="2235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8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widowControl w:val="false"/>
              <w:spacing w:lineRule="exact" w:line="48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8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widowControl w:val="false"/>
              <w:spacing w:lineRule="exact" w:line="48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26"/>
                <w:szCs w:val="26"/>
              </w:rPr>
              <w:t></w:t>
            </w: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هَذِهِ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تَّمَاثِيلُ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َّتِ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َنتُمْ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لَهَ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َاكِفُونَ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6"/>
                <w:sz w:val="26"/>
                <w:szCs w:val="26"/>
              </w:rPr>
              <w:t>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أنبياء</w:t>
            </w:r>
          </w:p>
        </w:tc>
        <w:tc>
          <w:tcPr>
            <w:tcW w:w="2235" w:type="dxa"/>
            <w:tcBorders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6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widowControl w:val="false"/>
              <w:spacing w:lineRule="exact" w:line="48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26"/>
                <w:szCs w:val="26"/>
              </w:rPr>
              <w:t></w:t>
            </w: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َمَ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جَعَلَ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َلَيْكُمْ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دِّينِ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حَرَجٍ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6"/>
                <w:sz w:val="26"/>
                <w:szCs w:val="26"/>
              </w:rPr>
              <w:t>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8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حج</w:t>
            </w:r>
          </w:p>
        </w:tc>
        <w:tc>
          <w:tcPr>
            <w:tcW w:w="2235" w:type="dxa"/>
            <w:tcBorders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6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293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391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419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widowControl w:val="false"/>
              <w:spacing w:lineRule="exact" w:line="48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26"/>
                <w:szCs w:val="26"/>
              </w:rPr>
              <w:t></w:t>
            </w: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َاللَّائِ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يَئِسْنَ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ِنَ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ْمَحِيضِ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ِ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نِّسَائِكُمْ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إِنِ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رْتَبْتُمْ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َعِدَّتُهُنَّ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ثَلَاثَةُ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َشْهُرٍ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َاللَّائِ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لَمْ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يَحِضْنَ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6"/>
                <w:sz w:val="26"/>
                <w:szCs w:val="26"/>
              </w:rPr>
              <w:t>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طلاق</w:t>
            </w:r>
          </w:p>
        </w:tc>
        <w:tc>
          <w:tcPr>
            <w:tcW w:w="2235" w:type="dxa"/>
            <w:tcBorders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5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67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266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400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403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408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418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419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424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426</w:t>
            </w:r>
          </w:p>
        </w:tc>
      </w:tr>
    </w:tbl>
    <w:p>
      <w:pPr>
        <w:pStyle w:val="Normal"/>
        <w:widowControl w:val="false"/>
        <w:spacing w:lineRule="exact" w:line="52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20"/>
        <w:jc w:val="center"/>
        <w:rPr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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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</w:t>
      </w:r>
      <w:r>
        <w:br w:type="page"/>
      </w:r>
    </w:p>
    <w:p>
      <w:pPr>
        <w:pStyle w:val="Normal"/>
        <w:widowControl w:val="false"/>
        <w:spacing w:lineRule="exact" w:line="52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20" w:before="0" w:after="360"/>
        <w:jc w:val="center"/>
        <w:rPr/>
      </w:pPr>
      <w:r>
        <w:rPr>
          <w:rFonts w:cs="AL-Mateen"/>
          <w:rtl w:val="true"/>
        </w:rPr>
        <w:t xml:space="preserve">فهرس الأحاديث </w:t>
      </w:r>
      <w:r>
        <w:rPr>
          <w:rtl w:val="true"/>
        </w:rPr>
        <w:t>والآثار</w:t>
      </w:r>
    </w:p>
    <w:tbl>
      <w:tblPr>
        <w:bidiVisual w:val="true"/>
        <w:tblW w:w="85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  <w:gridCol w:w="2518"/>
      </w:tblGrid>
      <w:tr>
        <w:trPr>
          <w:tblHeader w:val="true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1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ديث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أثـــــــر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1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فحة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«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جتنب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لا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ي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حيض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غتسل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... </w:t>
            </w: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»</w:t>
            </w:r>
          </w:p>
        </w:tc>
        <w:tc>
          <w:tcPr>
            <w:tcW w:w="251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356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«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قبل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يض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دع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لا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.. </w:t>
            </w: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»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303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«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قبل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يضت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دع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لا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.. </w:t>
            </w: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»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73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84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«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لغ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جار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س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ن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.. </w:t>
            </w: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»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58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«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لغ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رأ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مس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ن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.. </w:t>
            </w: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»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64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«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ع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رج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مرأت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راش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أب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.. </w:t>
            </w: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»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96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«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ي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إن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سو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عر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.. </w:t>
            </w: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»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31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252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264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304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329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402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«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ر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ب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اف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ت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عم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.. </w:t>
            </w: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»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34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«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صنعو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ي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كا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»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41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139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rFonts w:cs="BLDY_light"/>
                <w:b/>
                <w:b/>
                <w:bCs/>
                <w:sz w:val="30"/>
                <w:szCs w:val="30"/>
              </w:rPr>
            </w:pP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 xml:space="preserve">«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عتزل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لا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أيت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.. »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327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«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عتكف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مرأ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ستحاض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زواج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.. </w:t>
            </w: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»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31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«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ق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ي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ثلاث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أكثر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ش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.. </w:t>
            </w: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»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70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«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ق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ي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ثلاث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ي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.. </w:t>
            </w: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»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70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«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لي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هاد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رأ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ص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هاد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رج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.. </w:t>
            </w: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»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82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«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أ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د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بحران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.. </w:t>
            </w: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»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53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286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293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305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«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م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آخ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هده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لبي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.. </w:t>
            </w: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»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79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209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211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«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مرن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خرج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ي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يد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.. </w:t>
            </w: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»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08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«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مكث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د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ان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حبس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يضت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.. </w:t>
            </w: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»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79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«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سم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مي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فس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.. </w:t>
            </w: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»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7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«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مرأ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ان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هرا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د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كان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ح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بدالرح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و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.. </w:t>
            </w: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»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349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«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اء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طان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هل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.. </w:t>
            </w: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»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74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86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«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ب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قذ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طل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مرأت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.. </w:t>
            </w: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»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412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«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ماءك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أموالك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أعراضك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يك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... </w:t>
            </w: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»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45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«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ر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ك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ع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لا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د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ي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.. </w:t>
            </w: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»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71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253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304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306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310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402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«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ف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ي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اض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ذكر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.. </w:t>
            </w: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»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40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«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لصلا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ول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آخر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.. </w:t>
            </w: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»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359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«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ؤ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نج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»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15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«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زوج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ائش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.. </w:t>
            </w: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»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59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«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عتك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ش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واخ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.. </w:t>
            </w: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»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07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«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ع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حل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محل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.. </w:t>
            </w: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»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60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«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جاز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هاد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قابل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.. </w:t>
            </w: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»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50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«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يس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لحيض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ك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ر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.. </w:t>
            </w: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»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363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«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يد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ود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ان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ح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ر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.. </w:t>
            </w: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»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14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«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ن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ر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اغتسل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صل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.. </w:t>
            </w: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»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348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«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ن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ر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ي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حي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.. </w:t>
            </w: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»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3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165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167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33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354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360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«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ن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ر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ي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لحيض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.. </w:t>
            </w: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»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77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«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ن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كض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شيط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تحيض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ت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.. </w:t>
            </w: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»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49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25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324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350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408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«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ن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ان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ستحا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ك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زوج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غشا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.. </w:t>
            </w: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»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372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«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ن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ان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ستحاض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ك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زوج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جامع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.. </w:t>
            </w: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»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372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«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ن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م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هاد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ل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.. </w:t>
            </w: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»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05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«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جل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سع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شه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إ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ستب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م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.. </w:t>
            </w: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»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407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420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«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حيض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ت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بع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.. </w:t>
            </w: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»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9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«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د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لا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ي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قرائ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.. </w:t>
            </w: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»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67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272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281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357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384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«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زوجو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ودو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ولو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.. </w:t>
            </w: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»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50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155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«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غتس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تصل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اع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يأتي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.. </w:t>
            </w: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»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374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381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388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«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لق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ي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.. </w:t>
            </w: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»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8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«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ي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ثلاث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ي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أربع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خمس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.. </w:t>
            </w: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»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70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«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رج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ضح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ط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.. </w:t>
            </w: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»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3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39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«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خص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لحائ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نف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فاض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.. </w:t>
            </w: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»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11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«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بح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شيط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تجل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رك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.. </w:t>
            </w: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»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351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«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ئ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مرأ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طاو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ي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.. </w:t>
            </w: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»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98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«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إ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ه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در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اغسل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ن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د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صل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»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304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«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إن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كض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شيط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ر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نقط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.. </w:t>
            </w: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»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5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«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دخ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أن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بك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قال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فس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.. </w:t>
            </w: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»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264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«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ول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لتد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لا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ه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ي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رئ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.. </w:t>
            </w: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»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352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«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ن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ع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فر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كدر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طه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.. </w:t>
            </w: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»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331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341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343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«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ن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عز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ه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.. </w:t>
            </w: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»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54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«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ن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عز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قرآ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نز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.. </w:t>
            </w: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»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54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«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وت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محل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حل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جمته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.. </w:t>
            </w: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»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60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«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ر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ر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عي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»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368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«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طولو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ي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شق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فا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سع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.. </w:t>
            </w: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»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421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«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عجل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ر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قص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بيض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»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93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282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283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286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332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334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«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صو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رأ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زوج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اه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.. </w:t>
            </w: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»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97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«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ي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و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ثلاث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ي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.. </w:t>
            </w: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»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71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«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ضر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ضرا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»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33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142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196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241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244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«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قب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لا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ائ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خما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.. </w:t>
            </w: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»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37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«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نفر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ح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آخ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هد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.. </w:t>
            </w: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»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09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«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ح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لمرأ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صو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زوج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اه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.. </w:t>
            </w: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»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19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«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تنظ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ليال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أي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ان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حيضه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.. </w:t>
            </w: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»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364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«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ك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و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إ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صي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و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د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.. </w:t>
            </w: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»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/>
            </w:pPr>
            <w:r>
              <w:rPr>
                <w:b/>
                <w:bCs/>
                <w:sz w:val="30"/>
                <w:szCs w:val="30"/>
              </w:rPr>
              <w:t>146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199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215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«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ر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رأ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طن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د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خمس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.. </w:t>
            </w: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»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53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«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ن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آمر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حد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سج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أح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.. </w:t>
            </w: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»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96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«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يترك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حي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طه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.. </w:t>
            </w: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»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81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«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ز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ز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ف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.. </w:t>
            </w: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»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46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199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«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ائ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قض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و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قض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لا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.. </w:t>
            </w: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»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39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«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ل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فس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.. </w:t>
            </w: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»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40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132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«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رو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بنائك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لصلا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سب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.. </w:t>
            </w: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»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57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«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ستحاض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غشا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زوج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.. </w:t>
            </w: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»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373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375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«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سلمو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روطه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.. </w:t>
            </w: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»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397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«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بتا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ا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صرا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ه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لخيا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...</w:t>
            </w: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»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57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«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س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سك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يئ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.. </w:t>
            </w: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»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10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«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اولين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خمر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سج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... </w:t>
            </w: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»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13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«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س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اقص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ق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د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.. </w:t>
            </w: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»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81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87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«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أ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ي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عتزل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لا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يشهد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.. </w:t>
            </w: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»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09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«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جهو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بيو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سج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.. </w:t>
            </w: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»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10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«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جم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تفر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فر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جتم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.. </w:t>
            </w: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»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60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«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ف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ي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اض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.. </w:t>
            </w:r>
            <w:r>
              <w:rPr>
                <w:rFonts w:cs="BLDY_light"/>
                <w:b/>
                <w:bCs/>
                <w:sz w:val="30"/>
                <w:szCs w:val="30"/>
                <w:rtl w:val="true"/>
              </w:rPr>
              <w:t>»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08</w:t>
            </w:r>
          </w:p>
        </w:tc>
      </w:tr>
    </w:tbl>
    <w:p>
      <w:pPr>
        <w:pStyle w:val="Normal"/>
        <w:widowControl w:val="false"/>
        <w:spacing w:lineRule="exact" w:line="5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20"/>
        <w:jc w:val="center"/>
        <w:rPr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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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</w:t>
      </w:r>
      <w:r>
        <w:br w:type="page"/>
      </w:r>
    </w:p>
    <w:p>
      <w:pPr>
        <w:pStyle w:val="Normal"/>
        <w:widowControl w:val="false"/>
        <w:spacing w:lineRule="exact" w:line="52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20" w:before="0" w:after="360"/>
        <w:jc w:val="center"/>
        <w:rPr/>
      </w:pPr>
      <w:r>
        <w:rPr>
          <w:rFonts w:cs="AL-Mateen"/>
          <w:rtl w:val="true"/>
        </w:rPr>
        <w:t xml:space="preserve">فهرس </w:t>
      </w:r>
      <w:r>
        <w:rPr>
          <w:rtl w:val="true"/>
        </w:rPr>
        <w:t>الأعلام</w:t>
      </w:r>
    </w:p>
    <w:tbl>
      <w:tblPr>
        <w:bidiVisual w:val="true"/>
        <w:tblW w:w="85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7"/>
        <w:gridCol w:w="1951"/>
      </w:tblGrid>
      <w:tr>
        <w:trPr>
          <w:tblHeader w:val="true"/>
        </w:trPr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ســــم</w:t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662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زهر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زهر</w:t>
            </w:r>
          </w:p>
        </w:tc>
        <w:tc>
          <w:tcPr>
            <w:tcW w:w="195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6627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سحا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اهو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3</w:t>
            </w:r>
          </w:p>
        </w:tc>
      </w:tr>
      <w:tr>
        <w:trPr/>
        <w:tc>
          <w:tcPr>
            <w:tcW w:w="6627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نس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يرين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53</w:t>
            </w:r>
          </w:p>
        </w:tc>
      </w:tr>
      <w:tr>
        <w:trPr/>
        <w:tc>
          <w:tcPr>
            <w:tcW w:w="6627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فل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خليفة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0</w:t>
            </w:r>
          </w:p>
        </w:tc>
      </w:tr>
      <w:tr>
        <w:trPr/>
        <w:tc>
          <w:tcPr>
            <w:tcW w:w="6627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وزاع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بدالرح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مر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4</w:t>
            </w:r>
          </w:p>
        </w:tc>
      </w:tr>
      <w:tr>
        <w:trPr/>
        <w:tc>
          <w:tcPr>
            <w:tcW w:w="6627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بجيرم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ليما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مر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7</w:t>
            </w:r>
          </w:p>
        </w:tc>
      </w:tr>
      <w:tr>
        <w:trPr/>
        <w:tc>
          <w:tcPr>
            <w:tcW w:w="6627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برزل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قاس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قيرواني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0</w:t>
            </w:r>
          </w:p>
        </w:tc>
      </w:tr>
      <w:tr>
        <w:trPr/>
        <w:tc>
          <w:tcPr>
            <w:tcW w:w="6627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بهوت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صو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ونس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0</w:t>
            </w:r>
          </w:p>
        </w:tc>
      </w:tr>
      <w:tr>
        <w:trPr/>
        <w:tc>
          <w:tcPr>
            <w:tcW w:w="6627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بيهق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س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لي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1</w:t>
            </w:r>
          </w:p>
        </w:tc>
      </w:tr>
      <w:tr>
        <w:trPr/>
        <w:tc>
          <w:tcPr>
            <w:tcW w:w="6627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يم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عتم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ليما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طرخان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83</w:t>
            </w:r>
          </w:p>
        </w:tc>
      </w:tr>
      <w:tr>
        <w:trPr/>
        <w:tc>
          <w:tcPr>
            <w:tcW w:w="6627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يم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ق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باس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بدالحلي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بدالسلام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4</w:t>
            </w:r>
          </w:p>
        </w:tc>
      </w:tr>
      <w:tr>
        <w:trPr/>
        <w:tc>
          <w:tcPr>
            <w:tcW w:w="6627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وري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فيا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عي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سروق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96</w:t>
            </w:r>
          </w:p>
        </w:tc>
      </w:tr>
      <w:tr>
        <w:trPr/>
        <w:tc>
          <w:tcPr>
            <w:tcW w:w="6627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ريج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بدالملك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بدالعزيز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30</w:t>
            </w:r>
          </w:p>
        </w:tc>
      </w:tr>
      <w:tr>
        <w:trPr/>
        <w:tc>
          <w:tcPr>
            <w:tcW w:w="6627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رير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ري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طبري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7</w:t>
            </w:r>
          </w:p>
        </w:tc>
      </w:tr>
      <w:tr>
        <w:trPr/>
        <w:tc>
          <w:tcPr>
            <w:tcW w:w="6627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ز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حمد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6</w:t>
            </w:r>
          </w:p>
        </w:tc>
      </w:tr>
      <w:tr>
        <w:trPr/>
        <w:tc>
          <w:tcPr>
            <w:tcW w:w="6627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س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جاجة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0</w:t>
            </w:r>
          </w:p>
        </w:tc>
      </w:tr>
      <w:tr>
        <w:trPr/>
        <w:tc>
          <w:tcPr>
            <w:tcW w:w="6627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صاص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رازي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6</w:t>
            </w:r>
          </w:p>
        </w:tc>
      </w:tr>
      <w:tr>
        <w:trPr/>
        <w:tc>
          <w:tcPr>
            <w:tcW w:w="6627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وز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رج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ما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بدالرحمن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0</w:t>
            </w:r>
          </w:p>
        </w:tc>
      </w:tr>
      <w:tr>
        <w:trPr/>
        <w:tc>
          <w:tcPr>
            <w:tcW w:w="6627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با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با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حمد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1</w:t>
            </w:r>
          </w:p>
        </w:tc>
      </w:tr>
      <w:tr>
        <w:trPr/>
        <w:tc>
          <w:tcPr>
            <w:tcW w:w="6627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ج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ها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ض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لي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6</w:t>
            </w:r>
          </w:p>
        </w:tc>
      </w:tr>
      <w:tr>
        <w:trPr/>
        <w:tc>
          <w:tcPr>
            <w:tcW w:w="6627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ز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عيد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2</w:t>
            </w:r>
          </w:p>
        </w:tc>
      </w:tr>
      <w:tr>
        <w:trPr/>
        <w:tc>
          <w:tcPr>
            <w:tcW w:w="6627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بصري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83</w:t>
            </w:r>
          </w:p>
        </w:tc>
      </w:tr>
      <w:tr>
        <w:trPr/>
        <w:tc>
          <w:tcPr>
            <w:tcW w:w="6627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اكم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مدويه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31</w:t>
            </w:r>
          </w:p>
        </w:tc>
      </w:tr>
      <w:tr>
        <w:trPr/>
        <w:tc>
          <w:tcPr>
            <w:tcW w:w="6627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ك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تب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كندي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98</w:t>
            </w:r>
          </w:p>
        </w:tc>
      </w:tr>
      <w:tr>
        <w:trPr/>
        <w:tc>
          <w:tcPr>
            <w:tcW w:w="6627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خرش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بدالله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89</w:t>
            </w:r>
          </w:p>
        </w:tc>
      </w:tr>
      <w:tr>
        <w:trPr/>
        <w:tc>
          <w:tcPr>
            <w:tcW w:w="6627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خرقي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س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قاسم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2</w:t>
            </w:r>
          </w:p>
        </w:tc>
      </w:tr>
      <w:tr>
        <w:trPr/>
        <w:tc>
          <w:tcPr>
            <w:tcW w:w="6627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خزيم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سحاق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1</w:t>
            </w:r>
          </w:p>
        </w:tc>
      </w:tr>
      <w:tr>
        <w:trPr/>
        <w:tc>
          <w:tcPr>
            <w:tcW w:w="6627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خلي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سحا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وسى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3</w:t>
            </w:r>
          </w:p>
        </w:tc>
      </w:tr>
      <w:tr>
        <w:trPr/>
        <w:tc>
          <w:tcPr>
            <w:tcW w:w="6627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دارم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بدالواح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حمد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6</w:t>
            </w:r>
          </w:p>
        </w:tc>
      </w:tr>
      <w:tr>
        <w:trPr/>
        <w:tc>
          <w:tcPr>
            <w:tcW w:w="6627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دسوق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رفة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93</w:t>
            </w:r>
          </w:p>
        </w:tc>
      </w:tr>
      <w:tr>
        <w:trPr/>
        <w:tc>
          <w:tcPr>
            <w:tcW w:w="6627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بيع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رأ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روخ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يمي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47</w:t>
            </w:r>
          </w:p>
        </w:tc>
      </w:tr>
      <w:tr>
        <w:trPr/>
        <w:tc>
          <w:tcPr>
            <w:tcW w:w="6627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ج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بدالرح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حمد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44</w:t>
            </w:r>
          </w:p>
        </w:tc>
      </w:tr>
      <w:tr>
        <w:trPr/>
        <w:tc>
          <w:tcPr>
            <w:tcW w:w="6627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ش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ولي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حمد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6</w:t>
            </w:r>
          </w:p>
        </w:tc>
      </w:tr>
      <w:tr>
        <w:trPr/>
        <w:tc>
          <w:tcPr>
            <w:tcW w:w="6627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ش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في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ولي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6627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زيلع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خ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ثما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حجن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6627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سرخس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هل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7</w:t>
            </w:r>
          </w:p>
        </w:tc>
      </w:tr>
      <w:tr>
        <w:trPr/>
        <w:tc>
          <w:tcPr>
            <w:tcW w:w="6627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عي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صطخري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03</w:t>
            </w:r>
          </w:p>
        </w:tc>
      </w:tr>
      <w:tr>
        <w:trPr/>
        <w:tc>
          <w:tcPr>
            <w:tcW w:w="6627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ير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ير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نصاري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84</w:t>
            </w:r>
          </w:p>
        </w:tc>
      </w:tr>
      <w:tr>
        <w:trPr/>
        <w:tc>
          <w:tcPr>
            <w:tcW w:w="6627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شاطب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وس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حمد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42</w:t>
            </w:r>
          </w:p>
        </w:tc>
      </w:tr>
      <w:tr>
        <w:trPr/>
        <w:tc>
          <w:tcPr>
            <w:tcW w:w="6627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شربين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حمد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6627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ريح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م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ريح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ارث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4</w:t>
            </w:r>
          </w:p>
        </w:tc>
      </w:tr>
      <w:tr>
        <w:trPr/>
        <w:tc>
          <w:tcPr>
            <w:tcW w:w="6627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شعب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ام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راحيل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4</w:t>
            </w:r>
          </w:p>
        </w:tc>
      </w:tr>
      <w:tr>
        <w:trPr/>
        <w:tc>
          <w:tcPr>
            <w:tcW w:w="6627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شوكان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حمد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82</w:t>
            </w:r>
          </w:p>
        </w:tc>
      </w:tr>
      <w:tr>
        <w:trPr/>
        <w:tc>
          <w:tcPr>
            <w:tcW w:w="6627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ابد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م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مر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7</w:t>
            </w:r>
          </w:p>
        </w:tc>
      </w:tr>
      <w:tr>
        <w:trPr/>
        <w:tc>
          <w:tcPr>
            <w:tcW w:w="6627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ام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يس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98</w:t>
            </w:r>
          </w:p>
        </w:tc>
      </w:tr>
      <w:tr>
        <w:trPr/>
        <w:tc>
          <w:tcPr>
            <w:tcW w:w="6627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بدالب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وس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حمد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51</w:t>
            </w:r>
          </w:p>
        </w:tc>
      </w:tr>
      <w:tr>
        <w:trPr/>
        <w:tc>
          <w:tcPr>
            <w:tcW w:w="6627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بدالرح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سعدي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2</w:t>
            </w:r>
          </w:p>
        </w:tc>
      </w:tr>
      <w:tr>
        <w:trPr/>
        <w:tc>
          <w:tcPr>
            <w:tcW w:w="6627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بدالرح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شافعي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92</w:t>
            </w:r>
          </w:p>
        </w:tc>
      </w:tr>
      <w:tr>
        <w:trPr/>
        <w:tc>
          <w:tcPr>
            <w:tcW w:w="6627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بدالرزا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ما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افع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30</w:t>
            </w:r>
          </w:p>
        </w:tc>
      </w:tr>
      <w:tr>
        <w:trPr/>
        <w:tc>
          <w:tcPr>
            <w:tcW w:w="6627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بي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قاس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لام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05</w:t>
            </w:r>
          </w:p>
        </w:tc>
      </w:tr>
      <w:tr>
        <w:trPr/>
        <w:tc>
          <w:tcPr>
            <w:tcW w:w="6627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جل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صالح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1</w:t>
            </w:r>
          </w:p>
        </w:tc>
      </w:tr>
      <w:tr>
        <w:trPr/>
        <w:tc>
          <w:tcPr>
            <w:tcW w:w="6627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رب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كر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0</w:t>
            </w:r>
          </w:p>
        </w:tc>
      </w:tr>
      <w:tr>
        <w:trPr/>
        <w:tc>
          <w:tcPr>
            <w:tcW w:w="6627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ز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بدالسلام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0</w:t>
            </w:r>
          </w:p>
        </w:tc>
      </w:tr>
      <w:tr>
        <w:trPr/>
        <w:tc>
          <w:tcPr>
            <w:tcW w:w="6627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ط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باح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3</w:t>
            </w:r>
          </w:p>
        </w:tc>
      </w:tr>
      <w:tr>
        <w:trPr/>
        <w:tc>
          <w:tcPr>
            <w:tcW w:w="6627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كرم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و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باس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72</w:t>
            </w:r>
          </w:p>
        </w:tc>
      </w:tr>
      <w:tr>
        <w:trPr/>
        <w:tc>
          <w:tcPr>
            <w:tcW w:w="6627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ما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ونس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0</w:t>
            </w:r>
          </w:p>
        </w:tc>
      </w:tr>
      <w:tr>
        <w:trPr/>
        <w:tc>
          <w:tcPr>
            <w:tcW w:w="6627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عيب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7</w:t>
            </w:r>
          </w:p>
        </w:tc>
      </w:tr>
      <w:tr>
        <w:trPr/>
        <w:tc>
          <w:tcPr>
            <w:tcW w:w="6627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خيران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03</w:t>
            </w:r>
          </w:p>
        </w:tc>
      </w:tr>
      <w:tr>
        <w:trPr/>
        <w:tc>
          <w:tcPr>
            <w:tcW w:w="6627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غزال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ز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ام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حمد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93</w:t>
            </w:r>
          </w:p>
        </w:tc>
      </w:tr>
      <w:tr>
        <w:trPr/>
        <w:tc>
          <w:tcPr>
            <w:tcW w:w="6627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رح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حمد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8</w:t>
            </w:r>
          </w:p>
        </w:tc>
      </w:tr>
      <w:tr>
        <w:trPr/>
        <w:tc>
          <w:tcPr>
            <w:tcW w:w="6627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قاس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بدالرح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قاس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خالد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11</w:t>
            </w:r>
          </w:p>
        </w:tc>
      </w:tr>
      <w:tr>
        <w:trPr/>
        <w:tc>
          <w:tcPr>
            <w:tcW w:w="6627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تاد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عام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زيز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84</w:t>
            </w:r>
          </w:p>
        </w:tc>
      </w:tr>
      <w:tr>
        <w:trPr/>
        <w:tc>
          <w:tcPr>
            <w:tcW w:w="6627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دام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قدس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حمد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2</w:t>
            </w:r>
          </w:p>
        </w:tc>
      </w:tr>
      <w:tr>
        <w:trPr/>
        <w:tc>
          <w:tcPr>
            <w:tcW w:w="6627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قرطب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حمد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49</w:t>
            </w:r>
          </w:p>
        </w:tc>
      </w:tr>
      <w:tr>
        <w:trPr/>
        <w:tc>
          <w:tcPr>
            <w:tcW w:w="6627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قطا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حي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عي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روخ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1</w:t>
            </w:r>
          </w:p>
        </w:tc>
      </w:tr>
      <w:tr>
        <w:trPr/>
        <w:tc>
          <w:tcPr>
            <w:tcW w:w="6627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قي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يو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عد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6</w:t>
            </w:r>
          </w:p>
        </w:tc>
      </w:tr>
      <w:tr>
        <w:trPr/>
        <w:tc>
          <w:tcPr>
            <w:tcW w:w="6627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اجش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بدالعزيز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لمة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1</w:t>
            </w:r>
          </w:p>
        </w:tc>
      </w:tr>
      <w:tr>
        <w:trPr/>
        <w:tc>
          <w:tcPr>
            <w:tcW w:w="6627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اورد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بيب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6627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دي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30</w:t>
            </w:r>
          </w:p>
        </w:tc>
      </w:tr>
      <w:tr>
        <w:trPr/>
        <w:tc>
          <w:tcPr>
            <w:tcW w:w="6627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شيخ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9</w:t>
            </w:r>
          </w:p>
        </w:tc>
      </w:tr>
      <w:tr>
        <w:trPr/>
        <w:tc>
          <w:tcPr>
            <w:tcW w:w="6627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بار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3</w:t>
            </w:r>
          </w:p>
        </w:tc>
      </w:tr>
      <w:tr>
        <w:trPr/>
        <w:tc>
          <w:tcPr>
            <w:tcW w:w="6627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رقد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70</w:t>
            </w:r>
          </w:p>
        </w:tc>
      </w:tr>
      <w:tr>
        <w:trPr/>
        <w:tc>
          <w:tcPr>
            <w:tcW w:w="6627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ثيمين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35</w:t>
            </w:r>
          </w:p>
        </w:tc>
      </w:tr>
      <w:tr>
        <w:trPr/>
        <w:tc>
          <w:tcPr>
            <w:tcW w:w="6627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رداوي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ليما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حمد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7</w:t>
            </w:r>
          </w:p>
        </w:tc>
      </w:tr>
      <w:tr>
        <w:trPr/>
        <w:tc>
          <w:tcPr>
            <w:tcW w:w="6627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زن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سماعي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حي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سماعيل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8</w:t>
            </w:r>
          </w:p>
        </w:tc>
      </w:tr>
      <w:tr>
        <w:trPr/>
        <w:tc>
          <w:tcPr>
            <w:tcW w:w="6627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سي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عي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سي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زن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70</w:t>
            </w:r>
          </w:p>
        </w:tc>
      </w:tr>
      <w:tr>
        <w:trPr/>
        <w:tc>
          <w:tcPr>
            <w:tcW w:w="6627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عم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رو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زدي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9</w:t>
            </w:r>
          </w:p>
        </w:tc>
      </w:tr>
      <w:tr>
        <w:trPr/>
        <w:tc>
          <w:tcPr>
            <w:tcW w:w="6627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ليك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بي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52</w:t>
            </w:r>
          </w:p>
        </w:tc>
      </w:tr>
      <w:tr>
        <w:trPr/>
        <w:tc>
          <w:tcPr>
            <w:tcW w:w="6627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نذ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براهيم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8</w:t>
            </w:r>
          </w:p>
        </w:tc>
      </w:tr>
      <w:tr>
        <w:trPr/>
        <w:tc>
          <w:tcPr>
            <w:tcW w:w="6627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جيح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قفي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9</w:t>
            </w:r>
          </w:p>
        </w:tc>
      </w:tr>
      <w:tr>
        <w:trPr/>
        <w:tc>
          <w:tcPr>
            <w:tcW w:w="6627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خعي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زي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يس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71</w:t>
            </w:r>
          </w:p>
        </w:tc>
      </w:tr>
      <w:tr>
        <w:trPr/>
        <w:tc>
          <w:tcPr>
            <w:tcW w:w="6627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وو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حي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زكري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حي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رف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7</w:t>
            </w:r>
          </w:p>
        </w:tc>
      </w:tr>
      <w:tr>
        <w:trPr/>
        <w:tc>
          <w:tcPr>
            <w:tcW w:w="6627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ص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و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يينة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9</w:t>
            </w:r>
          </w:p>
        </w:tc>
      </w:tr>
      <w:tr>
        <w:trPr/>
        <w:tc>
          <w:tcPr>
            <w:tcW w:w="6627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ع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سين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6</w:t>
            </w:r>
          </w:p>
        </w:tc>
      </w:tr>
      <w:tr>
        <w:trPr/>
        <w:tc>
          <w:tcPr>
            <w:tcW w:w="6627" w:type="dxa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وس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عقو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بيب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71</w:t>
            </w:r>
          </w:p>
        </w:tc>
      </w:tr>
    </w:tbl>
    <w:p>
      <w:pPr>
        <w:pStyle w:val="Normal"/>
        <w:widowControl w:val="false"/>
        <w:spacing w:lineRule="exact" w:line="5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20"/>
        <w:jc w:val="center"/>
        <w:rPr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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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</w:t>
      </w:r>
      <w:r>
        <w:br w:type="page"/>
      </w:r>
    </w:p>
    <w:p>
      <w:pPr>
        <w:pStyle w:val="Normal"/>
        <w:widowControl w:val="false"/>
        <w:spacing w:lineRule="exact" w:line="52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20" w:before="0" w:after="360"/>
        <w:jc w:val="center"/>
        <w:rPr/>
      </w:pPr>
      <w:r>
        <w:rPr>
          <w:rFonts w:cs="AL-Mateen"/>
          <w:sz w:val="40"/>
          <w:sz w:val="40"/>
          <w:szCs w:val="40"/>
          <w:rtl w:val="true"/>
        </w:rPr>
        <w:t>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مصا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والمراجع</w:t>
      </w:r>
    </w:p>
    <w:p>
      <w:pPr>
        <w:pStyle w:val="Normal"/>
        <w:widowControl w:val="false"/>
        <w:numPr>
          <w:ilvl w:val="0"/>
          <w:numId w:val="2"/>
        </w:numPr>
        <w:spacing w:lineRule="exact" w:line="520" w:before="60" w:after="6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00" w:before="60" w:after="6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إبه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ك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ك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4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00" w:before="60" w:after="6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ذ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سابوري،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ج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ر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ثا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0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ف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00" w:before="60" w:after="6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إ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آم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م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4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00" w:before="60" w:after="6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ط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ور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00" w:before="60" w:after="6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صا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00" w:before="60" w:after="6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00" w:before="60" w:after="6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م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يس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8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00" w:before="60" w:after="6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ح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8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مقصود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00" w:before="60" w:after="6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خلاق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ق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نا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ذ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كتو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ود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7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00" w:before="60" w:after="6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آد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ع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س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00" w:before="60" w:after="6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رش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ح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وك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2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20" w:before="60" w:after="6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ر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9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20" w:before="60" w:after="6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أس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ن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ب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ص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ي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6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يع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20" w:before="60" w:after="6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استذك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دلس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ي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20" w:before="60" w:after="6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س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ل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ك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صا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20" w:before="60" w:after="6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أشب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ظ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9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زك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ي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20" w:before="60" w:after="6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أشب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ظ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وط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اف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5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فت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20" w:before="60" w:after="6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خس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خ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20" w:before="60" w:after="6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عط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ف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أ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نجاب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س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ود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97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20" w:before="60" w:after="6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أعلام،قام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ا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تعر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تشرق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رك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لاي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ساب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86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480" w:before="60" w:after="60"/>
        <w:ind w:left="72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ق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زي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417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480" w:before="40" w:after="40"/>
        <w:ind w:left="72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ألع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وابط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ن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ائ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د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480" w:before="40" w:after="40"/>
        <w:ind w:left="72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أ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ر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480" w:before="40" w:after="40"/>
        <w:ind w:left="72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إنصا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دا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480" w:before="40" w:after="40"/>
        <w:ind w:left="72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أ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ختلا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ذ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ي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480" w:before="40" w:after="40"/>
        <w:ind w:left="72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د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ن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ائ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س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ثالث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1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و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480" w:before="40" w:after="40"/>
        <w:ind w:left="72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ت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ش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2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و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موجود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480" w:before="40" w:after="40"/>
        <w:ind w:left="72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شق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480" w:before="40" w:after="40"/>
        <w:ind w:left="72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480" w:before="40" w:after="40"/>
        <w:ind w:left="72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ركش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480" w:before="40" w:after="40"/>
        <w:ind w:left="72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ب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حا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س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وك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480" w:before="40" w:after="40"/>
        <w:ind w:left="72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رنام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د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480" w:before="40" w:after="40"/>
        <w:ind w:left="72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غ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و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ح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وط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20" w:before="60" w:after="6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ب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ا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00" w:before="40" w:after="4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لوبغ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،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أ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را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شق،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00" w:before="40" w:after="4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مو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بي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00" w:before="40" w:after="4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ك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مواق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00" w:before="40" w:after="4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س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ه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97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00" w:before="40" w:after="4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د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دا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00" w:before="40" w:after="4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عف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ش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د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00" w:before="40" w:after="4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ب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ح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عمري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00" w:before="40" w:after="4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ب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قائ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ل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00" w:before="40" w:after="4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ح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و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كفو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ب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9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00" w:before="40" w:after="4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ح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ا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ت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00" w:before="40" w:after="4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ز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5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دي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00" w:before="40" w:after="4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خ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ث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ل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زي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4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ل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شي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20" w:before="60" w:after="6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ذ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فاظ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ولى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20" w:before="60" w:after="6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ت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3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و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20" w:before="60" w:after="6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لخ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سقل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84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ش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20" w:before="60" w:after="6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لخ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سقل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ط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20" w:before="60" w:after="6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لق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ن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ط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كندر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06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20" w:before="60" w:after="6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لق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ن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ط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ا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ر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و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20" w:before="60" w:after="6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مه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سان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م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دلس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ه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4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س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20" w:before="60" w:after="6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ن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م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20" w:before="60" w:after="6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نق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ه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ب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98</w:t>
      </w:r>
      <w:r>
        <w:rPr>
          <w:sz w:val="36"/>
          <w:sz w:val="36"/>
          <w:szCs w:val="36"/>
          <w:rtl w:val="true"/>
        </w:rPr>
        <w:t>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20" w:before="60" w:after="6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ه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ه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سقل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20" w:before="60" w:after="6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ه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0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ب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00" w:before="60" w:after="60"/>
        <w:ind w:left="72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ث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ي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ست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95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00" w:before="60" w:after="60"/>
        <w:ind w:left="72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ش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8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فت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لدي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00" w:before="60" w:after="60"/>
        <w:ind w:left="72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ط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8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الراز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دي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00" w:before="60" w:after="60"/>
        <w:ind w:left="72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ج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د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ر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ي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ولى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00" w:before="60" w:after="60"/>
        <w:ind w:left="72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جو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ي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ش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عبدالفت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و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ياض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00" w:before="60" w:after="60"/>
        <w:ind w:left="72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جو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ي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00" w:before="60" w:after="60"/>
        <w:ind w:left="72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جي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جير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00" w:before="60" w:after="60"/>
        <w:ind w:left="72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جي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جير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00" w:before="60" w:after="60"/>
        <w:ind w:left="72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ج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مل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00" w:before="60" w:after="60"/>
        <w:ind w:left="72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سو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سوق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00" w:before="60" w:after="60"/>
        <w:ind w:left="72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قن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00" w:before="60" w:after="60"/>
        <w:ind w:left="72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رف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20" w:before="60" w:after="6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ع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00" w:before="60" w:after="60"/>
        <w:ind w:left="72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اشي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و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يو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ل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00" w:before="60" w:after="60"/>
        <w:ind w:left="72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ني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ور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419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و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م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00" w:before="60" w:after="60"/>
        <w:ind w:left="72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به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ر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00" w:before="60" w:after="60"/>
        <w:ind w:left="72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وا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و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ب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ا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دال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و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00" w:before="60" w:after="60"/>
        <w:ind w:left="72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ف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را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بي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م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ي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7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00" w:before="60" w:after="60"/>
        <w:ind w:left="72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ف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ق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ائ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د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00" w:before="60" w:after="60"/>
        <w:ind w:left="72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خل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ق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صا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ش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0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م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مج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00" w:before="60" w:after="60"/>
        <w:ind w:left="72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خل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ذه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ه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زر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ص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ب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خا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6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الفت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00" w:before="60" w:after="60"/>
        <w:ind w:left="72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رآ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ش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00" w:before="60" w:after="60"/>
        <w:ind w:left="72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در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ا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سقل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ش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ني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20" w:before="60" w:after="6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د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د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20" w:before="60" w:after="6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د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م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م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سقل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00" w:before="60" w:after="60"/>
        <w:ind w:left="72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در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ي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داد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حرو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نط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00" w:before="60" w:after="60"/>
        <w:ind w:left="72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ديب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ح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عم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00" w:before="60" w:after="60"/>
        <w:ind w:left="72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ذ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ذ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ش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00" w:before="60" w:after="60"/>
        <w:ind w:left="72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ب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00" w:before="60" w:after="60"/>
        <w:ind w:left="72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00" w:before="60" w:after="60"/>
        <w:ind w:left="72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ز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00" w:before="60" w:after="60"/>
        <w:ind w:left="72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ز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28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5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ناؤو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دال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ناؤ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00" w:before="60" w:after="60"/>
        <w:ind w:left="72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ت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ؤ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ي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ي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00" w:before="60" w:after="60"/>
        <w:ind w:left="72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لس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ر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41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00" w:before="60" w:after="60"/>
        <w:ind w:left="72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لس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ظ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ار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ف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ثرها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نبي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ر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00" w:before="60" w:after="60"/>
        <w:ind w:left="72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زوي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20" w:before="60" w:after="6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جست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00" w:before="60" w:after="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هق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ر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414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00" w:before="60" w:after="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00" w:before="60" w:after="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قط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قط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دا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86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ش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ني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00" w:before="60" w:after="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7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ر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00" w:before="60" w:after="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ئ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ئ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00" w:before="60" w:after="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التاس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3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ناؤ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قسوسي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00" w:before="60" w:after="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لو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00" w:before="60" w:after="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لو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00" w:before="60" w:after="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ذ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دال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ب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00" w:before="60" w:after="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ذ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ب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داد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00" w:before="60" w:after="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د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ب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ز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480" w:before="60" w:after="0"/>
        <w:ind w:left="72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رق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رق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1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ولى</w:t>
      </w:r>
    </w:p>
    <w:p>
      <w:pPr>
        <w:pStyle w:val="Normal"/>
        <w:widowControl w:val="false"/>
        <w:numPr>
          <w:ilvl w:val="0"/>
          <w:numId w:val="2"/>
        </w:numPr>
        <w:spacing w:lineRule="exact" w:line="480" w:before="60" w:after="0"/>
        <w:ind w:left="72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رك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ركش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3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480" w:before="60" w:after="0"/>
        <w:ind w:left="72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40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480" w:before="60" w:after="0"/>
        <w:ind w:left="72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خس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علانات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480" w:before="60" w:after="0"/>
        <w:ind w:left="72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ي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5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خ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أ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ح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480" w:before="60" w:after="0"/>
        <w:ind w:left="72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ح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يك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طيشان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480" w:before="60" w:after="0"/>
        <w:ind w:left="72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حا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480" w:before="60" w:after="0"/>
        <w:ind w:left="72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ش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480" w:before="60" w:after="0"/>
        <w:ind w:left="72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هوت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480" w:before="60" w:after="0"/>
        <w:ind w:left="72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ا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س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480" w:before="60" w:after="0"/>
        <w:ind w:left="72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ئ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م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ا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اسل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يض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ليس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ك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ل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480" w:before="60" w:after="0"/>
        <w:ind w:left="72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ثا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480" w:before="60" w:after="60"/>
        <w:ind w:left="72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ي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ست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4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ناؤوط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48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زي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ز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سابو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الم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90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ظمي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460"/>
        <w:ind w:left="72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شي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سابو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460"/>
        <w:ind w:left="72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99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خو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ي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460"/>
        <w:ind w:left="72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خا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460"/>
        <w:ind w:left="72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طب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خل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ث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ف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ي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ثا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ك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ري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460"/>
        <w:ind w:left="72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طب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وط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460"/>
        <w:ind w:left="72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طب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صا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بلس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حه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د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5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460"/>
        <w:ind w:left="72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طب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دال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اتشي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460"/>
        <w:ind w:left="72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طب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ن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بو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460"/>
        <w:ind w:left="72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طب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7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عبد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460" w:before="60" w:after="60"/>
        <w:ind w:left="720" w:right="0" w:hanging="72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طبق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بر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كا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بك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طب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ش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الث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413</w:t>
      </w:r>
      <w:r>
        <w:rPr>
          <w:sz w:val="34"/>
          <w:sz w:val="34"/>
          <w:szCs w:val="34"/>
          <w:rtl w:val="true"/>
        </w:rPr>
        <w:t>هـ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قيق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ناح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فت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لو</w:t>
      </w:r>
      <w:r>
        <w:rPr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20" w:before="60" w:after="6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طب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راز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خ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20" w:before="60" w:after="6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طب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ص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د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00" w:before="60" w:after="6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ط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ث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دالرح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اق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00" w:before="60" w:after="6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ز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ان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00" w:before="60" w:after="6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ط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ف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غداد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00" w:before="60" w:after="6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ار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و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00" w:before="60" w:after="6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ر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ظ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ز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شرا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يّ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يس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يس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7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00" w:before="60" w:after="6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ص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00" w:before="60" w:after="6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00" w:before="60" w:after="6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رت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00" w:before="60" w:after="6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ب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با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الثالث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00" w:before="60" w:after="6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اهي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زو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مرائ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ل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86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00" w:before="60" w:after="60"/>
        <w:ind w:left="565" w:right="0" w:hanging="56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غ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ه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ه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رد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زكر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كر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صار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يمنية</w:t>
      </w:r>
      <w:r>
        <w:rPr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20" w:before="60" w:after="6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غم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ص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و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20" w:before="60" w:after="6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ص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إ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ه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ق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5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20" w:before="60" w:after="6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ت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20" w:before="60" w:after="6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رية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ه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8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20" w:before="60" w:after="6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ح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فت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يش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ر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20" w:before="60" w:after="6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دا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7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20" w:before="60" w:after="6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ي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داد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20" w:before="60" w:after="6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ند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ئ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خ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20" w:before="60" w:after="6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ط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و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ر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399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تيب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س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20" w:before="60" w:after="6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سقل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تيب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ؤ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باقي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20" w:before="60" w:after="6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م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20" w:before="60" w:after="6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20" w:before="60" w:after="6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فرو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س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20" w:before="60" w:after="6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فرو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أن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وق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ل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ر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نها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ف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20" w:before="60" w:after="6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20" w:before="60" w:after="6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فوا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ن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را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20" w:before="60" w:after="60"/>
        <w:ind w:left="720" w:right="0" w:hanging="722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و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ف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ب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قيق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د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إح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ا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د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روت</w:t>
      </w:r>
      <w:r>
        <w:rPr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20" w:before="60" w:after="6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قام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ي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ق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را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ير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با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20" w:before="60" w:after="6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وا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ظ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ج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ع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418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20" w:before="60" w:after="6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20" w:before="60" w:after="6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ق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ائ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د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ب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ل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د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ط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سي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20" w:before="60" w:after="6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قوا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8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ب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ح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ناوي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20" w:before="60" w:after="6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ك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م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20" w:before="60" w:after="6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ج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9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زاوي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00" w:before="60" w:after="60"/>
        <w:ind w:left="72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سطنط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41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00" w:before="60" w:after="60"/>
        <w:ind w:left="72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ش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ن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قن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ر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هوت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0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ويش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00" w:before="60" w:after="60"/>
        <w:ind w:left="72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ك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شي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و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4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الرح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شقيري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00" w:before="60" w:after="60"/>
        <w:ind w:left="72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ظ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ري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د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الأولى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00" w:before="60" w:after="60"/>
        <w:ind w:left="72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زا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سقل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ل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6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ثالث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ئ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ا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00" w:before="60" w:after="60"/>
        <w:ind w:left="72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أ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ي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74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00" w:before="60" w:after="60"/>
        <w:ind w:left="72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ب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39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00" w:before="60" w:after="60"/>
        <w:ind w:left="72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بس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خس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00" w:before="60" w:after="60"/>
        <w:ind w:left="72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جرو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ي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ست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96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ئد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00" w:before="60" w:after="60"/>
        <w:ind w:left="72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س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00" w:before="60" w:after="60"/>
        <w:ind w:left="72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ت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ح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20" w:before="60" w:after="6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جمين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ل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ث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ش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00"/>
        <w:ind w:left="72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2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يعي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00"/>
        <w:ind w:left="72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تيب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ب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ح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00"/>
        <w:ind w:left="72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ياض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00"/>
        <w:ind w:left="72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ز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0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00"/>
        <w:ind w:left="72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ج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ث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دل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ل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د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منان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00"/>
        <w:ind w:left="72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ز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5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طر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00"/>
        <w:ind w:left="72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د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ط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00"/>
        <w:ind w:left="72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00"/>
        <w:ind w:left="72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د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بح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00"/>
        <w:ind w:left="72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را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00"/>
        <w:ind w:left="72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ئ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ق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سبيرو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م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غر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ف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ي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ز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شق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00"/>
        <w:ind w:left="72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00" w:before="60" w:after="6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ست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سابو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1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00" w:before="60" w:after="6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ستصف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ز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م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3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شافي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20" w:before="60" w:after="6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ب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ط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20" w:before="60" w:after="6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ر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20" w:before="60" w:after="6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شا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ست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20" w:before="60" w:after="6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ص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يو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20" w:before="60" w:after="6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نع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الثا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ظمي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20" w:before="60" w:after="6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ف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ش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9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ت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20" w:before="60" w:after="6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ته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ب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20" w:before="60" w:after="6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ط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ب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1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بي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20" w:before="60" w:after="6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ست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20" w:before="60" w:after="6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ع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ا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20" w:before="60" w:after="6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ج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ف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و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5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ال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ستوي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20" w:before="60" w:after="6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ا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رز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20" w:before="60" w:after="6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ا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بي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20" w:before="60" w:after="6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س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و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حيح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اس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00" w:before="40" w:after="4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قا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ت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خا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ش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00" w:before="40" w:after="4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قد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ه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ش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د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00" w:before="40" w:after="4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لت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ليد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ؤ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ط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00" w:before="40" w:after="4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و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ب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00" w:before="40" w:after="4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نت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ج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00" w:before="40" w:after="4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نث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ركش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ق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يتي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00" w:before="40" w:after="4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عليش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00" w:before="40" w:after="4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واف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ط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ف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1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00" w:before="40" w:after="4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و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ؤق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ر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ر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دالحك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كندر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06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00" w:before="40" w:after="4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و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حطاب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00" w:before="40" w:after="4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وس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سو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00" w:before="40" w:after="4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وس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ق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ؤ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وي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ز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ق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يتي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2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وس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مار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ع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ائ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2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وس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س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ائ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ثا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6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480"/>
        <w:ind w:left="72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وس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سبي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خو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لاي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خا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05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480"/>
        <w:ind w:left="72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و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بح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ؤ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باقي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480"/>
        <w:ind w:left="72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ي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95</w:t>
      </w:r>
      <w:r>
        <w:rPr>
          <w:sz w:val="36"/>
          <w:sz w:val="36"/>
          <w:szCs w:val="36"/>
          <w:rtl w:val="true"/>
        </w:rPr>
        <w:t>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و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م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480"/>
        <w:ind w:left="72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ل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480"/>
        <w:ind w:left="72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نف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ور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ع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باري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480"/>
        <w:ind w:left="72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99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ط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ا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ناحي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480"/>
        <w:ind w:left="72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م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480"/>
        <w:ind w:left="72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ت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وك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مد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كستان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480"/>
        <w:ind w:left="72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ر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لف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ش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دادي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480"/>
        <w:ind w:left="72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ك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د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إ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20" w:before="60" w:after="6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يه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ط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ي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60" w:after="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وا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ب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نكبوت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2"/>
        </w:numPr>
        <w:spacing w:lineRule="exact" w:line="520" w:before="60" w:after="60"/>
        <w:ind w:left="720" w:right="0" w:hanging="722"/>
        <w:jc w:val="left"/>
        <w:rPr/>
      </w:pPr>
      <w:r>
        <w:rPr>
          <w:sz w:val="36"/>
          <w:sz w:val="36"/>
          <w:szCs w:val="36"/>
          <w:rtl w:val="true"/>
        </w:rPr>
        <w:t>م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2"/>
          <w:szCs w:val="32"/>
          <w:rtl w:val="true"/>
        </w:rPr>
        <w:tab/>
        <w:tab/>
        <w:tab/>
        <w:t xml:space="preserve">  </w:t>
      </w:r>
      <w:hyperlink r:id="rId2">
        <w:r>
          <w:rPr>
            <w:rStyle w:val="InternetLink"/>
            <w:sz w:val="32"/>
            <w:szCs w:val="32"/>
          </w:rPr>
          <w:t>www.khayma.com</w:t>
        </w:r>
      </w:hyperlink>
      <w:r>
        <w:rPr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pacing w:lineRule="exact" w:line="520" w:before="60" w:after="6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ر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bidi w:val="0"/>
        <w:spacing w:lineRule="exact" w:line="520" w:before="60" w:after="60"/>
        <w:jc w:val="left"/>
        <w:rPr>
          <w:sz w:val="32"/>
          <w:szCs w:val="32"/>
        </w:rPr>
      </w:pPr>
      <w:hyperlink r:id="rId3">
        <w:r>
          <w:rPr>
            <w:rStyle w:val="InternetLink"/>
            <w:sz w:val="32"/>
            <w:szCs w:val="32"/>
          </w:rPr>
          <w:t>www.saaid.</w:t>
        </w:r>
      </w:hyperlink>
      <w:r>
        <w:rPr>
          <w:sz w:val="32"/>
          <w:szCs w:val="32"/>
        </w:rPr>
        <w:t xml:space="preserve">net </w:t>
      </w:r>
    </w:p>
    <w:p>
      <w:pPr>
        <w:pStyle w:val="Normal"/>
        <w:widowControl w:val="false"/>
        <w:numPr>
          <w:ilvl w:val="0"/>
          <w:numId w:val="2"/>
        </w:numPr>
        <w:spacing w:lineRule="exact" w:line="520" w:before="60" w:after="6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ر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bidi w:val="0"/>
        <w:spacing w:lineRule="exact" w:line="520" w:before="60" w:after="60"/>
        <w:jc w:val="left"/>
        <w:rPr/>
      </w:pPr>
      <w:hyperlink r:id="rId4">
        <w:r>
          <w:rPr>
            <w:rStyle w:val="InternetLink"/>
            <w:sz w:val="32"/>
            <w:szCs w:val="32"/>
          </w:rPr>
          <w:t>www.saaid.</w:t>
        </w:r>
      </w:hyperlink>
      <w:r>
        <w:rPr>
          <w:sz w:val="32"/>
          <w:szCs w:val="32"/>
        </w:rPr>
        <w:t xml:space="preserve">net </w:t>
      </w:r>
    </w:p>
    <w:p>
      <w:pPr>
        <w:pStyle w:val="Normal"/>
        <w:widowControl w:val="false"/>
        <w:numPr>
          <w:ilvl w:val="0"/>
          <w:numId w:val="2"/>
        </w:numPr>
        <w:spacing w:lineRule="exact" w:line="520" w:before="60" w:after="6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ة</w:t>
      </w:r>
      <w:r>
        <w:rPr>
          <w:sz w:val="36"/>
          <w:szCs w:val="36"/>
          <w:rtl w:val="true"/>
        </w:rPr>
        <w:t>).</w:t>
      </w:r>
    </w:p>
    <w:p>
      <w:pPr>
        <w:pStyle w:val="Normal"/>
        <w:widowControl w:val="false"/>
        <w:bidi w:val="0"/>
        <w:spacing w:lineRule="exact" w:line="520" w:before="60" w:after="60"/>
        <w:jc w:val="left"/>
        <w:rPr/>
      </w:pPr>
      <w:hyperlink r:id="rId5">
        <w:r>
          <w:rPr>
            <w:rStyle w:val="InternetLink"/>
            <w:sz w:val="32"/>
            <w:szCs w:val="32"/>
          </w:rPr>
          <w:t>www.hawwaaworld.</w:t>
        </w:r>
      </w:hyperlink>
      <w:r>
        <w:rPr>
          <w:sz w:val="32"/>
          <w:szCs w:val="32"/>
          <w:u w:val="single"/>
        </w:rPr>
        <w:t xml:space="preserve">com </w:t>
      </w:r>
    </w:p>
    <w:p>
      <w:pPr>
        <w:pStyle w:val="Normal"/>
        <w:widowControl w:val="false"/>
        <w:numPr>
          <w:ilvl w:val="0"/>
          <w:numId w:val="2"/>
        </w:numPr>
        <w:spacing w:lineRule="exact" w:line="520" w:before="60" w:after="60"/>
        <w:ind w:left="720" w:right="0" w:hanging="72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 .</w:t>
      </w:r>
    </w:p>
    <w:p>
      <w:pPr>
        <w:pStyle w:val="Normal"/>
        <w:widowControl w:val="false"/>
        <w:bidi w:val="0"/>
        <w:spacing w:lineRule="exact" w:line="520" w:before="60" w:after="60"/>
        <w:jc w:val="left"/>
        <w:rPr/>
      </w:pPr>
      <w:hyperlink r:id="rId6">
        <w:r>
          <w:rPr>
            <w:rStyle w:val="InternetLink"/>
            <w:sz w:val="32"/>
            <w:szCs w:val="32"/>
          </w:rPr>
          <w:t>www.ibn othimeen.com</w:t>
        </w:r>
      </w:hyperlink>
      <w:r>
        <w:rPr>
          <w:sz w:val="32"/>
          <w:szCs w:val="32"/>
        </w:rPr>
        <w:t xml:space="preserve"> </w:t>
      </w:r>
    </w:p>
    <w:p>
      <w:pPr>
        <w:pStyle w:val="Normal"/>
        <w:widowControl w:val="false"/>
        <w:spacing w:lineRule="exact" w:line="520" w:before="60" w:after="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راج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جن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2"/>
        </w:numPr>
        <w:bidi w:val="0"/>
        <w:spacing w:lineRule="exact" w:line="520" w:before="60" w:after="60"/>
        <w:ind w:left="720" w:right="0" w:hanging="722"/>
        <w:jc w:val="left"/>
        <w:rPr>
          <w:sz w:val="36"/>
          <w:szCs w:val="36"/>
        </w:rPr>
      </w:pPr>
      <w:r>
        <w:rPr>
          <w:sz w:val="36"/>
          <w:szCs w:val="36"/>
        </w:rPr>
        <w:t>Contraception</w:t>
      </w:r>
      <w:r>
        <w:rPr>
          <w:sz w:val="30"/>
          <w:szCs w:val="30"/>
        </w:rPr>
        <w:t xml:space="preserve"> Today, John Guillebauds Fourth edition, MARTIIV DOUITZ .</w:t>
      </w:r>
    </w:p>
    <w:p>
      <w:pPr>
        <w:pStyle w:val="Normal"/>
        <w:widowControl w:val="false"/>
        <w:spacing w:lineRule="exact" w:line="520" w:before="60" w:after="60"/>
        <w:jc w:val="left"/>
        <w:rPr>
          <w:sz w:val="36"/>
          <w:szCs w:val="36"/>
        </w:rPr>
      </w:pP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وا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ة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طب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ب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bidi w:val="0"/>
        <w:spacing w:lineRule="exact" w:line="520" w:before="60" w:after="60"/>
        <w:ind w:left="720" w:right="0" w:hanging="722"/>
        <w:jc w:val="left"/>
        <w:rPr>
          <w:sz w:val="28"/>
          <w:szCs w:val="28"/>
        </w:rPr>
      </w:pPr>
      <w:r>
        <w:rPr>
          <w:sz w:val="34"/>
          <w:szCs w:val="34"/>
        </w:rPr>
        <w:t>GYNAECOLOGY</w:t>
      </w:r>
      <w:r>
        <w:rPr>
          <w:sz w:val="28"/>
          <w:szCs w:val="28"/>
        </w:rPr>
        <w:t xml:space="preserve"> BY TEN TEACHERS, Fifteenth Edition, EPITED BY T. L. T. LSWIS AND G. V. P. CHAMBERLAIIV.</w:t>
      </w:r>
    </w:p>
    <w:p>
      <w:pPr>
        <w:pStyle w:val="Normal"/>
        <w:widowControl w:val="false"/>
        <w:spacing w:lineRule="exact" w:line="520" w:before="60" w:after="60"/>
        <w:jc w:val="left"/>
        <w:rPr/>
      </w:pP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مرا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ع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ؤلفين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طب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ام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bidi w:val="0"/>
        <w:spacing w:lineRule="exact" w:line="520" w:before="60" w:after="60"/>
        <w:ind w:left="720" w:right="0" w:hanging="722"/>
        <w:jc w:val="left"/>
        <w:rPr/>
      </w:pPr>
      <w:r>
        <w:rPr>
          <w:sz w:val="30"/>
          <w:szCs w:val="30"/>
        </w:rPr>
        <w:t xml:space="preserve">I </w:t>
      </w:r>
      <w:r>
        <w:rPr>
          <w:sz w:val="36"/>
          <w:szCs w:val="36"/>
        </w:rPr>
        <w:t>llustrated</w:t>
      </w:r>
      <w:r>
        <w:rPr>
          <w:sz w:val="30"/>
          <w:szCs w:val="30"/>
        </w:rPr>
        <w:t xml:space="preserve"> TEXTBOOK OF GYNAECOLOGY, MACKAY. BEISCHER. COX. WOOD., W. B. SAVNDERS COMPANY.</w:t>
      </w:r>
    </w:p>
    <w:p>
      <w:pPr>
        <w:pStyle w:val="Normal"/>
        <w:widowControl w:val="false"/>
        <w:spacing w:lineRule="exact" w:line="500" w:before="60" w:after="6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ل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ور</w:t>
      </w:r>
      <w:r>
        <w:rPr>
          <w:sz w:val="30"/>
          <w:szCs w:val="30"/>
          <w:rtl w:val="true"/>
        </w:rPr>
        <w:t>) .</w:t>
      </w:r>
    </w:p>
    <w:p>
      <w:pPr>
        <w:pStyle w:val="Normal"/>
        <w:widowControl w:val="false"/>
        <w:numPr>
          <w:ilvl w:val="0"/>
          <w:numId w:val="2"/>
        </w:numPr>
        <w:bidi w:val="0"/>
        <w:spacing w:lineRule="exact" w:line="500" w:before="60" w:after="60"/>
        <w:ind w:left="720" w:right="0" w:hanging="722"/>
        <w:jc w:val="left"/>
        <w:rPr>
          <w:sz w:val="30"/>
          <w:szCs w:val="30"/>
        </w:rPr>
      </w:pPr>
      <w:r>
        <w:rPr>
          <w:sz w:val="30"/>
          <w:szCs w:val="30"/>
        </w:rPr>
        <w:t>INTRODUCTION TO Clinical Reproduetive Endocrinology, Gillian CL Lachelin, BVTTERWORTH HEINEMANN.</w:t>
      </w:r>
    </w:p>
    <w:p>
      <w:pPr>
        <w:pStyle w:val="Normal"/>
        <w:widowControl w:val="false"/>
        <w:spacing w:lineRule="exact" w:line="560" w:before="60" w:after="6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مقد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مرا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اء</w:t>
      </w:r>
      <w:r>
        <w:rPr>
          <w:sz w:val="30"/>
          <w:szCs w:val="30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bidi w:val="0"/>
        <w:spacing w:lineRule="exact" w:line="560" w:before="60" w:after="60"/>
        <w:ind w:left="720" w:right="0" w:hanging="722"/>
        <w:jc w:val="left"/>
        <w:rPr>
          <w:sz w:val="30"/>
          <w:szCs w:val="30"/>
        </w:rPr>
      </w:pPr>
      <w:r>
        <w:rPr>
          <w:sz w:val="30"/>
          <w:szCs w:val="30"/>
        </w:rPr>
        <w:t>Lasley, B. L. wary, G. F and yen, S. S. C (1975) The effects of estrogen and progesterone the funcitional of the gonad otrophs. Journal of clinical Endocrinology and Meta bolism.</w:t>
      </w:r>
    </w:p>
    <w:p>
      <w:pPr>
        <w:pStyle w:val="Normal"/>
        <w:widowControl w:val="false"/>
        <w:spacing w:lineRule="exact" w:line="560" w:before="60" w:after="6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تأ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رم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روج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روجستر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ظائ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صو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أة</w:t>
      </w:r>
      <w:r>
        <w:rPr>
          <w:sz w:val="30"/>
          <w:szCs w:val="30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bidi w:val="0"/>
        <w:spacing w:lineRule="exact" w:line="560" w:before="60" w:after="60"/>
        <w:ind w:left="720" w:right="0" w:hanging="722"/>
        <w:jc w:val="left"/>
        <w:rPr>
          <w:sz w:val="30"/>
          <w:szCs w:val="30"/>
        </w:rPr>
      </w:pPr>
      <w:r>
        <w:rPr>
          <w:sz w:val="30"/>
          <w:szCs w:val="30"/>
        </w:rPr>
        <w:t>Novak's Gynecology, Jonathan S. Berek Eli Y. Aashi, Paula A. Hillasd. Williams and wilkins. 12 Edition .</w:t>
      </w:r>
    </w:p>
    <w:p>
      <w:pPr>
        <w:pStyle w:val="Normal"/>
        <w:widowControl w:val="false"/>
        <w:spacing w:lineRule="exact" w:line="560" w:before="60" w:after="6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وف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أمرا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ائية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طب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bidi w:val="0"/>
        <w:spacing w:lineRule="exact" w:line="560" w:before="60" w:after="60"/>
        <w:ind w:left="720" w:right="0" w:hanging="722"/>
        <w:jc w:val="left"/>
        <w:rPr>
          <w:sz w:val="30"/>
          <w:szCs w:val="30"/>
        </w:rPr>
      </w:pPr>
      <w:r>
        <w:rPr>
          <w:sz w:val="30"/>
          <w:szCs w:val="30"/>
        </w:rPr>
        <w:t>Potashink, G, Insler, V. Meizner, I. and sternbery, M. (1987) Frequency, Sequnce, and side of ovulation in women menstruatin normally. British Medical Jounal N 219 .</w:t>
      </w:r>
    </w:p>
    <w:p>
      <w:pPr>
        <w:pStyle w:val="Normal"/>
        <w:widowControl w:val="false"/>
        <w:spacing w:lineRule="exact" w:line="560" w:before="60" w:after="6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مج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ريطا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9</w:t>
      </w:r>
      <w:r>
        <w:rPr>
          <w:sz w:val="30"/>
          <w:szCs w:val="30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bidi w:val="0"/>
        <w:spacing w:lineRule="exact" w:line="560" w:before="60" w:after="60"/>
        <w:ind w:left="720" w:right="0" w:hanging="722"/>
        <w:jc w:val="left"/>
        <w:rPr>
          <w:sz w:val="30"/>
          <w:szCs w:val="30"/>
        </w:rPr>
      </w:pPr>
      <w:r>
        <w:rPr>
          <w:sz w:val="30"/>
          <w:szCs w:val="30"/>
        </w:rPr>
        <w:t xml:space="preserve">Progress in Obstetrics and Gynaecology John studd, volum 5, Churchill Living stone. </w:t>
      </w:r>
    </w:p>
    <w:p>
      <w:pPr>
        <w:pStyle w:val="Normal"/>
        <w:widowControl w:val="false"/>
        <w:spacing w:lineRule="exact" w:line="560" w:before="60" w:after="6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مستج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را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لادة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طب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ام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bidi w:val="0"/>
        <w:spacing w:lineRule="exact" w:line="560" w:before="60" w:after="60"/>
        <w:ind w:left="720" w:right="0" w:hanging="722"/>
        <w:jc w:val="left"/>
        <w:rPr>
          <w:sz w:val="30"/>
          <w:szCs w:val="30"/>
        </w:rPr>
      </w:pPr>
      <w:r>
        <w:rPr>
          <w:sz w:val="30"/>
          <w:szCs w:val="30"/>
        </w:rPr>
        <w:t>Sciarra, Gyn and Obstetrics (Long – Acting Implantable steroid Delivery system – Norplant ) Chapter 38 .</w:t>
      </w:r>
    </w:p>
    <w:p>
      <w:pPr>
        <w:pStyle w:val="Normal"/>
        <w:widowControl w:val="false"/>
        <w:spacing w:lineRule="exact" w:line="560" w:before="60" w:after="6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ّا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مرا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لاد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ثلاث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 .</w:t>
      </w:r>
    </w:p>
    <w:p>
      <w:pPr>
        <w:pStyle w:val="Normal"/>
        <w:widowControl w:val="false"/>
        <w:numPr>
          <w:ilvl w:val="0"/>
          <w:numId w:val="2"/>
        </w:numPr>
        <w:bidi w:val="0"/>
        <w:spacing w:lineRule="exact" w:line="520" w:before="60" w:after="60"/>
        <w:ind w:left="720" w:right="0" w:hanging="722"/>
        <w:jc w:val="left"/>
        <w:rPr>
          <w:sz w:val="28"/>
          <w:szCs w:val="28"/>
        </w:rPr>
      </w:pPr>
      <w:r>
        <w:rPr>
          <w:sz w:val="28"/>
          <w:szCs w:val="28"/>
        </w:rPr>
        <w:t>The 7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world congress on CONTROVERSIES IN OBSTETRICS GYNECOLOGY </w:t>
      </w:r>
      <w:r>
        <w:rPr>
          <w:sz w:val="30"/>
          <w:szCs w:val="30"/>
        </w:rPr>
        <w:t>and</w:t>
      </w:r>
      <w:r>
        <w:rPr>
          <w:sz w:val="28"/>
          <w:szCs w:val="28"/>
        </w:rPr>
        <w:t xml:space="preserve"> INFERTILITY, Z. Ben – Rafeal, G- Creatsas, Z. Shoham. Oren Publisher LTD 2005 .</w:t>
      </w:r>
    </w:p>
    <w:p>
      <w:pPr>
        <w:pStyle w:val="Normal"/>
        <w:widowControl w:val="false"/>
        <w:spacing w:lineRule="exact" w:line="5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مؤ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ل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قم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05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20"/>
        <w:jc w:val="center"/>
        <w:rPr/>
      </w:pPr>
      <w:r>
        <w:rPr>
          <w:rFonts w:eastAsia="AGA Arabesque" w:cs="AGA Arabesque" w:ascii="AGA Arabesque" w:hAnsi="AGA Arabesque"/>
          <w:sz w:val="36"/>
          <w:szCs w:val="36"/>
        </w:rPr>
        <w:t>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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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559" w:right="1985" w:gutter="0" w:header="720" w:top="1985" w:footer="720" w:bottom="1985"/>
      <w:pgNumType w:start="44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ar-SA" w:eastAsia="en-US"/>
      </w:rPr>
    </w:pPr>
    <w:r>
      <w:rPr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1991360</wp:posOffset>
              </wp:positionH>
              <wp:positionV relativeFrom="paragraph">
                <wp:posOffset>-304165</wp:posOffset>
              </wp:positionV>
              <wp:extent cx="5579745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9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6.8pt,-23.95pt" to="596.1pt,-23.95pt" stroked="t" o:allowincell="f" style="position:absolute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4502150</wp:posOffset>
              </wp:positionH>
              <wp:positionV relativeFrom="paragraph">
                <wp:posOffset>-458470</wp:posOffset>
              </wp:positionV>
              <wp:extent cx="590550" cy="323850"/>
              <wp:effectExtent l="5080" t="5080" r="5715" b="1841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0400" cy="324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spacing w:lineRule="exact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bidi="ar-SA"/>
                            </w:rPr>
                            <w:t>47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54.5pt;margin-top:-36.1pt;width:46.45pt;height:25.4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spacing w:lineRule="exact" w:line="240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bCs/>
                        <w:rFonts w:ascii="Times New Roman" w:hAnsi="Times New Roman" w:eastAsia="Times New Roman" w:cs="Traditional Arabic"/>
                        <w:color w:val="auto"/>
                        <w:lang w:bidi="ar-SA"/>
                      </w:rPr>
                      <w:t>474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lang w:val="ar-SA" w:eastAsia="en-US"/>
      </w:rPr>
    </w:pPr>
    <w:r>
      <w:rPr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page">
                <wp:posOffset>2221865</wp:posOffset>
              </wp:positionH>
              <wp:positionV relativeFrom="paragraph">
                <wp:posOffset>564515</wp:posOffset>
              </wp:positionV>
              <wp:extent cx="535876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58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4.95pt,44.45pt" to="596.85pt,44.45pt" stroked="t" o:allowincell="f" style="position:absolute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0" w:right="0" w:firstLine="423"/>
      <w:jc w:val="left"/>
      <w:outlineLvl w:val="0"/>
    </w:pPr>
    <w:rPr>
      <w:rFonts w:cs="AL-Hotham"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rFonts w:cs="Dimashqi"/>
      <w:sz w:val="36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left="0" w:right="0" w:firstLine="423"/>
      <w:jc w:val="center"/>
      <w:outlineLvl w:val="2"/>
    </w:pPr>
    <w:rPr>
      <w:rFonts w:cs="MCS ALMAALIM HIGH"/>
      <w:sz w:val="42"/>
      <w:szCs w:val="4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0"/>
      <w:ind w:left="0" w:right="0" w:firstLine="720"/>
      <w:jc w:val="left"/>
      <w:outlineLvl w:val="3"/>
    </w:pPr>
    <w:rPr>
      <w:rFonts w:cs="Monotype Koufi"/>
      <w:sz w:val="26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00" w:after="0"/>
      <w:ind w:left="0" w:right="0" w:hanging="0"/>
      <w:jc w:val="center"/>
      <w:outlineLvl w:val="4"/>
    </w:pPr>
    <w:rPr>
      <w:rFonts w:cs="MCS ALMAALIM HIGH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00" w:after="0"/>
      <w:ind w:left="0" w:right="0" w:firstLine="565"/>
      <w:jc w:val="left"/>
      <w:outlineLvl w:val="5"/>
    </w:pPr>
    <w:rPr>
      <w:rFonts w:cs="Monotype Koufi"/>
      <w:sz w:val="28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0" w:right="0" w:hanging="0"/>
      <w:jc w:val="center"/>
      <w:outlineLvl w:val="6"/>
    </w:pPr>
    <w:rPr>
      <w:rFonts w:cs="Simplified Arabic"/>
      <w:b/>
      <w:bCs/>
      <w:sz w:val="30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0" w:right="0" w:hanging="0"/>
      <w:jc w:val="center"/>
      <w:outlineLvl w:val="7"/>
    </w:pPr>
    <w:rPr>
      <w:rFonts w:cs="Simplified Arabic"/>
      <w:b/>
      <w:bCs/>
      <w:sz w:val="30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0" w:right="0" w:hanging="0"/>
      <w:jc w:val="center"/>
      <w:outlineLvl w:val="8"/>
    </w:pPr>
    <w:rPr>
      <w:rFonts w:cs="AL-Mateen"/>
      <w:sz w:val="36"/>
      <w:szCs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raditional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AL-Mohanad Bold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88"/>
      <w:ind w:left="0" w:right="0" w:hanging="0"/>
      <w:jc w:val="center"/>
    </w:pPr>
    <w:rPr>
      <w:rFonts w:cs="Simplified Arabic"/>
      <w:b/>
      <w:bCs/>
      <w:sz w:val="28"/>
      <w:szCs w:val="36"/>
    </w:rPr>
  </w:style>
  <w:style w:type="paragraph" w:styleId="TextBody">
    <w:name w:val="Body Text"/>
    <w:basedOn w:val="Normal"/>
    <w:pPr>
      <w:spacing w:lineRule="auto" w:line="264"/>
      <w:ind w:left="0" w:right="0" w:hanging="0"/>
      <w:jc w:val="left"/>
    </w:pPr>
    <w:rPr>
      <w:rFonts w:cs="Simplified Arabic"/>
      <w:sz w:val="2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0" w:right="0" w:firstLine="565"/>
      <w:jc w:val="left"/>
    </w:pPr>
    <w:rPr>
      <w:sz w:val="36"/>
      <w:szCs w:val="36"/>
    </w:rPr>
  </w:style>
  <w:style w:type="paragraph" w:styleId="2">
    <w:name w:val="نص أساسي بمسافة بادئة 2"/>
    <w:basedOn w:val="Normal"/>
    <w:qFormat/>
    <w:pPr>
      <w:spacing w:before="120" w:after="120"/>
      <w:ind w:left="0" w:right="0" w:firstLine="423"/>
      <w:jc w:val="left"/>
    </w:pPr>
    <w:rPr>
      <w:b/>
      <w:bCs/>
      <w:sz w:val="38"/>
      <w:szCs w:val="36"/>
    </w:rPr>
  </w:style>
  <w:style w:type="paragraph" w:styleId="3">
    <w:name w:val="نص أساسي بمسافة بادئة 3"/>
    <w:basedOn w:val="Normal"/>
    <w:qFormat/>
    <w:pPr>
      <w:widowControl w:val="false"/>
      <w:spacing w:before="0" w:after="120"/>
      <w:ind w:left="0" w:right="0" w:firstLine="567"/>
      <w:jc w:val="left"/>
    </w:pPr>
    <w:rPr>
      <w:b/>
      <w:bCs/>
      <w:sz w:val="38"/>
      <w:szCs w:val="36"/>
    </w:rPr>
  </w:style>
  <w:style w:type="paragraph" w:styleId="Style7">
    <w:name w:val="نص تعليق"/>
    <w:basedOn w:val="Normal"/>
    <w:qFormat/>
    <w:pPr>
      <w:ind w:left="0" w:right="0" w:hanging="0"/>
      <w:jc w:val="left"/>
    </w:pPr>
    <w:rPr/>
  </w:style>
  <w:style w:type="paragraph" w:styleId="Style8">
    <w:name w:val="تصحيح تلقائي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hayma.com/" TargetMode="External"/><Relationship Id="rId3" Type="http://schemas.openxmlformats.org/officeDocument/2006/relationships/hyperlink" Target="http://www.saaid.com/" TargetMode="External"/><Relationship Id="rId4" Type="http://schemas.openxmlformats.org/officeDocument/2006/relationships/hyperlink" Target="http://www.saaid.com/" TargetMode="External"/><Relationship Id="rId5" Type="http://schemas.openxmlformats.org/officeDocument/2006/relationships/hyperlink" Target="http://www.hawwaaworld./" TargetMode="External"/><Relationship Id="rId6" Type="http://schemas.openxmlformats.org/officeDocument/2006/relationships/hyperlink" Target="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20:51:00Z</dcterms:created>
  <dc:creator>عماد</dc:creator>
  <dc:description/>
  <cp:keywords/>
  <dc:language>en-US</dc:language>
  <cp:lastModifiedBy>user</cp:lastModifiedBy>
  <cp:lastPrinted>2007-10-11T06:14:00Z</cp:lastPrinted>
  <dcterms:modified xsi:type="dcterms:W3CDTF">2008-10-20T09:02:00Z</dcterms:modified>
  <cp:revision>91</cp:revision>
  <dc:subject/>
  <dc:title>التمهيد :</dc:title>
</cp:coreProperties>
</file>