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  <w:lang w:val="en-US" w:eastAsia="en-US"/>
        </w:rPr>
      </w:pPr>
      <w:r>
        <w:rPr>
          <w:rFonts w:cs="Bader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844675</wp:posOffset>
                </wp:positionH>
                <wp:positionV relativeFrom="paragraph">
                  <wp:posOffset>-422275</wp:posOffset>
                </wp:positionV>
                <wp:extent cx="5953125" cy="9105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5pt;margin-top:-33.25pt;width:468.75pt;height:717pt" coordorigin="2905,-665" coordsize="9375,1434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3382;top:-51;width:8459;height:12855;mso-wrap-style:none;v-text-anchor:middle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905;top:-665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025;top:13015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240" w:after="240"/>
        <w:jc w:val="center"/>
        <w:rPr>
          <w:rFonts w:cs="Bader"/>
          <w:sz w:val="40"/>
          <w:szCs w:val="40"/>
        </w:rPr>
      </w:pPr>
      <w:r>
        <w:rPr>
          <w:rFonts w:cs="Bader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240" w:after="240"/>
        <w:jc w:val="center"/>
        <w:rPr>
          <w:sz w:val="40"/>
          <w:szCs w:val="40"/>
        </w:rPr>
      </w:pPr>
      <w:r>
        <w:rPr>
          <w:rFonts w:cs="Bader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exact" w:line="560" w:before="240" w:after="240"/>
        <w:jc w:val="center"/>
        <w:rPr/>
      </w:pPr>
      <w:r>
        <w:rPr>
          <w:rFonts w:cs="Bader"/>
          <w:sz w:val="40"/>
          <w:sz w:val="40"/>
          <w:szCs w:val="40"/>
          <w:rtl w:val="true"/>
        </w:rPr>
        <w:t>استجـــــــــــ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الحــيــــــــــــــــض</w:t>
      </w:r>
    </w:p>
    <w:p>
      <w:pPr>
        <w:pStyle w:val="Normal"/>
        <w:widowControl w:val="false"/>
        <w:spacing w:lineRule="exact" w:line="560" w:before="80" w:after="80"/>
        <w:ind w:left="0" w:right="0" w:firstLine="720"/>
        <w:jc w:val="left"/>
        <w:rPr>
          <w:rFonts w:cs="Bader"/>
          <w:b/>
          <w:b/>
          <w:bCs/>
          <w:sz w:val="36"/>
          <w:szCs w:val="36"/>
        </w:rPr>
      </w:pPr>
      <w:r>
        <w:rPr>
          <w:rFonts w:cs="Bader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2550" w:right="0" w:hanging="183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2550" w:right="0" w:hanging="2126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2550" w:right="0" w:hanging="2126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ــــ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2550" w:right="0" w:hanging="2126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ـــــــــض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2550" w:right="0" w:hanging="2126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ـــــــــــ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2550" w:right="0" w:hanging="2126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80" w:after="80"/>
        <w:ind w:left="0" w:right="0" w:hanging="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739900</wp:posOffset>
                </wp:positionH>
                <wp:positionV relativeFrom="paragraph">
                  <wp:posOffset>-841375</wp:posOffset>
                </wp:positionV>
                <wp:extent cx="5953125" cy="9105900"/>
                <wp:effectExtent l="5715" t="5080" r="4445" b="133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بحث الأ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قصود باستجلاب الحي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pt;margin-top:-66.25pt;width:468.75pt;height:717pt" coordorigin="2740,-1325" coordsize="9375,14340">
                <v:shape id="shape_0" stroked="t" o:allowincell="f" style="position:absolute;left:3217;top:-711;width:8459;height:1285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بحث الأو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قصود باستجلاب الحيض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740;top:-1325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860;top:12355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560" w:before="80" w:after="80"/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المقصـــ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ـــــض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تج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َل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لَ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جِلْب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ْلُ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ل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َلَب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ْجَ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َتْجَ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ْل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ا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َل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جْ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جَل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تج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لاب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80" w:after="80"/>
        <w:ind w:left="0" w:right="0" w:hanging="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778000</wp:posOffset>
                </wp:positionH>
                <wp:positionV relativeFrom="paragraph">
                  <wp:posOffset>-860425</wp:posOffset>
                </wp:positionV>
                <wp:extent cx="5953125" cy="9105900"/>
                <wp:effectExtent l="5715" t="5080" r="4445" b="133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بحث الثا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طريقـــة استجــلاب الحيـــــ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pt;margin-top:-67.75pt;width:468.75pt;height:717pt" coordorigin="2800,-1355" coordsize="9375,14340">
                <v:shape id="shape_0" stroked="t" o:allowincell="f" style="position:absolute;left:3277;top:-741;width:8459;height:1285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بحث الثان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طريقـــة استجــلاب الحيـــــض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800;top:-1355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920;top:12325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exact" w:line="560" w:before="80" w:after="360"/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طريقـ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ـــــــض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ل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اص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ن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ق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ج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شاد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زنج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ق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ث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  <w:lang w:val="en-US" w:eastAsia="en-US"/>
        </w:rPr>
      </w:pPr>
      <w:r>
        <w:rPr>
          <w:rFonts w:cs="Bader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276225</wp:posOffset>
                </wp:positionH>
                <wp:positionV relativeFrom="paragraph">
                  <wp:posOffset>-410210</wp:posOffset>
                </wp:positionV>
                <wp:extent cx="5600700" cy="909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9093240"/>
                          <a:chOff x="0" y="0"/>
                          <a:chExt cx="5600880" cy="9093240"/>
                        </a:xfrm>
                      </wpg:grpSpPr>
                      <wps:wsp>
                        <wps:cNvSpPr/>
                        <wps:spPr>
                          <a:xfrm>
                            <a:off x="146160" y="317520"/>
                            <a:ext cx="5307840" cy="8204040"/>
                          </a:xfrm>
                          <a:custGeom>
                            <a:avLst/>
                            <a:gdLst>
                              <a:gd name="textAreaLeft" fmla="*/ 106920 w 3009240"/>
                              <a:gd name="textAreaRight" fmla="*/ 2902320 w 3009240"/>
                              <a:gd name="textAreaTop" fmla="*/ 106920 h 4651200"/>
                              <a:gd name="textAreaBottom" fmla="*/ 4544280 h 46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384">
                                <a:moveTo>
                                  <a:pt x="1088" y="0"/>
                                </a:moveTo>
                                <a:arcTo wR="1088" hR="1088" stAng="0" swAng="5400000"/>
                                <a:lnTo>
                                  <a:pt x="0" y="32296"/>
                                </a:lnTo>
                                <a:arcTo wR="1088" hR="1088" stAng="16200000" swAng="5400000"/>
                                <a:lnTo>
                                  <a:pt x="20512" y="33384"/>
                                </a:lnTo>
                                <a:arcTo wR="1088" hR="1088" stAng="10800000" swAng="5400000"/>
                                <a:lnTo>
                                  <a:pt x="21600" y="1088"/>
                                </a:lnTo>
                                <a:arcTo wR="1088" hR="1088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36040"/>
                            <a:ext cx="560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75pt;margin-top:-32.3pt;width:441pt;height:716pt" coordorigin="-435,-646" coordsize="8820,14320">
                <v:shape id="shape_0" fillcolor="white" stroked="t" o:allowincell="f" style="position:absolute;left:-205;top:-146;width:8358;height:12919;mso-wrap-style:none;v-text-anchor:middle" type="_x0000_t21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435;top:-646;width:881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-435;top:12954;width:8819;height:71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ثالث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Bader"/>
          <w:sz w:val="40"/>
          <w:szCs w:val="40"/>
        </w:rPr>
      </w:pPr>
      <w:r>
        <w:rPr>
          <w:rFonts w:cs="Bader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ستجـ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حيـــــــض</w:t>
      </w:r>
    </w:p>
    <w:p>
      <w:pPr>
        <w:pStyle w:val="Normal"/>
        <w:widowControl w:val="false"/>
        <w:spacing w:lineRule="exact" w:line="560" w:before="80" w:after="80"/>
        <w:ind w:left="0" w:right="0" w:firstLine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2266" w:right="0" w:hanging="198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لوغ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266" w:right="0" w:hanging="198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لاة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266" w:right="0" w:hanging="198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وم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266" w:right="0" w:hanging="198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عتكاف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266" w:right="0" w:hanging="198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داع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266" w:right="0" w:hanging="198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زوج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266" w:right="567" w:hanging="1984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ع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طل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ني</w:t>
      </w:r>
    </w:p>
    <w:p>
      <w:pPr>
        <w:pStyle w:val="Normal"/>
        <w:widowControl w:val="false"/>
        <w:spacing w:lineRule="exact" w:line="560" w:before="80" w:after="80"/>
        <w:ind w:left="2266" w:right="567" w:hanging="198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من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دة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266" w:right="567" w:hanging="1984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سع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بية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تع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لوغ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و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2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20" w:before="80" w:after="8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520" w:before="80" w:after="360"/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ــــلاة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ُ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يام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اعتكاف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داع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ــــ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زوج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راه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شغ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16"/>
          <w:szCs w:val="1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both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بع</w:t>
      </w:r>
    </w:p>
    <w:p>
      <w:pPr>
        <w:pStyle w:val="Normal"/>
        <w:widowControl w:val="false"/>
        <w:spacing w:lineRule="exact" w:line="580" w:before="80" w:after="360"/>
        <w:ind w:left="0" w:right="0" w:firstLine="72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ي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طل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ني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BLDY_light"/>
          <w:sz w:val="36"/>
          <w:szCs w:val="36"/>
          <w:rtl w:val="true"/>
        </w:rPr>
        <w:t>»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ُ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4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4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4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4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من</w:t>
      </w:r>
    </w:p>
    <w:p>
      <w:pPr>
        <w:pStyle w:val="Normal"/>
        <w:widowControl w:val="false"/>
        <w:spacing w:lineRule="exact" w:line="54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ــــ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تع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ـــدة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ب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طِ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ِ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4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4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600" w:before="80" w:after="80"/>
        <w:jc w:val="both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60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60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ستجـــ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طبيــــــة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وج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80" w:after="80"/>
        <w:ind w:left="0" w:right="0" w:hanging="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873250</wp:posOffset>
                </wp:positionH>
                <wp:positionV relativeFrom="paragraph">
                  <wp:posOffset>-384175</wp:posOffset>
                </wp:positionV>
                <wp:extent cx="5953125" cy="9105900"/>
                <wp:effectExtent l="5715" t="5080" r="4445" b="5816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بحث الراب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حكــــم استجــلاب الحيــــــــــ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وفيه ثلاثة مطالب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أول : حكم استجلاب الحيض لتعجيل البلوغ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ثاني: حكم استجلاب الحيض لإسقاط حق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ثالث: حكم استجلاب الحيض لمصلحة طبية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pt;margin-top:-30.25pt;width:468.75pt;height:717pt" coordorigin="2950,-605" coordsize="9375,14340">
                <v:shape id="shape_0" stroked="t" o:allowincell="f" style="position:absolute;left:3427;top:9;width:8459;height:1285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بحث الرابع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حكــــم استجــلاب الحيــــــــــض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وفيه ثلاثة مطالب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أول : حكم استجلاب الحيض لتعجيل البلوغ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ثاني: حكم استجلاب الحيض لإسقاط حق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ثالث: حكم استجلاب الحيض لمصلحة طبية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950;top:-605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070;top:13075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spacing w:lineRule="exact" w:line="560" w:before="80" w:after="360"/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حكــــ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ــــجــ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ــــض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تع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لوغ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ث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ــ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ى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شي</w:t>
      </w:r>
      <w:r>
        <w:rPr>
          <w:sz w:val="36"/>
          <w:szCs w:val="36"/>
          <w:rtl w:val="true"/>
        </w:rPr>
        <w:t xml:space="preserve">: (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أدل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40" w:before="80" w:after="80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س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ُ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2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20" w:before="80" w:after="80"/>
        <w:ind w:left="0" w:right="0" w:firstLine="386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و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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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4" w:cs="HQPB4" w:ascii="HQPB4" w:hAnsi="HQPB4"/>
          <w:sz w:val="26"/>
          <w:szCs w:val="26"/>
        </w:rPr>
        <w:t>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ت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ب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حت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ئ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ل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ط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سد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اط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ق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ق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ق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sz w:val="36"/>
          <w:szCs w:val="36"/>
          <w:rtl w:val="true"/>
        </w:rPr>
        <w:t xml:space="preserve">: (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ّ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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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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3" w:cs="HQPB3" w:ascii="HQPB3" w:hAnsi="HQPB3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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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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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نا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282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ـز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ه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ستج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طبية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الله من داء إلا أنزل له شفاء </w:t>
      </w:r>
      <w:r>
        <w:rPr>
          <w:rFonts w:cs="BLDY_light" w:ascii="Traditional Arabic" w:hAnsi="Traditional Arabic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وكذلك ما رواه جابر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رضي الله عنه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 عن النبي </w:t>
      </w:r>
      <w:r>
        <w:rPr>
          <w:rFonts w:cs="BLDY_light" w:ascii="Traditional Arabic" w:hAnsi="Traditional Arabic"/>
          <w:sz w:val="36"/>
          <w:szCs w:val="36"/>
          <w:rtl w:val="true"/>
        </w:rPr>
        <w:t>×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BLDY_light" w:ascii="Traditional Arabic" w:hAnsi="Traditional Arabic"/>
          <w:sz w:val="36"/>
          <w:szCs w:val="36"/>
          <w:rtl w:val="true"/>
        </w:rPr>
        <w:t>«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لكل داء دواء فإذا أصيب دواء الداء برئ بإذن الله عز وجل </w:t>
      </w:r>
      <w:r>
        <w:rPr>
          <w:rFonts w:cs="BLDY_light" w:ascii="Traditional Arabic" w:hAnsi="Traditional Arabic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rFonts w:ascii="Traditional Arabic" w:hAnsi="Traditional Arabic"/>
          <w:sz w:val="36"/>
          <w:sz w:val="36"/>
          <w:szCs w:val="36"/>
          <w:rtl w:val="true"/>
        </w:rPr>
        <w:t xml:space="preserve">أما استجلاب الحيض لأجل تركيب اللولب لمنع الحمل أو لإجراء عملية الحمل عبر الأنابيب فإن حكمه يترتب على معرفة حكم هذين السببين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</w:p>
    <w:p>
      <w:pPr>
        <w:pStyle w:val="Normal"/>
        <w:widowControl w:val="false"/>
        <w:spacing w:lineRule="exact" w:line="560" w:before="80" w:after="8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ascii="Traditional Arabic" w:hAnsi="Traditional Arabic" w:cs="Bader"/>
          <w:sz w:val="34"/>
          <w:szCs w:val="34"/>
          <w:lang w:val="en-US" w:eastAsia="en-US"/>
        </w:rPr>
      </w:pPr>
      <w:r>
        <w:rPr>
          <w:rFonts w:cs="Bader" w:ascii="Traditional Arabic" w:hAnsi="Traditional Arabic"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892300</wp:posOffset>
                </wp:positionH>
                <wp:positionV relativeFrom="paragraph">
                  <wp:posOffset>-374015</wp:posOffset>
                </wp:positionV>
                <wp:extent cx="5953125" cy="91059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بحث الخا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آثار المترتبة على استجلاب الحي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وفيه أربعة مطالب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1859" w:right="0" w:hanging="18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أول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حكم الاعتداد بالدم المستجلب قبل العادة وترتب آثاره عليه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1859" w:right="0" w:hanging="18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ثاني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حكم إلزام المتعمدة إسقاط طواف الوداع بالدم لاستجلابها الحيض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1859" w:right="0" w:hanging="18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ثالث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حكم الدم المستجلب بعد تأخر الحيض في النزول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1859" w:right="0" w:hanging="18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مطلب الرابع:</w:t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4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حكم الدم المستجلب بعد انقطاع الحيض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-29.45pt;width:468.75pt;height:717pt" coordorigin="2980,-589" coordsize="9375,14340">
                <v:shape id="shape_0" stroked="t" o:allowincell="f" style="position:absolute;left:3457;top:25;width:8459;height:1285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بحث الخامس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آثار المترتبة على استجلاب الحيض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وفيه أربعة مطالب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1859" w:right="0" w:hanging="1859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أول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حكم الاعتداد بالدم المستجلب قبل العادة وترتب آثاره عليه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1859" w:right="0" w:hanging="1859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ثاني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حكم إلزام المتعمدة إسقاط طواف الوداع بالدم لاستجلابها الحيض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1859" w:right="0" w:hanging="1859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ثالث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حكم الدم المستجلب بعد تأخر الحيض في النزول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1859" w:right="0" w:hanging="1859"/>
                          <w:jc w:val="both"/>
                          <w:rPr/>
                        </w:pP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مطلب الرابع:</w:t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4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حكم الدم المستجلب بعد انقطاع الحيض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980;top:-589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100;top:13091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atLeast" w:line="240"/>
        <w:jc w:val="center"/>
        <w:rPr>
          <w:rFonts w:ascii="Traditional Arabic" w:hAnsi="Traditional Arabic" w:cs="Bader"/>
          <w:sz w:val="14"/>
          <w:szCs w:val="14"/>
        </w:rPr>
      </w:pPr>
      <w:r>
        <w:rPr>
          <w:rFonts w:cs="Bader" w:ascii="Traditional Arabic" w:hAnsi="Traditional Arabic"/>
          <w:sz w:val="14"/>
          <w:szCs w:val="14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ascii="Traditional Arabic" w:hAnsi="Traditional Arabic" w:cs="Bader"/>
          <w:sz w:val="32"/>
          <w:szCs w:val="32"/>
        </w:rPr>
      </w:pPr>
      <w:r>
        <w:rPr>
          <w:rFonts w:cs="Bader" w:ascii="Traditional Arabic" w:hAnsi="Traditional Arabic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يه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ُ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أدل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ُ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ه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1" w:cs="HQPB1" w:ascii="HQPB1" w:hAnsi="HQPB1"/>
          <w:sz w:val="26"/>
          <w:szCs w:val="26"/>
        </w:rPr>
        <w:t>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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42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ؤ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ياطاً</w:t>
      </w:r>
      <w:r>
        <w:rPr>
          <w:b/>
          <w:bCs/>
          <w:sz w:val="36"/>
          <w:szCs w:val="36"/>
          <w:rtl w:val="true"/>
        </w:rPr>
        <w:t>) : (</w:t>
      </w:r>
      <w:r>
        <w:rPr>
          <w:b/>
          <w:b/>
          <w:bCs/>
          <w:sz w:val="36"/>
          <w:sz w:val="36"/>
          <w:szCs w:val="36"/>
          <w:rtl w:val="true"/>
        </w:rPr>
        <w:t>يُ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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3" w:cs="HQPB3" w:ascii="HQPB3" w:hAnsi="HQPB3"/>
          <w:sz w:val="26"/>
          <w:szCs w:val="26"/>
        </w:rPr>
        <w:t>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</w:t>
      </w:r>
      <w:r>
        <w:rPr>
          <w:rFonts w:eastAsia="HQPB4" w:cs="HQPB4" w:ascii="HQPB4" w:hAnsi="HQPB4"/>
          <w:sz w:val="26"/>
          <w:szCs w:val="26"/>
        </w:rPr>
        <w:t></w:t>
      </w:r>
      <w:r>
        <w:rPr>
          <w:rFonts w:eastAsia="HQPB2" w:cs="HQPB2" w:ascii="HQPB2" w:hAnsi="HQPB2"/>
          <w:sz w:val="26"/>
          <w:szCs w:val="26"/>
        </w:rPr>
        <w:t>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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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ك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20" w:before="40" w:after="4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ع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40" w:after="4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س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40" w:after="4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40" w:after="40"/>
        <w:ind w:left="0" w:right="0" w:firstLine="386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ض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40" w:after="4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40" w:after="4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40" w:after="4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ُ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40" w:after="4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exact" w:line="520" w:before="40" w:after="4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ج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6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60" w:before="80" w:after="80"/>
        <w:ind w:left="565" w:right="0" w:hanging="567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سلا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ب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exact" w:line="560" w:before="80" w:after="24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ل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ع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استجل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لطواف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.</w:t>
      </w:r>
    </w:p>
    <w:p>
      <w:pPr>
        <w:pStyle w:val="Normal"/>
        <w:widowControl w:val="false"/>
        <w:spacing w:lineRule="exact" w:line="54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2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خرجن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ّ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ص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ف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مسلم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40" w:before="80" w:after="80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ه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6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8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68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8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رخِّ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ضت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68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صي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ل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ت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زول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ج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و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ر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ت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ن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ئ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/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59" w:right="1985" w:gutter="0" w:header="720" w:top="1985" w:footer="720" w:bottom="1985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4425950</wp:posOffset>
              </wp:positionH>
              <wp:positionV relativeFrom="paragraph">
                <wp:posOffset>-458470</wp:posOffset>
              </wp:positionV>
              <wp:extent cx="600075" cy="323850"/>
              <wp:effectExtent l="5715" t="5080" r="5080" b="18669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2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48.5pt;margin-top:-36.1pt;width:47.2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21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30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.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95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المردق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1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1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Gynaecology by ten teachers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7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3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09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2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5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8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70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71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292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Contraception Today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وجس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  <w:tab/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</w:rPr>
        <w:t>Dewhurst Text book obstetrics and Gynaecology for postgraduates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 xml:space="preserve">  </w:t>
      </w:r>
      <w:r>
        <w:rPr>
          <w:sz w:val="24"/>
          <w:szCs w:val="24"/>
        </w:rPr>
        <w:t>Progress in Obstetrics and Gynaecology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ض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3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ـ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ِ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59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1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و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وي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i/>
          <w:iCs/>
          <w:sz w:val="22"/>
          <w:szCs w:val="22"/>
        </w:rPr>
        <w:t>FSH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84</w:t>
      </w:r>
      <w:r>
        <w:rPr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ذ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ك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6</w:t>
      </w:r>
      <w:r>
        <w:rPr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194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rFonts w:cs="BLDY_light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BLDY_light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115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5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ض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</w:t>
      </w:r>
      <w:r>
        <w:rPr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7</w:t>
      </w:r>
      <w:r>
        <w:rPr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2</w:t>
      </w:r>
      <w:r>
        <w:rPr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04</w:t>
      </w:r>
      <w:r>
        <w:rPr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1</w:t>
      </w:r>
      <w:r>
        <w:rPr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11</w:t>
      </w:r>
      <w:r>
        <w:rPr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7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/3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sz w:val="28"/>
          <w:szCs w:val="28"/>
          <w:rtl w:val="true"/>
        </w:rPr>
        <w:t>) .</w:t>
      </w:r>
    </w:p>
  </w:footnote>
  <w:footnote w:id="105">
    <w:p>
      <w:pPr>
        <w:pStyle w:val="Footnote"/>
        <w:widowControl w:val="false"/>
        <w:spacing w:lineRule="exact" w:line="46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widowControl w:val="false"/>
        <w:spacing w:lineRule="exact" w:line="46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460"/>
        <w:ind w:left="482" w:right="0" w:hanging="48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9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60"/>
        <w:ind w:left="482" w:right="0" w:hanging="48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ن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60"/>
        <w:ind w:left="482" w:right="0" w:hanging="48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.. </w:t>
      </w:r>
    </w:p>
    <w:p>
      <w:pPr>
        <w:pStyle w:val="Footnote"/>
        <w:widowControl w:val="false"/>
        <w:spacing w:lineRule="exact" w:line="460"/>
        <w:ind w:left="482" w:right="0" w:hanging="482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9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46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1</w:t>
      </w:r>
      <w:r>
        <w:rPr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وي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4"/>
          <w:szCs w:val="24"/>
        </w:rPr>
        <w:t>FSH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لي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.</w:t>
      </w:r>
    </w:p>
  </w:footnote>
  <w:footnote w:id="1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1241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نص حاشية سفلية Char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4:41:00Z</dcterms:created>
  <dc:creator>عماد</dc:creator>
  <dc:description/>
  <cp:keywords/>
  <dc:language>en-US</dc:language>
  <cp:lastModifiedBy>user</cp:lastModifiedBy>
  <cp:lastPrinted>2007-10-10T14:56:00Z</cp:lastPrinted>
  <dcterms:modified xsi:type="dcterms:W3CDTF">2008-10-20T04:49:00Z</dcterms:modified>
  <cp:revision>186</cp:revision>
  <dc:subject/>
  <dc:title>التمهيد :</dc:title>
</cp:coreProperties>
</file>