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7510</wp:posOffset>
            </wp:positionH>
            <wp:positionV relativeFrom="paragraph">
              <wp:posOffset>104775</wp:posOffset>
            </wp:positionV>
            <wp:extent cx="1076325" cy="15240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</w:p>
    <w:p>
      <w:pPr>
        <w:pStyle w:val="Normal"/>
        <w:jc w:val="center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8"/>
          <w:sz w:val="38"/>
          <w:szCs w:val="38"/>
          <w:rtl w:val="true"/>
        </w:rPr>
        <w:t>تقدير</w:t>
      </w:r>
      <w:r>
        <w:rPr>
          <w:rFonts w:eastAsia="Calibri" w:cs="Calibri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قصر</w:t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-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ش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firstLine="284"/>
        <w:jc w:val="left"/>
        <w:rPr>
          <w:rFonts w:cs="PT Bold Heading"/>
          <w:sz w:val="36"/>
          <w:szCs w:val="36"/>
          <w:u w:val="single"/>
        </w:rPr>
      </w:pPr>
      <w:r>
        <w:rPr>
          <w:rFonts w:eastAsia="Calibri" w:cs="Calibri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Cs w:val="36"/>
        </w:rPr>
        <w:t>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668020</wp:posOffset>
                </wp:positionV>
                <wp:extent cx="210947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0.75pt;mso-wrap-distance-left:9.05pt;mso-wrap-distance-right:9.05pt;mso-wrap-distance-top:0pt;mso-wrap-distance-bottom:0pt;margin-top:52.6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GA Arabesque Desktop" w:hAnsi="AGA Arabesque Desktop" w:cs="Traditional Arabic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</w:t>
      </w:r>
      <w:r>
        <w:rPr>
          <w:rFonts w:ascii="AGA Arabesque Desktop" w:hAnsi="AGA Arabesque Desktop" w:cs="Traditional Arabic"/>
          <w:sz w:val="144"/>
          <w:sz w:val="144"/>
          <w:szCs w:val="144"/>
          <w:rtl w:val="true"/>
        </w:rPr>
        <w:t>المقدمة</w:t>
      </w:r>
      <w:r>
        <w:rPr>
          <w:rFonts w:ascii="AGA Arabesque" w:hAnsi="AGA Arabesque" w:eastAsia="AGA Arabesque" w:cs="AGA Arabesque"/>
          <w:sz w:val="144"/>
          <w:sz w:val="144"/>
          <w:szCs w:val="144"/>
        </w:rPr>
        <w:t>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firstLine="2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567" w:right="0" w:firstLine="2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تَنَالُوا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الْبِرَّ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تُنْفِقُوا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قوله تعالى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تُقَدِّمُوا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لِأَنْفُسِكُمْ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خَيْرٍ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تَجِدُوهُ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eastAsia="Calibri"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ومنه قول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في 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إذا مات العبد انقطع عمله إلا من ثلاث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صدقة جارية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أو علم ينتفع به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أو ولد صالح يدعو ل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eastAsia="Calibri"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ind w:left="0" w:right="0" w:firstLine="2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مون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بط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بط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ل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د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سر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</w:t>
      </w:r>
      <w:r>
        <w:rPr>
          <w:rStyle w:val="FootnoteCharacters"/>
          <w:rStyle w:val="FootnoteAnchor"/>
          <w:rFonts w:ascii="Trebuchet MS" w:hAnsi="Trebuchet MS" w:cs="Traditional Arabic"/>
          <w:sz w:val="36"/>
          <w:sz w:val="36"/>
          <w:szCs w:val="36"/>
          <w:rtl w:val="true"/>
        </w:rPr>
        <w:footnoteReference w:id="5"/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م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"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firstLine="284"/>
        <w:jc w:val="both"/>
        <w:rPr>
          <w:rFonts w:cs="Traditional Arabic"/>
          <w:sz w:val="36"/>
          <w:szCs w:val="36"/>
        </w:rPr>
      </w:pPr>
      <w:r>
        <w:rPr>
          <w:rFonts w:cs="PT Bold Heading"/>
          <w:sz w:val="36"/>
          <w:sz w:val="36"/>
          <w:szCs w:val="36"/>
          <w:u w:val="single"/>
          <w:rtl w:val="true"/>
        </w:rPr>
        <w:t>أهمية</w:t>
      </w:r>
      <w:r>
        <w:rPr>
          <w:rFonts w:eastAsia="Calibri"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u w:val="single"/>
          <w:rtl w:val="true"/>
        </w:rPr>
        <w:t>الموضوع</w:t>
      </w:r>
      <w:r>
        <w:rPr>
          <w:rFonts w:eastAsia="Calibri"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u w:val="single"/>
          <w:rtl w:val="true"/>
        </w:rPr>
        <w:t>وأسباب</w:t>
      </w:r>
      <w:r>
        <w:rPr>
          <w:rFonts w:eastAsia="Calibri"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u w:val="single"/>
          <w:rtl w:val="true"/>
        </w:rPr>
        <w:t>اختياره</w:t>
      </w:r>
      <w:r>
        <w:rPr>
          <w:rFonts w:cs="PT Bold Heading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كمن أهمية الموضوع وسبب الاختيار فيما يأتي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4"/>
        <w:tabs>
          <w:tab w:val="clear" w:pos="720"/>
          <w:tab w:val="center" w:pos="4153" w:leader="none"/>
          <w:tab w:val="left" w:pos="7226" w:leader="none"/>
        </w:tabs>
        <w:ind w:left="567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لاً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فتقا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وضوع لمزيد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تأصي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البحث العلمي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tabs>
          <w:tab w:val="clear" w:pos="720"/>
          <w:tab w:val="center" w:pos="4153" w:leader="none"/>
          <w:tab w:val="left" w:pos="7226" w:leader="none"/>
        </w:tabs>
        <w:ind w:left="851" w:right="0" w:hanging="0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ثانياً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أهمية الاجتماعية للوقف 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حيا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سلمين، وصلت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قوي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واقعه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عصو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tabs>
          <w:tab w:val="clear" w:pos="720"/>
          <w:tab w:val="center" w:pos="4153" w:leader="none"/>
          <w:tab w:val="left" w:pos="7226" w:leader="none"/>
        </w:tabs>
        <w:ind w:left="851" w:right="0" w:hanging="0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ثالثاً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همية رعاي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قصر،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استثما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مواله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تنميته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عود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النفع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ليهم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tabs>
          <w:tab w:val="clear" w:pos="720"/>
          <w:tab w:val="center" w:pos="4153" w:leader="none"/>
          <w:tab w:val="left" w:pos="7226" w:leader="none"/>
        </w:tabs>
        <w:ind w:left="851" w:right="0" w:hanging="0"/>
        <w:jc w:val="both"/>
        <w:rPr>
          <w:rFonts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رابعاً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م أجد من قام ببحث هذا الموضوع وربطه بالأنظمة مما شجعني على الكتابة في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cs="PT Bold Heading"/>
          <w:sz w:val="36"/>
          <w:sz w:val="36"/>
          <w:szCs w:val="36"/>
          <w:u w:val="single"/>
          <w:rtl w:val="true"/>
        </w:rPr>
        <w:t>الدراسات</w:t>
      </w:r>
      <w:r>
        <w:rPr>
          <w:rFonts w:eastAsia="Calibri"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u w:val="single"/>
          <w:rtl w:val="true"/>
        </w:rPr>
        <w:t>السابقة</w:t>
      </w:r>
      <w:r>
        <w:rPr>
          <w:rFonts w:cs="PT Bold Heading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ناوله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سائ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صنف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فق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 أحكا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 شروح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أحاديث،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أو غيرها، وأما في البحوث العلمية المستقلة فإنني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numPr>
          <w:ilvl w:val="0"/>
          <w:numId w:val="13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لياس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ح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ز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13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643" w:leader="none"/>
          <w:tab w:val="left" w:pos="2210" w:leader="none"/>
          <w:tab w:val="left" w:pos="2352" w:leader="none"/>
          <w:tab w:val="center" w:pos="4153" w:leader="none"/>
          <w:tab w:val="left" w:pos="7226" w:leader="none"/>
        </w:tabs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بدالعز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نع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PT Bold Heading"/>
          <w:sz w:val="36"/>
          <w:sz w:val="36"/>
          <w:szCs w:val="36"/>
          <w:u w:val="single"/>
          <w:rtl w:val="true"/>
        </w:rPr>
        <w:t>مـنــهـج</w:t>
      </w:r>
      <w:r>
        <w:rPr>
          <w:rFonts w:eastAsia="Calibri"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u w:val="single"/>
          <w:rtl w:val="true"/>
        </w:rPr>
        <w:t>الـبــحـــث</w:t>
      </w:r>
      <w:r>
        <w:rPr>
          <w:rFonts w:cs="PT Bold Heading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numPr>
          <w:ilvl w:val="0"/>
          <w:numId w:val="15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5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1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قص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ي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ف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آثا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س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ا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14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63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4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63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6"/>
        </w:numPr>
        <w:tabs>
          <w:tab w:val="clear" w:pos="720"/>
          <w:tab w:val="center" w:pos="4153" w:leader="none"/>
          <w:tab w:val="left" w:pos="7226" w:leader="none"/>
        </w:tabs>
        <w:spacing w:lineRule="auto" w:line="240" w:before="0" w:after="0"/>
        <w:ind w:left="720" w:right="0" w:hanging="36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ind w:left="284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jc w:val="left"/>
        <w:rPr>
          <w:rFonts w:cs="Traditional Arabic"/>
          <w:sz w:val="36"/>
          <w:szCs w:val="36"/>
        </w:rPr>
      </w:pPr>
      <w:r>
        <w:rPr>
          <w:rFonts w:cs="PT Bold Heading"/>
          <w:sz w:val="36"/>
          <w:sz w:val="36"/>
          <w:szCs w:val="36"/>
          <w:u w:val="single"/>
          <w:rtl w:val="true"/>
        </w:rPr>
        <w:t>خـطــــة</w:t>
      </w:r>
      <w:r>
        <w:rPr>
          <w:rFonts w:eastAsia="Calibri"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u w:val="single"/>
          <w:rtl w:val="true"/>
        </w:rPr>
        <w:t>الـبـــحــث</w:t>
      </w:r>
      <w:r>
        <w:rPr>
          <w:rFonts w:cs="PT Bold Heading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ه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ب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ر المصلحة والغبطة المعمول به في وزارة الشؤون الإسلامية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وقاف والدعوة والإرشا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dvertisingMedium"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8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dvertisingMedium"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ind w:left="284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ت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ال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ائ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تاب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سيمة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كر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ير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فيق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ول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ص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ناء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ي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د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ر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دير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ي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اش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ض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شراف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جيه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لد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ل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كت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فيق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دا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خ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د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ر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ل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ء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ئ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هتمام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اص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زا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ك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ل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هيئ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اس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ض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ه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را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حث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اعد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40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ك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د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نًا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ًا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ز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وت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وج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ك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ح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خ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م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ود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ث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هم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ود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ش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ا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لا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تغف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و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ص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ك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ظ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وا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بح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ون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سلين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م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40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0920</wp:posOffset>
                </wp:positionH>
                <wp:positionV relativeFrom="paragraph">
                  <wp:posOffset>-316865</wp:posOffset>
                </wp:positionV>
                <wp:extent cx="2400300" cy="1143000"/>
                <wp:effectExtent l="12065" t="1206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alibri" w:hAnsi="Calibri" w:eastAsia="Times New Roman" w:cs="DecoType Naskh Swashes"/>
                                <w:color w:val="auto"/>
                                <w:lang w:val="en-US" w:bidi="ar-SA"/>
                              </w:rPr>
                              <w:t>التمه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9.6pt;margin-top:-24.95pt;width:188.95pt;height:89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alibri" w:hAnsi="Calibri" w:eastAsia="Times New Roman" w:cs="DecoType Naskh Swashes"/>
                          <w:color w:val="auto"/>
                          <w:lang w:val="en-US" w:bidi="ar-SA"/>
                        </w:rPr>
                        <w:t>التمه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83760</wp:posOffset>
                </wp:positionH>
                <wp:positionV relativeFrom="paragraph">
                  <wp:posOffset>-311150</wp:posOffset>
                </wp:positionV>
                <wp:extent cx="3352800" cy="190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2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-24.5pt" to="632.75pt,-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73935</wp:posOffset>
                </wp:positionH>
                <wp:positionV relativeFrom="paragraph">
                  <wp:posOffset>29845</wp:posOffset>
                </wp:positionV>
                <wp:extent cx="0" cy="2971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2.35pt" to="179.05pt,236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ي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ظَ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قْدِ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يْ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ض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يأتي بمعنى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ر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ز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رص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ئ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درات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م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جرجان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غبطة في اللغ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حُسْنُ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حالِ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المَسَرَّةُ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غْتَبَطَ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الحَسَدُ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الغَبْطِ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غَبِطَهُ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ضَرَب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سمِعَ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تَمَنَّ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نِعْمَةً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َتَحَوَّلَ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صاحِبِه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غابِطٌ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غُبُطٍ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كُتُبٍ</w:t>
      </w:r>
      <w:r>
        <w:rPr>
          <w:rStyle w:val="FootnoteCharacter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ما في الاصطلاح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رف الفقهاء الغبطة بتعريفات متقاربة في المعنى ومن ذلك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تعريف الحنفية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معن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تمن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تكلف،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يتمن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ذهاب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"/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(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ْغِبْطَةَ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ثَّمَنُ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ْكَثِيرُ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ْحَلَالُ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زَّائِدُ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ثُلُثِ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ْقِيمَة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"/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(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شهو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صلحة، وقا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حنابل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وجهي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ذهب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ث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ثلث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أكث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ثل،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ستحق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بيع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مائ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أربعي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لفا،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حنابلة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زياد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ظاهر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ثلث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قل،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الصحيح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زياد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ظاهر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ظاهرة، وهو اختيار شيخ الإسلا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عمو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{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قربو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الت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0"/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1"/>
      </w:r>
    </w:p>
    <w:p>
      <w:pPr>
        <w:pStyle w:val="Normal"/>
        <w:ind w:left="0" w:right="0" w:firstLine="56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جوز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نزاع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شترط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صنف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زاد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ثمن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ثلث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صاعد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وجهي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جز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هداي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خلاص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هاد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حاويين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زياد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ظاهر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قيد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الثلث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قدم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رعايتين والصحيح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قد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حص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زياد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ل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ختار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صنف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شارح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ق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الدين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eastAsia="Calibri"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ب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ث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عري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 w:ascii="Trebuchet MS" w:hAnsi="Trebuchet MS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عند التأمل فيه من جلب المس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سن حال صاحبه ما هو ظاه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cs="Traditional Arabic" w:ascii="Trebuchet MS" w:hAnsi="Trebuchet MS"/>
          <w:b/>
          <w:bCs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لحة في اللغ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أخوذ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سا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ستصل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ي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فس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23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صلحة في الاصطلاح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رف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ام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4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ك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ت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ي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فو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قو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س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ا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ح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ي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ر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َفْت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بّ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ِ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ْف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رس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0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كُّ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سا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ق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 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 تعار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قف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 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لا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ري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ر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إمام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حب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8"/>
        </w:numPr>
        <w:autoSpaceDE w:val="false"/>
        <w:spacing w:before="0" w:after="0"/>
        <w:ind w:left="284" w:right="0" w:firstLine="72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 أبي حنيف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نف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رية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34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8"/>
        </w:numPr>
        <w:autoSpaceDE w:val="false"/>
        <w:spacing w:before="0" w:after="0"/>
        <w:ind w:left="284" w:right="0" w:firstLine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 الصاحب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ز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رث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5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284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 الوقف عند المالكي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284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ع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ز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اؤ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ط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ديرا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36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ا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مرى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37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284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ليك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ب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يع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جه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ز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ف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ت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أبي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284" w:right="0" w:firstLine="72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ك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ك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قوف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ّ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38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كون بذلك قد وافق تعريف أبي حنيفة في أن العين لا تخرج من ملك صاحب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284" w:right="0" w:firstLine="720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 الوقف عند الشافعي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284" w:right="0" w:firstLine="72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ط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ح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9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284" w:right="0" w:firstLine="720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عريف الوقف عند الحناب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284" w:right="0" w:firstLine="72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ب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مر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4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autoSpaceDE w:val="false"/>
        <w:spacing w:before="0" w:after="0"/>
        <w:ind w:left="284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عّ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ري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ر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4"/>
        <w:autoSpaceDE w:val="false"/>
        <w:spacing w:before="0" w:after="0"/>
        <w:ind w:left="284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ر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قت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</w:p>
    <w:p>
      <w:pPr>
        <w:pStyle w:val="Style14"/>
        <w:autoSpaceDE w:val="false"/>
        <w:spacing w:before="0" w:after="0"/>
        <w:ind w:left="284" w:right="0" w:hanging="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صله،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سبّ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مر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1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ان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كم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ل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قص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autoSpaceDE w:val="false"/>
        <w:spacing w:before="0" w:after="0"/>
        <w:ind w:left="284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ر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قت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ط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صي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autoSpaceDE w:val="false"/>
        <w:spacing w:before="0" w:after="0"/>
        <w:ind w:left="284" w:right="0" w:firstLine="567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ر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ر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جله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4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color w:val="000000"/>
          <w:sz w:val="36"/>
          <w:szCs w:val="36"/>
        </w:rPr>
      </w:pP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لكت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فض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قتن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يملك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أعيا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color w:val="000000"/>
          <w:sz w:val="36"/>
          <w:szCs w:val="36"/>
        </w:rPr>
      </w:pP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ر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صطلا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هو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صط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صط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هو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ر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غ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implified Arabic" w:hAnsi="Simplified Arabic" w:cs="Traditional Arabic"/>
          <w:sz w:val="36"/>
          <w:sz w:val="36"/>
          <w:szCs w:val="36"/>
          <w:rtl w:val="true"/>
        </w:rPr>
        <w:footnoteReference w:id="44"/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م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ابد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implified Arabic" w:hAnsi="Simplified Arabic" w:cs="Traditional Arabic"/>
          <w:sz w:val="36"/>
          <w:sz w:val="36"/>
          <w:szCs w:val="36"/>
          <w:rtl w:val="true"/>
        </w:rPr>
        <w:footnoteReference w:id="45"/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دخ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م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4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ر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دخ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ضر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اكه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ا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ب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و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دخ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ت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7"/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عري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و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فهو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صط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ري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قارب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3"/>
        </w:numPr>
        <w:ind w:left="927" w:right="0" w:hanging="360"/>
        <w:jc w:val="both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ما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ه</w:t>
      </w:r>
      <w:r>
        <w:rPr>
          <w:rStyle w:val="FootnoteCharacters"/>
          <w:rStyle w:val="FootnoteAnchor"/>
          <w:rFonts w:ascii="Simplified Arabic" w:hAnsi="Simplified Arabic" w:cs="Traditional Arabic"/>
          <w:sz w:val="36"/>
          <w:sz w:val="36"/>
          <w:szCs w:val="36"/>
          <w:rtl w:val="true"/>
        </w:rPr>
        <w:footnoteReference w:id="48"/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49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ت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طم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ما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سيوط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51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لف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Simplified Arabic" w:hAnsi="Simplified Arabic"/>
          <w:sz w:val="36"/>
          <w:szCs w:val="36"/>
          <w:rtl w:val="true"/>
        </w:rPr>
        <w:footnoteReference w:id="52"/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 xml:space="preserve">. 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للمال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ل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تناؤ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حش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خ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ضط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ي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قتناؤ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ك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implified Arabic" w:hAnsi="Simplified Arabic" w:cs="Traditional Arabic"/>
          <w:sz w:val="36"/>
          <w:sz w:val="36"/>
          <w:szCs w:val="36"/>
          <w:rtl w:val="true"/>
        </w:rPr>
        <w:footnoteReference w:id="53"/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عريف الراجح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تعريف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اعت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ج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ف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عريف الأوضح عبارة والأشمل معنى هو تعريف الشافعية بأ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يباع 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ل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ضمان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ت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تف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فا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روع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م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وس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وا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ش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تج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ص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ب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ا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صو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ث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ب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قتصاد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ف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حق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نو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حق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ذه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دب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ق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بتك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أل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ش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ص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ي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مايتها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54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ر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5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كليات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56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ذ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لا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مي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د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ف العلماء القاصر بعدة تعريفات متقاربة و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ك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قد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قص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ميز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5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اص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حس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صر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لك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ُدَّ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ص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مصالح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و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تو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دب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مور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implified Arabic" w:hAnsi="Simplified Arabic" w:cs="Traditional Arabic"/>
          <w:sz w:val="36"/>
          <w:sz w:val="36"/>
          <w:szCs w:val="36"/>
          <w:rtl w:val="true"/>
        </w:rPr>
        <w:footnoteReference w:id="58"/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ك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اث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جنون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59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تض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فائ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ا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و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ه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ؤو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ص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ج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0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بط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بط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ل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د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سر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</w:t>
      </w:r>
      <w:r>
        <w:rPr>
          <w:rStyle w:val="FootnoteCharacters"/>
          <w:rStyle w:val="FootnoteAnchor"/>
          <w:rFonts w:ascii="Trebuchet MS" w:hAnsi="Trebuchet MS" w:cs="Traditional Arabic"/>
          <w:sz w:val="36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2370</wp:posOffset>
                </wp:positionH>
                <wp:positionV relativeFrom="paragraph">
                  <wp:posOffset>-164465</wp:posOffset>
                </wp:positionV>
                <wp:extent cx="2985135" cy="1331595"/>
                <wp:effectExtent l="12700" t="12700" r="12065" b="1066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120" cy="13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alibri" w:hAnsi="Calibri" w:eastAsia="Times New Roman" w:cs="DecoType Naskh Swashes"/>
                                <w:color w:val="auto"/>
                                <w:lang w:val="en-US" w:bidi="ar-SA"/>
                              </w:rPr>
                              <w:t xml:space="preserve">     المبحث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pt;margin-top:-12.95pt;width:235pt;height:104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alibri" w:hAnsi="Calibri" w:eastAsia="Times New Roman" w:cs="DecoType Naskh Swashes"/>
                          <w:color w:val="auto"/>
                          <w:lang w:val="en-US" w:bidi="ar-SA"/>
                        </w:rPr>
                        <w:t xml:space="preserve">     المبحث الث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37505</wp:posOffset>
                </wp:positionH>
                <wp:positionV relativeFrom="paragraph">
                  <wp:posOffset>-137795</wp:posOffset>
                </wp:positionV>
                <wp:extent cx="233235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3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5.3pt;margin-top:-10.85pt;width:183.6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52370</wp:posOffset>
                </wp:positionH>
                <wp:positionV relativeFrom="paragraph">
                  <wp:posOffset>40005</wp:posOffset>
                </wp:positionV>
                <wp:extent cx="1270" cy="20828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3.25pt;margin-top:3.15pt;width:0.05pt;height:164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40"/>
          <w:szCs w:val="40"/>
          <w:rtl w:val="true"/>
        </w:rPr>
        <w:t xml:space="preserve">    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صر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تصرف في اللغ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أزهر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62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صط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ي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ت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صرفو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ع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ج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و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5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قاط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يجتهد في حصول الأصلح ولو مع حصول الصلاح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يم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69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رك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وق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70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ا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71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ا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رَب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7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ت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73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74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الزركشي الشافعي 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75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ع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ارس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ع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ي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76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77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ص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واب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وا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رف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م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ء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ض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س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ن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ش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ت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د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خي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يع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ب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ث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رَب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78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;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ن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ا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إض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79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80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ظ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واء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س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وك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ا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ؤ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ه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أْمُرُ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ُؤدّ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َمَانَات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هْلِه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إِذ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َكَمْتُ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يْ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َّاس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حْكُم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ْعَدْلِ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81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ج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ت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ام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 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8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83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الزركشي الحنبلبي 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84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AdvertisingMedium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dvertisingMedium" w:ascii="Traditional Arabic" w:hAnsi="Traditional Arabic"/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99970</wp:posOffset>
                </wp:positionH>
                <wp:positionV relativeFrom="paragraph">
                  <wp:posOffset>-207010</wp:posOffset>
                </wp:positionV>
                <wp:extent cx="2346960" cy="1331595"/>
                <wp:effectExtent l="12065" t="12700" r="12700" b="1066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13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alibri" w:hAnsi="Calibri" w:eastAsia="Times New Roman" w:cs="DecoType Naskh Swashes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-16.3pt;width:184.75pt;height:104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alibri" w:hAnsi="Calibri" w:eastAsia="Times New Roman" w:cs="DecoType Naskh Swashes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46930</wp:posOffset>
                </wp:positionH>
                <wp:positionV relativeFrom="paragraph">
                  <wp:posOffset>-207010</wp:posOffset>
                </wp:positionV>
                <wp:extent cx="247142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0.55pt;margin-top:-16.3pt;width:194.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AdvertisingMedium"/>
          <w:b/>
          <w:b/>
          <w:bCs/>
          <w:sz w:val="40"/>
          <w:szCs w:val="40"/>
        </w:rPr>
      </w:pPr>
      <w:r>
        <w:rPr>
          <w:rFonts w:cs="AdvertisingMedium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7"/>
        <w:jc w:val="both"/>
        <w:rPr>
          <w:rFonts w:cs="AdvertisingMedium"/>
          <w:b/>
          <w:b/>
          <w:bCs/>
          <w:sz w:val="40"/>
          <w:szCs w:val="40"/>
          <w:lang w:val="en-US" w:eastAsia="en-US"/>
        </w:rPr>
      </w:pPr>
      <w:r>
        <w:rPr>
          <w:rFonts w:cs="AdvertisingMedium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99970</wp:posOffset>
                </wp:positionH>
                <wp:positionV relativeFrom="paragraph">
                  <wp:posOffset>198755</wp:posOffset>
                </wp:positionV>
                <wp:extent cx="1270" cy="22225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1.25pt;margin-top:15.65pt;width:0.05pt;height:1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ه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ب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ر المصلحة والغبطة المعمول به في وزارة الشؤون الإسلامية</w:t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وقاف والدعوة والإرشا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ط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ث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صيل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ء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ا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86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سحنون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87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أ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ب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ي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غز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شت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ث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ص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رو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غي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افظ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غي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أ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ط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ط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ر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ز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ل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ي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imes New Roman" w:hAnsi="Times New Roman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ر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ب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َرَ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ث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91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ختل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لي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ض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و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ما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ئ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ئ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إفت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ص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ص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غ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ج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س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در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را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تع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م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د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جاب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فت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وس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يج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در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ع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را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قا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ستع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س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در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رافق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وا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ر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ف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9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قدير المصلحة في شراء الوقف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ما سبق بيانه من كلام أهل العلم في ثنايا هذا المبحث اتضح أن شراء الوقف متعلق بمصلحة الوق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ى كان في شراء وقفاً آخراً مكان الوقف القديم مصلح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كان في تطوير الوقف بشراء وقفاً آخراً تابعاً للوقف القديم مصلح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ء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ا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95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ي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ر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ب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َرَ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ث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96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ئ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ش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/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فظ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ش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ش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م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وج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دت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ك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اء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بيش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نظ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ش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/4/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ش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0,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م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وج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دت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ك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اء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ش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0,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نظ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عاب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ب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ك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ؤن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د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ف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1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س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ص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2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ب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03"/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رخسي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04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بد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أ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وط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ب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بد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س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بد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تخا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05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6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جح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عل الصحيح في جملة آرائهم هو القول بصحة الوقف والشرط مع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لال وأبي يوسف والخصا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حتى إن بعض كتب الحنفية حكت الإجماع على ذلك 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07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كم الصور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ك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ؤن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عند جمهور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08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ب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ابن عابد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عت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ل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ح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0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كم الصورة الثالث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د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فع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 اختلف الحنفية في هذه الصورة 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لا يجوز استبدا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اره ابن الهمام وعليه أغلب الحنف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عابد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بد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يجوز استبدا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اختيار أبي يوسف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1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نج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س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ب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ه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ب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ض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عل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ط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ع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سرخس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س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ستب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س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أ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قس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لاحظ أن هذا الاستشهاد لا يستقيم دليلاً في هذه المسألة وذلك لأن كلام الإمام علي يدل على جواز بيع الوق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قتسام ثمنه إن لم يؤد إلى الغاية المطلوبة من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15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ضية التي الاستدلال عليها هي بيع الوقف لشراء عين أخرى تحل محله وهذا دون ما يؤدي إليه الدليل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1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بر المالكية من المتشددين في بيع واستبدال الوق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عكس ما عليه الأحناف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حم الله الجمي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 الرغم مما عليه المالكية من هذا التشدد إلا أنهم يفرقون في ذلك بين الوقف المنقول والوقف العق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ضح ذلك م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ستبدال الوقف المنق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اية المشهورة عن الإمام مالك جواز ذلك إذا دعت إليه المصلح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سح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أ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ب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ي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غز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شت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ناك رواية مرجوحة بعدم جواز بيع الموقوف المن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سح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ي ابن القاس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ب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ثي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ن رأي جمهورهم على جواز بيع واستبدال الموقوف المنقول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19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 بشرط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يتعذر الانتفاع به فيما حبس من أجله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20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ستبدال الوقف العقا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 يخلو العقار عند المالكية من أن يكون مسجداً أو غير مسج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 كان العقار مسجداً فإنه لا يجوز بيعه ولا استبداله بالإجما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سحنو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ج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ي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ي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21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القرطبي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2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طي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23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 إن كان العقار غير مسجد فلا يخلو من حال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ل الأ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تكون منفعته قائم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حكمه حكم المسجد من أنه لا يجوز بيع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شرح رسالة ابن أبي زيد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24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ث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هم استثنوا حالات الضرورة؛ كتوسيع مسجد أو مقبرة أو طريق ع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وس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قبر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قب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ل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تكون منفعته منقطع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 فرق المالكية بين ما يرجى عود منفع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 ما لا يرجى عود منفع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كان يرجى عود منفع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 في بقاءه ضرراً فإنه لا يجوز بيعه بالاتفا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حاشية العدوي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رج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فاق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فتاوى ابن عليش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ت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ج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قائ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إن كان لا يرجى عود منفع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كان في بقاءه ضرراً فيجوز بيعه بالاتفا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فتاوى ابن عليش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تف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قط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ق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ي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ن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ء في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شية العدو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قاب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ج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فاق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ش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بد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ق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كثر مما عليه المالك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شك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نع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ل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ح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ي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ري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31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ه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ذ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عاد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3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رازي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33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ج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نقط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اخت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34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ت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ر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35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شدد الشافعية في بيع واستبدال الوقف أشد من المالك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ني على مسلكهم الفقهي من التحفظ والور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 الإفراط في التشديد قد يجر إلى بقاء الكثير من دور الأوقاف خرب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 ينتفع بها أح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لى بقاء الأراضي ميتة لا تنبت زرعاً ولا تمد أحداً بغذ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 هذا إضرار كبي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 ما يتنافى مع مصلحة المستحقين في الارتز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 يتنافى مع مصلحة الأمة في العمارة والنماء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36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اب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ل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شد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ي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ساه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ل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بد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ك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7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ط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ع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ضر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9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ط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هد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ا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ت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ار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ه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س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ض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ع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ع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ق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ل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ب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ق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وم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ف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غي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ختل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لي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ض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و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ما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حناب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شب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ض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ذ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م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ص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ت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رجح الرواية الأو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ب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ق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ز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ب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غز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ما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47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48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بق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ن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ذ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ق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صو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و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ا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ق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د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اج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ح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يبي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ظر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ح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مي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فق الفقهاء على وجوب إصلاح الوقف والعناية به؛ وأنه من واجبات ناظر الوق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 إصلاحه حق الله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5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اتفقوا على أ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يع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ك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ف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53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 يعمل به في إصلاح الوق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 أن إصلاح الوقف يكون من غلته مطلقاً ولو شرط الواقف خلاف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 قول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صل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ل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صلاح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تلا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ائ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 مذهب الحنفية والمالك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قدور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54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د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ا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ك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عم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ك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ت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م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جر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ك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ف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ف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حي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ل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ع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تلا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طع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م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ت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اّ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ّ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5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ّ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طّ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 اختلف الشافعية والحنابلة 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جِب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ص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الح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رأي 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فقة تجب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رأي الحناب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قت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ب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ع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ت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ور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ط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فقت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ت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ص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مير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م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ز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خ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ير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ذ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قت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ب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ن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و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ط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فق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ت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أ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ط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ط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ر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ز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ل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ستث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ل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ثمر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لاستثما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ل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ثم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ص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رجو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تث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ستقبلا</w:t>
      </w:r>
      <w:r>
        <w:rPr>
          <w:rStyle w:val="FootnoteCharacters"/>
          <w:rStyle w:val="FootnoteAnchor"/>
          <w:rFonts w:ascii="Traditional Arabic" w:hAnsi="Traditional Arabic" w:cs="Traditional Arabic"/>
          <w:sz w:val="34"/>
          <w:sz w:val="34"/>
          <w:szCs w:val="34"/>
          <w:rtl w:val="true"/>
        </w:rPr>
        <w:footnoteReference w:id="164"/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ط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ع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لائك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ؤ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م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جمع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ع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ثم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طبي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، 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لول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ف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نم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رادف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ستغلال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69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كذلك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ثمي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دث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ش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ش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ث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صلاح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ش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ث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صلاح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70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ا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ث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استث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ص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ُرِف بأ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ص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ملو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ب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ضاربة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رابحة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ركة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2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ذ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ظ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حفاظ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ممتلكات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وقفية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و تنميتها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بالطرق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مشروعة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ووفق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مقاصد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رغبة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واقفين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بشرط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تعارض نصا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شرعيا</w:t>
      </w:r>
      <w:r>
        <w:rPr>
          <w:rStyle w:val="FootnoteCharacters"/>
          <w:rStyle w:val="FootnoteAnchor"/>
          <w:rFonts w:ascii="Traditional Arabic" w:hAnsi="Traditional Arabic" w:cs="Traditional Arabic"/>
          <w:sz w:val="34"/>
          <w:sz w:val="34"/>
          <w:szCs w:val="34"/>
          <w:rtl w:val="true"/>
        </w:rPr>
        <w:footnoteReference w:id="173"/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4"/>
          <w:szCs w:val="34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قدير المصلحة في استثمار الوقف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ا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وا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ثما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نميت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اص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و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نْشَأَ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أَرْض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سْتَعْمَرَ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هَ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فسرو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م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تاج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ا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ج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74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اص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ؤ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دبي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ف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مير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ك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ثمار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175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 ول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ه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سأ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ثم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ث 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مي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ط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و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ك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ز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ي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ز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ت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غي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زما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ل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ش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عت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ص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الكاسان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79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د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ا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 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قف 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ف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جو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ذكر النو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ي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لو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ئ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1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2"/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دو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ا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ي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ئم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لّ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حِب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َسَا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[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]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4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كان الموقوف صالحاً للكر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لب أحد استئجاره وجب استثماره بتأجيره مع مراعاة المصلحة في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شيخ الإ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ئج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جر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لك يرى شيخ الإسلام ابن تيمية أنه لو كانت أرض وقف بائرة خربة فاستثمرها رجل بأن أحياها بإذن السلط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جاء الموقوف عليهم فاستلمو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من أحياها يستحق أجر مثل إحياء الأر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مات ورثه عنه ورثت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8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ثم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قراف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ا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ن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5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ت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7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زو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رج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اجته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ض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ص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ائ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ي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خس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ض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ض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قت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زو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فس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ج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جو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ا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8"/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رك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وق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89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 العز بن عبدالسلا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ضاب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ا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الح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ر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اس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90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 ولم يترك الفقهاء تحديد المصلحة في استثمار أموال الوقف من غير ضابط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 جعلوا لها قيود وضوابط تحقق المصلحة المرجو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ضوابط استثمار الوقف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footnoteReference w:id="191"/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3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س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يا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280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شروع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بأن يكون الاستثمار في مجالات استثمارية مباح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 فلا يجوز استثمار أموال الوقف في الشركات والبنوك التي تتعامل بالرب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التي تتاجر بنشاط محرم؛ كبيع وشراء المواد المحرمة كالخمر وآلات اللهو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راعاة مصلحة الموقوف عليهم وحاجاته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ث لا توجد حاجة ملحة لتوزيع غلة الوقف عاجلاً على الموقوف علي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ندئذٍ لابد من تقديم حاجة الموقوف عليهم على استثمار المال الموقوف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قصود الحاجات الضرورية التي لا تتحمل التأخير كالغذاء والدو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ك الضوا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ث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شكال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94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رته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صاحب تاج العروس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ب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ست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ه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هن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ه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ئ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ن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ArialMT" w:hAnsi="ArialMT" w:cs="Traditional Arabic"/>
          <w:sz w:val="36"/>
          <w:sz w:val="36"/>
          <w:szCs w:val="36"/>
          <w:rtl w:val="true"/>
        </w:rPr>
        <w:t>وردت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دة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تعاريف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للره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تبعا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لاختلاف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لمذاهب،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وإليك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هذه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لتعاريف</w:t>
      </w:r>
      <w:r>
        <w:rPr>
          <w:rFonts w:cs="Traditional Arabic" w:ascii="ArialMT" w:hAnsi="ArialMT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للرهن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ArialMT" w:hAnsi="ArialMT" w:cs="Traditional Arabic"/>
          <w:sz w:val="36"/>
          <w:szCs w:val="36"/>
        </w:rPr>
      </w:pPr>
      <w:r>
        <w:rPr>
          <w:rFonts w:ascii="ArialMT" w:hAnsi="ArialMT"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 w:ascii="ArialMT" w:hAnsi="ArialMT"/>
          <w:sz w:val="36"/>
          <w:szCs w:val="36"/>
          <w:rtl w:val="true"/>
        </w:rPr>
        <w:t xml:space="preserve">: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قد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وثيقة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بمال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ضمو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بنفسه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يمك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ستيفائه</w:t>
      </w:r>
      <w:r>
        <w:rPr>
          <w:rFonts w:cs="Traditional Arabic" w:ascii="ArialMT" w:hAnsi="ArialMT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ArialMT" w:hAnsi="ArialMT"/>
          <w:sz w:val="36"/>
          <w:szCs w:val="36"/>
          <w:rtl w:val="true"/>
        </w:rPr>
        <w:footnoteReference w:id="199"/>
      </w:r>
    </w:p>
    <w:p>
      <w:pPr>
        <w:pStyle w:val="Normal"/>
        <w:ind w:left="0" w:right="0" w:firstLine="567"/>
        <w:jc w:val="both"/>
        <w:rPr>
          <w:rFonts w:ascii="ArialMT" w:hAnsi="ArialMT" w:cs="Traditional Arabic"/>
          <w:sz w:val="36"/>
          <w:szCs w:val="36"/>
        </w:rPr>
      </w:pPr>
      <w:r>
        <w:rPr>
          <w:rFonts w:ascii="ArialMT" w:hAnsi="ArialMT" w:cs="Traditional Arabic"/>
          <w:sz w:val="36"/>
          <w:sz w:val="36"/>
          <w:szCs w:val="36"/>
          <w:rtl w:val="true"/>
        </w:rPr>
        <w:t>وقيل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rialMT" w:hAnsi="ArialMT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يفاؤ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د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ArialMT" w:hAnsi="ArialMT"/>
          <w:sz w:val="36"/>
          <w:szCs w:val="36"/>
          <w:rtl w:val="true"/>
        </w:rPr>
        <w:footnoteReference w:id="200"/>
      </w:r>
    </w:p>
    <w:p>
      <w:pPr>
        <w:pStyle w:val="Normal"/>
        <w:ind w:left="0" w:right="0" w:firstLine="567"/>
        <w:jc w:val="both"/>
        <w:rPr>
          <w:rFonts w:ascii="ArialMT" w:hAnsi="ArialMT" w:cs="Traditional Arabic"/>
          <w:b/>
          <w:b/>
          <w:bCs/>
          <w:sz w:val="36"/>
          <w:szCs w:val="36"/>
        </w:rPr>
      </w:pP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للرهن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ArialMT" w:hAnsi="ArialMT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عرف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01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ث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Style w:val="FootnoteCharacters"/>
          <w:rStyle w:val="FootnoteAnchor"/>
          <w:rFonts w:ascii="ArialMT" w:hAnsi="ArialMT" w:cs="Traditional Arabic"/>
          <w:sz w:val="36"/>
          <w:sz w:val="36"/>
          <w:szCs w:val="36"/>
          <w:rtl w:val="true"/>
        </w:rPr>
        <w:footnoteReference w:id="202"/>
      </w:r>
      <w:r>
        <w:rPr>
          <w:rFonts w:cs="Traditional Arabic" w:ascii="ArialMT" w:hAnsi="Arial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ArialMT" w:hAnsi="ArialMT" w:cs="Traditional Arabic"/>
          <w:b/>
          <w:b/>
          <w:bCs/>
          <w:sz w:val="36"/>
          <w:szCs w:val="36"/>
        </w:rPr>
      </w:pP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للرهن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ArialMT" w:hAnsi="ArialMT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مو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تو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ائه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MT" w:hAnsi="ArialMT" w:cs="Traditional Arabic"/>
          <w:sz w:val="36"/>
          <w:sz w:val="36"/>
          <w:szCs w:val="36"/>
          <w:rtl w:val="true"/>
        </w:rPr>
        <w:footnoteReference w:id="203"/>
      </w:r>
      <w:r>
        <w:rPr>
          <w:rFonts w:cs="Traditional Arabic" w:ascii="ArialMT" w:hAnsi="Arial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ArialMT" w:hAnsi="ArialMT" w:cs="Traditional Arabic"/>
          <w:sz w:val="36"/>
          <w:szCs w:val="36"/>
        </w:rPr>
      </w:pP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للرهن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مرد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ث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MT" w:hAnsi="ArialMT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MT" w:hAnsi="ArialMT"/>
          <w:sz w:val="36"/>
          <w:szCs w:val="36"/>
          <w:rtl w:val="true"/>
        </w:rPr>
        <w:footnoteReference w:id="204"/>
      </w:r>
      <w:r>
        <w:rPr>
          <w:rFonts w:cs="Traditional Arabic" w:ascii="ArialMT" w:hAnsi="Arial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ArialMT" w:hAnsi="ArialMT" w:cs="Traditional Arabic"/>
          <w:sz w:val="36"/>
          <w:sz w:val="36"/>
          <w:szCs w:val="36"/>
          <w:rtl w:val="true"/>
        </w:rPr>
        <w:t>وبالنظر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إلى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لتعريفات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نجد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تقاربها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إلى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حد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كبير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ومدارها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لى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عنى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لرهن،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ذكر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لدكتور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بارك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لدعيلج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تعريفا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جامعا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انعا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للره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حيث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رفه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ب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MT" w:hAnsi="ArialMT"/>
          <w:sz w:val="36"/>
          <w:szCs w:val="36"/>
          <w:rtl w:val="true"/>
        </w:rPr>
        <w:t xml:space="preserve">: (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قد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جائ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لتصرف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يقتضي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توثيق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دي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الي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لازم،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أو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ي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الية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ضمونة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بدي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الي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لازم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لى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هو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ليه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أو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ي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الية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ضمونة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يمك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ستيفاؤه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نها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أو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من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ثمنها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كله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أو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بعضه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عند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تعذر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sz w:val="36"/>
          <w:sz w:val="36"/>
          <w:szCs w:val="36"/>
          <w:rtl w:val="true"/>
        </w:rPr>
        <w:t>الوفاء</w:t>
      </w:r>
      <w:r>
        <w:rPr>
          <w:rFonts w:ascii="ArialMT" w:hAnsi="ArialMT" w:eastAsia="ArialMT" w:cs="ArialMT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MT" w:hAnsi="ArialMT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rialMT" w:hAnsi="ArialMT"/>
          <w:sz w:val="36"/>
          <w:szCs w:val="36"/>
          <w:rtl w:val="true"/>
        </w:rPr>
        <w:footnoteReference w:id="205"/>
      </w:r>
      <w:r>
        <w:rPr>
          <w:rFonts w:cs="Traditional Arabic" w:ascii="ArialMT" w:hAnsi="Arial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ذه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ه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رته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ف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زيلعي الحنف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رته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شرح مجلة الأحكام الحنف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70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رته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ئ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رت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7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ها يضا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70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ت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ئ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إ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رته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است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ه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ه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10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11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ع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1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ابن نجيم الحنف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ص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ر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ز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م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لي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مل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ت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بيس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ينئ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ج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ب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رت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بض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ئ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ت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يل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ج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ج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ب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الماوردي الشافعي 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16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أ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سو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لو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ور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ر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لا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ه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ض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ح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ض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اج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سلا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7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قدا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ر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هو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ص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كن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20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ص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ر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1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قص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طي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ب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ت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ص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22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 هذا فقد أجاز بعض أهل العلم رهن الوقف إذا احتيج لذلك وتحققت المصلحة المرجوة م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لك إ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ا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ا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تاج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عم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م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استد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د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ه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ر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5/7/139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ق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ط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يئ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ئ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40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ار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5/4/9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شفو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د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44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5/2/9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ط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شآ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ك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لا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ؤس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جراء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شآ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ك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درا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أ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توث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ث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يفاؤ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ث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ظر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ص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ت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لا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ر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يئ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ئ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غب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ح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غ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ر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م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ص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ض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قت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ا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ا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ق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ش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ت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ا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ق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م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ا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ب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فق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ضمن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وج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ت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ا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سج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ق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ض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ف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3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ص النظام على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ه ما جاء في اللوائح التنفيذية للم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ئ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نظام المرافعات في الفقرتين التاسعة والعاش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50/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د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ن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تمييز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50/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اب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سج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ند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autoSpaceDE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عريف الإجارة في اللغ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ت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وض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منظ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ط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أ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ر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ريف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ا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إج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فظً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تف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للإجارة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وض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226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raditional Arabic"/>
          <w:b/>
          <w:b/>
          <w:bCs/>
          <w:sz w:val="36"/>
          <w:sz w:val="36"/>
          <w:szCs w:val="36"/>
          <w:rtl w:val="true"/>
        </w:rPr>
        <w:t>للإجارة</w:t>
      </w:r>
      <w:r>
        <w:rPr>
          <w:rFonts w:cs="Traditional Arabic" w:ascii="ArialMT" w:hAnsi="ArialM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لو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وض</w:t>
      </w:r>
      <w:r>
        <w:rPr>
          <w:rStyle w:val="FootnoteCharacters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ج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لوم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صو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ب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بذ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با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و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ضع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ج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ا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لوم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لوم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ص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م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ع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و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229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ا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حتر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برغ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س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لثي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و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ا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 اتفق أهل العلم على جواز إجارة الوقف مطلق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 اختلفوا في بعض التفاصيل؛ كالمدة التي يجوز فيها الوقف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32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ى مذاهب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على ثلاث سن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ع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ب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مصلح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جحه ابن عاب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قد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ج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ف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ن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ي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أخ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قد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ب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ف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أي المالك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درا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ث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ر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فتاوى ابن علي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ز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ا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ج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جيل الث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س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سأل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ا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به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ر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و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ضا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س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أي الشافع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ذهب عند الشافعية جواز تأجير العين مدة طويل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بقى العين فيها غالباً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الم يخالف شرط الواق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 فتؤجر الأرض مائة سنة أو أكث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ن ابن حجر الهيتمي بين أن قضاة الشافعية مالوا إلى رأي الحنفية في عدم جواز الإجارة الطويلة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و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ر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تح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نو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ل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ب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ؤ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ت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ابن حجر الهيتم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37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صط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ئ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د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م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رط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ل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ي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قو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ق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ع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8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ذهب الحناب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لب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قدا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ليل الحنابلة ما ذكره ابن قدا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خبا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ع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جر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م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خ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ك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اق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ق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لاث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ص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شيخ الإسلام ابن ت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جا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لابن القيم رحمه الله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أي في المسأ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رحمه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ط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ي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ؤ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فر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ط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فا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ر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ا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ط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ي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ر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رث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وا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ي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و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ط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ضع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يفائ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ج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فا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ش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يج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ال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ي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ر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فس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فا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ظ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ز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فا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عد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ا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فر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فر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ال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ق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ط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ر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ع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ال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حيح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ق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مرا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دق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ستب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ب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ف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شيخ ابن عثيمين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43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يل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ج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ط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س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؟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دم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ث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ت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و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أعط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د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ش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ط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س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ر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ق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ض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ط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س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دما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م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 عرض كلام أهل العلم في هذه المسألة تبين أن الراحج في المسألة هو القول الوسط وهو أنها لا تؤجر الأوقاف مدة طويلة حفاظاً للوقف من الضيا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 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ج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كأن يحتاج الوقف لتعم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جوز بإذن الحا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 شيخ الإسلام ابن تيمية السابق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جا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ب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ف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ْمَوْضِعِ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صرفات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علو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فعل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قي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غل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بداء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العمار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أجر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قوا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شترطه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يتحر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تصرفات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نظ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الغبط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آج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سكن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بأجر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مث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آجر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بن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بي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عبد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كاتبه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لتهمة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عه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إسع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ق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ز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زا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أ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ش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تف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سو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زي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حجر الهيتمي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رح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28520</wp:posOffset>
                </wp:positionH>
                <wp:positionV relativeFrom="paragraph">
                  <wp:posOffset>-462915</wp:posOffset>
                </wp:positionV>
                <wp:extent cx="2400300" cy="1390015"/>
                <wp:effectExtent l="12065" t="12700" r="12065" b="552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89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alibri" w:hAnsi="Calibri" w:eastAsia="Times New Roman" w:cs="DecoType Naskh Swashes"/>
                                <w:color w:val="auto"/>
                                <w:lang w:val="en-US" w:bidi="ar-SA"/>
                              </w:rPr>
                              <w:t>المبحث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6pt;margin-top:-36.45pt;width:188.95pt;height:109.4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alibri" w:hAnsi="Calibri" w:eastAsia="Times New Roman" w:cs="DecoType Naskh Swashes"/>
                          <w:color w:val="auto"/>
                          <w:lang w:val="en-US" w:bidi="ar-SA"/>
                        </w:rPr>
                        <w:t>المبحث السابع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19930</wp:posOffset>
                </wp:positionH>
                <wp:positionV relativeFrom="paragraph">
                  <wp:posOffset>-452755</wp:posOffset>
                </wp:positionV>
                <wp:extent cx="292036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2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5.9pt;margin-top:-35.65pt;width:229.8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128520</wp:posOffset>
                </wp:positionH>
                <wp:positionV relativeFrom="paragraph">
                  <wp:posOffset>396875</wp:posOffset>
                </wp:positionV>
                <wp:extent cx="1270" cy="245237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7.75pt;margin-top:31.25pt;width:0.1pt;height:193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ب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ر المصلحة والغبطة المعمول به في وزارة الشؤون الإسلامية</w:t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وقاف والدعوة والإرشا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فع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وائ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فيذ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هتم نظام المرافعات الشرعية السعودي بمسألة تحقق المصلحة في الوقف وأموال القصر اهتماماً بالغ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ذلك ما ورد في المادة الثانية والثلاثين م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 جاء في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لاث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خ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ظ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ت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عا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ار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ص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ئ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ت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عا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ي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عل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حك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ث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م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ث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واج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ص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طلا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ل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س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فا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ر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صي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لي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ظ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صر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سقاط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زوي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ف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فلس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 w:ascii="Traditional Arabic" w:hAnsi="Traditional Arabic"/>
          <w:sz w:val="36"/>
          <w:szCs w:val="36"/>
        </w:rPr>
        <w:t>32/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صر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را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ث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ف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ب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ه الفقرة في غاية الصراحة في اشتراط الغبطة والمصلحة في التصرف في الوقف وأمو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ت أيضاً أنواع التصرفات التي يجب فيها إذن القاض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 البي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ه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قترا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وثيق عقود الشرك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 سبق بيان تقدير المصلحة والغبطة في كل تصرف من هذه التصرفات في المباحث الماضية من هذا الفص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ما يقوي وجوب رعاية المصلحة والغبطة في الوقف وأمو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جاء في هذه الفقرة من كونه يجب اشتراط إذن القاضي في التصرفات عن الوقف أو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 فيه دلالة أيضاً على اشتراط المصلحة والغبطة في التصرف في الوقف وأموال القص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 </w:t>
      </w:r>
      <w:r>
        <w:rPr>
          <w:rFonts w:cs="Traditional Arabic" w:ascii="Traditional Arabic" w:hAnsi="Traditional Arabic"/>
          <w:sz w:val="36"/>
          <w:szCs w:val="36"/>
        </w:rPr>
        <w:t>3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ي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هذه الفقرة أيضاً عناية النظام بوجوب تحقق المصلحة والغبطة في التصرفات في الوقف وأمو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ضح ذلك جلياً من أنه لابد من تمييز الإذن فيما يخص بيع عقار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الوق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كتفى بحكم القاض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خفى ما في هذا القول من قوة الاحتياط في التصرف في الوقف وأمو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فقرة التاسعة من اللوائح التنفيذ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cs="Traditional Arabic" w:ascii="Traditional Arabic" w:hAnsi="Traditional Arabic"/>
          <w:sz w:val="36"/>
          <w:szCs w:val="36"/>
        </w:rPr>
        <w:t>3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بي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قاص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فرا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كت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طع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ت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لي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ييز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هذه الفقرة أيضاً أشار النظام إلى وجوب رعاية المصلحة والغبطة في التصرف في الوقف وأمو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من جه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لم يكل إفراغ البيع والشراء في الوقف وأموال القصر لغير القاضي مما يدل على حرص النظام على تحققهما في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اشترط اكتساب الإذن القطعية في التصرف في الوقف وأموال القص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سبق في الفقرة السادس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.  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فقرة العاشرة من اللوائح التنفيذ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</w:rPr>
        <w:t>3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ص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ظَّ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جز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تب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ا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لف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هذه الفقرة أيضاً أشار النظام إلى وجوب رعاية المصلحة والغبطة في التصرف في الوقف وأمو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من جه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نظام خول للقاضي عزل الأولياء والأوصياء والنظار إذا أصبحوا غير مؤهلين لهذه الول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 يدل على اهتمام النظام بتحقق المصلحة والغبطة في التصرف عن الوقف وأموال القص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نظام جعل هذا العزل للقاضي الذي أصدر الولاية أو الوصاية أو النظا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سبق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 على حرص النظام على تحققهما في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مما ورد في نظام المرافعات الشرعية السعودي في مسألة تحقق المصلحة والغبطة في الوقف وأموال القصر ما ورد في الماد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ئ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 جاء في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مس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ئ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قت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ظر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ص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د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ئذ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ث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وغ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sz w:val="36"/>
          <w:szCs w:val="36"/>
        </w:rPr>
        <w:t>250/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ل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ت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صد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ي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،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ب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فقرة الثالثة من اللوائح التنفيذ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</w:rPr>
        <w:t>250/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ب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فقرة الرابعة من اللوائح التنفيذ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cs="Traditional Arabic" w:ascii="Traditional Arabic" w:hAnsi="Traditional Arabic"/>
          <w:sz w:val="36"/>
          <w:szCs w:val="36"/>
        </w:rPr>
        <w:t>250/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فرا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ر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ف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د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فقرة السادسة من اللوائح التنفيذ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cs="Traditional Arabic" w:ascii="Traditional Arabic" w:hAnsi="Traditional Arabic"/>
          <w:sz w:val="36"/>
          <w:szCs w:val="36"/>
        </w:rPr>
        <w:t>250/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ستب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دس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فقرة الثامنة من اللوائح التنفيذ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sz w:val="36"/>
          <w:szCs w:val="36"/>
        </w:rPr>
        <w:t>250/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ت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وا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ي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بع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ء في الفقرة التاسعة من اللوائح التنفيذ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</w:rPr>
        <w:t>250/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د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ن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تمييز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من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فقرة العاشرة من اللوائح التنفيذ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</w:rPr>
        <w:t>250/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اب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سج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ند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سع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فقرة الحادية عشرة من اللوائح التنفيذ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</w:rPr>
        <w:t>250/1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ل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حق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ذ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صد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ي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ت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ك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هذه الفقرات أيضاً أشار النظام إلى وجوب رعاية المصلحة والغبطة في التصرف في الوقف وأمو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سبق بيانه في المادة الثانية والثلاث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طلب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قدير المصلحة والغبطة المعمول به في وزارة الشؤون الإسلامية</w:t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لأوقاف والدعوة والإرشا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ل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زي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حد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العزيز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ا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ر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ظ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طق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ملكة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عد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دينة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تي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ينتي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دستين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ظي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ص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ر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ل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ثمانية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بق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العزيز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ا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سي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ملكة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sz w:val="36"/>
          <w:szCs w:val="36"/>
        </w:rPr>
        <w:t>1353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در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وحي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ؤو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دين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إدا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،</w:t>
      </w:r>
      <w:r>
        <w:rPr>
          <w:rStyle w:val="FootnoteCharacters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فل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وم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ود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ق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صر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ؤو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رمي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مي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رش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اتب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املي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ما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ا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العزيز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س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رص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تابعة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هتمام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صوصاً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لق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رمي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يفين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ت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العزيز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توثيقها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بطها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عاد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ظي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ثائق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يم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د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250"/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4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طاق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ا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ل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شئ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sz w:val="36"/>
          <w:szCs w:val="36"/>
        </w:rPr>
        <w:t>1381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حج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وقاف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251"/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ول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زا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دا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ؤو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عايتها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در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و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ق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sz w:val="36"/>
          <w:szCs w:val="36"/>
          <w:rtl w:val="true"/>
        </w:rPr>
        <w:t>/</w:t>
      </w:r>
      <w:r>
        <w:rPr>
          <w:rFonts w:cs="Traditional Arabic"/>
          <w:b/>
          <w:sz w:val="36"/>
          <w:szCs w:val="36"/>
        </w:rPr>
        <w:t>35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18/7/1386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ـ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صص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ل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شر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يرية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ك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زير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ئيساً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كي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زا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شؤو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ضواً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ائباً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ئيس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ضاف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ضاء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اقة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م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ع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اع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خطط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علق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وقاف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ف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دارتها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غلال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حصي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لت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رف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د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هم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ل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ف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ائ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عماله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م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شاء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ال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ع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طق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ملكة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خلا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حك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يع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ة،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جب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باع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لق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وقاف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252"/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4"/>
        </w:rPr>
      </w:pPr>
      <w:r>
        <w:rPr>
          <w:rFonts w:cs="Traditional Arabic"/>
          <w:b/>
          <w:b/>
          <w:sz w:val="36"/>
          <w:sz w:val="36"/>
          <w:szCs w:val="34"/>
          <w:rtl w:val="true"/>
        </w:rPr>
        <w:t>ومما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ورد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هذا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نظام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مما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يحقق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غبطة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والمصلحة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تصرف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وقف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وأموال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قاصر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ما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يلي</w:t>
      </w:r>
      <w:r>
        <w:rPr>
          <w:rFonts w:cs="Traditional Arabic"/>
          <w:b/>
          <w:sz w:val="36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4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ِ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علِ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تِ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ِ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تِ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ِ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4"/>
        </w:rPr>
      </w:pPr>
      <w:r>
        <w:rPr>
          <w:rFonts w:cs="Traditional Arabic"/>
          <w:b/>
          <w:b/>
          <w:sz w:val="36"/>
          <w:sz w:val="36"/>
          <w:szCs w:val="34"/>
          <w:rtl w:val="true"/>
        </w:rPr>
        <w:t>وجاء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فقرة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سابعة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فقرات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هذه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مادة</w:t>
      </w:r>
      <w:r>
        <w:rPr>
          <w:rFonts w:cs="Traditional Arabic"/>
          <w:b/>
          <w:sz w:val="36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تض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تِ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ت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ذ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عا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قف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اص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بدال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ص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صرف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ض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رض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ر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أكد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4"/>
        </w:rPr>
      </w:pPr>
      <w:r>
        <w:rPr>
          <w:rFonts w:cs="Traditional Arabic"/>
          <w:b/>
          <w:b/>
          <w:sz w:val="36"/>
          <w:sz w:val="36"/>
          <w:szCs w:val="34"/>
          <w:rtl w:val="true"/>
        </w:rPr>
        <w:t>وجاء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فقرة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عاشرة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فقرات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هذه</w:t>
      </w:r>
      <w:r>
        <w:rPr>
          <w:rFonts w:eastAsia="Calibri" w:cs="Calibri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</w:rPr>
        <w:t>المادة</w:t>
      </w:r>
      <w:r>
        <w:rPr>
          <w:rFonts w:cs="Traditional Arabic"/>
          <w:b/>
          <w:sz w:val="36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ج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را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اع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قتض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دِرُ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ذ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عا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قف</w:t>
      </w:r>
      <w:r>
        <w:rPr>
          <w:rFonts w:cs="Traditional Arabic"/>
          <w:b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ج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ق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تض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ق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مس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تُنشأ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رار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لِ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ال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ع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طِق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ا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ُتطلب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قع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جمعُ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جراء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ازِم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حقيقِ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غلالِ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صلحتِ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و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ضح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صرف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جراء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ازم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صر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منة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عضاء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ال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ِل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شر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ثمار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ئجار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يا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طلاقاً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ً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ا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صلح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عضاء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الس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شر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ثمارات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ئجار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يان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طلاقاً</w:t>
      </w:r>
      <w:r>
        <w:rPr>
          <w:rFonts w:cs="Traditional Arabic"/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AdvertisingMedium"/>
          <w:b/>
          <w:b/>
          <w:bCs/>
          <w:sz w:val="40"/>
          <w:szCs w:val="40"/>
          <w:lang w:val="en-US" w:eastAsia="en-US"/>
        </w:rPr>
      </w:pPr>
      <w:r>
        <w:rPr>
          <w:rFonts w:cs="AdvertisingMedium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28520</wp:posOffset>
                </wp:positionH>
                <wp:positionV relativeFrom="paragraph">
                  <wp:posOffset>-164465</wp:posOffset>
                </wp:positionV>
                <wp:extent cx="2400300" cy="1327785"/>
                <wp:effectExtent l="12065" t="12700" r="12065" b="1098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27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alibri" w:hAnsi="Calibri" w:eastAsia="Times New Roman" w:cs="DecoType Naskh Swashes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6pt;margin-top:-12.95pt;width:188.95pt;height:104.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alibri" w:hAnsi="Calibri" w:eastAsia="Times New Roman" w:cs="DecoType Naskh Swashes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28820</wp:posOffset>
                </wp:positionH>
                <wp:positionV relativeFrom="paragraph">
                  <wp:posOffset>-164465</wp:posOffset>
                </wp:positionV>
                <wp:extent cx="264795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4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5.15pt;margin-top:-12.95pt;width:208.4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AdvertisingMedium"/>
          <w:b/>
          <w:b/>
          <w:bCs/>
          <w:sz w:val="40"/>
          <w:szCs w:val="40"/>
        </w:rPr>
      </w:pPr>
      <w:r>
        <w:rPr>
          <w:rFonts w:cs="AdvertisingMedium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7"/>
        <w:jc w:val="both"/>
        <w:rPr>
          <w:rFonts w:cs="AdvertisingMedium"/>
          <w:b/>
          <w:b/>
          <w:bCs/>
          <w:sz w:val="40"/>
          <w:szCs w:val="40"/>
          <w:lang w:val="en-US" w:eastAsia="en-US"/>
        </w:rPr>
      </w:pPr>
      <w:r>
        <w:rPr>
          <w:rFonts w:cs="AdvertisingMedium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28520</wp:posOffset>
                </wp:positionH>
                <wp:positionV relativeFrom="paragraph">
                  <wp:posOffset>237490</wp:posOffset>
                </wp:positionV>
                <wp:extent cx="1270" cy="23977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7.75pt;margin-top:18.7pt;width:0.1pt;height:188.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dvertisingMedium"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ا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ا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رَب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53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ت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254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55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و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ن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ض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56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ذ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ذهب الحنف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شرح مجلة الأحكام الحنف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ح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ف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ف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ق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ر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و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ت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قو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آ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دا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از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ف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آ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ط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جته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جا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ف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دليل المحتاج شرح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9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لز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م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ا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َ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أ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ي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فظ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إعانة الطالب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صلح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ضي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إقناع للشربي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ط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ي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روض المرب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 الو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ناؤُ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للو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شر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ع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و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صغير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غ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تمر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لي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ج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تغ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ahoma" w:hAnsi="Tahoma" w:cs="Traditional Arabic"/>
          <w:sz w:val="36"/>
          <w:szCs w:val="36"/>
        </w:rPr>
      </w:pP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وس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 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 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م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شترى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ليتي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يت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ما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غبط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بيت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مال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ل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ظهر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غبط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ليتيم‏</w:t>
      </w:r>
      <w:r>
        <w:rPr>
          <w:rStyle w:val="Label1"/>
          <w:rFonts w:cs="Traditional Arabic"/>
          <w:sz w:val="36"/>
          <w:szCs w:val="36"/>
          <w:rtl w:val="true"/>
        </w:rPr>
        <w:t>.</w:t>
      </w:r>
      <w:r>
        <w:rPr>
          <w:rStyle w:val="Label1"/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Style w:val="Label1"/>
          <w:rFonts w:cs="Traditional Arabic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ه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صح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شراء‏؟‏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ه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ضم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وص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زيادة‏؟‏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Tahoma" w:hAnsi="Tahoma" w:cs="Traditional Arabic"/>
          <w:sz w:val="36"/>
          <w:szCs w:val="36"/>
        </w:rPr>
      </w:pPr>
      <w:r>
        <w:rPr>
          <w:rStyle w:val="Label1"/>
          <w:rFonts w:cs="Traditional Arabic"/>
          <w:sz w:val="36"/>
          <w:sz w:val="36"/>
          <w:szCs w:val="36"/>
          <w:rtl w:val="true"/>
        </w:rPr>
        <w:t>فأجاب‏</w:t>
      </w:r>
      <w:r>
        <w:rPr>
          <w:rStyle w:val="Label1"/>
          <w:rFonts w:cs="Traditional Arabic"/>
          <w:sz w:val="36"/>
          <w:szCs w:val="36"/>
          <w:rtl w:val="true"/>
        </w:rPr>
        <w:t xml:space="preserve">:‏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Style w:val="Label1"/>
          <w:rFonts w:cs="Traditional Arabic"/>
          <w:sz w:val="36"/>
          <w:sz w:val="36"/>
          <w:szCs w:val="36"/>
          <w:rtl w:val="true"/>
        </w:rPr>
        <w:t>إ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شتر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ليتي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ثم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مثل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و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زياد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لمصلحة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جاز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إ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شتر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زياد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تغاب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ناس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مثلها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كا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ضما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ا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دا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زياد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فاحشة‏</w:t>
      </w:r>
      <w:r>
        <w:rPr>
          <w:rStyle w:val="Label1"/>
          <w:rFonts w:cs="Traditional Arabic"/>
          <w:sz w:val="36"/>
          <w:szCs w:val="36"/>
          <w:rtl w:val="true"/>
        </w:rPr>
        <w:t xml:space="preserve">.‏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غبط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يت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ما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تؤثر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إ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هذا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صور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حقيق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ه‏</w:t>
      </w:r>
      <w:r>
        <w:rPr>
          <w:rStyle w:val="Label1"/>
          <w:rFonts w:cs="Traditional Arabic"/>
          <w:sz w:val="36"/>
          <w:szCs w:val="36"/>
          <w:rtl w:val="true"/>
        </w:rPr>
        <w:t xml:space="preserve">.‏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الل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علم</w:t>
      </w:r>
      <w:r>
        <w:rPr>
          <w:rStyle w:val="FootnoteCharacters"/>
          <w:rStyle w:val="FootnoteAnchor"/>
          <w:rFonts w:ascii="Tahoma" w:hAnsi="Tahoma" w:cs="Traditional Arabic"/>
          <w:sz w:val="36"/>
          <w:sz w:val="36"/>
          <w:szCs w:val="36"/>
          <w:rtl w:val="true"/>
        </w:rPr>
        <w:footnoteReference w:id="267"/>
      </w:r>
      <w:r>
        <w:rPr>
          <w:rStyle w:val="Label1"/>
          <w:rFonts w:cs="Traditional Arabic"/>
          <w:sz w:val="36"/>
          <w:sz w:val="36"/>
          <w:szCs w:val="36"/>
          <w:rtl w:val="true"/>
        </w:rPr>
        <w:t>‏</w:t>
      </w:r>
      <w:r>
        <w:rPr>
          <w:rStyle w:val="Label1"/>
          <w:rFonts w:cs="Traditional Arabic"/>
          <w:sz w:val="36"/>
          <w:szCs w:val="36"/>
          <w:rtl w:val="true"/>
        </w:rPr>
        <w:t>.‏</w:t>
      </w:r>
    </w:p>
    <w:p>
      <w:pPr>
        <w:pStyle w:val="Normal"/>
        <w:ind w:left="0" w:right="0" w:firstLine="567"/>
        <w:jc w:val="both"/>
        <w:rPr>
          <w:rFonts w:ascii="Tahoma" w:hAnsi="Tahoma" w:cs="Traditional Arabic"/>
          <w:sz w:val="36"/>
          <w:szCs w:val="36"/>
        </w:rPr>
      </w:pP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وسئل 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 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م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ند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تيم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ل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ا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تحت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ده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قد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رفع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كلف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يتي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اله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ينفق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ند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ه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تصرف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ال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تجارة،أو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شراء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قار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ما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زيد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ما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ينمي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غير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إذ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حاكم‏؟‏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Tahoma" w:hAnsi="Tahoma" w:cs="Traditional Arabic"/>
          <w:sz w:val="36"/>
          <w:szCs w:val="36"/>
        </w:rPr>
      </w:pPr>
      <w:r>
        <w:rPr>
          <w:rStyle w:val="Label1"/>
          <w:rFonts w:cs="Traditional Arabic"/>
          <w:sz w:val="36"/>
          <w:sz w:val="36"/>
          <w:szCs w:val="36"/>
          <w:rtl w:val="true"/>
        </w:rPr>
        <w:t>فأجاب‏</w:t>
      </w:r>
      <w:r>
        <w:rPr>
          <w:rStyle w:val="Label1"/>
          <w:rFonts w:cs="Traditional Arabic"/>
          <w:sz w:val="36"/>
          <w:szCs w:val="36"/>
          <w:rtl w:val="true"/>
        </w:rPr>
        <w:t xml:space="preserve">:‏ </w:t>
      </w:r>
    </w:p>
    <w:p>
      <w:pPr>
        <w:pStyle w:val="Normal"/>
        <w:ind w:left="0" w:right="0" w:firstLine="567"/>
        <w:jc w:val="both"/>
        <w:rPr>
          <w:rFonts w:ascii="Tahoma" w:hAnsi="Tahoma" w:cs="Traditional Arabic"/>
          <w:sz w:val="36"/>
          <w:szCs w:val="36"/>
        </w:rPr>
      </w:pPr>
      <w:r>
        <w:rPr>
          <w:rStyle w:val="Label1"/>
          <w:rFonts w:cs="Traditional Arabic"/>
          <w:sz w:val="36"/>
          <w:sz w:val="36"/>
          <w:szCs w:val="36"/>
          <w:rtl w:val="true"/>
        </w:rPr>
        <w:t>نع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جوز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ذلك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نبغ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ه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لا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فتقر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إلى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إذ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حاك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إ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كا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صيا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إ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كا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غير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صى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كا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ناظر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موا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يتام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حاك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عال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عاد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حفظ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يأمر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بالمصلحة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جب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ستئذان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ذلك‏</w:t>
      </w:r>
      <w:r>
        <w:rPr>
          <w:rStyle w:val="Label1"/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Style w:val="Label1"/>
          <w:rFonts w:cs="Traditional Arabic"/>
          <w:sz w:val="36"/>
          <w:sz w:val="36"/>
          <w:szCs w:val="36"/>
          <w:rtl w:val="true"/>
        </w:rPr>
        <w:t>وإ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كا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ستئذان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إضاع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مال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ث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كو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حاك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و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نائب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اسقًا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و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جاهلًا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و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اجزًا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و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يحفظ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أموا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يتامي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حفظ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مستولي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عليه،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وعمل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مصلحة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غير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ستئذان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الحاكم</w:t>
      </w:r>
      <w:r>
        <w:rPr>
          <w:rStyle w:val="Label1"/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ح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ر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6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ستدلوا بما يل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سْأَلُون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صْلَاح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َيْر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وم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ْقِسْط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ْرَب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ْسَنُ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س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رب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حا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دخ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7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ش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ذل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74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بِي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ش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جه الدلا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ا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ت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و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شت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رو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نز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ي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حم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7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وق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صو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ي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فترق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ح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77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7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دلوا بما 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و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هد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7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ق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ف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ه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تر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دخ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ت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اي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مو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كس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رك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ائ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و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از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ق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 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حتي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رع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8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نيو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8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صر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rFonts w:cs="Traditional Arabic"/>
          <w:sz w:val="36"/>
          <w:szCs w:val="36"/>
          <w:rtl w:val="true"/>
        </w:rPr>
        <w:t xml:space="preserve">: (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اؤ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تما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لق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لخي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با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السفارين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84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ث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ع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ؤ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لخي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تر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تما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ص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اؤ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تما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لق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لخي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 اختار صاحب كشاف القناع قولاً وسط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عله الأقرب والله 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رحمه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ؤ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جو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ظ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ر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ؤ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و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طلب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قدير الغبطة أو المصلحة في البيع له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ا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ا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رَب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87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ت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288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89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ض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ئ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 فرقوا بين بيع عقار القاصر وبيع ما سوا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ا بيع العقار فتشددوا في منع بيعه إلا في حالات معينة ذكرو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سيأتي كلام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بيع ما عدا العقار فجوزوا بيعه بشرط حصول المصلحة ل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فتاوى الهن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رو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ر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غا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س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و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ا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أخ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غ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س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فيذ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اج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ؤ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ا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نوت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ق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داع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اج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و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نئ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ح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غ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ق المالكية بين تصرف الأب في مال الصغ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ين غير الأ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ص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إن كان الأب هو من تصرف في مال الصغ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ه ذلك مطلقاً دون أن يطلب منه بيان سبب البيع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خلاف غير الأ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اص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ت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شرح مختصر خل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ج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بالنسبة للأسباب التي أشار إليها ابن رشده في جواز بيع الولي غير الأب مال القاصر هي كالتا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صب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بط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كث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ظف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ل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شت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ظ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ي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شت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ت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لص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ي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تب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ير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ير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ي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تب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ير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ترك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س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ي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يك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ا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حج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ا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ا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م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رد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نت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9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ذهب الشافع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ل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 القا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س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ض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را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ا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بط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غ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عض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اج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ا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ضرائ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ع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9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شروح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س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ا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ق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ج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ن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رج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غ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ا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ذهب الحناب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رى الحنابلة أن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ج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غبط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ذلك بيع م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بهوت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ا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ضرور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ب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قاس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حاشيته على الروض المر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: (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بيع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ول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قا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يتيم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ضرورة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يجوز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نزاع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كاحتياج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كسوة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نفقة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دين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خاف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هلاك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غرق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خراب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نحوه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بيع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غبطة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إنصاف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نزاع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بذ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ث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ثله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اشترط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زاد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ثمن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ثلث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الصحيح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جواز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مصلحة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ا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اختار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موفق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شراء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يتيمين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قا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يتيم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حتاجً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يع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لنفقة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لمسلمي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كبناء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سجد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سو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نحوه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يؤخذ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يع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وض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لغي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جوز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تقدم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شراء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عقا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مصلحة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بيع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تفويت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Simplified Arabic" w:hAnsi="Simplified Arabic"/>
          <w:color w:val="000000"/>
          <w:sz w:val="36"/>
          <w:szCs w:val="36"/>
          <w:rtl w:val="true"/>
        </w:rPr>
        <w:footnoteReference w:id="297"/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كشاف القناع و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لي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ج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8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جنون في معنا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299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في معنى اليت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-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د استعراض كلام الأئمة في مسألة بيع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ضح أنهم متفقون في الجملة على أنه لا يجوز بيع مال القاصر إلا للضرورة كما في العق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للمصلحة والغبطة كما في غير العقا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دكتور وهبة الزح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سو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إ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و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جح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خص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ا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ج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ثم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خلاف ب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ا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مو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ثم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نمي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لقوله 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ْرَب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بْلُغ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شُدَّه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تجرو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أكل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ح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شغ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ت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مو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 ذكر أهل العلم عند 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ؤْت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ُفَهَا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كُ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عَ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ِيَا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رْزُق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كْس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ُو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وْل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عْرُوف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له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رْزُق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كْس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زق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إش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ز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ت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ها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0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 سبق اتضح أن العلماء مجمعون على جواز تنمية مال القاصر واستثما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هم اختلفوا في مسائل 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سألة الأولى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 حكم الاستثمار بالنسبة للول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في حكم الاستثمار مال القاصر في حق الولي على ثلاثة أقو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للولي الاتجار بمال القاصر وتنميته له؛ لما في ذلك صلاح ل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فظ لماله من الضياع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ئ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ثم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سل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صلح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سبق بيا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هو رأي الجمهور من الحنفية والمالكية والحناب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ما يلي أقوا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ذهب الحنف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بدائع الصنائ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تد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دقه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د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ق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ان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ج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ذهب المالك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موط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أذو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ما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باج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08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شرح المنتق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ج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دار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نمي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ث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ث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نئ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ط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د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جز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ثمر الد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ء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ف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ق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آ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ض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ط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اء في الشرح الكبي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ا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ض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ف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م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311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ذهب الحنبل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قدا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ب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eastAsia="Calibri"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و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دفع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مضارب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بجز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الربح؛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ابضع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م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إذ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الول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نائ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ع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مصلح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مصلح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ل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استبق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ز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الغ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اف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سراج الو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نماؤ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د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وا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هو قول بعض الحنفية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مالك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ض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دلوا ب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سْأَلُون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صْلَاح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َيْر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5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الجصاص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316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عند تفسير قوله 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سْأَلُون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صْلَاح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َيْر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ا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ج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ج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وا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ج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زوي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د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317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ابن ت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ج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ذي يترجح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له أع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و القول الثالث؛ لأن قولٌ وسط بين ال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خذ بهما جميعاً؛ ولقوة دلي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سألة الثان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 حكم اتجار الولي بمال القاصر والمضاربة ب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المسائل التي اختلف فيها أهل العلم كذلك في استثمار أموال الق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 للولي المضاربة بمال القاصر أم لا 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شت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ار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1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شترط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م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ن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م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2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دلوا ب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1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ْرَب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ْسَ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1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بِي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يم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ind w:left="1287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ت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Style14"/>
        <w:numPr>
          <w:ilvl w:val="0"/>
          <w:numId w:val="1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23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ئش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زك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ن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رض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بو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ind w:left="1287" w:right="0" w:hanging="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ض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ب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لغ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2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56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2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56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دلوا ب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في عد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 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تن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اط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ز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2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56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وق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نت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ز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ح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ز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ستهل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ind w:left="567" w:right="0" w:firstLine="567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56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2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56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اختلف القائلون بجواز المضاربة بمال القاصر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ق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ء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ين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29"/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56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30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3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لوا ب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9"/>
        </w:numPr>
        <w:autoSpaceDE w:val="false"/>
        <w:spacing w:before="0" w:after="0"/>
        <w:ind w:left="1080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َنِي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ْيَسْتَعْفِف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قِي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ْيَأْك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ْمَعْرُوف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autoSpaceDE w:val="false"/>
        <w:spacing w:before="0" w:after="0"/>
        <w:ind w:left="1080" w:right="0" w:hanging="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واز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نم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9"/>
        </w:numPr>
        <w:autoSpaceDE w:val="false"/>
        <w:spacing w:before="0" w:after="0"/>
        <w:ind w:left="1080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أْكُل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ُلْ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أْكُل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ُطُونِ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سَيَصْلَوْ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عِيرًا ً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autoSpaceDE w:val="false"/>
        <w:spacing w:before="0" w:after="0"/>
        <w:ind w:left="1080" w:right="0" w:hanging="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لم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هو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9"/>
        </w:numPr>
        <w:autoSpaceDE w:val="false"/>
        <w:spacing w:before="0" w:after="0"/>
        <w:ind w:left="1080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ج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autoSpaceDE w:val="false"/>
        <w:spacing w:before="0" w:after="0"/>
        <w:ind w:left="1080" w:right="0" w:hanging="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9"/>
        </w:numPr>
        <w:autoSpaceDE w:val="false"/>
        <w:spacing w:before="0" w:after="0"/>
        <w:ind w:left="1080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ء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3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ارب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 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3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دلوا ب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ق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3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ق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ص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ز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له أ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حال الولي أو الوصي بين أم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ج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ت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ي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غ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ا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زّ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ز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ش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ج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غ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ه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ّ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3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قدير المصلحة في المتاجرة للقصر والاستثمار له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د أن استعرضنا مشروعية استثمار أموال الق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كمها بالنسبة للأول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كم أخذ جزء من ربحها سواء كان للولي أو غيره ممن ضارب ب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 أن نذكر تقدير المصلحة في استثمار أموال القص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ما سبق بيانه من كلام أهل العلم في ثنايا هذا المطلب اتضح جلياً أن العلماء متفقون على أن تصرف الولي في أموال القاصر خاضعٌ لمصلحة القاصر قبل أي شيء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جاء في السراج الو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كذلك م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ا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ا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رَب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340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ت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341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"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34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رك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وق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343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را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ض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ٌ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رَض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قرا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َرْ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عط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ُقْضَ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أن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عت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ر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قر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ريف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ختلف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لفاظ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فق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تلك التعريف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عريف الحنفية للقرض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ذ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ت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7"/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قترا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ع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فا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ل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4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را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تقراض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قرض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قرض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قر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قراض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هل العلم في هذه المسألة قول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color w:val="FF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 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قر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ال الق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غي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 للضرورة عند الحنفية والشافع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 للمصلحة عند الحناب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لاف القاضي فإنه يجوز له ذلك مطلقاً عند الحنفية والشافع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ما يلي عرض رأي كل مذهب وأدل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وثق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ح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فلا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الب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5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وص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لح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احب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الكاس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ز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و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رع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غ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ر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ث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غ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ل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حو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12"/>
        </w:numPr>
        <w:autoSpaceDE w:val="false"/>
        <w:spacing w:before="0" w:after="0"/>
        <w:ind w:left="927" w:right="0" w:hanging="36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2"/>
        </w:numPr>
        <w:autoSpaceDE w:val="false"/>
        <w:spacing w:before="0" w:after="0"/>
        <w:ind w:left="927" w:right="0" w:hanging="36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تياط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2"/>
        </w:numPr>
        <w:autoSpaceDE w:val="false"/>
        <w:spacing w:before="0" w:after="0"/>
        <w:ind w:left="927" w:right="0" w:hanging="36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ت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مرد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ض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ع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يئ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ل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حو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ز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فأ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ود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قت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تياط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رى المالك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راض مال 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طلق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ن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لي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حاشية الدسوقي على الشرح 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و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لي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ه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رخي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ختي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شه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ق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ف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ظ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نئذ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ت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أل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5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را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ص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من تحدث في هذه المسألة فقهاء الحنف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 نصوا عليها في كتب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رروا 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ق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عند حديثهم عن رهن الوصي متاع اليت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استدانة حينئذ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سو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ع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ا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د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سو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ع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ا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د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را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ما سبق بيانه من كلام أهل العلم في ثنايا هذا المطلب اتضح جلياً أن مسألة إقراض م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الاستقراض له خاضعٌ لمصلحة القاصر وحاجته بغض النظر عن 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ترضاً كان أم مستقرض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986" w:leader="none"/>
        </w:tabs>
        <w:autoSpaceDE w:val="false"/>
        <w:spacing w:before="0" w:after="0"/>
        <w:ind w:left="357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3986" w:leader="none"/>
        </w:tabs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6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986" w:leader="none"/>
        </w:tabs>
        <w:autoSpaceDE w:val="false"/>
        <w:spacing w:before="0" w:after="0"/>
        <w:ind w:left="357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ف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ت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6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ما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سو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ع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ا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د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ن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واء في كان السفر في البحر أو ال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يكون في ذلك مصلحة ل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 يسافر به في البحر ولو مع الأم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ما يلي عرضٌ لأقوال الأئمة في المسأ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ذهب الحنف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ضا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ف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ا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ص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ذهب المالك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حط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6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أيض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6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ذهب الشافع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ى الشافعية أن للولي السفر بمال القاصر مطلقاً ولو لم تدع الضرورة؛ لأن في ذلك مصلحة ل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 دعت الضرورة للسفر فمن باب أولى واستثنوا السفر به في البحر ف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ليس للولي السفر بمال القاصر في البحر وإن غلبت السلامة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ظ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نهاية المحتاج وغير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68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ت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ظ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6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احب الشرح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لي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لغ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ص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ت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ن أراد الولي السفر لم يكن له المسافرة بماله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إنص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ا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م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ج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ن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ن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لا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تو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ح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ج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ائ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ا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غ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7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غ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صغير إذا بلغ راشداً 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75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و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بْتَ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لَغ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ِكَاح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نَس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ُشْ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دْفَ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يْ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/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هما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7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ج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ط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ي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ؤْت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ُفَهَا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كُمْ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شهِ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ق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 يخلو من حال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الحال الأولى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رشيداً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مصلحاً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للم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نس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دف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/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حت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78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شه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/4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؟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 قولان لأهل ال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ج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لوغ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يد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ك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ك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ز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ت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ك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ج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تفا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يسير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7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 ما المراد بالرشد في 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نس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دف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/4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 هو الصلاح في المال فقط أم لابد من الصلاح في الدين أيضاً 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ط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 طائفة من أقوال الجمهور في الرشد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شد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بح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ائق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8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حتار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ك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نَس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ُشْد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 w:ascii="Simplified Arabic" w:hAnsi="Simplified Arabic"/>
          <w:sz w:val="36"/>
          <w:szCs w:val="36"/>
          <w:rtl w:val="true"/>
        </w:rPr>
        <w:footnoteReference w:id="381"/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شد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بهجة شرح التحف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ط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Simplified Arabic" w:hAnsi="Simplified Arabic"/>
          <w:sz w:val="36"/>
          <w:szCs w:val="36"/>
          <w:rtl w:val="true"/>
        </w:rPr>
        <w:footnoteReference w:id="382"/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رشد</w:t>
      </w:r>
      <w:r>
        <w:rPr>
          <w:rFonts w:cs="Traditional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اش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روض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رب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سم</w:t>
      </w:r>
      <w:r>
        <w:rPr>
          <w:rFonts w:cs="Traditional Arabic" w:ascii="Simplified Arabic" w:hAnsi="Simplified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نَس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ُشْ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س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Simplified Arabic" w:hAnsi="Simplified Arabic"/>
          <w:sz w:val="36"/>
          <w:szCs w:val="36"/>
          <w:rtl w:val="true"/>
        </w:rPr>
        <w:footnoteReference w:id="383"/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ك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حت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ح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م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فا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Simplified Arabic" w:hAnsi="Simplified Arabic"/>
          <w:sz w:val="36"/>
          <w:szCs w:val="36"/>
          <w:rtl w:val="true"/>
        </w:rPr>
        <w:footnoteReference w:id="384"/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مزني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85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ه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8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ت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فظ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ختب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ج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ن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 المالكية فلهم تفصيلات على النحو التا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با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لوغ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رش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دَّ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ختي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ش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ص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ش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ش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ه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ك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طل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صر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ج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لق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هْم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ث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ش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وغ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ه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خ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شي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ف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ر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نف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ات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وغ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ه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خ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رشيد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ك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ث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قوانين الفقه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ث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س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لوغ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قد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ش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د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ج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ث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قس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ب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وج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ب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خ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و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ش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وج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8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الحال الثانية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أن ي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رش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ف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ت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اه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بْتَ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لَغ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ِكَاح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نَس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ُشْ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دْفَ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يْ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هُمْ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/4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وغ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ش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ش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هدار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را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ْرَب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بْلُغ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شُدَّهُ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34/1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دَّ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تأدي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ئ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لب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ئ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بحر الرائق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ش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ف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س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حبان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90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نَس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ُشْ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دْفَ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يْ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/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و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ي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هم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ؤْت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ُفَهَا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كُ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5/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القوانين الفقه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ا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ت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شاف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ش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فع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ف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9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خت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فه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وغ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ء في المغ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و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خ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ذر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93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غ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د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سف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394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5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غ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7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بْتَ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لَغ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ِكَاح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نَس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ُشْ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دْفَ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يْ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ت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خت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خت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أ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ل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ي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جا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ك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ت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و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تم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كان دون ذلك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رْزُق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كْس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ُو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وْ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عْرُوف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99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ت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ا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زق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كسو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بذ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ضرورا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اجا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ني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في تكملة حاشية رد المحت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را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فا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ث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تلق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يت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تل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و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تم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د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سو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ت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أد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ر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تي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2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الماور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ر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 في المجمو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ر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ت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فَق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ْرِف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قْتُر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يْ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وَام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4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ابن قدا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 الو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 اليت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ر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فَق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ْرِف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قْتُر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يْ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وَام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6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ع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ؤ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وص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از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ر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ص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بو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 اختلف أهل العلم في هذه المسألة 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للجمهور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ص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بي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اختيار 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س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يث 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ا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و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ك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س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دي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ا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ر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ي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د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صط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ن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لاف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ا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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Medium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dvertisingMedium"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ahoma" w:hAnsi="Tahoma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2"/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374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أج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ف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رب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ع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س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مس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ي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ث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ض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م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ت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واستثم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ي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قتط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ل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و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لث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ا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ل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جم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ختلف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اؤ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ض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16"/>
        </w:numPr>
        <w:ind w:left="1497" w:right="0" w:hanging="930"/>
        <w:jc w:val="both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تسل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ست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و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ج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رب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6"/>
        </w:numPr>
        <w:ind w:left="1497" w:right="0" w:hanging="930"/>
        <w:jc w:val="both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نظ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ظ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-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فس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ز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تف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و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عايت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ق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ق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ه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ج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ف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مس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ي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نو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!!!.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ق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99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رف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و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عاق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أج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دع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ك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ب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و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ر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ع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م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صلا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ُرتج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ت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ج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ن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اف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ج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4"/>
        <w:ind w:left="1497" w:right="0" w:hanging="0"/>
        <w:jc w:val="both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ه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تط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ش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كت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ط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ي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ق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404</w:t>
      </w:r>
      <w:r>
        <w:rPr>
          <w:rFonts w:cs="Traditional Arabic" w:ascii="Tahoma" w:hAnsi="Tahoma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أ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8</w:t>
      </w:r>
      <w:r>
        <w:rPr>
          <w:rFonts w:cs="Traditional Arabic" w:ascii="Tahoma" w:hAnsi="Tahoma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sz w:val="36"/>
          <w:szCs w:val="36"/>
        </w:rPr>
        <w:t>7</w:t>
      </w:r>
      <w:r>
        <w:rPr>
          <w:rFonts w:cs="Traditional Arabic" w:ascii="Tahoma" w:hAnsi="Tahoma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sz w:val="36"/>
          <w:szCs w:val="36"/>
        </w:rPr>
        <w:t>1405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4"/>
        <w:ind w:left="1497" w:right="0" w:hanging="0"/>
        <w:jc w:val="both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Style14"/>
        <w:ind w:left="1497" w:right="0" w:hanging="0"/>
        <w:jc w:val="both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both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ا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بيق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ع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ص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ج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و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بطلها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ر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ناءه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14/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/10/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بلغ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raditional Arabic"/>
          <w:sz w:val="36"/>
          <w:szCs w:val="36"/>
        </w:rPr>
        <w:t>2844/3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/7/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ا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</w:rPr>
        <w:t>1613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6/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نش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13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6/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ي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/6/13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ي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/6/13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ض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رغب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د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د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"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رغ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rFonts w:cs="Traditional Arabic"/>
          <w:sz w:val="36"/>
          <w:szCs w:val="36"/>
          <w:rtl w:val="true"/>
        </w:rPr>
        <w:t xml:space="preserve">.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6/1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/7/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/3/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/2/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وه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ئ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ت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س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7/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ئ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/1/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4/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دراس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د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8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6/13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ئ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/5/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ض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ض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ئ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ر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ام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ج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رغ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rFonts w:cs="Traditional Arabic"/>
          <w:sz w:val="36"/>
          <w:szCs w:val="36"/>
          <w:rtl w:val="true"/>
        </w:rPr>
        <w:t xml:space="preserve">.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4"/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33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/2/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لق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6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/12/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3/11/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شفوع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د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شا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/11/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8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/8/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س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7/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ت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/7/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إش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6/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ئ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/1/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ض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ديره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ت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بط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تم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رغ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ئ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و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6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ئ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/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7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7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يز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يظ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و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قصو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ذ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/1/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/4/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ه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منح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1/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, </w:t>
      </w:r>
      <w:r>
        <w:rPr>
          <w:rFonts w:cs="Traditional Arabic"/>
          <w:sz w:val="36"/>
          <w:sz w:val="36"/>
          <w:szCs w:val="36"/>
          <w:rtl w:val="true"/>
        </w:rPr>
        <w:t>الكائ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أح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نوب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مت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,3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شر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مت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,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رب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سا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مت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9,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1/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د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يظ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8/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35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د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56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0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7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1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تر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1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غ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ع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د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3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ا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/3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4/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/3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/2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/76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9/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2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4/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4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فع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1/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ا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ح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/8/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ه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0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غ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5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خص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د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94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قسم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مُ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8675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407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97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195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ص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و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ك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ن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35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3/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ما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195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د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شر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و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ف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ج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</w:t>
      </w: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ِّ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5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/7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ظ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3/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/11/1391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9/139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/6/13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/6/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414/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/10/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ر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11/139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مو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س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ص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» 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عتمد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ف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rFonts w:cs="Traditional Arabic"/>
          <w:sz w:val="36"/>
          <w:szCs w:val="36"/>
          <w:rtl w:val="true"/>
        </w:rPr>
        <w:t xml:space="preserve">.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3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1/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40/24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/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40/24/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37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7/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د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جاه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رغ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/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ملك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صا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ق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ري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ث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29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ب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1429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ي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2008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10751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خ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عودي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شرا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س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ر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تخصص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ظيف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ف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على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آ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أو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دعو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إرش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ملك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سه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«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قاف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»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س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ط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إنتا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لاث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طاق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بلغ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57.5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لي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ي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عود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(</w:t>
      </w:r>
      <w:r>
        <w:rPr>
          <w:rFonts w:cs="Traditional Arabic" w:ascii="Times New Roman" w:hAnsi="Times New Roman"/>
          <w:sz w:val="36"/>
          <w:szCs w:val="36"/>
        </w:rPr>
        <w:t>15.3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لي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 w:ascii="Times New Roman" w:hAnsi="Times New Roman"/>
          <w:sz w:val="36"/>
          <w:szCs w:val="36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رأ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ط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إنتا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لاث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طاق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زيز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ت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دار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عضاء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وص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كتو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طرودي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قاف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خ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ستث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«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و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ستثما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»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فك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دخ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ستثما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«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راس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ف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جدو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شارك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قي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ستو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تو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حج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و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شا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نتا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لاث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ش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كهر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بر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دفئة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ياه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». 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و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طرودي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ق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ستث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«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وائ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بح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ميز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أوقاف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». 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ش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س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كات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سه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قاف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ط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«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ن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يري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استث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فائ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لال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حقي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هد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شترط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اق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ع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 w:ascii="Times New Roman" w:hAnsi="Times New Roman"/>
          <w:sz w:val="36"/>
          <w:szCs w:val="36"/>
          <w:rtl w:val="true"/>
        </w:rPr>
        <w:t>»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حس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ئ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ك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ا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«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ض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نفيذ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رنامج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طلق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عن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أو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ي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طوي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ستثما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خ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». 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رك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اهم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سيس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ي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زو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ل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قتصاد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نسج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يئة لعملائ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جار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صناع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حكوم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جم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ناط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ك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صناع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جارية 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تشفي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جام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بلدي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راك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جا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اطح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فناد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جم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ياض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طا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راك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ؤت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عار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إضاف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د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قتصاد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سياح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ديثة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وف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د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ل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تواف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حتياج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م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نا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ج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استخد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 تول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هر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سخ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بريد الميا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تا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خ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زوي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بن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ستشف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ك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ج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ك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لو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ساس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صنع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زو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ل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ط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اص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زو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مولد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وربي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يكانيك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تزا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برد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شغ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طري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قتصاد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با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واسط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غا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طبي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ال 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خ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خ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صد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و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مس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جيوثرمال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وف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ظ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تكام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تواف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مجمو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ك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صناع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جارية لتول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هر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سخ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بر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يا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تا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خ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زوي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جمو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ب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صان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كني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ط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كز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وص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ب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وز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رض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عت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حي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قتصاد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فنية لل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ت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حتياجا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خصي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ط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و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مع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دق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جت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ا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20/8/2008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color w:val="FF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ؤ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وق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نط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كر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حر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جد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ق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نو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طو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إيج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ي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ئ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أوق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كر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دد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</w:rPr>
        <w:t>473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ي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</w:rPr>
        <w:t>450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جاري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</w:rPr>
        <w:t>15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ف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ثم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ا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كن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بط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ص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ق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جارا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طاب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ج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ث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color w:val="FF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د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ف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ز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ك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از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"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يدا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برنام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ن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وقا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وا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امل</w:t>
      </w:r>
      <w:r>
        <w:rPr>
          <w:rFonts w:ascii="Times New Roman" w:hAnsi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ق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ي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ق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اق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شراف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و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يدان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تاب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ضا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عا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فو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ا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طق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صا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قاف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ي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إع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غ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ثم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</w:rPr>
        <w:t>13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ف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بلا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د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يج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سار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د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واع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دد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د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ف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ز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لق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ق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ي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دن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ئو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وزا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أ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ز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ام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ز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شؤ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قا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ئ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-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-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ير</w:t>
      </w:r>
      <w:r>
        <w:br w:type="page"/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color w:val="FF0000"/>
          <w:sz w:val="36"/>
          <w:szCs w:val="36"/>
        </w:rPr>
      </w:pPr>
      <w:r>
        <w:rPr>
          <w:rFonts w:cs="Traditional Arabic" w:ascii="Times New Roman" w:hAnsi="Times New Roman"/>
          <w:color w:val="FF0000"/>
          <w:sz w:val="36"/>
          <w:szCs w:val="36"/>
          <w:rtl w:val="true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ري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ح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دو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ث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26/3/1430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ر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2009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323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ف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ر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نط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س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20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ن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ي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تعط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اف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نت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أنح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تفر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حافظ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ط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دوا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ستث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ستبدا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جم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يام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ر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حو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1.448.000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ي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نفيذ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رو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اقف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ض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د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فر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لا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دعو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ش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نط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س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كتو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د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ع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م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اف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ي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19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ط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ر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د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ث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مي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تف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ي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ق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نتش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حافظ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ما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بيع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فيد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زن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فيد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لك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شرف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خم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شيط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ر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دراس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دو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ستث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ا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قف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تميز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خي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شرو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ستثما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اف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ستث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و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ب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تأجير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ستخد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وقف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صح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حلية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وزيع</w:t>
      </w:r>
    </w:p>
    <w:p>
      <w:pPr>
        <w:pStyle w:val="Normal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شورات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وح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قار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زاي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أك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طابق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ع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و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ف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ست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ف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جم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14/7/1428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ط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طني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ي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و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ف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ست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ف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جم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ث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</w:rPr>
        <w:t>2/7/1428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ط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ش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قا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قا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ع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ب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رس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م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ا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ح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ه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وفي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ت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ح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ك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ث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ه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اقت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ف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ائ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رج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تائ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تائ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وائ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ص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غبطة في اللغة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س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في الاصطلاح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ي اللغة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أخوذ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سا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ستصل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ي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فسا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ت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ind w:left="1287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4"/>
        <w:ind w:left="1287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وقف في الاصطلاح يختلف حسب كل مذه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5"/>
        </w:numPr>
        <w:autoSpaceDE w:val="false"/>
        <w:spacing w:before="0" w:after="0"/>
        <w:ind w:left="1647" w:right="0" w:hanging="36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ريف أبي حنيف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نف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ر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5"/>
        </w:numPr>
        <w:autoSpaceDE w:val="false"/>
        <w:spacing w:before="0" w:after="0"/>
        <w:ind w:left="1647" w:right="0" w:hanging="36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ريف الصاحب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ز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رث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5"/>
        </w:numPr>
        <w:autoSpaceDE w:val="false"/>
        <w:spacing w:before="0" w:after="0"/>
        <w:ind w:left="1647" w:right="0" w:hanging="36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ريف الوقف عند المالك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ع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ز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اؤ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ط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دير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ا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مر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ليك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ب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يع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جه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ز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ف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ت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أبي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5"/>
        </w:numPr>
        <w:autoSpaceDE w:val="false"/>
        <w:spacing w:before="0" w:after="0"/>
        <w:ind w:left="1647" w:right="0" w:hanging="36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ريف الوقف عند الشافع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ط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5"/>
        </w:numPr>
        <w:autoSpaceDE w:val="false"/>
        <w:spacing w:before="0" w:after="0"/>
        <w:ind w:left="1647" w:right="0" w:hanging="36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ريف الوقف عند الحناب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ب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م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الراجح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لكت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فض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قتن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يملك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أع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ر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صطلا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هو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صط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صط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1287" w:right="0" w:hanging="0"/>
        <w:jc w:val="both"/>
        <w:rPr>
          <w:rFonts w:ascii="Simplified Arabic" w:hAnsi="Simplified Arabic" w:cs="Traditional Arabic"/>
          <w:color w:val="000000"/>
          <w:sz w:val="36"/>
          <w:szCs w:val="36"/>
        </w:rPr>
      </w:pP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تعريف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حنفي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لم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دخ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م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1287" w:right="0" w:hanging="0"/>
        <w:jc w:val="both"/>
        <w:rPr>
          <w:rFonts w:ascii="Simplified Arabic" w:hAnsi="Simplified Arabic" w:cs="Traditional Arabic"/>
          <w:color w:val="000000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عريف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جمه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لتالي</w:t>
      </w:r>
      <w:r>
        <w:rPr>
          <w:rFonts w:cs="Traditional Arabic" w:ascii="Simplified Arabic" w:hAnsi="Simplified Arabic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3"/>
        </w:numPr>
        <w:ind w:left="927" w:right="0" w:hanging="360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الك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افع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سيوط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لف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حناب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م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ل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تناؤ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حش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خ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ضط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ي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قتناؤ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كلب</w:t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ر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ك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قد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قص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ميز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ا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و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ه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ؤو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ص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ج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ف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بط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بط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ل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د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سر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صرف في اللغ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صط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ي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ت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قاط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الزركشي الشافعي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ع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صلح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قال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زركشي الحنبل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صلح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ر المصلحة في شراء الوقف وفي بيعه متعلق بمصلحة الوقف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ص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ر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 هذا فقد أجازه بعض أهل العلم رهن الوقف إذا احتيج لذلك وتحققت المصلحة المرجوة م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حج في إجارة الوقف هو القول الوسط وهو أنها لا تؤجر الأوقاف مدة طويلة حفاظاً للوقف من الضيا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 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ج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كأن يحتاج الوقف لتعم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جوز بإذن الحا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هتم نظام المرافعات الشرعية السعودي بمسألة تحقق المصلحة في الوقف وأموال القصر اهتماماً بالغ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ذلك ما ورد في المادة الثانية والثلاثين م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مس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ئ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 ورد فيهما من فقر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لك اهتم نظام من نظام وزارة الشؤون الإسلامية للأوقاف والدعوة والإرشا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 ورد فيهما من فقر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ذ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نيو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ؤ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جو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ظ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ر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ؤ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و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راجح في حكم استثمار أموال القصر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د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وا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هو قول بعض الحنفية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مالك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بعض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ثمار أموال القاصر خاضعٌ لمصلحة القاصر قبل أي شيء باتفاق 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ف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ظ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نئذ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ت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وز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ق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راض مال الق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الاستقراض له خاضعٌ لمصلحة القاصر وحاجته بغض النظر عن 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ترضاً كان أم مستقرض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autoSpaceDE w:val="false"/>
        <w:spacing w:before="0" w:after="0"/>
        <w:ind w:left="1287" w:right="0" w:hanging="72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صغير إذا بلغ راشداً 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و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بْتَ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لَغ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ِكَاح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نَس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ُشْ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دْفَ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يْ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هُمْ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/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ط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ت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و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تم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كان دون ذلك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7"/>
        </w:numPr>
        <w:ind w:left="128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و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لم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96235</wp:posOffset>
                </wp:positionH>
                <wp:positionV relativeFrom="paragraph">
                  <wp:posOffset>-459740</wp:posOffset>
                </wp:positionV>
                <wp:extent cx="2400300" cy="1205230"/>
                <wp:effectExtent l="12065" t="12065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0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alibri" w:hAnsi="Calibri" w:eastAsia="Times New Roman" w:cs="DecoType Naskh Swashes"/>
                                <w:color w:val="auto"/>
                                <w:lang w:val="en-US" w:bidi="ar-SA"/>
                              </w:rPr>
                              <w:t>الفها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05pt;margin-top:-36.2pt;width:188.95pt;height:94.8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alibri" w:hAnsi="Calibri" w:eastAsia="Times New Roman" w:cs="DecoType Naskh Swashes"/>
                          <w:color w:val="auto"/>
                          <w:lang w:val="en-US" w:bidi="ar-SA"/>
                        </w:rPr>
                        <w:t>الفها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8440</wp:posOffset>
                </wp:positionH>
                <wp:positionV relativeFrom="paragraph">
                  <wp:posOffset>-459740</wp:posOffset>
                </wp:positionV>
                <wp:extent cx="267843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.8pt;margin-top:-36.2pt;width:210.8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63775</wp:posOffset>
                </wp:positionH>
                <wp:positionV relativeFrom="paragraph">
                  <wp:posOffset>297815</wp:posOffset>
                </wp:positionV>
                <wp:extent cx="1270" cy="226695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8.4pt;margin-top:23.45pt;width:0.1pt;height:178.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numPr>
          <w:ilvl w:val="0"/>
          <w:numId w:val="10"/>
        </w:numPr>
        <w:autoSpaceDE w:val="false"/>
        <w:spacing w:lineRule="auto" w:line="240" w:before="0" w:after="0"/>
        <w:ind w:left="927" w:right="0" w:hanging="360"/>
        <w:contextualSpacing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0"/>
        </w:numPr>
        <w:autoSpaceDE w:val="false"/>
        <w:spacing w:lineRule="auto" w:line="240" w:before="0" w:after="0"/>
        <w:ind w:left="927" w:right="0" w:hanging="360"/>
        <w:contextualSpacing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ثا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0"/>
        </w:numPr>
        <w:autoSpaceDE w:val="false"/>
        <w:spacing w:lineRule="auto" w:line="240" w:before="0" w:after="0"/>
        <w:ind w:left="927" w:right="0" w:hanging="360"/>
        <w:contextualSpacing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0"/>
        </w:numPr>
        <w:autoSpaceDE w:val="false"/>
        <w:spacing w:lineRule="auto" w:line="240" w:before="0" w:after="0"/>
        <w:ind w:left="927" w:right="0" w:hanging="360"/>
        <w:contextualSpacing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0"/>
        </w:numPr>
        <w:autoSpaceDE w:val="false"/>
        <w:spacing w:lineRule="auto" w:line="240" w:before="0" w:after="0"/>
        <w:ind w:left="927" w:right="0" w:hanging="360"/>
        <w:contextualSpacing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بقرة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لّ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حِب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َسَا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     (</w:t>
      </w:r>
      <w:r>
        <w:rPr>
          <w:rFonts w:cs="Traditional Arabic" w:ascii="Traditional Arabic" w:hAnsi="Traditional Arabic"/>
          <w:sz w:val="36"/>
          <w:szCs w:val="36"/>
        </w:rPr>
        <w:t>2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                      </w:t>
      </w:r>
      <w:r>
        <w:rPr>
          <w:rFonts w:cs="Traditional Arabic" w:ascii="Traditional Arabic" w:hAnsi="Traditional Arabic"/>
          <w:sz w:val="36"/>
          <w:szCs w:val="36"/>
        </w:rPr>
        <w:t>69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سْأَلُون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cs="Traditional Arabic" w:ascii="Traditional Arabic" w:hAnsi="Traditional Arabic"/>
          <w:sz w:val="36"/>
          <w:szCs w:val="36"/>
          <w:rtl w:val="true"/>
        </w:rPr>
        <w:t>}                     (</w:t>
      </w:r>
      <w:r>
        <w:rPr>
          <w:rFonts w:cs="Traditional Arabic" w:ascii="Traditional Arabic" w:hAnsi="Traditional Arabic"/>
          <w:sz w:val="36"/>
          <w:szCs w:val="36"/>
        </w:rPr>
        <w:t>2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             </w:t>
      </w:r>
      <w:r>
        <w:rPr>
          <w:rFonts w:cs="Traditional Arabic" w:ascii="Traditional Arabic" w:hAnsi="Traditional Arabic"/>
          <w:sz w:val="36"/>
          <w:szCs w:val="36"/>
        </w:rPr>
        <w:t>10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cs="Traditional Arabic" w:ascii="Traditional Arabic" w:hAnsi="Traditional Arabic"/>
          <w:sz w:val="36"/>
          <w:szCs w:val="36"/>
        </w:rPr>
        <w:t>1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ما تقدموا لأنفسكم من خير تجدوه عند الل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} (</w:t>
      </w:r>
      <w:r>
        <w:rPr>
          <w:rFonts w:eastAsia="Calibri" w:cs="Traditional Arabic" w:ascii="Traditional Arabic" w:hAnsi="Traditional Arabic"/>
          <w:sz w:val="36"/>
          <w:szCs w:val="36"/>
        </w:rPr>
        <w:t>110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)                          </w:t>
      </w:r>
      <w:r>
        <w:rPr>
          <w:rFonts w:eastAsia="Calibri" w:cs="Traditional Arabic" w:ascii="Traditional Arabic" w:hAnsi="Traditional Arabic"/>
          <w:sz w:val="36"/>
          <w:szCs w:val="36"/>
        </w:rPr>
        <w:t>2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                 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سورة آل عمران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لن تنالوا البر حتى تنفقوا مما تحبون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}  (</w:t>
      </w:r>
      <w:r>
        <w:rPr>
          <w:rFonts w:eastAsia="Calibri" w:cs="Traditional Arabic" w:ascii="Traditional Arabic" w:hAnsi="Traditional Arabic"/>
          <w:sz w:val="36"/>
          <w:szCs w:val="36"/>
        </w:rPr>
        <w:t>92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)                                     </w:t>
      </w:r>
      <w:r>
        <w:rPr>
          <w:rFonts w:eastAsia="Calibri" w:cs="Traditional Arabic" w:ascii="Traditional Arabic" w:hAnsi="Traditional Arabic"/>
          <w:sz w:val="36"/>
          <w:szCs w:val="36"/>
        </w:rPr>
        <w:t>2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نساء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بْتَ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لَغ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ِكَاح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(</w:t>
      </w:r>
      <w:r>
        <w:rPr>
          <w:rFonts w:cs="Traditional Arabic" w:ascii="Traditional Arabic" w:hAnsi="Traditional Arabic"/>
          <w:sz w:val="36"/>
          <w:szCs w:val="36"/>
        </w:rPr>
        <w:t>6/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          </w:t>
      </w:r>
      <w:r>
        <w:rPr>
          <w:rFonts w:cs="Traditional Arabic" w:ascii="Traditional Arabic" w:hAnsi="Traditional Arabic"/>
          <w:sz w:val="36"/>
          <w:szCs w:val="36"/>
        </w:rPr>
        <w:t>141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42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48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ؤْت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ُفَهَا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كُمُ</w:t>
      </w:r>
      <w:r>
        <w:rPr>
          <w:rFonts w:cs="Traditional Arabic" w:ascii="Traditional Arabic" w:hAnsi="Traditional Arabic"/>
          <w:sz w:val="36"/>
          <w:szCs w:val="36"/>
          <w:rtl w:val="true"/>
        </w:rPr>
        <w:t>}                  (</w:t>
      </w: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َنِي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ْيَسْتَعْفِف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                 (</w:t>
      </w: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                          </w:t>
      </w:r>
      <w:r>
        <w:rPr>
          <w:rFonts w:cs="Traditional Arabic" w:ascii="Traditional Arabic" w:hAnsi="Traditional Arabic"/>
          <w:sz w:val="36"/>
          <w:szCs w:val="36"/>
        </w:rPr>
        <w:t>123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أْكُل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تَامَى</w:t>
      </w:r>
      <w:r>
        <w:rPr>
          <w:rFonts w:cs="Traditional Arabic" w:ascii="Traditional Arabic" w:hAnsi="Traditional Arabic"/>
          <w:sz w:val="36"/>
          <w:szCs w:val="36"/>
          <w:rtl w:val="true"/>
        </w:rPr>
        <w:t>}            (</w:t>
      </w: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                        </w:t>
      </w:r>
      <w:r>
        <w:rPr>
          <w:rFonts w:cs="Traditional Arabic" w:ascii="Traditional Arabic" w:hAnsi="Traditional Arabic"/>
          <w:sz w:val="36"/>
          <w:szCs w:val="36"/>
        </w:rPr>
        <w:t>123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ه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أْمُرُ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ُؤدّ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َمَانَاتِ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   (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)                           </w:t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وم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ْيَتَام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ْقِسْط</w:t>
      </w:r>
      <w:r>
        <w:rPr>
          <w:rFonts w:cs="Traditional Arabic" w:ascii="Traditional Arabic" w:hAnsi="Traditional Arabic"/>
          <w:sz w:val="36"/>
          <w:szCs w:val="36"/>
          <w:rtl w:val="true"/>
        </w:rPr>
        <w:t>}               (</w:t>
      </w:r>
      <w:r>
        <w:rPr>
          <w:rFonts w:cs="Traditional Arabic" w:ascii="Traditional Arabic" w:hAnsi="Traditional Arabic"/>
          <w:sz w:val="36"/>
          <w:szCs w:val="36"/>
        </w:rPr>
        <w:t>12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                     </w:t>
      </w:r>
      <w:r>
        <w:rPr>
          <w:rFonts w:cs="Traditional Arabic" w:ascii="Traditional Arabic" w:hAnsi="Traditional Arabic"/>
          <w:sz w:val="36"/>
          <w:szCs w:val="36"/>
        </w:rPr>
        <w:t>106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أنعام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رَب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َّتِ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)  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16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هود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نْشَأَ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أَرْض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سْتَعْمَرَ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هَ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Cs w:val="36"/>
        </w:rPr>
        <w:t>67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إسراء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رَب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ا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يَتِيم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َّتِ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16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أنبياء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ظَ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قْدِ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يْه</w:t>
      </w:r>
      <w:r>
        <w:rPr>
          <w:rFonts w:cs="Traditional Arabic" w:ascii="Traditional Arabic" w:hAnsi="Traditional Arabic"/>
          <w:sz w:val="36"/>
          <w:szCs w:val="36"/>
          <w:rtl w:val="true"/>
        </w:rPr>
        <w:t>}                        (</w:t>
      </w:r>
      <w:r>
        <w:rPr>
          <w:rFonts w:cs="Traditional Arabic" w:ascii="Traditional Arabic" w:hAnsi="Traditional Arabic"/>
          <w:sz w:val="36"/>
          <w:szCs w:val="36"/>
        </w:rPr>
        <w:t>8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                      </w:t>
      </w:r>
      <w:r>
        <w:rPr>
          <w:rFonts w:cs="Traditional Arabic" w:ascii="Traditional Arabic" w:hAnsi="Traditional Arabic"/>
          <w:sz w:val="36"/>
          <w:szCs w:val="36"/>
        </w:rPr>
        <w:t>1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رة الفرقان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فَق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ْرِفُ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}                   (</w:t>
      </w:r>
      <w:r>
        <w:rPr>
          <w:rFonts w:cs="Traditional Arabic" w:ascii="Traditional Arabic" w:hAnsi="Traditional Arabic"/>
          <w:sz w:val="36"/>
          <w:szCs w:val="36"/>
        </w:rPr>
        <w:t>6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                      </w:t>
      </w:r>
      <w:r>
        <w:rPr>
          <w:rFonts w:cs="Traditional Arabic" w:ascii="Traditional Arabic" w:hAnsi="Traditional Arabic"/>
          <w:sz w:val="36"/>
          <w:szCs w:val="36"/>
        </w:rPr>
        <w:t>153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رة القصص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أْجُرَن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َمَانِ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ِجَجٍ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               (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)                       </w:t>
      </w:r>
      <w:r>
        <w:rPr>
          <w:rFonts w:cs="Traditional Arabic"/>
          <w:sz w:val="36"/>
          <w:szCs w:val="36"/>
        </w:rPr>
        <w:t>87</w:t>
      </w:r>
      <w:r>
        <w:br w:type="page"/>
      </w:r>
    </w:p>
    <w:p>
      <w:pPr>
        <w:pStyle w:val="Normal"/>
        <w:bidi w:val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 أو الأثر                                                       الصفحة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ج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       </w:t>
      </w:r>
      <w:r>
        <w:rPr>
          <w:rFonts w:cs="Traditional Arabic" w:ascii="Traditional Arabic" w:hAnsi="Traditional Arabic"/>
          <w:sz w:val="36"/>
          <w:szCs w:val="36"/>
        </w:rPr>
        <w:t>11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21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24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لائك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          </w:t>
      </w:r>
      <w:r>
        <w:rPr>
          <w:rFonts w:cs="Traditional Arabic" w:ascii="Traditional Arabic" w:hAnsi="Traditional Arabic"/>
          <w:sz w:val="36"/>
          <w:szCs w:val="36"/>
        </w:rPr>
        <w:t>64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ق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ت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         </w:t>
      </w:r>
      <w:r>
        <w:rPr>
          <w:rFonts w:cs="Traditional Arabic" w:ascii="Traditional Arabic" w:hAnsi="Traditional Arabic"/>
          <w:sz w:val="36"/>
          <w:szCs w:val="36"/>
        </w:rPr>
        <w:t>13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ما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</w:t>
      </w:r>
      <w:r>
        <w:rPr>
          <w:rFonts w:cs="Traditional Arabic" w:ascii="Traditional Arabic" w:hAnsi="Traditional Arabic"/>
          <w:sz w:val="36"/>
          <w:szCs w:val="36"/>
        </w:rPr>
        <w:t>41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58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60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ش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              </w:t>
      </w:r>
      <w:r>
        <w:rPr>
          <w:rFonts w:cs="Traditional Arabic" w:ascii="Traditional Arabic" w:hAnsi="Traditional Arabic"/>
          <w:sz w:val="36"/>
          <w:szCs w:val="36"/>
        </w:rPr>
        <w:t>107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ج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                               </w:t>
      </w:r>
      <w:r>
        <w:rPr>
          <w:rFonts w:cs="Traditional Arabic" w:ascii="Traditional Arabic" w:hAnsi="Traditional Arabic"/>
          <w:sz w:val="36"/>
          <w:szCs w:val="36"/>
        </w:rPr>
        <w:t>14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بّ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                                          </w:t>
      </w:r>
      <w:r>
        <w:rPr>
          <w:rFonts w:cs="Traditional Arabic" w:ascii="Traditional Arabic" w:hAnsi="Traditional Arabic"/>
          <w:sz w:val="36"/>
          <w:szCs w:val="36"/>
        </w:rPr>
        <w:t>2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sz w:val="36"/>
          <w:szCs w:val="36"/>
        </w:rPr>
        <w:t>35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ا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ئش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زك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               </w:t>
      </w:r>
      <w:r>
        <w:rPr>
          <w:rFonts w:cs="Traditional Arabic" w:ascii="Traditional Arabic" w:hAnsi="Traditional Arabic"/>
          <w:sz w:val="36"/>
          <w:szCs w:val="36"/>
        </w:rPr>
        <w:t>122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ت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ر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                   </w:t>
      </w:r>
      <w:r>
        <w:rPr>
          <w:rFonts w:cs="Traditional Arabic" w:ascii="Traditional Arabic" w:hAnsi="Traditional Arabic"/>
          <w:sz w:val="36"/>
          <w:szCs w:val="36"/>
        </w:rPr>
        <w:t>5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حت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                                              </w:t>
      </w:r>
      <w:r>
        <w:rPr>
          <w:rFonts w:cs="Traditional Arabic" w:ascii="Traditional Arabic" w:hAnsi="Traditional Arabic"/>
          <w:sz w:val="36"/>
          <w:szCs w:val="36"/>
        </w:rPr>
        <w:t>144</w:t>
      </w:r>
    </w:p>
    <w:p>
      <w:pPr>
        <w:pStyle w:val="Normal"/>
        <w:autoSpaceDE w:val="false"/>
        <w:spacing w:lineRule="auto" w:line="240" w:before="0" w:after="0"/>
        <w:ind w:left="85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ت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</w:t>
      </w:r>
      <w:r>
        <w:rPr>
          <w:rFonts w:cs="Traditional Arabic" w:ascii="Traditional Arabic" w:hAnsi="Traditional Arabic"/>
          <w:sz w:val="36"/>
          <w:szCs w:val="36"/>
        </w:rPr>
        <w:t>33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70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02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15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3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             </w:t>
      </w:r>
      <w:r>
        <w:br w:type="page"/>
      </w:r>
    </w:p>
    <w:p>
      <w:pPr>
        <w:pStyle w:val="Normal"/>
        <w:bidi w:val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88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60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46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149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sz w:val="36"/>
          <w:szCs w:val="36"/>
        </w:rPr>
        <w:t>87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74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17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19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32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sz w:val="36"/>
          <w:szCs w:val="36"/>
        </w:rPr>
        <w:t>149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Cs w:val="36"/>
        </w:rPr>
        <w:t>19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30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sz w:val="36"/>
          <w:szCs w:val="36"/>
        </w:rPr>
        <w:t>118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sz w:val="36"/>
          <w:szCs w:val="36"/>
        </w:rPr>
        <w:t>59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15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120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71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34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47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109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152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54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sz w:val="36"/>
          <w:szCs w:val="36"/>
        </w:rPr>
        <w:t>62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34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Cs w:val="36"/>
        </w:rPr>
        <w:t>73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 أبي بكر الصديق                                         </w:t>
      </w:r>
      <w:r>
        <w:rPr>
          <w:rFonts w:cs="Traditional Arabic" w:ascii="Traditional Arabic" w:hAnsi="Traditional Arabic"/>
          <w:sz w:val="36"/>
          <w:szCs w:val="36"/>
        </w:rPr>
        <w:t>122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دو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60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sz w:val="36"/>
          <w:szCs w:val="36"/>
        </w:rPr>
        <w:t>33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sz w:val="36"/>
          <w:szCs w:val="36"/>
        </w:rPr>
        <w:t>51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68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79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150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sz w:val="36"/>
          <w:szCs w:val="36"/>
        </w:rPr>
        <w:t>144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بيش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sz w:val="36"/>
          <w:szCs w:val="36"/>
        </w:rPr>
        <w:t>107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sz w:val="36"/>
          <w:szCs w:val="36"/>
        </w:rPr>
        <w:t>54</w:t>
      </w:r>
      <w:r>
        <w:br w:type="page"/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دلس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جع أصوله وخرج أحاديثه وعلق عليه محمد عبد القادر عط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 الكتب العلم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بيروت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لبن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صا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مح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تَّشري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ختل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احتجا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كتور عبد العزيز الربي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sz w:val="36"/>
          <w:szCs w:val="36"/>
        </w:rPr>
        <w:t>198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رْشَاد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الِ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فري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طباع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أحكام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وضوابط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ط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صطف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ان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الطب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و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د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نفائ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نش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وزي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sz w:val="36"/>
          <w:szCs w:val="36"/>
        </w:rPr>
        <w:t>1420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Simplified Arabic" w:hAnsi="Simplified Arabic"/>
          <w:sz w:val="36"/>
          <w:szCs w:val="36"/>
          <w:rtl w:val="true"/>
        </w:rPr>
        <w:t>/</w:t>
      </w:r>
      <w:r>
        <w:rPr>
          <w:rFonts w:cs="Traditional Arabic" w:ascii="Simplified Arabic" w:hAnsi="Simplified Arabic"/>
          <w:sz w:val="36"/>
          <w:szCs w:val="36"/>
        </w:rPr>
        <w:t>2000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ستثما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طرق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حديث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ي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غ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ث في المجمع الفقهي ضمن الدورة الثالثة عش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ثما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وار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حبا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ث ضمن بحوث مجلة الفقه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سن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طال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و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2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–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00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م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سن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طال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و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2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000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، 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م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شباه والنظائر على مذهب أبي حنيفة النع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زين العابدين بن إبراهيم بن نج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2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97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، بيروت، 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00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=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80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شبا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نظائ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فرو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أليف ج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يوطي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1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 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دكتور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عا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اش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لفاظ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مهم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 الس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ط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مياط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1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97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طب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وزي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علام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قاموس تراجم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لأشهر الرجال والنساء من العرب والمستعمرين والمستشرق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خير الدين الزرك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علم للملاي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طبعة الخامسة عشر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ع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ز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ا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ؤ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زهر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3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6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اد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ق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ترو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قنا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لفاظ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جا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بي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حو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راس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1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د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ائ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قائ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ه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نها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قتص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محمد بن أحمد بن محمد بن رشد القرطب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ش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في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 المعرف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طبعة السادسة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02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82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هج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حف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سول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بط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حح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ه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1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98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ا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رو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واه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اموس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حمّ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ّ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زّ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ي الزَّبيد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قق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ائ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3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حف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حتا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هاج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دياش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دلس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حي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06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قي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حم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ات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010128382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عز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ل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ل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امي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د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ز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رج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ي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ق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هذي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زه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و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ع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001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يس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عد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ق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ويح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20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00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ثم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ان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قري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رواني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ب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زه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قا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حيح البخار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عف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م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– </w:t>
      </w:r>
      <w:r>
        <w:rPr>
          <w:rFonts w:cs="Traditional Arabic" w:ascii="Traditional Arabic" w:hAnsi="Traditional Arabic"/>
          <w:sz w:val="36"/>
          <w:szCs w:val="36"/>
        </w:rPr>
        <w:t>198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ط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غ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ت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و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م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إمام 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شي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ؤ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ه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و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اش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جيرم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جري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نف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بي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جيرم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ي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سوق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اشية قليوبي 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ل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ا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شه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يوب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حو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راسا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19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98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او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ورد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14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94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لك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دكتو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ام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مؤت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ل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اقتص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ي، 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ظ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راس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ية بجام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24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ر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د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ر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ي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رو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مد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شيخ محمد المخت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شنقيط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راص سيد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يل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وض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عمد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فت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ق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وض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ض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م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39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زه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فاسي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ه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را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وها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ت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هاج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مراو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طباع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را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وها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ل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ه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مر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طب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هق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ظا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ائ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ل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با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34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ركش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برين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ت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يكان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413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sz w:val="36"/>
          <w:szCs w:val="36"/>
        </w:rPr>
        <w:t>1993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لك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هامش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مع المقنع والإنصا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 الدكتور عبد الله بن عبد المحسن الترك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كتور عبد الفتاح محمد الحلو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مت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قن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ثيم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ز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2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2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دي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يواس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ي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ل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راب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وي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ascii="Simplified Arabic" w:hAnsi="Simplified Arabic" w:cs="Traditional Arabic"/>
          <w:color w:val="000000"/>
          <w:sz w:val="36"/>
          <w:szCs w:val="36"/>
        </w:rPr>
      </w:pP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ق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واه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ثمي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,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شاس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جل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أجفا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حفيظ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</w:rPr>
        <w:t>1415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 w:ascii="Simplified Arabic" w:hAnsi="Simplified Arabic"/>
          <w:color w:val="000000"/>
          <w:sz w:val="36"/>
          <w:szCs w:val="36"/>
        </w:rPr>
        <w:t>1995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د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غيل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تي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رف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ذ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ظو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آدا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فاري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لد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2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00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يتم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فك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تاو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ج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ائ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بحو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إفت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ز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وي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هند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عظ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عم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11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91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تاو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رسائ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َ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رت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حقيق 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س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39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تح العلي المالك في الفتوى على مذهب الإمام مالك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ا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ش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ع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سقها الباح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 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حو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ن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درا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قه وخرج أحاديثه الدكتور عبد الرحمن عم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ع فهارسه وشارك في تخريج أحاديثه لجنة التحقيق والبحث العلمي بدار الوف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وي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أدلت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َّام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أدلّ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َّرعيَّ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آر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يَّ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همّ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ظريَّ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َّ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حقيق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ويَّ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خريج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 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هْبَ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ُّحَيْلِيّ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تا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ئ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ي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ص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ام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ّيَّ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َّريع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يَّ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غ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بج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فواك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وان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يرواني</w:t>
      </w:r>
      <w:r>
        <w:rPr>
          <w:rFonts w:cs="Traditional Arabic" w:ascii="Tahoma" w:hAnsi="Tahoma"/>
          <w:sz w:val="36"/>
          <w:szCs w:val="36"/>
          <w:rtl w:val="true"/>
        </w:rPr>
        <w:t>,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ن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روا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زه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قق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ر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418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sz w:val="36"/>
          <w:szCs w:val="36"/>
        </w:rPr>
        <w:t>1997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ق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يروزآبا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سخة مصورة عن الطبعة الثالثة للمطبعة الأميرية سنة </w:t>
      </w:r>
      <w:r>
        <w:rPr>
          <w:rFonts w:cs="Traditional Arabic" w:ascii="Traditional Arabic" w:hAnsi="Traditional Arabic"/>
          <w:sz w:val="36"/>
          <w:szCs w:val="36"/>
        </w:rPr>
        <w:t>13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يئة المصرية العامة للكت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كاف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ج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د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شا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نا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ت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قنا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ص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در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بهوت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يل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02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ش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خدر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ريا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زاهر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خص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ختصرا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عل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ل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كلي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أب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ق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كفوم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ر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غ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ق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وم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19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98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ن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و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ئح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ئ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ة إلكترون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ضمن موسوعة زاد الملازم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قراص سيد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 .</w:t>
      </w:r>
    </w:p>
    <w:p>
      <w:pPr>
        <w:pStyle w:val="Footnote"/>
        <w:jc w:val="both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نيمي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كت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ظ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فري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عتنى بتصح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ين محمد عبد الوه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حمد الصادق العبي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إحياء التراث العر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طبعة الثالثة 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ئ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فيذ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ظ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فع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http://www.moj.gov.sa/adl/attach/281.pdf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بد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00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اح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شئ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31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ج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نه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لتق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بح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يب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ع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يخ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اد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حاديث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صو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19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98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بنا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ر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ق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ز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ف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2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00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ق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ا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مع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اع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،رحم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ذ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راز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و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صبا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ري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رافعي</w:t>
      </w:r>
      <w:r>
        <w:rPr>
          <w:rFonts w:cs="Traditional Arabic" w:ascii="Traditional Arabic" w:hAnsi="Traditional Arabic"/>
          <w:color w:val="00008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8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يوم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80"/>
          <w:sz w:val="36"/>
          <w:sz w:val="36"/>
          <w:szCs w:val="36"/>
          <w:rtl w:val="true"/>
        </w:rPr>
        <w:t xml:space="preserve">الناشر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ناب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ّث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نسي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ش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َل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والدَ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 على موقع فضيلته في الشبكة العنكبوت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صن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ز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ظ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طال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ل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ه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ا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ته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يوط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يب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61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وسيط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ج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قايي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ك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ق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رو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399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79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غ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حتا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لفاظ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هاج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بي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 الأ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18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97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د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لك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نظر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ت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ندة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ورد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رودي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س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ان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408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sz w:val="36"/>
          <w:szCs w:val="36"/>
        </w:rPr>
        <w:t>1988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ن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قي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اد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نثو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ركش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ئ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 وز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ق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ئ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نهاج  شرح صحيح مسلم بن الحج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بعة المصرية بالأزه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37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eastAsia="Calibri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ذ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Calibri" w:cs="Traditional Arabic"/>
          <w:sz w:val="36"/>
          <w:szCs w:val="36"/>
          <w:rtl w:val="true"/>
        </w:rPr>
        <w:t xml:space="preserve">, </w:t>
      </w:r>
      <w:r>
        <w:rPr>
          <w:rFonts w:eastAsia="Calibri" w:cs="Traditional Arabic"/>
          <w:sz w:val="36"/>
          <w:sz w:val="36"/>
          <w:szCs w:val="36"/>
          <w:rtl w:val="true"/>
        </w:rPr>
        <w:t>ل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 w:val="36"/>
          <w:szCs w:val="36"/>
          <w:rtl w:val="true"/>
        </w:rPr>
        <w:t>إسح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 w:val="36"/>
          <w:szCs w:val="36"/>
          <w:rtl w:val="true"/>
        </w:rPr>
        <w:t>الشيرازي</w:t>
      </w:r>
      <w:r>
        <w:rPr>
          <w:rFonts w:eastAsia="Calibri" w:cs="Traditional Arabic"/>
          <w:sz w:val="36"/>
          <w:szCs w:val="36"/>
          <w:rtl w:val="true"/>
        </w:rPr>
        <w:t xml:space="preserve">, </w:t>
      </w:r>
      <w:r>
        <w:rPr>
          <w:rFonts w:eastAsia="Calibri" w:cs="Traditional Arabic"/>
          <w:sz w:val="36"/>
          <w:sz w:val="36"/>
          <w:szCs w:val="36"/>
          <w:rtl w:val="true"/>
        </w:rPr>
        <w:t>تحق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 w:val="36"/>
          <w:szCs w:val="36"/>
          <w:rtl w:val="true"/>
        </w:rPr>
        <w:t>الزحيلي</w:t>
      </w:r>
      <w:r>
        <w:rPr>
          <w:rFonts w:eastAsia="Calibri" w:cs="Traditional Arabic"/>
          <w:sz w:val="36"/>
          <w:szCs w:val="36"/>
          <w:rtl w:val="true"/>
        </w:rPr>
        <w:t xml:space="preserve">, </w:t>
      </w:r>
      <w:r>
        <w:rPr>
          <w:rFonts w:eastAsia="Calibri"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 w:val="36"/>
          <w:szCs w:val="36"/>
          <w:rtl w:val="true"/>
        </w:rPr>
        <w:t>الق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 w:val="36"/>
          <w:szCs w:val="36"/>
          <w:rtl w:val="true"/>
        </w:rPr>
        <w:t>دمشق</w:t>
      </w:r>
      <w:r>
        <w:rPr>
          <w:rFonts w:eastAsia="Calibri" w:cs="Traditional Arabic"/>
          <w:sz w:val="36"/>
          <w:szCs w:val="36"/>
          <w:rtl w:val="true"/>
        </w:rPr>
        <w:t xml:space="preserve">, </w:t>
      </w:r>
      <w:r>
        <w:rPr>
          <w:rFonts w:eastAsia="Calibri" w:cs="Traditional Arabic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/>
          <w:sz w:val="36"/>
          <w:szCs w:val="36"/>
        </w:rPr>
        <w:t>1412</w:t>
      </w:r>
      <w:r>
        <w:rPr>
          <w:rFonts w:eastAsia="Calibri" w:cs="Traditional Arabic"/>
          <w:sz w:val="36"/>
          <w:sz w:val="36"/>
          <w:szCs w:val="36"/>
          <w:rtl w:val="true"/>
        </w:rPr>
        <w:t>هـ</w:t>
      </w:r>
      <w:r>
        <w:rPr>
          <w:rFonts w:eastAsia="Calibri"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وسو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كويت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ق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ئ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وي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زء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0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2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وع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إمام 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بح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ت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جام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ح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9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ئ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ص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ئا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بحو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فت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ت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غد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ق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ه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ة مؤس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04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84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شروعيت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هميت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ضار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يويش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ث ضمن ندوة الوقف وأثره في الدعوة والتنمية</w:t>
      </w:r>
    </w:p>
    <w:p>
      <w:pPr>
        <w:pStyle w:val="Footnote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إعل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راس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شروع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وق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حاج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وع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وقف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خد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عد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ث ضمن ندوة الوقف وأثمره في الدعوة والتنم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بد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ت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ته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 </w:t>
      </w:r>
      <w:r>
        <w:rPr>
          <w:rFonts w:cs="Traditional Arabic"/>
          <w:sz w:val="36"/>
          <w:szCs w:val="36"/>
        </w:rPr>
        <w:t>2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 </w:t>
      </w:r>
      <w:r>
        <w:rPr>
          <w:rFonts w:cs="Traditional Arabic"/>
          <w:sz w:val="36"/>
          <w:szCs w:val="36"/>
        </w:rPr>
        <w:t>13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 </w:t>
      </w:r>
      <w:r>
        <w:rPr>
          <w:rFonts w:cs="Traditional Arabic"/>
          <w:sz w:val="36"/>
          <w:szCs w:val="36"/>
        </w:rPr>
        <w:t>13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............................ </w:t>
      </w:r>
      <w:r>
        <w:rPr>
          <w:rFonts w:cs="Traditional Arabic"/>
          <w:sz w:val="36"/>
          <w:szCs w:val="36"/>
        </w:rPr>
        <w:t>14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15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17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19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....................... </w:t>
      </w:r>
      <w:r>
        <w:rPr>
          <w:rFonts w:cs="Traditional Arabic"/>
          <w:sz w:val="36"/>
          <w:szCs w:val="36"/>
        </w:rPr>
        <w:t>29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30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32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............... </w:t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37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............................... </w:t>
      </w:r>
      <w:r>
        <w:rPr>
          <w:rFonts w:cs="Traditional Arabic"/>
          <w:sz w:val="36"/>
          <w:szCs w:val="36"/>
        </w:rPr>
        <w:t>46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ره</w:t>
      </w:r>
      <w:r>
        <w:rPr>
          <w:rFonts w:cs="Traditional Arabic"/>
          <w:sz w:val="36"/>
          <w:szCs w:val="36"/>
          <w:rtl w:val="true"/>
        </w:rPr>
        <w:t xml:space="preserve">................... </w:t>
      </w:r>
      <w:r>
        <w:rPr>
          <w:rFonts w:cs="Traditional Arabic"/>
          <w:sz w:val="36"/>
          <w:szCs w:val="36"/>
        </w:rPr>
        <w:t>59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......... </w:t>
      </w:r>
      <w:r>
        <w:rPr>
          <w:rFonts w:cs="Traditional Arabic"/>
          <w:sz w:val="36"/>
          <w:szCs w:val="36"/>
        </w:rPr>
        <w:t>63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هان</w:t>
      </w:r>
      <w:r>
        <w:rPr>
          <w:rFonts w:cs="Traditional Arabic"/>
          <w:sz w:val="36"/>
          <w:szCs w:val="36"/>
          <w:rtl w:val="true"/>
        </w:rPr>
        <w:t xml:space="preserve">......................... </w:t>
      </w:r>
      <w:r>
        <w:rPr>
          <w:rFonts w:cs="Traditional Arabic"/>
          <w:sz w:val="36"/>
          <w:szCs w:val="36"/>
        </w:rPr>
        <w:t>71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79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88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............ </w:t>
      </w:r>
      <w:r>
        <w:rPr>
          <w:rFonts w:cs="Traditional Arabic"/>
          <w:sz w:val="36"/>
          <w:szCs w:val="36"/>
        </w:rPr>
        <w:t>89</w:t>
      </w:r>
    </w:p>
    <w:p>
      <w:pPr>
        <w:pStyle w:val="Normal"/>
        <w:ind w:left="0" w:right="0" w:firstLine="56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ب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ر المصلحة والغبطة المعمول به في وزارة الشؤون الإسلامية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وقاف والدعوة والإرشا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sz w:val="36"/>
          <w:szCs w:val="36"/>
        </w:rPr>
        <w:t>94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........... </w:t>
      </w:r>
      <w:r>
        <w:rPr>
          <w:rFonts w:cs="Traditional Arabic"/>
          <w:sz w:val="36"/>
          <w:szCs w:val="36"/>
        </w:rPr>
        <w:t>97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.................... </w:t>
      </w:r>
      <w:r>
        <w:rPr>
          <w:rFonts w:cs="Traditional Arabic"/>
          <w:sz w:val="36"/>
          <w:szCs w:val="36"/>
        </w:rPr>
        <w:t>98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...................... </w:t>
      </w:r>
      <w:r>
        <w:rPr>
          <w:rFonts w:cs="Traditional Arabic"/>
          <w:sz w:val="36"/>
          <w:szCs w:val="36"/>
        </w:rPr>
        <w:t>107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rFonts w:cs="Traditional Arabic"/>
          <w:sz w:val="36"/>
          <w:szCs w:val="36"/>
          <w:rtl w:val="true"/>
        </w:rPr>
        <w:t xml:space="preserve">................. </w:t>
      </w:r>
      <w:r>
        <w:rPr>
          <w:rFonts w:cs="Traditional Arabic"/>
          <w:sz w:val="36"/>
          <w:szCs w:val="36"/>
        </w:rPr>
        <w:t>112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ض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123</w:t>
      </w:r>
    </w:p>
    <w:p>
      <w:pPr>
        <w:pStyle w:val="Normal"/>
        <w:tabs>
          <w:tab w:val="clear" w:pos="720"/>
          <w:tab w:val="left" w:pos="5886" w:leader="none"/>
        </w:tabs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Traditional Arabic"/>
          <w:sz w:val="36"/>
          <w:szCs w:val="36"/>
          <w:rtl w:val="true"/>
        </w:rPr>
        <w:t xml:space="preserve">........................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134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144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 </w:t>
      </w:r>
      <w:r>
        <w:rPr>
          <w:rFonts w:cs="Traditional Arabic"/>
          <w:sz w:val="36"/>
          <w:szCs w:val="36"/>
        </w:rPr>
        <w:t>146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148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cs="Traditional Arabic"/>
          <w:sz w:val="36"/>
          <w:szCs w:val="36"/>
          <w:rtl w:val="true"/>
        </w:rPr>
        <w:t xml:space="preserve">........................... </w:t>
      </w:r>
      <w:r>
        <w:rPr>
          <w:rFonts w:cs="Traditional Arabic"/>
          <w:sz w:val="36"/>
          <w:szCs w:val="36"/>
        </w:rPr>
        <w:t>149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 </w:t>
      </w:r>
      <w:r>
        <w:rPr>
          <w:rFonts w:cs="Traditional Arabic"/>
          <w:sz w:val="36"/>
          <w:szCs w:val="36"/>
        </w:rPr>
        <w:t>165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......  </w:t>
      </w:r>
      <w:r>
        <w:rPr>
          <w:rFonts w:cs="Traditional Arabic"/>
          <w:sz w:val="36"/>
          <w:szCs w:val="36"/>
        </w:rPr>
        <w:t>171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 </w:t>
      </w:r>
      <w:r>
        <w:rPr>
          <w:rFonts w:cs="Traditional Arabic"/>
          <w:sz w:val="36"/>
          <w:szCs w:val="36"/>
        </w:rPr>
        <w:t>178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 </w:t>
      </w:r>
      <w:r>
        <w:rPr>
          <w:rFonts w:cs="Traditional Arabic"/>
          <w:sz w:val="36"/>
          <w:szCs w:val="36"/>
        </w:rPr>
        <w:t>180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sz w:val="36"/>
          <w:szCs w:val="36"/>
        </w:rPr>
        <w:t>181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 </w:t>
      </w:r>
      <w:r>
        <w:rPr>
          <w:rFonts w:cs="Traditional Arabic"/>
          <w:sz w:val="36"/>
          <w:szCs w:val="36"/>
        </w:rPr>
        <w:t>182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sz w:val="36"/>
          <w:szCs w:val="36"/>
          <w:rtl w:val="true"/>
        </w:rPr>
        <w:t>.............................................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left" w:pos="7226" w:leader="none"/>
        </w:tabs>
        <w:spacing w:before="0" w:after="2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 </w:t>
      </w:r>
      <w:r>
        <w:rPr>
          <w:rFonts w:cs="Traditional Arabic"/>
          <w:sz w:val="36"/>
          <w:szCs w:val="36"/>
        </w:rPr>
        <w:t>196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Trebuchet MS">
    <w:charset w:val="00"/>
    <w:family w:val="swiss"/>
    <w:pitch w:val="variable"/>
  </w:font>
  <w:font w:name="ArialMT">
    <w:charset w:val="b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b/>
        <w:b/>
        <w:bCs/>
        <w:sz w:val="36"/>
        <w:szCs w:val="36"/>
      </w:rPr>
    </w:pPr>
    <w:r>
      <w:rPr>
        <w:rFonts w:cs="Traditional Arabic"/>
        <w:b/>
        <w:bCs/>
        <w:sz w:val="36"/>
        <w:szCs w:val="36"/>
        <w:rtl w:val="true"/>
      </w:rPr>
      <w:fldChar w:fldCharType="begin"/>
    </w:r>
    <w:r>
      <w:rPr>
        <w:rtl w:val="true"/>
        <w:sz w:val="36"/>
        <w:b/>
        <w:szCs w:val="36"/>
        <w:bCs/>
        <w:rFonts w:cs="Traditional Arabic"/>
      </w:rPr>
      <w:instrText xml:space="preserve"> PAGE </w:instrText>
    </w:r>
    <w:r>
      <w:rPr>
        <w:rtl w:val="true"/>
        <w:sz w:val="36"/>
        <w:b/>
        <w:szCs w:val="36"/>
        <w:bCs/>
        <w:rFonts w:cs="Traditional Arabic"/>
      </w:rPr>
      <w:fldChar w:fldCharType="separate"/>
    </w:r>
    <w:r>
      <w:rPr>
        <w:rtl w:val="true"/>
        <w:sz w:val="36"/>
        <w:b/>
        <w:szCs w:val="36"/>
        <w:bCs/>
        <w:rFonts w:cs="Traditional Arabic"/>
      </w:rPr>
      <w:t>225</w:t>
    </w:r>
    <w:r>
      <w:rPr>
        <w:rtl w:val="true"/>
        <w:sz w:val="36"/>
        <w:b/>
        <w:szCs w:val="36"/>
        <w:bCs/>
        <w:rFonts w:cs="Traditional Arabic"/>
      </w:rPr>
      <w:fldChar w:fldCharType="end"/>
    </w:r>
  </w:p>
  <w:p>
    <w:pPr>
      <w:pStyle w:val="Footer"/>
      <w:jc w:val="left"/>
      <w:rPr>
        <w:rFonts w:cs="Traditional Arabic"/>
        <w:b/>
        <w:b/>
        <w:bCs/>
        <w:sz w:val="36"/>
        <w:szCs w:val="36"/>
      </w:rPr>
    </w:pPr>
    <w:r>
      <w:rPr>
        <w:rFonts w:cs="Traditional Arabic"/>
        <w:b/>
        <w:bCs/>
        <w:sz w:val="36"/>
        <w:szCs w:val="36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7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88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5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إع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طالب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3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/ </w:t>
      </w:r>
      <w:r>
        <w:rPr>
          <w:rFonts w:cs="Traditional Arabic" w:ascii="Trebuchet MS" w:hAnsi="Trebuchet MS"/>
          <w:sz w:val="28"/>
          <w:szCs w:val="28"/>
        </w:rPr>
        <w:t>87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),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حاش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بجير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2/444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),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حاش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ج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منه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6/504</w:t>
      </w:r>
      <w:r>
        <w:rPr>
          <w:rFonts w:cs="Traditional Arabic" w:ascii="Trebuchet MS" w:hAnsi="Trebuchet MS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ئ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في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ف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eastAsia="Calibri" w:cs="Traditional Arabic" w:ascii="Traditional Arabic" w:hAnsi="Traditional Arabic"/>
          <w:sz w:val="28"/>
          <w:szCs w:val="28"/>
        </w:rPr>
        <w:t>32</w:t>
      </w:r>
      <w:r>
        <w:rPr>
          <w:rFonts w:eastAsia="Calibri" w:cs="Traditional Arabic" w:ascii="Traditional Arabic" w:hAnsi="Traditional Arabic"/>
          <w:sz w:val="28"/>
          <w:szCs w:val="28"/>
          <w:rtl w:val="true"/>
        </w:rPr>
        <w:t xml:space="preserve">/ </w:t>
      </w:r>
      <w:r>
        <w:rPr>
          <w:rFonts w:eastAsia="Calibri" w:cs="Traditional Arabic" w:ascii="Traditional Arabic" w:hAnsi="Traditional Arabic"/>
          <w:sz w:val="28"/>
          <w:szCs w:val="28"/>
        </w:rPr>
        <w:t>5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تصرفات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تستوجب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إذن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قاضي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عقار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قاصر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وقف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هي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بيع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شراء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رهن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اقتراض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توثيق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عقود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شركات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إذا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قاصر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طرفاً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فيها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تحقق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غبطة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والمصلحة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خبرة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7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5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Normal"/>
        <w:autoSpaceDE w:val="fals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س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ريف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سن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رجاني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سي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شار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وا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اك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ر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ستراب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eastAsia="Calibri" w:cs="Traditional Arabic"/>
          <w:color w:val="000000"/>
          <w:sz w:val="28"/>
          <w:sz w:val="28"/>
          <w:szCs w:val="28"/>
          <w:rtl w:val="true"/>
        </w:rPr>
        <w:t>شمال</w:t>
      </w:r>
      <w:r>
        <w:rPr>
          <w:rFonts w:ascii="Traditional Arabic" w:hAnsi="Traditional Arabic" w:eastAsia="Calibri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color w:val="000000"/>
          <w:sz w:val="28"/>
          <w:sz w:val="28"/>
          <w:szCs w:val="28"/>
          <w:rtl w:val="true"/>
        </w:rPr>
        <w:t>طهران</w:t>
      </w:r>
      <w:r>
        <w:rPr>
          <w:rFonts w:ascii="Traditional Arabic" w:hAnsi="Traditional Arabic" w:eastAsia="Calibri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color w:val="000000"/>
          <w:sz w:val="28"/>
          <w:sz w:val="28"/>
          <w:szCs w:val="28"/>
          <w:rtl w:val="true"/>
        </w:rPr>
        <w:t>جنوب</w:t>
      </w:r>
      <w:r>
        <w:rPr>
          <w:rFonts w:ascii="Traditional Arabic" w:hAnsi="Traditional Arabic" w:eastAsia="Calibri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color w:val="000000"/>
          <w:sz w:val="28"/>
          <w:sz w:val="28"/>
          <w:szCs w:val="28"/>
          <w:rtl w:val="true"/>
        </w:rPr>
        <w:t>بحر</w:t>
      </w:r>
      <w:r>
        <w:rPr>
          <w:rFonts w:ascii="Traditional Arabic" w:hAnsi="Traditional Arabic" w:eastAsia="Calibri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color w:val="000000"/>
          <w:sz w:val="28"/>
          <w:sz w:val="28"/>
          <w:szCs w:val="28"/>
          <w:rtl w:val="true"/>
        </w:rPr>
        <w:t xml:space="preserve">قزوين </w:t>
      </w:r>
      <w:r>
        <w:rPr>
          <w:rFonts w:eastAsia="Calibri"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در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يرا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تو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ا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عريف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اق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يج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راج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سا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 .</w:t>
      </w:r>
    </w:p>
    <w:p>
      <w:pPr>
        <w:pStyle w:val="Normal"/>
        <w:autoSpaceDE w:val="false"/>
        <w:spacing w:lineRule="auto" w:line="240" w:before="0" w:after="20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ضو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ا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328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عج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ؤلف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216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159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]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مو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ي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87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صل الغ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صحاح في اللغة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12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إع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طالب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3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/ </w:t>
      </w:r>
      <w:r>
        <w:rPr>
          <w:rFonts w:cs="Traditional Arabic" w:ascii="Trebuchet MS" w:hAnsi="Trebuchet MS"/>
          <w:sz w:val="28"/>
          <w:szCs w:val="28"/>
        </w:rPr>
        <w:t>87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جيرم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44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دا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ماع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ر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ابل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فلسط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ل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رب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مش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اب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فس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إفت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ت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سخ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غ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موف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نسخ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ز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غ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رق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ش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جلد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ا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قن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م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ض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اظ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د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واد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2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؛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ذ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اب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ج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3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- </w:t>
      </w:r>
      <w:r>
        <w:rPr>
          <w:rFonts w:cs="Traditional Arabic" w:ascii="Traditional Arabic" w:hAnsi="Traditional Arabic"/>
          <w:sz w:val="28"/>
          <w:szCs w:val="28"/>
        </w:rPr>
        <w:t>14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191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تقد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غ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ش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ض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2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4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ث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ار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زكري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ب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زو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حوي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ري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وفي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 شيوخه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طا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ن تلاميذه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دي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مذان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ه 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ن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ت من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جم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 w:ascii="Traditional Arabic" w:hAnsi="Traditional Arabic"/>
          <w:sz w:val="28"/>
          <w:szCs w:val="28"/>
          <w:rtl w:val="true"/>
        </w:rPr>
        <w:t>.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ع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غوي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ح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6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ب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عي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21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3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32"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كر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ظو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صا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فريق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ص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م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ض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س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هذ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محك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صحا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حواش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جمه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نها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ر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لاث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ستمائة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رف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نح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لغ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تار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كتابة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خت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ار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مش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ح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بعه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عن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شي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فض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عب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حد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ش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سبعمائ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ع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غوي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ح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188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3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3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1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جو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284" w:right="0" w:hanging="34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1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واك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و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يرو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33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روع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هم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ضار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ضي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كتو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ريويش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3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سن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طال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ال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45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إقناع للشربين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غني المحتاج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4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كافي لابن قدامه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448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4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رو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ق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98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Traditional Arabic" w:hAnsi="Traditional Arabic"/>
          <w:sz w:val="28"/>
          <w:szCs w:val="28"/>
          <w:rtl w:val="true"/>
        </w:rPr>
        <w:t>: (</w:t>
      </w:r>
      <w:r>
        <w:rPr>
          <w:rFonts w:cs="Traditional Arabic" w:ascii="Traditional Arabic" w:hAnsi="Traditional Arabic"/>
          <w:sz w:val="28"/>
          <w:szCs w:val="28"/>
        </w:rPr>
        <w:t>258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أخرجه مسلم في باب الوقف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/7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Traditional Arabic" w:hAnsi="Traditional Arabic"/>
          <w:sz w:val="28"/>
          <w:szCs w:val="28"/>
          <w:rtl w:val="true"/>
        </w:rPr>
        <w:t>: (</w:t>
      </w:r>
      <w:r>
        <w:rPr>
          <w:rFonts w:cs="Traditional Arabic" w:ascii="Traditional Arabic" w:hAnsi="Traditional Arabic"/>
          <w:sz w:val="28"/>
          <w:szCs w:val="28"/>
        </w:rPr>
        <w:t>431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خر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خز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صححها</w:t>
      </w:r>
      <w:r>
        <w:rPr>
          <w:rFonts w:cs="Traditional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خزيم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483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صد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محسب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4/117</w:t>
      </w:r>
      <w:r>
        <w:rPr>
          <w:rFonts w:cs="Traditional Arabic" w:ascii="Simplified Arabic" w:hAnsi="Simplified Arabic"/>
          <w:sz w:val="28"/>
          <w:szCs w:val="28"/>
          <w:rtl w:val="true"/>
        </w:rPr>
        <w:t>)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4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8"/>
          <w:szCs w:val="28"/>
          <w:rtl w:val="true"/>
        </w:rPr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روع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هم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ضار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ع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ضي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كتو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ريويش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6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ل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م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لك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كر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آث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قتصاد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ترت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ا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ش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غامدي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sz w:val="28"/>
          <w:szCs w:val="28"/>
        </w:rPr>
        <w:t>20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</w:footnote>
  <w:footnote w:id="4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م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زي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ب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مشق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م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صر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ل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وفات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ت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خت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شهو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حاش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ق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ر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نقي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تاو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امد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سم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سح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 المن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واش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فس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يضا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جمو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سائ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autoSpaceDE w:val="false"/>
        <w:spacing w:before="0" w:after="20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قد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كم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اش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ب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سم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يو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خي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ل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cs="Traditional Arabic" w:ascii="Traditional Arabic" w:hAnsi="Traditional Arabic"/>
          <w:sz w:val="28"/>
          <w:szCs w:val="28"/>
        </w:rPr>
        <w:t>1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,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26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ملاح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راج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وسو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1/87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م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لك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كر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آث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قتصاد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ترت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ا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ش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غام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sz w:val="28"/>
          <w:szCs w:val="28"/>
        </w:rPr>
        <w:t>20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</w:footnote>
  <w:footnote w:id="4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4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ر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امة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افظ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قاضي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بح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ئ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الك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لغ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ت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جته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ر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خ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رطوش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ا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زا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راكش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خ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ض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ياض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غي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أل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ت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د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زا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ب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رض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حو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رم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ك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ص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شك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autoSpaceDE w:val="false"/>
        <w:spacing w:before="0" w:after="20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ب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/19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5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15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51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اب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ضي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يوط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ل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سيوط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نش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قاه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تي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ض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ب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ض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قي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قط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تألي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لغ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بع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جر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عبا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ر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فت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در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شر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حر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ؤلفا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أ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ت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أخ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صاني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تقد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نسبت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جر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قد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أخ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ؤلفا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بلغ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دت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مسمائ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ؤ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شب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ظائ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رو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فتا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إتق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و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ضو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ا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علام للزركل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0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2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د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سلام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دلت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41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4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م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لك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كر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آث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قتصاد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ترت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ا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ش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غام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sz w:val="28"/>
          <w:szCs w:val="28"/>
        </w:rPr>
        <w:t>21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3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لي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أب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فوم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0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5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فقه الاسلامي وأدلت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6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5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لة المنا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 رشيد رض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8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رو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شنقيط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6/27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6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ئح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تنفيذ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ظ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زائ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2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6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إع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طالب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3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/ </w:t>
      </w:r>
      <w:r>
        <w:rPr>
          <w:rFonts w:cs="Traditional Arabic" w:ascii="Trebuchet MS" w:hAnsi="Trebuchet MS"/>
          <w:sz w:val="28"/>
          <w:szCs w:val="28"/>
        </w:rPr>
        <w:t>87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اش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جيرم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444</w:t>
      </w:r>
      <w:r>
        <w:rPr>
          <w:rFonts w:cs="Traditional Arabic" w:ascii="Traditional Arabic" w:hAnsi="Traditional Arabic"/>
          <w:sz w:val="28"/>
          <w:szCs w:val="28"/>
          <w:rtl w:val="true"/>
        </w:rPr>
        <w:t>)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اش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م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نه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زكري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صاري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6/504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6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زه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لح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و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زه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د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هر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صور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ثنت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ثمان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ائت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 مشايخ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بي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ليمان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نفطوي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صانيف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هذ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فس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لفاظ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زنى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بي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بع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ثلاثمائ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ع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غوي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ح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8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هذ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مادة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ج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اي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4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6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عز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ي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عز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ي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ٌج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صو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ن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قق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كثر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صن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لقي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شه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ل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غيره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جي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إفت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تدر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نتف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لائ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ح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ائ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ن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قائ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وائ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ين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شبا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نظائ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ن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شا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ذر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8/3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ِرِ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ه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ب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در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الرح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ص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نهاج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هفش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بي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نها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راب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غر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را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الك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و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فس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م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2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جر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صنف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ثي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قي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ص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ها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و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رو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و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رو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حك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ميي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تا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حك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تصر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ض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ا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ذخي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يواقي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ك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صار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ث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جو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اخ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سئ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اج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را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ماد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خ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8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جر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ب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عي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ذهب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37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د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ارف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99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حس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اض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127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95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تحق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ا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غاش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رعيت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ص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ر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7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اد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د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ركش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افع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و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رك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ص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وف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ثي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نو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ح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ي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اج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أحك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ساج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ب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ضي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نه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نثو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عر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قواع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ركش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ظمآ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ذل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قطع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شتغ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شتغ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شي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قار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كفو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م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نياه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6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شذر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Traditional Arabic" w:hAnsi="Traditional Arabic"/>
          <w:sz w:val="28"/>
          <w:szCs w:val="28"/>
        </w:rPr>
        <w:t>334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طبق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3/167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7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ث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وا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0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7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لق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سلط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افع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ت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دمش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و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خطا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جا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م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تق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و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خطا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وا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حك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صال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ن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طبق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بك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ل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بن تيم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ر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مشق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ق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ب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نب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ر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6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جر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نتق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مش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نبغ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شته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عتب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ب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ئ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جته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ز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رب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آ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راس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فس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ص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حدي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منط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ؤلفات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د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صار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و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حي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د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سي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رسا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برص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728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جر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د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نه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4/163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نج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اه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لو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قاه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3/54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14</w:t>
      </w:r>
      <w:r>
        <w:rPr>
          <w:rFonts w:cs="Traditional Arabic" w:ascii="Traditional Arabic" w:hAnsi="Traditional Arabic"/>
          <w:sz w:val="28"/>
          <w:szCs w:val="28"/>
        </w:rPr>
        <w:t>4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صيح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أخرجه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سائ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يع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صيح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برق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19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أخرجه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د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صيح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برقم</w:t>
      </w:r>
      <w:r>
        <w:rPr>
          <w:rFonts w:cs="Traditional Arabic"/>
          <w:color w:val="000000"/>
          <w:sz w:val="28"/>
          <w:szCs w:val="28"/>
          <w:rtl w:val="true"/>
        </w:rPr>
        <w:t>:(</w:t>
      </w:r>
      <w:r>
        <w:rPr>
          <w:rFonts w:cs="Traditional Arabic"/>
          <w:color w:val="000000"/>
          <w:sz w:val="28"/>
          <w:szCs w:val="28"/>
        </w:rPr>
        <w:t>494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أخرجه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ن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في مسند تميم الد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1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مو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ا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2/5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8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 شم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ركش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ص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ب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ا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مام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ض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ض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ف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جا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تو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ثنت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سبع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سبعمائة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عي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ابل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رق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سب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ث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لام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د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فس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تصر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ح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ط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جي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ط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ذر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/22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عج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ؤلف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0/239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ج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اه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لو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ق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5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85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ركش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ت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رق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9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8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ند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38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8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ب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نوخ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يرو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سحنو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ق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ل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لك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إن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ئ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حا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ش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تو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ض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صنفات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دو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ل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ب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ب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تار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ض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دل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28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في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ي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نب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م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3/180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2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Normal"/>
        <w:autoSpaceDE w:val="fals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ا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بح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ها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ماح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يخ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ط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س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ه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ميم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ا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شور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311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نش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شأ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ين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م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أدخ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تّ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غ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حفظ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بكر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د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ل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بكر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ب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بلغ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ادس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ش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ا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مرض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ين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ذ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ازم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قريب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ت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ص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د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328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اب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شر</w:t>
      </w:r>
      <w:r>
        <w:rPr>
          <w:rFonts w:cs="Traditional Arabic" w:ascii="Traditional Arabic" w:hAnsi="Traditional Arabic"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فت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بل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ب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ت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فتاء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سمي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فت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فتتح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فت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سمي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ه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عب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374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شراف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وفي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با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ي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عب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389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ند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38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بد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32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بد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32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0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م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م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ه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ه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فس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ك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ضي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سيو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ركي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إسكندر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و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نش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ق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قاه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ظ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ب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و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شت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تا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د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دا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صنفا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ر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بدر الطالع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19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فوائ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22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إسعاف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Simplified Arabic" w:hAnsi="Simplified Arabic"/>
          <w:color w:val="000000"/>
          <w:sz w:val="28"/>
          <w:szCs w:val="28"/>
        </w:rPr>
        <w:t>31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قدير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color w:val="000000"/>
          <w:sz w:val="28"/>
          <w:szCs w:val="28"/>
        </w:rPr>
        <w:t>6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Simplified Arabic" w:hAnsi="Simplified Arabic"/>
          <w:color w:val="000000"/>
          <w:sz w:val="28"/>
          <w:szCs w:val="28"/>
        </w:rPr>
        <w:t>227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رخ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رخ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ل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راس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لق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شم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ما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لا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ج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كل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اظر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ولي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تهد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ائ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بسوط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ظا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وا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ب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ج التراجم في طبقات الحنف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جوا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ض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زرك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4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/1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إسعاف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Simplified Arabic" w:hAnsi="Simplified Arabic"/>
          <w:color w:val="000000"/>
          <w:sz w:val="28"/>
          <w:szCs w:val="28"/>
        </w:rPr>
        <w:t>31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وفتاوى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خاني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color w:val="000000"/>
          <w:sz w:val="28"/>
          <w:szCs w:val="28"/>
        </w:rPr>
        <w:t>3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Simplified Arabic" w:hAnsi="Simplified Arabic"/>
          <w:color w:val="000000"/>
          <w:sz w:val="28"/>
          <w:szCs w:val="28"/>
        </w:rPr>
        <w:t>306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),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موسوع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كويتي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color w:val="000000"/>
          <w:sz w:val="28"/>
          <w:szCs w:val="28"/>
        </w:rPr>
        <w:t>44/195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بد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3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ح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ائ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ن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قائ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24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33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3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32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223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بد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بي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98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هج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9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تاوى ابن عليش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9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4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بد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دلس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رط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صا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ب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فسر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شته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صلا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ت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شر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ستق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من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ص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ما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سيو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م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ب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ف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ا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أحك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ذك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أمو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خ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سن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س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سن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طبقات المفسرين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246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/322</w:t>
      </w:r>
      <w:r>
        <w:rPr>
          <w:rFonts w:cs="Traditional Arabic" w:ascii="Traditional Arabic" w:hAnsi="Traditional Arabic"/>
          <w:sz w:val="28"/>
          <w:szCs w:val="28"/>
          <w:rtl w:val="true"/>
        </w:rPr>
        <w:t>))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واك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و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للأزه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7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ثم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ار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وق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حباس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عد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ل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sz w:val="28"/>
          <w:szCs w:val="28"/>
        </w:rPr>
        <w:t>8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حث ضمن بحوث مجلة الفقه الإسلامي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13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وا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ي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ور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نو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مش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ا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لغ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ع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مش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ق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م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هذ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كم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ض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الب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ه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ا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سبك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جو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اه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7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م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را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فيرو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ب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لي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فار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يضا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ز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يد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لق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ته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ئاس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ي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ظام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در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ات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هذ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ك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لا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بص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شذر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ذه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4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لب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5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عج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ؤلف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5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شروط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شروط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color w:val="000000"/>
          <w:sz w:val="28"/>
          <w:szCs w:val="28"/>
        </w:rPr>
        <w:t>2/982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)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color w:val="000000"/>
          <w:sz w:val="28"/>
          <w:szCs w:val="28"/>
        </w:rPr>
        <w:t>2586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)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وصية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color w:val="000000"/>
          <w:sz w:val="28"/>
          <w:szCs w:val="28"/>
        </w:rPr>
        <w:t>5/73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: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Simplified Arabic" w:hAnsi="Simplified Arabic"/>
          <w:color w:val="000000"/>
          <w:sz w:val="28"/>
          <w:szCs w:val="28"/>
        </w:rPr>
        <w:t>4311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ـ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خر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وصايا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ج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وق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88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59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37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ا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3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بد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لكبيسي</w:t>
      </w:r>
      <w:r>
        <w:rPr>
          <w:rFonts w:cs="Traditional Arabic" w:ascii="Simplified Arabic" w:hAnsi="Simplified Arabic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Traditional Arabic" w:ascii="Simplified Arabic" w:hAnsi="Simplified Arabic"/>
          <w:sz w:val="28"/>
          <w:szCs w:val="28"/>
        </w:rPr>
        <w:t>43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ثم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ار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وق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حباس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عد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ل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sz w:val="28"/>
          <w:szCs w:val="28"/>
        </w:rPr>
        <w:t>8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ثم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ار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وق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حباس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عد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ل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sz w:val="28"/>
          <w:szCs w:val="28"/>
        </w:rPr>
        <w:t>9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دا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ر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قدس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ماعي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مشق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الح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ب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د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و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فت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قر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زمان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وي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نتف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نته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ياس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ص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و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ض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ز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ثنت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ش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تنا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لو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قن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ش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جلد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سه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طل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ص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ذر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376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ذ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اب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319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نج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اه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358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عج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ؤلف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369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/5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ع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زي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طبر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عج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 w:ascii="Traditional Arabic" w:hAnsi="Traditional Arabic"/>
          <w:sz w:val="28"/>
          <w:szCs w:val="28"/>
          <w:rtl w:val="true"/>
        </w:rPr>
        <w:t>": (</w:t>
      </w:r>
      <w:r>
        <w:rPr>
          <w:rFonts w:cs="Traditional Arabic" w:ascii="Traditional Arabic" w:hAnsi="Traditional Arabic"/>
          <w:sz w:val="28"/>
          <w:szCs w:val="28"/>
        </w:rPr>
        <w:t>9/19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ري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سعو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د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ال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ع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ل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صر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تخ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سجد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ح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مر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نق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ال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أخ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ج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قبه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كت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طاب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كت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ر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قط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ج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نق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سجد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جع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بلته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إ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ز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سج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ص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نق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خ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ذ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ط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فظ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أحمد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إسنا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س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كذلك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ب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479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هوت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وح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ج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خ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ب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ص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خا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برامل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ج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ث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عر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ب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بع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شي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ظي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ض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ض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اب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م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واش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ته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راد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ك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ص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مرقن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لاغ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ي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بو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ج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ؤلف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9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خلاص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ث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,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إ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3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إ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راس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مشروع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ائ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اج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شروع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قف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خد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ائ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ع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ضي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كتو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4"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مد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ه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قدو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كا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ته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ياست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عر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صنفا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خت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شه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س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ت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در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داو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ت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رخ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جر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وا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ض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جو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اه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لوت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ه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صا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لك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رد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دسوق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سب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غرب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م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مدي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و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ؤلفا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لال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رد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أقر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ال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ج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6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يواقي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مي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3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كت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صطف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كت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صطف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ربج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3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2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رم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نائ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ض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صي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حتس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3/340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رق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 w:val="28"/>
          <w:szCs w:val="28"/>
        </w:rPr>
        <w:t>102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دي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س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41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ق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9740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طيالس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10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حسّ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سن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لب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ترم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sz w:val="28"/>
          <w:szCs w:val="28"/>
        </w:rPr>
        <w:t>814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«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جا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صول</w:t>
      </w:r>
      <w:r>
        <w:rPr>
          <w:rFonts w:cs="Traditional Arabic" w:ascii="Simplified Arabic" w:hAnsi="Simplified Arabic"/>
          <w:sz w:val="28"/>
          <w:szCs w:val="28"/>
          <w:rtl w:val="true"/>
        </w:rPr>
        <w:t>»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(</w:t>
      </w:r>
      <w:r>
        <w:rPr>
          <w:rFonts w:cs="Traditional Arabic" w:ascii="Simplified Arabic" w:hAnsi="Simplified Arabic"/>
          <w:sz w:val="28"/>
          <w:szCs w:val="28"/>
        </w:rPr>
        <w:t>6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Traditional Arabic" w:ascii="Simplified Arabic" w:hAnsi="Simplified Arabic"/>
          <w:sz w:val="28"/>
          <w:szCs w:val="28"/>
        </w:rPr>
        <w:t>433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)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شوا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مع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رت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ها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و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تثم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ق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طر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دي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حديث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عد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ي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اغ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حث في المجمع الفقهي ضمن الدورة الثالثة عشر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ويت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Traditional Arabic" w:ascii="Traditional Arabic" w:hAnsi="Traditional Arabic"/>
          <w:sz w:val="28"/>
          <w:szCs w:val="28"/>
        </w:rPr>
        <w:t>1422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و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و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تثم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ق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طر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دي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حديث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عد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ي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اغ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حث في المجمع الفقهي ضمن الدورة الثالثة عشر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ويت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Traditional Arabic" w:ascii="Traditional Arabic" w:hAnsi="Traditional Arabic"/>
          <w:sz w:val="28"/>
          <w:szCs w:val="28"/>
        </w:rPr>
        <w:t>1422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و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و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ز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ا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كم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سو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س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وقاش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ش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ل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تركست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خ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يح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ل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ئ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س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مرقن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شه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ل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صاني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دائ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لط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ب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غية الطلب في تاريخ حل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28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اج التراج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4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ئ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2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1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1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شب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ظائ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/1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7"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 بن 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وب بن محمد بن إبراهيم الشيرازي الفيروز آبادي أبو الطاهر مجد الد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احب القاموس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 في سنة تسع وعشرين وسبعمائ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ن تصانيفه</w:t>
      </w:r>
      <w:r>
        <w:rPr>
          <w:rFonts w:cs="Traditional Arabic" w:ascii="Traditional Arabic" w:hAnsi="Traditional Arabic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موس المحيط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 اللغة و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تح الباري شرح البخار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انت وفاته سنة ست عشرة وثمانمائة ودفن بتربة الشيخ إسماعيل الجبرت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بقات الم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ري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ر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رغم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ن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عالم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خطيب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فتي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د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خطا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77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فتو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77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ه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الك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د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در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جا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ن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نتف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ل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بسو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ب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جلد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د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عريف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ب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33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ن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بته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27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272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20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يل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0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غ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9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4</w:t>
      </w:r>
      <w:r>
        <w:rPr>
          <w:rFonts w:cs="Traditional Arabic"/>
          <w:sz w:val="28"/>
          <w:szCs w:val="28"/>
          <w:rtl w:val="true"/>
        </w:rPr>
        <w:t>) ,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أخ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1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20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18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ب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اور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سبت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ر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بص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نتق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ذه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افظ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ق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قض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ض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ه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ئ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أم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باس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ان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كا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في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لف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لو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ت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م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عتز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ا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2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جلد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حك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لطان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د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ني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نو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زا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30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cs="Traditional Arabic" w:ascii="Traditional Arabic" w:hAnsi="Traditional Arabic"/>
          <w:sz w:val="28"/>
          <w:szCs w:val="28"/>
        </w:rPr>
        <w:t>314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شذر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258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146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ظا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عدا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ب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محك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مك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كرم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 w:ascii="Traditional Arabic" w:hAnsi="Traditional Arabic"/>
          <w:sz w:val="28"/>
          <w:szCs w:val="28"/>
        </w:rPr>
        <w:t>26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ظا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ب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نظر أيضاً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صن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ا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1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2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eastAsia="Calibri" w:cs="Traditional Arabic" w:ascii="Simplified Arabic" w:hAnsi="Simplified Arabic"/>
          <w:color w:val="000000"/>
          <w:sz w:val="28"/>
          <w:szCs w:val="28"/>
        </w:rPr>
        <w:t>3</w:t>
      </w:r>
      <w:r>
        <w:rPr>
          <w:rFonts w:eastAsia="Calibri" w:cs="Traditional Arabic" w:ascii="Simplified Arabic" w:hAnsi="Simplified Arabic"/>
          <w:color w:val="000000"/>
          <w:sz w:val="28"/>
          <w:szCs w:val="28"/>
        </w:rPr>
        <w:t>/</w:t>
      </w:r>
      <w:r>
        <w:rPr>
          <w:rFonts w:eastAsia="Calibri" w:cs="Traditional Arabic" w:ascii="Simplified Arabic" w:hAnsi="Simplified Arabic"/>
          <w:color w:val="000000"/>
          <w:sz w:val="28"/>
          <w:szCs w:val="28"/>
        </w:rPr>
        <w:t>5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</w:p>
  </w:footnote>
  <w:footnote w:id="23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نهاج للنوو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24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ر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ه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نه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للغمراو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293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23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ج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هيتم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عن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عض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هيثم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ث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ثلث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ع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صا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ه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ب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هيث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م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نش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ت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افع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شار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وا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لق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أزه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نتق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ك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صن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ب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ر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صوص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ت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نه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يع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ب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ي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معظ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صو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صح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واع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ر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د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زند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تح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خصوصي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ي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د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ال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109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عج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ؤلف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152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223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7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هي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جد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طل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يم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شت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دي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يز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حد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د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ص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اب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عشر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مض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4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ر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ع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عت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ز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ر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فس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فرائ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صطل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ح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صرف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اح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عت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ان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بتد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اء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بع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سائ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يم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بع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فضي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شاط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عو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بص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ع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ه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كو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ج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ؤلف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ثي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من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شرح الممتع على زاد المستقنع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أصول من علم الأصول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قواعد المثلى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ربع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تار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/10/1421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11/2001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ف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مقب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د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مك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كر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جو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ا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دمة شرح منظومة ابن عثيمين لخالد المشيقح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لا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وظ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قا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ق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لاستزاد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م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هداف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ؤو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م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جاز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نوان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ه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ك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ناي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أوقاف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ساع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ي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لات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لا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ر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ه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فضي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ج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و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ند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14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كا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8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غ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37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بد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34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27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نع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سر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4"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بيش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و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ار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ص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ابغ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حي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ذ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درك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ي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ضر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ق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س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ل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حب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ما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س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بيش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إن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ما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ذل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أ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خ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عن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سار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س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فادي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مر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خ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بيش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ي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سد الغابة صـ </w:t>
      </w:r>
      <w:r>
        <w:rPr>
          <w:rFonts w:cs="Traditional Arabic" w:ascii="Traditional Arabic" w:hAnsi="Traditional Arabic"/>
          <w:sz w:val="28"/>
          <w:szCs w:val="28"/>
        </w:rPr>
        <w:t>106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نساب للسمعان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9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6/421</w:t>
      </w:r>
      <w:r>
        <w:rPr>
          <w:rFonts w:cs="Traditional Arabic" w:ascii="Traditional Arabic" w:hAnsi="Traditional Arabic"/>
          <w:sz w:val="28"/>
          <w:szCs w:val="28"/>
          <w:rtl w:val="true"/>
        </w:rPr>
        <w:t>) )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س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ي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ر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ي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شريق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3/153</w:t>
      </w:r>
      <w:r>
        <w:rPr>
          <w:rFonts w:cs="Traditional Arabic" w:ascii="Traditional Arabic" w:hAnsi="Traditional Arabic"/>
          <w:sz w:val="28"/>
          <w:szCs w:val="28"/>
          <w:rtl w:val="true"/>
        </w:rPr>
        <w:t>)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733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غ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37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هذ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42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ق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ا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ليمان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ون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فاريني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ابلسي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بلي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سفاري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دث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ولي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ؤرخ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شار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وم، 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فار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ر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ابل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م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ضائ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م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حقي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طل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لفي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صنوع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حادي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وضوع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ب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ف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ي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صطف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حو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اخ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خ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ش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ث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أحك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ل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31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عجائ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ث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409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240</w:t>
      </w:r>
      <w:r>
        <w:rPr>
          <w:rFonts w:cs="Traditional Arabic" w:ascii="Traditional Arabic" w:hAnsi="Traditional Arabic"/>
          <w:sz w:val="28"/>
          <w:szCs w:val="28"/>
          <w:rtl w:val="true"/>
        </w:rPr>
        <w:t>))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ذ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ر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ك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روض المربع مع حاشية ابن قاس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/18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قه الإسلامي وأدلت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40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خر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sz w:val="28"/>
          <w:szCs w:val="28"/>
        </w:rPr>
        <w:t>159</w:t>
      </w:r>
      <w:r>
        <w:rPr>
          <w:rFonts w:cs="Traditional Arabic" w:ascii="Simplified Arabic" w:hAnsi="Simplified Arabic"/>
          <w:sz w:val="28"/>
          <w:szCs w:val="28"/>
          <w:rtl w:val="true"/>
        </w:rPr>
        <w:t>)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رم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2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كاة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زك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يتيم و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ن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و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سنا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قال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ثن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با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ضع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دارق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"</w:t>
      </w:r>
      <w:r>
        <w:rPr>
          <w:rFonts w:cs="Traditional Arabic" w:ascii="Simplified Arabic" w:hAnsi="Simplified Arabic"/>
          <w:sz w:val="28"/>
          <w:szCs w:val="28"/>
        </w:rPr>
        <w:t>2/109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Traditional Arabic" w:ascii="Simplified Arabic" w:hAnsi="Simplified Arabic"/>
          <w:sz w:val="28"/>
          <w:szCs w:val="28"/>
        </w:rPr>
        <w:t>110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ج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زك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يتي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"</w:t>
      </w:r>
      <w:r>
        <w:rPr>
          <w:rFonts w:cs="Traditional Arabic" w:ascii="Simplified Arabic" w:hAnsi="Simplified Arabic"/>
          <w:sz w:val="28"/>
          <w:szCs w:val="28"/>
        </w:rPr>
        <w:t>1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يهق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في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نن الكبرى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sz w:val="28"/>
          <w:szCs w:val="28"/>
        </w:rPr>
        <w:t>4/10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ك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ج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دق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يهق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سناد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حيحٌ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واه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ض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الحديث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ضع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و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جمو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/30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نق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يلع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ص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331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ضع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 w:ascii="Traditional Arabic" w:hAnsi="Traditional Arabic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ضعفه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لب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ضع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رم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ق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ب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ذل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ض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كما ذكر ذلك البيهق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سناده صحيح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ق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و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حيح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7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59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08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ل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اج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س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دي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ح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أندل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ب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ه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الك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ح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شر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لاد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نش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ي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ز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اظر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جادل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جال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ش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ز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ب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حر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ز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ح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ندل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ستيف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وط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ختص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تق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خت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تق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يم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دو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ب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مر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جصا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ه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ك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در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صا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ج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رخ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ثير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ته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ئاس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ما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ح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ل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ف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وط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متن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قب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ت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رخ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ا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غ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وا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ض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أ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بدا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ها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5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صا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دكت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ج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شم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جصا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6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بسوط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8/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بح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ائ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46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دو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1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كا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103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وض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الب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12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فرو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32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بد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33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نصا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3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نع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3"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دي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ق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ي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ابع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فيع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ما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رع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و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حدي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ر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ه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دي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بع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الح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اد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ابعين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واخ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يام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يين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فض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زمان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فيات الأعيان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59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علام للزركل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/181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32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ل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وط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251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زكا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بي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مجان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ز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في مصن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6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698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د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يت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التم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إعط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زكات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غ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6/339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غ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33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فرو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32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نصا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3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ف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ك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جصا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نص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3/376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33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و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س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آيه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و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س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آ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0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نص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3/3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دو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/314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كا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ا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الب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1033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روض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الب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/124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فرو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321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مبد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338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نص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3/377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مر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ر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شب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ظائ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عقد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جواهر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ثمين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مذهب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عالم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شاس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color w:val="000000"/>
          <w:sz w:val="28"/>
          <w:szCs w:val="28"/>
        </w:rPr>
        <w:t>2</w:t>
      </w:r>
      <w:r>
        <w:rPr>
          <w:rFonts w:cs="Traditional Arabic" w:ascii="Simplified Arabic" w:hAnsi="Simplified Arabic"/>
          <w:color w:val="000000"/>
          <w:sz w:val="28"/>
          <w:szCs w:val="28"/>
        </w:rPr>
        <w:t>/</w:t>
      </w:r>
      <w:r>
        <w:rPr>
          <w:rFonts w:cs="Traditional Arabic" w:ascii="Simplified Arabic" w:hAnsi="Simplified Arabic"/>
          <w:color w:val="000000"/>
          <w:sz w:val="28"/>
          <w:szCs w:val="28"/>
        </w:rPr>
        <w:t>565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)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نت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92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9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رزاق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مصنفه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28"/>
          <w:szCs w:val="28"/>
        </w:rPr>
        <w:t>4/70</w:t>
      </w:r>
      <w:r>
        <w:rPr>
          <w:rFonts w:eastAsia="Calibri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طريقه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لبيهقي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28"/>
          <w:szCs w:val="28"/>
        </w:rPr>
        <w:t>2/285</w:t>
      </w:r>
      <w:r>
        <w:rPr>
          <w:rFonts w:eastAsia="Calibri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نا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معمر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سالم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عمر</w:t>
      </w:r>
      <w:r>
        <w:rPr>
          <w:rFonts w:eastAsia="Calibri"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وهذا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إسناد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Traditional Arabic" w:ascii="Traditional Arabic" w:hAnsi="Traditional Arabic"/>
          <w:sz w:val="28"/>
          <w:szCs w:val="28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Cs w:val="28"/>
        </w:rPr>
        <w:t>20/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Cs w:val="28"/>
        </w:rPr>
        <w:t>20/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70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شيخ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غر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لس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يح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0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دو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"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4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حاك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تدرك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"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بيهق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ن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"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ثن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ا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نب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ه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ان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ر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كت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سط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طحا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شك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"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1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ان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ُكْتِ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كام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بعت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ع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ر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ع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ر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فوع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قب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و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ند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و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قوف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ك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خي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خرج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توقي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ع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س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ج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لب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لس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يح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0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ا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فع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جد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ريق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عب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ساكر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خار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ل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ر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ع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ك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لي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رشا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نكر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نس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ا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ضعفاء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 الشيخ مشهور حسن سلم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ك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ضعيف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فعه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آخر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ثقو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ث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ع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فعه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ي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ندر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حي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وح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حقيق الموافقات للشيخ مشهور حسن سلمان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23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37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4</w:t>
      </w:r>
      <w:r>
        <w:rPr>
          <w:rFonts w:cs="Traditional Arabic"/>
          <w:sz w:val="28"/>
          <w:szCs w:val="28"/>
          <w:rtl w:val="true"/>
        </w:rPr>
        <w:t>) ,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7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ع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قي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نذ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س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مسك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سكو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و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بر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غ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سن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ح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5"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ز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ص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زي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زاهد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ا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جتهد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و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ج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واص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ع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دقي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ز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ا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ذه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ل الذهبي عن مختصره</w:t>
      </w:r>
      <w:r>
        <w:rPr>
          <w:rFonts w:cs="Traditional Arabic" w:ascii="Traditional Arabic" w:hAnsi="Traditional Arabic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متلأ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ل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صر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شرح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بار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حي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ك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كو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هاز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سخ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صر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زني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ا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ا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غ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ختص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ترغ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سبك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239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cs="Traditional Arabic" w:ascii="Traditional Arabic" w:hAnsi="Traditional Arabic"/>
          <w:sz w:val="28"/>
          <w:szCs w:val="28"/>
        </w:rPr>
        <w:t>247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3/491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3"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يسابو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صانيف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م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ش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ثلا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ئ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مكة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ح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بقات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ن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خت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ب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صن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ثل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حت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واف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مخالف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ع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يراز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شهو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شر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ب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خت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بسو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كب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ختلا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ل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جما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غي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وافي بالوفيات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4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ذكرة الحفا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78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).</w:t>
      </w:r>
    </w:p>
  </w:footnote>
  <w:footnote w:id="39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عقو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بي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ض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ع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بت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صا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س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س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ني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ض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قد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حا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ميع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ض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ها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مه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رش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ض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ت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رض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وس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ز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ني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رض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ه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عا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ني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نح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عه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ر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ض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د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ت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ب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م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ت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إ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وم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رض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را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د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اض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وا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خبار القضاة لوكيع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3/25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لام للزركلي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8/19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نساب للسمعان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432</w:t>
      </w:r>
      <w:r>
        <w:rPr>
          <w:rFonts w:cs="Traditional Arabic" w:ascii="Traditional Arabic" w:hAnsi="Traditional Arabic"/>
          <w:sz w:val="28"/>
          <w:szCs w:val="28"/>
          <w:rtl w:val="true"/>
        </w:rPr>
        <w:t>))</w:t>
      </w:r>
    </w:p>
  </w:footnote>
  <w:footnote w:id="39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رق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سبت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يب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ول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رست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ر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مش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د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ر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واس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نش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كو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م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ص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صح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ني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وس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جتهد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نتسب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ذ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ش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ني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ثي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وى عن مالك 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در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ض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رش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ر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زله واستصح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ش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راس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م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ا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ا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غ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بسو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ياد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هذ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ل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سم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نف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ظاه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و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ث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نساب للسمعان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3/48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اج التراجم في طبقات الحنف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/18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6/80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7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وك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جته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ب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نع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ي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ج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و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ل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ول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ي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نش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صنع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و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ضاء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229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اك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ر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ر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قل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1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ؤلف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صنفات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وط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تق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خب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مج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يم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ت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د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فس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س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ر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زه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رشا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ح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ص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بد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ال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21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cs="Traditional Arabic" w:ascii="Traditional Arabic" w:hAnsi="Traditional Arabic"/>
          <w:sz w:val="28"/>
          <w:szCs w:val="28"/>
        </w:rPr>
        <w:t>225</w:t>
      </w:r>
      <w:r>
        <w:rPr>
          <w:rFonts w:cs="Traditional Arabic" w:ascii="Traditional Arabic" w:hAnsi="Traditional Arabic"/>
          <w:sz w:val="28"/>
          <w:szCs w:val="28"/>
          <w:rtl w:val="true"/>
        </w:rPr>
        <w:t>),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ني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وط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ع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5/17</w:t>
      </w:r>
      <w:r>
        <w:rPr>
          <w:rFonts w:cs="Traditional Arabic" w:ascii="Traditional Arabic" w:hAnsi="Traditional Arabic"/>
          <w:sz w:val="28"/>
          <w:szCs w:val="28"/>
          <w:rtl w:val="true"/>
        </w:rPr>
        <w:t>))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5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5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ص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ض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م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2/14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ن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ا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عد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زا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ن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ا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عد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زا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ن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ا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عد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زا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د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5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1647" w:hanging="360"/>
      </w:pPr>
      <w:rPr>
        <w:lang w:val="en-US"/>
      </w:rPr>
    </w:lvl>
  </w:abstractNum>
  <w:abstractNum w:abstractNumId="6">
    <w:lvl w:ilvl="0">
      <w:start w:val="8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287" w:hanging="720"/>
      </w:pPr>
      <w:rPr>
        <w:lang w:val="en-US" w:bidi="ar-SA"/>
      </w:r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5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1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40"/>
      </w:rPr>
    </w:lvl>
  </w:abstractNum>
  <w:abstractNum w:abstractNumId="14">
    <w:lvl w:ilvl="0">
      <w:start w:val="1"/>
      <w:numFmt w:val="arabicAlpha"/>
      <w:lvlText w:val="%1."/>
      <w:lvlJc w:val="right"/>
      <w:pPr>
        <w:tabs>
          <w:tab w:val="num" w:pos="630"/>
        </w:tabs>
        <w:ind w:left="630" w:hanging="360"/>
      </w:pPr>
      <w:rPr>
        <w:rFonts w:ascii="Times New Roman" w:hAnsi="Times New Roman" w:eastAsia="Times New Roman" w:cs="Traditional Arabic"/>
      </w:rPr>
    </w:lvl>
  </w:abstractNum>
  <w:abstractNum w:abstractNumId="15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raditional Arabic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1497" w:hanging="93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1287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49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implified Arabic" w:hAnsi="Simplified Arabic" w:cs="Simplified Arabic"/>
      <w:color w:val="000000"/>
      <w:sz w:val="28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4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1">
    <w:name w:val="رأس صفحة Char"/>
    <w:basedOn w:val="Style13"/>
    <w:qFormat/>
    <w:rPr>
      <w:rFonts w:eastAsia="Times New Roman"/>
    </w:rPr>
  </w:style>
  <w:style w:type="character" w:styleId="Char2">
    <w:name w:val="تذييل صفحة Char"/>
    <w:basedOn w:val="Style13"/>
    <w:qFormat/>
    <w:rPr>
      <w:rFonts w:eastAsia="Times New Roman"/>
    </w:rPr>
  </w:style>
  <w:style w:type="character" w:styleId="Char3">
    <w:name w:val="نص في بالون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abel1">
    <w:name w:val="label1"/>
    <w:basedOn w:val="Style13"/>
    <w:qFormat/>
    <w:rPr>
      <w:rFonts w:ascii="Tahoma" w:hAnsi="Tahoma" w:cs="Tahoma"/>
      <w:b w:val="false"/>
      <w:bCs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8:11:00Z</dcterms:created>
  <dc:creator>DELL</dc:creator>
  <dc:description/>
  <cp:keywords/>
  <dc:language>en-US</dc:language>
  <cp:lastModifiedBy>user</cp:lastModifiedBy>
  <cp:lastPrinted>2010-01-27T20:02:00Z</cp:lastPrinted>
  <dcterms:modified xsi:type="dcterms:W3CDTF">2010-02-13T18:11:00Z</dcterms:modified>
  <cp:revision>2</cp:revision>
  <dc:subject/>
  <dc:title/>
</cp:coreProperties>
</file>