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lang w:val="en-US" w:eastAsia="en-US"/>
        </w:rPr>
      </w:pPr>
      <w:r>
        <w:rPr>
          <w:rFonts w:cs="PT Bold Heading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831340</wp:posOffset>
                </wp:positionH>
                <wp:positionV relativeFrom="paragraph">
                  <wp:posOffset>-529590</wp:posOffset>
                </wp:positionV>
                <wp:extent cx="5943600" cy="618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2pt;margin-top:-41.7pt;width:467.95pt;height:48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174240</wp:posOffset>
                </wp:positionH>
                <wp:positionV relativeFrom="paragraph">
                  <wp:posOffset>120015</wp:posOffset>
                </wp:positionV>
                <wp:extent cx="5386070" cy="822388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8223840"/>
                        </a:xfrm>
                        <a:custGeom>
                          <a:avLst/>
                          <a:gdLst>
                            <a:gd name="textAreaLeft" fmla="*/ 42480 w 3053520"/>
                            <a:gd name="textAreaRight" fmla="*/ 3011040 w 3053520"/>
                            <a:gd name="textAreaTop" fmla="*/ 42480 h 4662360"/>
                            <a:gd name="textAreaBottom" fmla="*/ 4619880 h 4662360"/>
                          </a:gdLst>
                          <a:ahLst/>
                          <a:rect l="textAreaLeft" t="textAreaTop" r="textAreaRight" b="textAreaBottom"/>
                          <a:pathLst>
                            <a:path w="21600" h="32979">
                              <a:moveTo>
                                <a:pt x="1034" y="0"/>
                              </a:moveTo>
                              <a:arcTo wR="1034" hR="1034" stAng="16200000" swAng="-5400000"/>
                              <a:lnTo>
                                <a:pt x="0" y="31945"/>
                              </a:lnTo>
                              <a:arcTo wR="1034" hR="1034" stAng="10800000" swAng="-5400000"/>
                              <a:lnTo>
                                <a:pt x="20566" y="32979"/>
                              </a:lnTo>
                              <a:arcTo wR="1034" hR="1034" stAng="5400000" swAng="-5400000"/>
                              <a:lnTo>
                                <a:pt x="21600" y="1034"/>
                              </a:lnTo>
                              <a:arcTo wR="1034" hR="1034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2pt;margin-top:9.45pt;width:424.05pt;height:647.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46"/>
          <w:rtl w:val="true"/>
        </w:rPr>
        <w:t>الفصل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أول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46"/>
          <w:rtl w:val="true"/>
        </w:rPr>
        <w:t>مقومات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صناديق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عائلية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PT Bold Heading"/>
          <w:sz w:val="36"/>
          <w:sz w:val="36"/>
          <w:szCs w:val="46"/>
          <w:rtl w:val="true"/>
        </w:rPr>
        <w:t>الخيرية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36"/>
          <w:szCs w:val="46"/>
        </w:rPr>
      </w:pPr>
      <w:r>
        <w:rPr>
          <w:rFonts w:cs="PT Bold Heading"/>
          <w:sz w:val="36"/>
          <w:szCs w:val="46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ائلية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لصناد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حكمها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حكمه</w:t>
      </w:r>
      <w:r>
        <w:rPr>
          <w:rFonts w:cs="AL-Matee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ناديق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ضمان</w:t>
      </w:r>
      <w:r>
        <w:rPr>
          <w:rFonts w:cs="AL-Mateen"/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420235</wp:posOffset>
                </wp:positionH>
                <wp:positionV relativeFrom="paragraph">
                  <wp:posOffset>2054225</wp:posOffset>
                </wp:positionV>
                <wp:extent cx="742950" cy="412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05pt;margin-top:161.75pt;width:58.45pt;height:32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ائلية</w:t>
      </w:r>
      <w:r>
        <w:rPr>
          <w:rFonts w:cs="PT Bold Heading"/>
          <w:rtl w:val="true"/>
        </w:rPr>
        <w:t>)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مت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ثمار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رب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ثم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مين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ط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و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ف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ج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فيد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و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تح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رع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أفص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تي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تكوينها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رع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ين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widowControl w:val="false"/>
        <w:ind w:left="552" w:right="0" w:hanging="552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د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رة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rFonts w:cs="Traditional Arabic"/>
          <w:sz w:val="36"/>
          <w:sz w:val="36"/>
          <w:rtl w:val="true"/>
        </w:rPr>
        <w:t> </w:t>
      </w:r>
      <w:r>
        <w:rPr>
          <w:rFonts w:cs="Traditional Arabic"/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حد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ي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ئ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لث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فئات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ي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ذو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ظ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و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و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وس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د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ظي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ظي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وس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مز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ن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كبا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ع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د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شتراك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وامل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552" w:right="0" w:hanging="552"/>
        <w:jc w:val="left"/>
        <w:rPr>
          <w:rFonts w:cs="Traditional Arabic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يشي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ترك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خص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مصارفها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ياً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تها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ش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سا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ية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صل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إدارتها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خ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ها</w:t>
      </w:r>
      <w:r>
        <w:rPr>
          <w:rFonts w:cs="Traditional Arabic"/>
          <w:rtl w:val="true"/>
        </w:rPr>
        <w:t xml:space="preserve">:  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ظها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552" w:right="0" w:hanging="552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ندوق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ني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ت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454" w:right="0" w:hanging="454"/>
        <w:jc w:val="center"/>
        <w:rPr>
          <w:sz w:val="36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ثاني</w:t>
      </w:r>
    </w:p>
    <w:p>
      <w:pPr>
        <w:pStyle w:val="Normal"/>
        <w:widowControl w:val="false"/>
        <w:ind w:left="454" w:right="0" w:hanging="454"/>
        <w:jc w:val="center"/>
        <w:rPr>
          <w:sz w:val="36"/>
        </w:rPr>
      </w:pPr>
      <w:r>
        <w:rPr>
          <w:rFonts w:cs="PT Bold Heading"/>
          <w:sz w:val="36"/>
          <w:rtl w:val="true"/>
        </w:rPr>
        <w:t>(</w:t>
      </w:r>
      <w:r>
        <w:rPr>
          <w:rFonts w:cs="PT Bold Heading"/>
          <w:sz w:val="36"/>
          <w:sz w:val="36"/>
          <w:rtl w:val="true"/>
        </w:rPr>
        <w:t>ال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ل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وحكمها</w:t>
      </w:r>
      <w:r>
        <w:rPr>
          <w:rFonts w:cs="PT Bold Heading"/>
          <w:sz w:val="36"/>
          <w:rtl w:val="true"/>
        </w:rPr>
        <w:t>)</w:t>
      </w:r>
    </w:p>
    <w:p>
      <w:pPr>
        <w:pStyle w:val="Normal"/>
        <w:widowControl w:val="false"/>
        <w:ind w:left="454" w:right="0" w:hanging="454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spacing w:before="40" w:after="0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صو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و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نك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صدقات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40" w:after="0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س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ر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رك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ابهها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rFonts w:cs="Traditional Arabic"/>
          <w:b/>
          <w:bCs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فالص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غة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فتح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فَعَلَ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ط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فقراء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ب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rtl w:val="true"/>
        </w:rPr>
        <w:t>واصطلاحاً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ث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س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خرى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40" w:after="0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ابهها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كاة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حب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40" w:after="0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قلها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رف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خي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ت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ت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صاب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د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ل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ر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قف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ب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ن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المنفع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صية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راخ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يا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ه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عطية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و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ط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رية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لع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pacing w:val="-6"/>
          <w:sz w:val="36"/>
        </w:rPr>
        <w:t>2</w:t>
      </w:r>
      <w:r>
        <w:rPr>
          <w:rFonts w:cs="Traditional Arabic"/>
          <w:spacing w:val="-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ـ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عار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تكو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إ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ي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تبقى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ين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بع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نتفاع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به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أم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صدق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تصح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ك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اح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ب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براء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فع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لي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ض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ر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ثن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راديت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بذ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ا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روق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قت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جه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ط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ليله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داية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سل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صيغ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الي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صدّق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ن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ق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يجاب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وا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ائزة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ازم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قب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ته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د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ئ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كي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وزون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ز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ث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ت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د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ج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و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ج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ت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لة</w:t>
      </w:r>
      <w:r>
        <w:rPr>
          <w:rFonts w:cs="Traditional Arabic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طيت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اب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جماع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وج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بر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ح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ا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أ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س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غير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240" w:after="0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raditional Arabic"/>
          <w:sz w:val="36"/>
          <w:rtl w:val="true"/>
        </w:rPr>
        <w:t>: «</w:t>
      </w:r>
      <w:r>
        <w:rPr>
          <w:rFonts w:cs="Traditional Arabic"/>
          <w:sz w:val="36"/>
          <w:sz w:val="36"/>
          <w:rtl w:val="true"/>
        </w:rPr>
        <w:t>ال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ئه</w:t>
      </w:r>
      <w:r>
        <w:rPr>
          <w:rFonts w:cs="Traditional Arabic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نوقش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54" w:right="0" w:hanging="454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صية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و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ص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ارق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ليك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م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[</w:t>
      </w:r>
      <w:r>
        <w:rPr>
          <w:rFonts w:cs="Traditional Arabic"/>
          <w:sz w:val="36"/>
          <w:sz w:val="36"/>
          <w:rtl w:val="true"/>
        </w:rPr>
        <w:t>الموصي</w:t>
      </w:r>
      <w:r>
        <w:rPr>
          <w:rFonts w:cs="Traditional Arabic"/>
          <w:sz w:val="36"/>
          <w:rtl w:val="true"/>
        </w:rPr>
        <w:t xml:space="preserve">]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زو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وز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ز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وزو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و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نوقش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او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بر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لراجح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بض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قش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يراد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ind w:left="510" w:right="0" w:hanging="51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ئع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ق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ل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خيرة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ال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موه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ناب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يع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ل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تصدق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ص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ر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ؤ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ثم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ه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ياله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صاف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ؤ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ؤ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ثم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ض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ind w:left="20" w:right="0" w:firstLine="420"/>
        <w:jc w:val="both"/>
        <w:rPr/>
      </w:pPr>
      <w:r>
        <w:rPr>
          <w:rFonts w:cs="Traditional Arabic"/>
          <w:sz w:val="36"/>
          <w:sz w:val="36"/>
          <w:rtl w:val="true"/>
        </w:rPr>
        <w:t>و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شك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بار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و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ك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غر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ش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ظ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خ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عتب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لز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اج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جب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صل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ك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تي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مع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ك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جبات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زاءات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س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بي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ك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ق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كتس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اعياً</w:t>
      </w:r>
      <w:r>
        <w:rPr>
          <w:rFonts w:cs="Traditional Arabic"/>
          <w:sz w:val="36"/>
          <w:rtl w:val="true"/>
        </w:rPr>
        <w:t>.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vertAlign w:val="superscript"/>
          <w:rtl w:val="true"/>
        </w:rPr>
        <w:t>)</w:t>
      </w:r>
    </w:p>
    <w:p>
      <w:pPr>
        <w:pStyle w:val="Normal"/>
        <w:widowControl w:val="false"/>
        <w:ind w:left="440" w:right="0" w:hanging="420"/>
        <w:jc w:val="both"/>
        <w:rPr>
          <w:rFonts w:cs="AL-Mateen"/>
          <w:sz w:val="36"/>
        </w:rPr>
      </w:pPr>
      <w:r>
        <w:rPr>
          <w:rFonts w:cs="AL-Mateen"/>
          <w:sz w:val="36"/>
          <w:rtl w:val="true"/>
        </w:rPr>
        <w:t xml:space="preserve">* </w:t>
      </w:r>
      <w:r>
        <w:rPr>
          <w:rFonts w:cs="AL-Mateen"/>
          <w:sz w:val="36"/>
          <w:sz w:val="36"/>
          <w:rtl w:val="true"/>
        </w:rPr>
        <w:t>حكمها</w:t>
      </w:r>
      <w:r>
        <w:rPr>
          <w:rFonts w:cs="AL-Mateen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يج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ف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بي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حف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عنو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فدين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أر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يت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حت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احد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قط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د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ح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ه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غ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ط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اك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ز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و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sz w:val="36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/>
          <w:sz w:val="36"/>
        </w:rPr>
        <w:t>6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ت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خدمت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ئ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وا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طل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ز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«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بتد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يها</w:t>
      </w:r>
      <w:r>
        <w:rPr>
          <w:rFonts w:cs="Traditional Arabic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ت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بي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لام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>...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ع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ش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ح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حس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ؤ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كبر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ص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ظ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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Traditional Arabic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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3" w:cs="HQPB3" w:ascii="HQPB3" w:hAnsi="HQPB3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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1" w:cs="HQPB1" w:ascii="HQPB1" w:hAnsi="HQPB1"/>
          <w:color w:val="000000"/>
          <w:sz w:val="28"/>
          <w:szCs w:val="28"/>
        </w:rPr>
        <w:t>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>....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اش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حس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ر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</w:rPr>
        <w:t>2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و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د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دعّ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شرو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ؤ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بني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اً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الساع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م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سك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مجاه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ه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يل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صو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عا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كاف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ه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راد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ص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لاء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رب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شعري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روف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ط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لا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هم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شعري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كافل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ث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ديث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شعري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مل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ز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ع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يا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دي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ع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و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قتسمو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سو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م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ائ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كافل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عا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سر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مع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زم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كب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ع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تسمون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ج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هو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ضي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يث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واساة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وو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فضي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ل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زو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ف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ضي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ل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ض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س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س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روف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ت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روط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بوي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او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با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واسات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وجود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ي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ذ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جتم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ضام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صب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اهل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ا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كاف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س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ساو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شاركين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جتم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عا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كاف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وا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ظ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ئ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تمد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عت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شعري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ي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ي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ساو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هم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ع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ث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ِبَلَ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اح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ي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لثمائ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يدة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فخرج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َنِيَ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ا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ي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زو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ي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زود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وت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لي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لي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ني</w:t>
      </w:r>
      <w:r>
        <w:rPr>
          <w:rFonts w:cs="Traditional Arabic" w:ascii="HQPB2" w:hAnsi="HQPB2"/>
          <w:sz w:val="36"/>
          <w:rtl w:val="true"/>
        </w:rPr>
        <w:t xml:space="preserve">... </w:t>
      </w:r>
      <w:r>
        <w:rPr>
          <w:rFonts w:ascii="HQPB2" w:hAnsi="HQPB2" w:cs="Traditional Arabic"/>
          <w:sz w:val="36"/>
          <w:sz w:val="36"/>
          <w:rtl w:val="true"/>
        </w:rPr>
        <w:t>القص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ي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زو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ي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نظ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م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هد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ق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كاف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ضا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لمين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3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ستن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ظ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ق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دّ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ي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نظ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وا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ئ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ضا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كاف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ف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ص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احد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عا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لزام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د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ساو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ظ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عاون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ساو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ساب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قس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نظ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عاوني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ب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ض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جتماعي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يري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ب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ء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ص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ظي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ق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و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ش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مّ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عاليت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سا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د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ظيف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ج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س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ل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ascii="HQPB2" w:hAnsi="HQPB2"/>
          <w:sz w:val="36"/>
        </w:rPr>
      </w:pPr>
      <w:r>
        <w:rPr>
          <w:rFonts w:ascii="HQPB2" w:hAnsi="HQPB2" w:cs="PT Bold Heading"/>
          <w:sz w:val="36"/>
          <w:sz w:val="36"/>
          <w:rtl w:val="true"/>
        </w:rPr>
        <w:t>المب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PT Bold Heading"/>
          <w:sz w:val="36"/>
          <w:sz w:val="36"/>
          <w:rtl w:val="true"/>
        </w:rPr>
        <w:t>الثالث</w:t>
      </w:r>
    </w:p>
    <w:p>
      <w:pPr>
        <w:pStyle w:val="Normal"/>
        <w:widowControl w:val="false"/>
        <w:jc w:val="center"/>
        <w:rPr>
          <w:rFonts w:ascii="HQPB2" w:hAnsi="HQPB2"/>
          <w:sz w:val="36"/>
        </w:rPr>
      </w:pPr>
      <w:r>
        <w:rPr>
          <w:rFonts w:cs="PT Bold Heading" w:ascii="HQPB2" w:hAnsi="HQPB2"/>
          <w:sz w:val="36"/>
          <w:rtl w:val="true"/>
        </w:rPr>
        <w:t>(</w:t>
      </w:r>
      <w:r>
        <w:rPr>
          <w:rFonts w:ascii="HQPB2" w:hAnsi="HQPB2" w:cs="PT Bold Heading"/>
          <w:sz w:val="36"/>
          <w:sz w:val="36"/>
          <w:rtl w:val="true"/>
        </w:rPr>
        <w:t>كي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PT Bold Heading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PT Bold Heading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PT Bold Heading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PT Bold Heading"/>
          <w:sz w:val="36"/>
          <w:sz w:val="36"/>
          <w:rtl w:val="true"/>
        </w:rPr>
        <w:t>وحكمه</w:t>
      </w:r>
      <w:r>
        <w:rPr>
          <w:rFonts w:cs="PT Bold Heading" w:ascii="HQPB2" w:hAnsi="HQPB2"/>
          <w:sz w:val="36"/>
          <w:rtl w:val="true"/>
        </w:rPr>
        <w:t>)</w:t>
      </w:r>
    </w:p>
    <w:p>
      <w:pPr>
        <w:pStyle w:val="Normal"/>
        <w:widowControl w:val="false"/>
        <w:jc w:val="left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س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ت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حص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زرا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صنا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عق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ص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ؤو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تو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يش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دخ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ا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ستث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د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ق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و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تش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خريج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لعل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د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فالاستثما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لغ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م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حده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ثم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ثُ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ثما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ث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ط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انٍ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ا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ح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ج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عٍ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د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ء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واع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ر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فه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استخد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نتا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اش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و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ول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اش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س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سندات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شرعاً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تن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ق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ا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عاً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قتصا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ُرّ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عم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وظ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جد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طل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ائع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ع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لفا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دل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تثم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ن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استن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تا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استغل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لا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ج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فه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أ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خريج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كمها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أولى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ا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لغ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د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طوع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تفصي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ذلك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و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خ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يق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عتبا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شغ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قص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ثم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زياد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ا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لغ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د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ط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أخ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خر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مز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يضا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ر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شروعي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ركا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وط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خرج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فالإجار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لغ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ز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ع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َرَ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أجرُ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بي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ضرب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هر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د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ماع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ف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صطلاحاً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ر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تعري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ما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ف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ا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وض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سك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ا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حياك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و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ا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ا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ق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سم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ر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عو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ا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ظنو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سم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عل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دي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ققة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ق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ثم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زياد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نئ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ظنو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خرّ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عا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كت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دل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جما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كت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س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جم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قياس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الى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الى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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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م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ي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ث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ما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ت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فصيل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b/>
          <w:bCs/>
          <w:sz w:val="36"/>
        </w:rPr>
        <w:t>1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عاقدان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ؤ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ستأج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لمؤ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ست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خص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عتباري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2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معقو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نفع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ل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لغ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ط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ط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3</w:t>
      </w:r>
      <w:r>
        <w:rPr>
          <w:rFonts w:cs="Traditional Arabic" w:ascii="HQPB2" w:hAnsi="HQPB2"/>
          <w:b/>
          <w:bCs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صيغ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يج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قبو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لك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هذ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أركا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شروط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شي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إلي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باختصار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1</w:t>
      </w:r>
      <w:r>
        <w:rPr>
          <w:rFonts w:cs="Traditional Arabic" w:ascii="HQPB2" w:hAnsi="HQPB2"/>
          <w:b/>
          <w:bCs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عاقدان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ق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ه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تعا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تميي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عقل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مي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و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ه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لوغ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ا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ت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و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ر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ه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اط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خ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س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ع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احتط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نحو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b/>
          <w:bCs/>
          <w:sz w:val="36"/>
        </w:rPr>
        <w:t>2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صيغ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لف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ري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كن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كر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اف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فق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إ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خر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فه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تابت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عاط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ف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ظه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وقيت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ب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قاص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عان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يغ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تب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تأ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ن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يغ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3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معقو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أجر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لمنفعة</w:t>
      </w:r>
      <w:r>
        <w:rPr>
          <w:rFonts w:cs="Traditional Arabic" w:ascii="HQPB2" w:hAnsi="HQPB2"/>
          <w:b/>
          <w:bCs/>
          <w:sz w:val="36"/>
          <w:rtl w:val="true"/>
        </w:rPr>
        <w:t>)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ل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ب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عا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ع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اح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اه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تفع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لوك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دو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سليمه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لوك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أج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  <w:tab/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ما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منفع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فل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س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شروط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د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سلي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لاّ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رت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يف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لا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وض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ار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عي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نسان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ي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تبر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اح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ؤ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يفاؤ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ر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تأ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ح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رين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لم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م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ص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أج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  <w:tab/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ما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اه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عرض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شروعي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ركا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وط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ابق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دينا</w:t>
      </w:r>
      <w:r>
        <w:rPr>
          <w:rFonts w:cs="Traditional Arabic" w:ascii="HQPB2" w:hAnsi="HQPB2"/>
          <w:sz w:val="36"/>
          <w:rtl w:val="true"/>
        </w:rPr>
        <w:t>: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لاح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لغ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دف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لغ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د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بق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مقطوع،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قد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يدفع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هذا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مبلغ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في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ول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و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آخره،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كما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ن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هذا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مبلغ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ليس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له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علاقة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بأموال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مستثمرة،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فسواء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كان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قليلاً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و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كثيراً،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حقق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رباحاً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م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لم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يحقق،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فإن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يستحق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مبلغ،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بلا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شك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يعتبر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جرة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تنطبق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حكامه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2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لاح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فق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ض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دم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توظ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ق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ا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رب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خس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خت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توظ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شغي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ا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رج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ائ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خت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اش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ق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طب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</w:rPr>
        <w:t>3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قد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مثل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خص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عتب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خص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قيق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طب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ست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</w:rPr>
        <w:t>4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ن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ف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عنا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اط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نحو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ت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وطه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5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ي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وكي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ت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و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ذاه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فهوم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ري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ها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إنا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ئ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ث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دخ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يابة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رّج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ض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يظ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ضح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حك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ان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ية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ت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حكم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ا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رو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يل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دم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مهدات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ئز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و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وض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و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زم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يع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م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ج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ضرو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روف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ت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زيز</w:t>
      </w:r>
      <w:r>
        <w:rPr>
          <w:rFonts w:cs="Traditional Arabic" w:ascii="HQPB2" w:hAnsi="HQPB2"/>
          <w:sz w:val="36"/>
          <w:rtl w:val="true"/>
        </w:rPr>
        <w:t>: (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ع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جتمع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ائ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قد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صيغ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زم</w:t>
      </w:r>
      <w:r>
        <w:rPr>
          <w:rFonts w:cs="Traditional Arabic" w:ascii="HQPB2" w:hAnsi="HQPB2"/>
          <w:sz w:val="36"/>
          <w:rtl w:val="true"/>
        </w:rPr>
        <w:t>...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ق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ف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مال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خري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ق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ش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به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اح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اح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رى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فهوم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صّ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وص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وك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ت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ا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لين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6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أخ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خريج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مرين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لغ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ج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بح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لزم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ق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ع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ب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صو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ع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قدي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عل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حق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ص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صو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فس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خ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40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عرا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ض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لص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إ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و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خريج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ق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ل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  <w:rtl w:val="true"/>
        </w:rPr>
        <w:t xml:space="preserve">*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ترت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تخريج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ر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ق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عتبا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ي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ثم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خ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ي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لتز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ُ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لين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خالف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ير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وا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ضم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ا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2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افي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شر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قتض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ط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تصرف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ط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ل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تض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كّ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اؤ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ب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ما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ه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دّ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ع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كّ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جاز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ذ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ind w:left="440" w:right="0" w:hanging="420"/>
        <w:jc w:val="both"/>
        <w:rPr>
          <w:rFonts w:ascii="HQPB2" w:hAnsi="HQPB2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ج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ضمن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ا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يأ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اد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ind w:left="440" w:right="0" w:hanging="42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ثانية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ا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ا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باح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تفص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خ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يق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عتبا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تشغ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قص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ثم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زياد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ا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س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ا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با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ـ</w:t>
      </w:r>
      <w:r>
        <w:rPr>
          <w:rFonts w:cs="Traditional Arabic" w:ascii="HQPB2" w:hAnsi="HQPB2"/>
          <w:sz w:val="36"/>
        </w:rPr>
        <w:t>25</w:t>
      </w:r>
      <w:r>
        <w:rPr>
          <w:rFonts w:cs="Traditional Arabic" w:ascii="HQPB2" w:hAnsi="HQPB2"/>
          <w:sz w:val="36"/>
          <w:rtl w:val="true"/>
        </w:rPr>
        <w:t xml:space="preserve">%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</w:rPr>
        <w:t>50</w:t>
      </w:r>
      <w:r>
        <w:rPr>
          <w:rFonts w:cs="Traditional Arabic" w:ascii="HQPB2" w:hAnsi="HQPB2"/>
          <w:sz w:val="36"/>
          <w:rtl w:val="true"/>
        </w:rPr>
        <w:t xml:space="preserve">% </w:t>
      </w:r>
      <w:r>
        <w:rPr>
          <w:rFonts w:ascii="HQPB2" w:hAnsi="HQPB2" w:cs="Traditional Arabic"/>
          <w:sz w:val="36"/>
          <w:sz w:val="36"/>
          <w:rtl w:val="true"/>
        </w:rPr>
        <w:t>ونح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خر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مز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يضا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ش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شروعي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ركا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وط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طبيق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b/>
          <w:bCs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فالمضارب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لغ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ز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فاع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ت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ض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الى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لف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غ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ع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ناب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م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را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ع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افع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صطلاحاً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ر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</w:t>
      </w:r>
      <w:r>
        <w:rPr>
          <w:rFonts w:ascii="HQPB2" w:hAnsi="HQPB2" w:cs="Traditional Arabic"/>
          <w:sz w:val="36"/>
          <w:sz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ن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ز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بحه</w:t>
      </w:r>
      <w:r>
        <w:rPr>
          <w:rFonts w:cs="Traditional Arabic" w:ascii="HQPB2" w:hAnsi="HQPB2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ري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خت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يع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ر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uto" w:line="225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فين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spacing w:lineRule="auto" w:line="225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2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ب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شتر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ف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5"/>
        <w:ind w:left="443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رو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كت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س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جم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قياس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cs="Traditional Arabic" w:ascii="HQPB2" w:hAnsi="HQPB2"/>
          <w:sz w:val="36"/>
          <w:rtl w:val="true"/>
        </w:rPr>
        <w:br/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حانه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وج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ل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يات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ضارب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بتغ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ص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ُع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عامل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ق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عا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و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ه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س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ع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قرا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سل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ق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ابت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س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م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ذ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ز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مس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كان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عاقدان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خص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عتبا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لعمل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حاو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زيادت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لمال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عا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لربح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لصيغ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تف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فظ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ق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ف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لكلٍ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ختصار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1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عاقدين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ح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ق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از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وك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ت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ه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ئ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ح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كلف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شيد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2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مال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عري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د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عا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تلخ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تي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قد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ائج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و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ضارب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2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ين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ك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م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3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4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سلي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م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از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افع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خ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ي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لي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ه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د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ل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b/>
          <w:bCs/>
          <w:sz w:val="36"/>
        </w:rPr>
        <w:t>3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عمل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يج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ت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رطين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قل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عمل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2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تص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ط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ظاهر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خالف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أ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ثم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نميت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ر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خا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ثي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ه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ض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تص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شاط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4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ربح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  <w:rtl w:val="true"/>
        </w:rPr>
        <w:tab/>
      </w:r>
      <w:r>
        <w:rPr>
          <w:rFonts w:cs="Traditional Arabic" w:ascii="HQPB2" w:hAnsi="HQPB2"/>
          <w:sz w:val="36"/>
        </w:rPr>
        <w:t>1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ص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ب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عا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ا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ط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pacing w:val="-4"/>
          <w:sz w:val="36"/>
          <w:rtl w:val="true"/>
        </w:rPr>
        <w:tab/>
      </w:r>
      <w:r>
        <w:rPr>
          <w:rFonts w:cs="Traditional Arabic" w:ascii="HQPB2" w:hAnsi="HQPB2"/>
          <w:spacing w:val="-4"/>
          <w:sz w:val="36"/>
        </w:rPr>
        <w:t>2</w:t>
      </w:r>
      <w:r>
        <w:rPr>
          <w:rFonts w:cs="Traditional Arabic" w:ascii="HQPB2" w:hAnsi="HQPB2"/>
          <w:spacing w:val="-4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ـ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ن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نصيب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كل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طرف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حصة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مشاعة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من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الربح،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مما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أجمع</w:t>
      </w:r>
      <w:r>
        <w:rPr>
          <w:rFonts w:ascii="HQPB2" w:hAnsi="HQPB2" w:eastAsia="HQPB2" w:cs="HQPB2"/>
          <w:spacing w:val="-4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3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ترك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ف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تف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ختلف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شارط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ب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حد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فس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يح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ر؟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س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رح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ك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بضاعاً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ح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حن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رف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بض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ال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رف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هب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b/>
          <w:bCs/>
          <w:sz w:val="36"/>
        </w:rPr>
        <w:t>5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ـ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صيغ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ب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وف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تب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ح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وض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يج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قبو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2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د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ب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ج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يجاب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3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ال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ض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را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قدين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4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ف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ت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عرا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20" w:right="0" w:hanging="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حق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شروعي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ركا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وط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ابق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دينا</w:t>
      </w:r>
      <w:r>
        <w:rPr>
          <w:rFonts w:cs="Traditional Arabic" w:ascii="HQPB2" w:hAnsi="HQPB2"/>
          <w:sz w:val="36"/>
          <w:rtl w:val="true"/>
        </w:rPr>
        <w:t>: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نلاح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فرد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حاو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ثمير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ّ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قس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با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ص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ا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ف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اش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طب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ا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رتك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عامتين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0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قدي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0"/>
        <w:jc w:val="both"/>
        <w:rPr>
          <w:rFonts w:ascii="HQPB2" w:hAnsi="HQPB2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قتس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ب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ص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ا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هم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2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لاح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ف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ظام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مال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ظ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حق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cs="Traditional Arabic" w:ascii="HQPB2" w:hAnsi="HQPB2"/>
          <w:sz w:val="36"/>
          <w:rtl w:val="true"/>
        </w:rPr>
        <w:t>: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قد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ائجاً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ين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يناً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ج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اً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ص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ب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لوماً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ه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تر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فين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ت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عم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حق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نا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</w:rPr>
        <w:t>3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لاح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و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صال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ط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ش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ف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وك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ا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تض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ريف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طلق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ا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ن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حن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حك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رت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م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b/>
          <w:b/>
          <w:bCs/>
          <w:sz w:val="36"/>
        </w:rPr>
      </w:pPr>
      <w:r>
        <w:rPr>
          <w:rFonts w:cs="Traditional Arabic" w:ascii="HQPB2" w:hAnsi="HQPB2"/>
          <w:b/>
          <w:bCs/>
          <w:sz w:val="36"/>
          <w:rtl w:val="true"/>
        </w:rPr>
        <w:t xml:space="preserve">*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ترت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تخريج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ascii="HQPB2" w:hAnsi="HQPB2" w:cs="Traditional Arabic"/>
          <w:sz w:val="36"/>
          <w:sz w:val="36"/>
          <w:rtl w:val="true"/>
        </w:rPr>
        <w:t>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ي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ين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ح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ما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تأ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اد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ascii="HQPB2" w:hAnsi="HQPB2" w:cs="Traditional Arabic"/>
          <w:sz w:val="36"/>
          <w:sz w:val="36"/>
          <w:rtl w:val="true"/>
        </w:rPr>
        <w:t>ج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د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عتبا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ضارب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ضرور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واب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ر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عر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ز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خ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قتض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ل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ث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ث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ل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ساد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دّ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ل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ئج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لز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حف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ق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اخت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و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ب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فوي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ختلف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لد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وكي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غي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راء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بض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ه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ارته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يد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ف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40" w:right="0" w:hanging="42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غ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احش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هنا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ر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ب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فوي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اص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ض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ات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تض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عر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ج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خو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ضم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قد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ات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ل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غير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ك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ضارب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دا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بر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لك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ضا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إ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فوي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رم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ار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b/>
          <w:bCs/>
          <w:sz w:val="36"/>
          <w:rtl w:val="true"/>
        </w:rPr>
        <w:t>*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حك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استثمار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ل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ت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ابقت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ضح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ضح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رض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خريج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رت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حص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ات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طريقت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شكل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ع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غ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ناد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وائ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اق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لموس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ول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ش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اص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ش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ع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ستن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ـز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ألت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رج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دخ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ى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رج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رت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و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نس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بناء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أ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ل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عق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جل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صف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ي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ف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ئ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صد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يص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ب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طل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منو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جل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د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ا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ل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ر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ف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ائ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ل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ندو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غ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ا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وك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استثمار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جواز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زكا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ذه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احث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ر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ي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طو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أذك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م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ذلك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لدكت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وس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رضاو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ستا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طف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رق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يخ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فتا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د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دكت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عزي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ياط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دكت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سل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باد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دكت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ثم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ب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هيئ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ا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م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ند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قضاي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عق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وي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هيئ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ويت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لج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تو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وز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وق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ويت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ascii="HQPB2" w:hAnsi="HQPB2" w:cs="Traditional Arabic"/>
          <w:sz w:val="36"/>
          <w:sz w:val="36"/>
          <w:rtl w:val="true"/>
        </w:rPr>
        <w:t>واستدل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و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د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ذ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مها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1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خلف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اش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ثمر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ق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ن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ؤ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حيح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«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اس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ري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جتو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دين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خ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أت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شرب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لبا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بوالها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ل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د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ج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يوان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ح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وزي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استثما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2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جل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نص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أ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ت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يء؟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ل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لب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نبس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ع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شر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ء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ئت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ت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م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خذ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د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شت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ين؟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ج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ذ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درهم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ر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رت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لاثاً؟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ج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ذ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درهم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عطا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ي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رهم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عطا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نصار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شت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حد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عا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نب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شت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آخ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و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ت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ت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ش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ود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د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ذه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حتط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ين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مس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ش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و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ذه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حتط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ب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ج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ش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را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شت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بع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وب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بع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عاماً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جي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كت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ه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يام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صل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ثلاثة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دق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ر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فظ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وجع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ج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دلال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شغ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اجا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ل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غ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اج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ر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نتاج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ض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قرار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ط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ي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شت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بع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عام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ل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شت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آخ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كس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فس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ب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cs="Traditional Arabic" w:ascii="HQPB2" w:hAnsi="HQPB2"/>
          <w:sz w:val="36"/>
        </w:rPr>
        <w:t>3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ي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يت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وصي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يتا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لوك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ش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ر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يت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دل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يتا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ا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ائ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يتي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ل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دل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ز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الب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زاد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ط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ط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قط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لم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يناق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ي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ار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يتي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ت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وغ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ش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هل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أ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ستحق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يتي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412" w:right="0" w:hanging="412"/>
        <w:jc w:val="both"/>
        <w:rPr/>
      </w:pPr>
      <w:r>
        <w:rPr>
          <w:rFonts w:cs="Traditional Arabic" w:ascii="HQPB2" w:hAnsi="HQPB2"/>
          <w:sz w:val="36"/>
        </w:rPr>
        <w:t>4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ي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نا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مي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ستثما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صل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قو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ستثما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صل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ياس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حيح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فوا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زكاة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ارق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ind w:left="524" w:right="0" w:hanging="524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ق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و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ق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لوك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يق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فو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لوك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زك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إما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24" w:right="0" w:hanging="524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2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ف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قو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ق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قب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ينه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ل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ق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فع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فقي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هلك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يعاً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24" w:right="0" w:hanging="524"/>
        <w:jc w:val="both"/>
        <w:rPr/>
      </w:pPr>
      <w:r>
        <w:rPr>
          <w:rFonts w:cs="Traditional Arabic" w:ascii="HQPB2" w:hAnsi="HQPB2"/>
          <w:sz w:val="36"/>
        </w:rPr>
        <w:t>3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اج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ت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الى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ي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اق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وقو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ض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لاف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قب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فعت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فقي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ي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ارق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24" w:right="0" w:hanging="524"/>
        <w:jc w:val="both"/>
        <w:rPr/>
      </w:pPr>
      <w:r>
        <w:rPr>
          <w:rFonts w:cs="Traditional Arabic" w:ascii="HQPB2" w:hAnsi="HQPB2"/>
          <w:sz w:val="36"/>
        </w:rPr>
        <w:t>5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ي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ستثما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تأم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فايت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حق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غنائ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صالح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ي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صح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قص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ي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HQPB2" w:hAnsi="HQPB2" w:cs="Traditional Arabic"/>
          <w:sz w:val="36"/>
          <w:sz w:val="36"/>
          <w:rtl w:val="true"/>
        </w:rPr>
        <w:t>وأج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اقشة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ظ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سلي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اع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ش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شار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يج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اه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رآن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ر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اعي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24" w:right="0" w:hanging="524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5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ئ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ا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و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خا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غي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خر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ش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صاب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ط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دخل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نحط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خرة</w:t>
      </w:r>
      <w:r>
        <w:rPr>
          <w:rFonts w:cs="Traditional Arabic" w:ascii="HQPB2" w:hAnsi="HQPB2"/>
          <w:sz w:val="36"/>
          <w:rtl w:val="true"/>
        </w:rPr>
        <w:t xml:space="preserve">..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بعض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دعو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فض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تموه</w:t>
      </w:r>
      <w:r>
        <w:rPr>
          <w:rFonts w:cs="Traditional Arabic" w:ascii="HQPB2" w:hAnsi="HQPB2"/>
          <w:sz w:val="36"/>
          <w:rtl w:val="true"/>
        </w:rPr>
        <w:t xml:space="preserve">...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لث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أجر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ي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عطي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ب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ا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أ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عمد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زرع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قر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اعي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ط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لت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نط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بق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راع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أتستهزئ؟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ل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ستهزئ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ك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ن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عل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بتغ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ه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فر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كش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م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ك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از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ن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ا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نس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جاز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ر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اق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دل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</w:t>
      </w:r>
      <w:r>
        <w:rPr>
          <w:rFonts w:ascii="HQPB2" w:hAnsi="HQPB2" w:cs="Traditional Arabic"/>
          <w:sz w:val="36"/>
          <w:sz w:val="36"/>
          <w:rtl w:val="true"/>
        </w:rPr>
        <w:t>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رة</w:t>
      </w:r>
      <w:r>
        <w:rPr>
          <w:rFonts w:cs="Traditional Arabic" w:ascii="HQPB2" w:hAnsi="HQPB2"/>
          <w:sz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rtl w:val="true"/>
        </w:rPr>
        <w:t>الم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رج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ع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رق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ق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ع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أج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بر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ق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جي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ط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ق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ط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ثم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ؤدي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قه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فف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ب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زء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نوا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أجي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ستث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ث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ه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قو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يز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طو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ذ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كر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د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قضاي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عق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ويت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يجوز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بالضوابط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تالية</w:t>
      </w:r>
      <w:r>
        <w:rPr>
          <w:rFonts w:cs="Traditional Arabic" w:ascii="HQPB2" w:hAnsi="HQPB2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واف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و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ج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قت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وز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2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غير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طر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شروع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3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جراء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في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بق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ثم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صول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4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اد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ضي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  <w:rtl w:val="true"/>
        </w:rPr>
        <w:t>((</w:t>
      </w:r>
      <w:r>
        <w:rPr>
          <w:rFonts w:ascii="HQPB2" w:hAnsi="HQPB2" w:cs="Traditional Arabic"/>
          <w:sz w:val="36"/>
          <w:sz w:val="36"/>
          <w:rtl w:val="true"/>
        </w:rPr>
        <w:t>تسييل</w:t>
      </w:r>
      <w:r>
        <w:rPr>
          <w:rFonts w:cs="Traditional Arabic" w:ascii="HQPB2" w:hAnsi="HQPB2"/>
          <w:sz w:val="36"/>
          <w:rtl w:val="true"/>
        </w:rPr>
        <w:t xml:space="preserve">)) </w:t>
      </w:r>
      <w:r>
        <w:rPr>
          <w:rFonts w:ascii="HQPB2" w:hAnsi="HQPB2" w:cs="Traditional Arabic"/>
          <w:sz w:val="36"/>
          <w:sz w:val="36"/>
          <w:rtl w:val="true"/>
        </w:rPr>
        <w:t>الأص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ثم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قتض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تحق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</w:rPr>
        <w:t>5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ذ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ه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توض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جد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أمو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اب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تنضي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/>
      </w:pPr>
      <w:r>
        <w:rPr>
          <w:rFonts w:cs="Traditional Arabic" w:ascii="HQPB2" w:hAnsi="HQPB2"/>
          <w:sz w:val="36"/>
        </w:rPr>
        <w:t>6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خ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ه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وزي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راع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بد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يا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ع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شرا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و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فا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خب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أما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اب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نظ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ؤت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عق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مّ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cs="Traditional Arabic" w:ascii="HQPB2" w:hAnsi="HQPB2"/>
          <w:sz w:val="36"/>
        </w:rPr>
        <w:t>1407</w:t>
      </w:r>
      <w:r>
        <w:rPr>
          <w:rFonts w:ascii="HQPB2" w:hAnsi="HQPB2" w:cs="Traditional Arabic"/>
          <w:sz w:val="36"/>
          <w:sz w:val="36"/>
          <w:rtl w:val="true"/>
        </w:rPr>
        <w:t>ه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لي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بدأ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وظي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شار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ت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حق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اب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جه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ؤو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وزيع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ب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س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واف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مان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كاف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سائر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تحري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زكاة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باحث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ر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ؤلاء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لدكت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شق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يخ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سليم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ي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يخ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رح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خالق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rFonts w:cs="Traditional Arabic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دكت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حيل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فت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ج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ائ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بحو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فت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ملك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رب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عود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كو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عزي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ز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يخ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رزا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فيف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يخ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غديا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شيخ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بد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عو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واستدلو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بأدل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أهمها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  <w:r>
        <w:rPr>
          <w:rFonts w:cs="Traditional Arabic" w:ascii="HQPB2" w:hAnsi="HQPB2"/>
          <w:sz w:val="36"/>
          <w:rtl w:val="true"/>
        </w:rPr>
        <w:t xml:space="preserve"> </w:t>
      </w:r>
    </w:p>
    <w:p>
      <w:pPr>
        <w:pStyle w:val="Normal"/>
        <w:widowControl w:val="false"/>
        <w:ind w:left="510" w:right="0" w:hanging="51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1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غي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ص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بد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حكام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510" w:right="0" w:hanging="510"/>
        <w:jc w:val="both"/>
        <w:rPr/>
      </w:pPr>
      <w:r>
        <w:rPr>
          <w:rFonts w:cs="Traditional Arabic" w:ascii="HQPB2" w:hAnsi="HQPB2"/>
          <w:sz w:val="36"/>
        </w:rPr>
        <w:t>2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أ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إيصا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ناق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ت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ذاه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ربع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أ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خرا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وب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د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rFonts w:cs="Traditional Arabic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دلي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تع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ما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إما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صل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قق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أ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سمت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حدي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ال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غدو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ب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ل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حنك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وافي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يس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ة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أ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سم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جل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ستغ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سم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ويج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ناقشة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سليم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ا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ض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طال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فورية؛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قصود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ذا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عن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حكم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صو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خر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زك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ور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بق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عتب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حاج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ول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وردي</w:t>
      </w:r>
      <w:r>
        <w:rPr>
          <w:rFonts w:cs="Traditional Arabic" w:ascii="HQPB2" w:hAnsi="HQPB2"/>
          <w:sz w:val="36"/>
          <w:rtl w:val="true"/>
        </w:rPr>
        <w:t>: «</w:t>
      </w:r>
      <w:r>
        <w:rPr>
          <w:rFonts w:ascii="HQPB2" w:hAnsi="HQPB2" w:cs="Traditional Arabic"/>
          <w:sz w:val="36"/>
          <w:sz w:val="36"/>
          <w:rtl w:val="true"/>
        </w:rPr>
        <w:t>والمقل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تأخ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سم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أثوم</w:t>
      </w:r>
      <w:r>
        <w:rPr>
          <w:rFonts w:cs="Traditional Arabic" w:ascii="HQPB2" w:hAnsi="HQPB2"/>
          <w:sz w:val="36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ي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لد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سم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أث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خ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سم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ذ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widowControl w:val="false"/>
        <w:ind w:left="398" w:right="0" w:hanging="398"/>
        <w:jc w:val="both"/>
        <w:rPr/>
      </w:pPr>
      <w:r>
        <w:rPr>
          <w:rFonts w:cs="Traditional Arabic" w:ascii="HQPB2" w:hAnsi="HQPB2"/>
          <w:sz w:val="36"/>
        </w:rPr>
        <w:t>3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رض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ضي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ت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خسا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ل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فري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ف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عريض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تل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دل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خض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راس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قتصاد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قيق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في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تضي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ائ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حت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خسا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ind w:left="398" w:right="0" w:hanging="398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</w:rPr>
        <w:t>4</w:t>
      </w:r>
      <w:r>
        <w:rPr>
          <w:rFonts w:cs="Traditional Arabic" w:ascii="HQPB2" w:hAnsi="HQPB2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ؤ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فر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لك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دي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خا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جمه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د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نوقش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دلال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ظ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ه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ع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ج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ور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ر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ب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تقهم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صر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ب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ب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د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ك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نش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شاري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ي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ملي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جماع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عت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ي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شخص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عتبا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ك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َمْ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تَملّ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b/>
          <w:b/>
          <w:bCs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رأ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</w:rPr>
        <w:t>الباحث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/>
          <w:sz w:val="36"/>
        </w:rPr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رج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كر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د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قضاي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عاصر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كن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ردت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د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ضم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جم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ع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أر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ائ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ق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خاص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ضابط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rtl w:val="true"/>
        </w:rPr>
        <w:t>تلب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س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حقين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لاحظ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نتش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ق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مسغ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ط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عرض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عل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زاد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قل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إسلامي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توق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نت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لم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حتاج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سهول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ريب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HQPB2" w:hAnsi="HQPB2"/>
          <w:sz w:val="36"/>
          <w:rtl w:val="true"/>
        </w:rPr>
        <w:tab/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لنس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مسأ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لاش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رجي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زكاة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جواز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صدقا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ست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ذكو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ند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ستحس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ظ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ـ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راعاتها</w:t>
      </w:r>
      <w:r>
        <w:rPr>
          <w:rFonts w:cs="Traditional Arabic" w:ascii="HQPB2" w:hAnsi="HQPB2"/>
          <w:sz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ض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ب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اس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ف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أقو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سألتن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عوائ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عت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عدد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حصوراً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نسبياً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م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طمئن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ضرور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حقق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يمن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تلب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اج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مستحق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ث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ستثم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أعلم</w:t>
      </w:r>
      <w:r>
        <w:rPr>
          <w:rFonts w:cs="Traditional Arabic" w:ascii="HQPB2" w:hAnsi="HQPB2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ind w:left="510" w:right="0" w:hanging="510"/>
        <w:jc w:val="both"/>
        <w:rPr>
          <w:rFonts w:ascii="HQPB2" w:hAnsi="HQPB2" w:cs="Traditional Arabic"/>
          <w:sz w:val="36"/>
        </w:rPr>
      </w:pPr>
      <w:r>
        <w:rPr>
          <w:rFonts w:cs="Traditional Arabic" w:ascii="HQPB2" w:hAnsi="HQPB2"/>
          <w:sz w:val="36"/>
          <w:rtl w:val="true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cs="PT Bold Heading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رابع</w:t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cs="PT Bold Heading"/>
          <w:sz w:val="36"/>
          <w:rtl w:val="true"/>
        </w:rPr>
        <w:t>(</w:t>
      </w:r>
      <w:r>
        <w:rPr>
          <w:rFonts w:cs="PT Bold Heading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ضمان</w:t>
      </w:r>
      <w:r>
        <w:rPr>
          <w:rFonts w:cs="PT Bold Heading"/>
          <w:sz w:val="36"/>
          <w:rtl w:val="true"/>
        </w:rPr>
        <w:t>)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ال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ن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هلاك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و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ين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spacing w:before="60" w:after="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آ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جو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إتلا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ه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ال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ع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رر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60" w:after="0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ئ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ار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ندوق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حي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ر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عد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انة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قص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ع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لقاً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ها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نها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حبها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قة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نخ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ت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نخ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ري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أ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ط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تهى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ري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م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ب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جعل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ن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فر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ذاه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ق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فريط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ل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و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طل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ام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ما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Normal"/>
        <w:widowControl w:val="false"/>
        <w:ind w:left="468" w:right="0" w:hanging="468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ضا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ا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ر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ضم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قرض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ind w:left="468" w:right="0" w:hanging="468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ض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قت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لشركة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يعق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ع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شرك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نان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ث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يعم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قترض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المبلغ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ذ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قترض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يكو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دين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ذمت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ر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ال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حال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تلف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يكو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ضموناً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هذ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يس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ضاربة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لكنه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شرك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عنان</w:t>
      </w:r>
      <w:r>
        <w:rPr>
          <w:rFonts w:cs="Traditional Arabic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rtl w:val="true"/>
        </w:rPr>
        <w:footnoteReference w:id="154"/>
      </w:r>
      <w:r>
        <w:rPr>
          <w:rFonts w:cs="Traditional Arabic"/>
          <w:spacing w:val="-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rtl w:val="true"/>
        </w:rPr>
        <w:t>.</w:t>
      </w:r>
    </w:p>
    <w:p>
      <w:pPr>
        <w:pStyle w:val="Normal"/>
        <w:widowControl w:val="false"/>
        <w:ind w:left="468" w:right="0" w:hanging="468"/>
        <w:jc w:val="both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ج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صيل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ضمي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عدوا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نف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ستح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مستع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نّ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ك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ي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ق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ي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ض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د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خيان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ش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ريط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ريط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دم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ض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تقى</w:t>
      </w:r>
      <w:r>
        <w:rPr>
          <w:rFonts w:cs="Traditional Arabic"/>
          <w:sz w:val="36"/>
          <w:rtl w:val="true"/>
        </w:rPr>
        <w:t>: (</w:t>
      </w:r>
      <w:r>
        <w:rPr>
          <w:rFonts w:cs="Traditional Arabic"/>
          <w:sz w:val="36"/>
          <w:sz w:val="36"/>
          <w:rtl w:val="true"/>
        </w:rPr>
        <w:t>وض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حابة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ضي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ج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ي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ع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ل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077" w:top="1701" w:footer="1021" w:bottom="1588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4627245</wp:posOffset>
              </wp:positionH>
              <wp:positionV relativeFrom="paragraph">
                <wp:posOffset>635</wp:posOffset>
              </wp:positionV>
              <wp:extent cx="457200" cy="267335"/>
              <wp:effectExtent l="9525" t="10160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67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4.35pt;margin-top:0pt;width:35.95pt;height:21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5430" cy="2216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7.45pt;mso-wrap-distance-left:0pt;mso-wrap-distance-right:0pt;mso-wrap-distance-top:0pt;mso-wrap-distance-bottom:0pt;margin-top:0.05pt;mso-position-vertical-relative:text;margin-left:20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4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ا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ئ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ب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3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5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ي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عب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لشخ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اعتبا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صطل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قه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انون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عرفو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أنه</w:t>
      </w:r>
      <w:r>
        <w:rPr>
          <w:rFonts w:cs="Traditional Arabic"/>
          <w:spacing w:val="-4"/>
          <w:sz w:val="28"/>
          <w:szCs w:val="28"/>
          <w:rtl w:val="true"/>
        </w:rPr>
        <w:t>: «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جمو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شخا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مو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قو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تحق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غر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ع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يمنح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ان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شخص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تحق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ذلك</w:t>
      </w:r>
      <w:r>
        <w:rPr>
          <w:rFonts w:cs="Traditional Arabic"/>
          <w:spacing w:val="-4"/>
          <w:sz w:val="28"/>
          <w:szCs w:val="28"/>
          <w:rtl w:val="true"/>
        </w:rPr>
        <w:t xml:space="preserve">»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فقه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نص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صطل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ن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عرض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أحكا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وق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ب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غيرها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صاد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سنهو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/23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24</w:t>
      </w:r>
      <w:r>
        <w:rPr>
          <w:rFonts w:cs="Traditional Arabic"/>
          <w:spacing w:val="-4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widowControl w:val="fals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4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شخص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دخ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قه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زرق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258</w:t>
      </w:r>
      <w:r>
        <w:rPr>
          <w:rFonts w:cs="Traditional Arabic"/>
          <w:spacing w:val="-4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مدخ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فق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سلام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ب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ي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ط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ض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ابع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مل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م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خ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جيد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4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ت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28" w:right="0" w:hanging="328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ير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ا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widowControl w:val="fals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6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5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7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2</w:t>
      </w:r>
      <w:r>
        <w:rPr>
          <w:rFonts w:cs="Traditional Arabic"/>
          <w:sz w:val="28"/>
          <w:szCs w:val="28"/>
          <w:rtl w:val="true"/>
        </w:rPr>
        <w:t>).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spacing w:lineRule="auto" w:line="22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spacing w:lineRule="auto" w:line="22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spacing w:lineRule="auto" w:line="22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صّ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spacing w:lineRule="auto" w:line="22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19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ن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2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89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18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0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8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74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5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يض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ب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10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4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6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لا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07/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28" w:right="0" w:hanging="328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4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ضر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3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ناعات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4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6">
    <w:p>
      <w:pPr>
        <w:pStyle w:val="Footnote"/>
        <w:spacing w:lineRule="auto" w:line="264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3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73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3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4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5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328" w:right="0" w:hanging="3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1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156460</wp:posOffset>
              </wp:positionH>
              <wp:positionV relativeFrom="paragraph">
                <wp:posOffset>245745</wp:posOffset>
              </wp:positionV>
              <wp:extent cx="54432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8pt,19.35pt" to="598.35pt,1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536190</wp:posOffset>
              </wp:positionH>
              <wp:positionV relativeFrom="paragraph">
                <wp:posOffset>-6985</wp:posOffset>
              </wp:positionV>
              <wp:extent cx="1137920" cy="3898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z w:val="20"/>
                              <w:szCs w:val="30"/>
                            </w:rPr>
                          </w:pP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0"/>
                              <w:sz w:val="20"/>
                              <w:szCs w:val="30"/>
                              <w:rtl w:val="true"/>
                            </w:rPr>
                            <w:t>الأو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30.7pt;mso-wrap-distance-left:9.05pt;mso-wrap-distance-right:9.05pt;mso-wrap-distance-top:0pt;mso-wrap-distance-bottom:0pt;margin-top:-0.55pt;mso-position-vertical-relative:text;margin-left:19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sz w:val="20"/>
                        <w:szCs w:val="30"/>
                      </w:rPr>
                    </w:pP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sz w:val="20"/>
                        <w:sz w:val="2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0"/>
                        <w:sz w:val="20"/>
                        <w:szCs w:val="30"/>
                        <w:rtl w:val="true"/>
                      </w:rPr>
                      <w:t>الأو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5274310</wp:posOffset>
              </wp:positionH>
              <wp:positionV relativeFrom="paragraph">
                <wp:posOffset>-6985</wp:posOffset>
              </wp:positionV>
              <wp:extent cx="1828800" cy="3898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pacing w:val="-6"/>
                              <w:sz w:val="16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مقومات</w:t>
                          </w:r>
                          <w:r>
                            <w:rPr>
                              <w:rFonts w:cs="Times New Roma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الصناديق</w:t>
                          </w:r>
                          <w:r>
                            <w:rPr>
                              <w:rFonts w:cs="Times New Roma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العائلية</w:t>
                          </w:r>
                          <w:r>
                            <w:rPr>
                              <w:rFonts w:cs="Times New Roma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pacing w:val="-6"/>
                              <w:sz w:val="16"/>
                              <w:sz w:val="16"/>
                              <w:szCs w:val="26"/>
                              <w:rtl w:val="true"/>
                            </w:rPr>
                            <w:t>الخير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0.7pt;mso-wrap-distance-left:9.05pt;mso-wrap-distance-right:9.05pt;mso-wrap-distance-top:0pt;mso-wrap-distance-bottom:0pt;margin-top:-0.55pt;mso-position-vertical-relative:text;margin-left:41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spacing w:val="-6"/>
                        <w:sz w:val="16"/>
                        <w:szCs w:val="26"/>
                      </w:rPr>
                    </w:pP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مقومات</w:t>
                    </w:r>
                    <w:r>
                      <w:rPr>
                        <w:rFonts w:cs="Times New Roma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الصناديق</w:t>
                    </w:r>
                    <w:r>
                      <w:rPr>
                        <w:rFonts w:cs="Times New Roma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العائلية</w:t>
                    </w:r>
                    <w:r>
                      <w:rPr>
                        <w:rFonts w:cs="Times New Roma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pacing w:val="-6"/>
                        <w:sz w:val="16"/>
                        <w:sz w:val="16"/>
                        <w:szCs w:val="26"/>
                        <w:rtl w:val="true"/>
                      </w:rPr>
                      <w:t>الخير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5:33:00Z</dcterms:created>
  <dc:creator>am</dc:creator>
  <dc:description/>
  <dc:language>en-US</dc:language>
  <cp:lastModifiedBy>am</cp:lastModifiedBy>
  <cp:lastPrinted>2007-06-11T18:18:00Z</cp:lastPrinted>
  <dcterms:modified xsi:type="dcterms:W3CDTF">2007-06-12T01:18:00Z</dcterms:modified>
  <cp:revision>51</cp:revision>
  <dc:subject/>
  <dc:title>عنوان الرسالة </dc:title>
</cp:coreProperties>
</file>