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</w:rPr>
        <w:t>The Arabic kingdom Saudi Arabia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</w:rPr>
        <w:t>High ministry the education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</w:rPr>
        <w:t>The comprehensive Imam Mohammed Bin Islamic Saud</w:t>
      </w:r>
    </w:p>
    <w:p>
      <w:pPr>
        <w:pStyle w:val="Normal"/>
        <w:jc w:val="right"/>
        <w:rPr/>
      </w:pPr>
      <w:r>
        <w:rPr>
          <w:rFonts w:cs="Traditional Arabic"/>
        </w:rPr>
        <w:t>The high institute for the judgement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 w:val="32"/>
          <w:szCs w:val="32"/>
        </w:rPr>
      </w:pPr>
      <w:r>
        <w:rPr>
          <w:rFonts w:cs="Traditional Arabic"/>
        </w:rPr>
        <w:t>The comparative doctrine divided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4.55pt;margin-top:15.15pt;width:368.95pt;height:188.95pt;mso-wrap-style:none;v-text-anchor:middle" type="_x0000_t136">
            <v:path textpathok="t"/>
            <v:textpath on="t" fitshape="t" string="The Islamic windows&#10; in&#10; the usurious banks 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juristic study applied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Supplementary research offered to degree of the master's degree obtained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In the comparative doctrine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Preparation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Mohammed Bin Ahmed Bin slave beneficent [aale'whly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Supervision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The doctor: Khalid Bin Zaid aalwdhynaany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The academic year: 1425/1426 him</w:t>
      </w:r>
    </w:p>
    <w:sectPr>
      <w:type w:val="nextPage"/>
      <w:pgSz w:w="11906" w:h="16838"/>
      <w:pgMar w:left="935" w:right="1060" w:gutter="0" w:header="0" w:top="451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40"/>
      <w:szCs w:val="4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34:00Z</dcterms:created>
  <dc:creator>ACER</dc:creator>
  <dc:description/>
  <cp:keywords/>
  <dc:language>en-US</dc:language>
  <cp:lastModifiedBy>ACER</cp:lastModifiedBy>
  <dcterms:modified xsi:type="dcterms:W3CDTF">2005-11-30T21:49:00Z</dcterms:modified>
  <cp:revision>3</cp:revision>
  <dc:subject/>
  <dc:title>The Arabic kingdom Saudi Arabia </dc:title>
</cp:coreProperties>
</file>