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ال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ح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مهيد</w:t>
      </w:r>
      <w:r>
        <w:rPr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اته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طلاق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تي</w:t>
      </w:r>
      <w:r>
        <w:rPr>
          <w:rtl w:val="true"/>
        </w:rPr>
        <w:t>: "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".     </w:t>
      </w:r>
    </w:p>
    <w:p>
      <w:pPr>
        <w:pStyle w:val="Normal"/>
        <w:spacing w:lineRule="exact" w:line="58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قدَّ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كس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ج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رى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ثبات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مس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قاعدة</w:t>
      </w:r>
      <w:r>
        <w:rPr>
          <w:spacing w:val="4"/>
          <w:rtl w:val="true"/>
        </w:rPr>
        <w:t>: "</w:t>
      </w:r>
      <w:r>
        <w:rPr>
          <w:b/>
          <w:b/>
          <w:bCs/>
          <w:spacing w:val="4"/>
          <w:sz w:val="40"/>
          <w:sz w:val="40"/>
          <w:szCs w:val="40"/>
          <w:rtl w:val="true"/>
        </w:rPr>
        <w:t>المثبت</w:t>
      </w:r>
      <w:r>
        <w:rPr>
          <w:rFonts w:cs="Times New Roman"/>
          <w:b/>
          <w:b/>
          <w:bCs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4"/>
          <w:sz w:val="40"/>
          <w:sz w:val="40"/>
          <w:szCs w:val="40"/>
          <w:rtl w:val="true"/>
        </w:rPr>
        <w:t>مقدّم</w:t>
      </w:r>
      <w:r>
        <w:rPr>
          <w:rFonts w:cs="Times New Roman"/>
          <w:b/>
          <w:b/>
          <w:bCs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4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4"/>
          <w:sz w:val="40"/>
          <w:sz w:val="40"/>
          <w:szCs w:val="40"/>
          <w:rtl w:val="true"/>
        </w:rPr>
        <w:t>النّافي</w:t>
      </w:r>
      <w:r>
        <w:rPr>
          <w:rFonts w:cs="Times New Roman"/>
          <w:b/>
          <w:b/>
          <w:bCs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4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4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pacing w:val="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pacing w:val="4"/>
          <w:sz w:val="40"/>
          <w:sz w:val="40"/>
          <w:szCs w:val="40"/>
          <w:rtl w:val="true"/>
        </w:rPr>
        <w:t>صورتين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بينت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طل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اتم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بيّ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ن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س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ختصا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عدة</w:t>
      </w:r>
      <w:r>
        <w:rPr>
          <w:b/>
          <w:bCs/>
          <w:rtl w:val="true"/>
        </w:rPr>
        <w:t>-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ي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ي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ن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زل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رع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ا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نع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صدّ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ح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ير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15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ست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ت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و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جب</w:t>
      </w:r>
      <w:r>
        <w:rPr>
          <w:spacing w:val="4"/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</w:rPr>
        <w:t>1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ي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رج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طلق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2"/>
          <w:rtl w:val="true"/>
        </w:rPr>
        <w:t>–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ج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ا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ائل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تف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ه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ل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قدي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ثب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ّا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ب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بِ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ظ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زي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ف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يس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ّافي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فاد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د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)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طلق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عليل</w:t>
      </w:r>
      <w:r>
        <w:rPr>
          <w:rtl w:val="true"/>
        </w:rPr>
        <w:t>)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س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بطح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ر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13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ض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سّ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ش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كب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بته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4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ض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5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ل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ت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بِ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في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اف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بت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ال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ع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بات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آتي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ئ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را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ر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كش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و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شاش</w:t>
      </w:r>
      <w:r>
        <w:rPr>
          <w:spacing w:val="4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4"/>
        </w:rPr>
        <w:t>2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 </w:t>
      </w:r>
      <w:r>
        <w:rPr>
          <w:spacing w:val="4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pacing w:val="-2"/>
        </w:rPr>
        <w:t>3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ش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ه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4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تين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5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ئن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6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ب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هة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7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ري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لا</w:t>
      </w:r>
      <w:r>
        <w:rPr>
          <w:spacing w:val="-2"/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8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ت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كع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ي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اعية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9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ك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0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يانا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9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0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شترا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س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ري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لخائ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حو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-6"/>
          <w:rtl w:val="true"/>
        </w:rPr>
        <w:t>ك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21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متّ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ع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س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مر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س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جّه</w:t>
      </w:r>
      <w:r>
        <w:rPr>
          <w:spacing w:val="4"/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  <w:spacing w:val="4"/>
        </w:rPr>
        <w:t>22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ائ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لاف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ن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ص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ثب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ض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غالب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جعلت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بات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ويلها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آتي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س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غ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كدة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أ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ئ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يهة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5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و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ّ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ك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ه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ه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ت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طو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يض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ط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د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ر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وا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باد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ذ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ح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حر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ر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لب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إحرام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ت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وج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رّ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ي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س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كاح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12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ّ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ن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وصي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b/>
          <w:b/>
          <w:bCs/>
          <w:spacing w:val="4"/>
          <w:rtl w:val="true"/>
        </w:rPr>
        <w:t>ثالث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تعا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ظاهر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أنوا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ث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تعدد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عا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مثلا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خا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قيد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ج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بيّ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ح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ا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حو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ؤصل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ث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ت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وم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مكت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ديث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صوصا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985" w:gutter="0" w:header="709" w:top="1701" w:footer="709" w:bottom="1701"/>
      <w:pgNumType w:start="10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ن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                       </w:t>
    </w:r>
    <w:r>
      <w:rPr>
        <w:b/>
        <w:b/>
        <w:bCs/>
        <w:szCs w:val="24"/>
        <w:rtl w:val="true"/>
      </w:rPr>
      <w:t>الخاتمة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5-20T20:12:00Z</cp:lastPrinted>
  <dcterms:modified xsi:type="dcterms:W3CDTF">2009-10-13T04:56:00Z</dcterms:modified>
  <cp:revision>135</cp:revision>
  <dc:subject/>
  <dc:title/>
</cp:coreProperties>
</file>