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sz w:val="72"/>
          <w:szCs w:val="72"/>
        </w:rPr>
      </w:pPr>
      <w:r>
        <w:rPr>
          <w:rFonts w:cs="MCS Taybah S_U normal."/>
          <w:sz w:val="98"/>
          <w:sz w:val="98"/>
          <w:szCs w:val="96"/>
          <w:rtl w:val="true"/>
        </w:rPr>
        <w:t>الفصل</w:t>
      </w:r>
      <w:r>
        <w:rPr>
          <w:rFonts w:cs="Times New Roman"/>
          <w:sz w:val="98"/>
          <w:sz w:val="98"/>
          <w:szCs w:val="96"/>
          <w:rtl w:val="true"/>
        </w:rPr>
        <w:t xml:space="preserve"> </w:t>
      </w:r>
      <w:r>
        <w:rPr>
          <w:rFonts w:cs="MCS Taybah S_U normal."/>
          <w:sz w:val="98"/>
          <w:sz w:val="98"/>
          <w:szCs w:val="96"/>
          <w:rtl w:val="true"/>
        </w:rPr>
        <w:t>السابـع</w:t>
      </w:r>
    </w:p>
    <w:p>
      <w:pPr>
        <w:pStyle w:val="Heading1"/>
        <w:ind w:left="0" w:right="0" w:hanging="0"/>
        <w:jc w:val="center"/>
        <w:rPr>
          <w:rFonts w:cs="MCS Taybah S_U normal."/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كت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مناسك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7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صيد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حرم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ونباته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7-1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7-1-1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دلا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ص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حرم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دلال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على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صيد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حرم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قْتُلُ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َّي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9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حُر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ُ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رُ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9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ذا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52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اب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و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اب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ات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راب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قو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و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ض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ق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ُرّ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لتج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ُ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ي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ع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ؤ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ؤ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ي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قْتُلُ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َّي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رُ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حُر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ي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ُ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ُرُ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و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ر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َر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ِ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6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b/>
          <w:bCs/>
          <w:color w:val="000000"/>
          <w:sz w:val="32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color w:val="000000"/>
          <w:sz w:val="32"/>
          <w:szCs w:val="36"/>
          <w:vertAlign w:val="superscript"/>
          <w:rtl w:val="true"/>
        </w:rPr>
        <w:footnoteReference w:id="17"/>
      </w:r>
      <w:r>
        <w:rPr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يّ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هش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م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ودَ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َّ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ف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دف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ا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ُ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ن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نية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1-2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48"/>
          <w:sz w:val="48"/>
          <w:szCs w:val="48"/>
          <w:rtl w:val="true"/>
        </w:rPr>
        <w:t>ض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قت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صي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غص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شج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ح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أصل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حرم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ضما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ص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غص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شج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ح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أص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حرم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ا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وع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ج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خ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ع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64" w:before="60" w:after="0"/>
        <w:ind w:left="1080" w:right="0" w:hanging="72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قِ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ُلّ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ل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ُلّ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يجاب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) :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ِ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ِّ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footnoteReference w:id="3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footnoteReference w:id="4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لثة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0"/>
          <w:szCs w:val="40"/>
        </w:rPr>
        <w:t>7-1-3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قط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شو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والعوس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حرم</w:t>
      </w:r>
      <w:r>
        <w:br w:type="page"/>
      </w:r>
    </w:p>
    <w:p>
      <w:pPr>
        <w:pStyle w:val="Normal"/>
        <w:widowControl w:val="false"/>
        <w:spacing w:lineRule="auto" w:line="264" w:before="6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قط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شو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والعوس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حرم</w:t>
      </w:r>
    </w:p>
    <w:p>
      <w:pPr>
        <w:pStyle w:val="Normal"/>
        <w:widowControl w:val="false"/>
        <w:spacing w:lineRule="auto" w:line="252" w:before="6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وس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52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52" w:before="60" w:after="0"/>
        <w:jc w:val="left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تو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لخ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ع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ع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ب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ذ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ظا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jc w:val="left"/>
        <w:rPr>
          <w:rFonts w:cs="MCS Taybah S_U normal.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6"/>
          <w:szCs w:val="36"/>
          <w:rtl w:val="true"/>
        </w:rPr>
        <w:t>) :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ّ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وس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ُصَّ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خص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ْصِ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ذ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ا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حِّ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فدية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8"/>
          <w:szCs w:val="40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2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8"/>
          <w:szCs w:val="40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2-1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تحلي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زوج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حج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تطوع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تحليل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زوج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حج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تطوع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4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4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لق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تو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ه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خل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ع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ح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76" w:before="4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ف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تخ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د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ـروع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ـ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ـ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تحر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نزا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76" w:before="4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ر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وِّ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76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ـ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َج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9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ُبْط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3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76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ن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عتك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ِد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و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ِّ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ا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ثانية</w:t>
      </w:r>
    </w:p>
    <w:p>
      <w:pPr>
        <w:pStyle w:val="Normal"/>
        <w:spacing w:lineRule="auto" w:line="264" w:before="120" w:after="0"/>
        <w:jc w:val="center"/>
        <w:rPr/>
      </w:pPr>
      <w:r>
        <w:rPr>
          <w:rFonts w:cs="Simplified Arabic"/>
          <w:b/>
          <w:bCs/>
          <w:color w:val="000000"/>
          <w:sz w:val="46"/>
          <w:szCs w:val="44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6"/>
          <w:szCs w:val="44"/>
        </w:rPr>
        <w:t>7</w:t>
      </w:r>
      <w:r>
        <w:rPr>
          <w:rFonts w:cs="Simplified Arabic"/>
          <w:b/>
          <w:bCs/>
          <w:color w:val="000000"/>
          <w:sz w:val="46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00"/>
          <w:sz w:val="46"/>
          <w:szCs w:val="44"/>
          <w:rtl w:val="true"/>
        </w:rPr>
        <w:t>–</w:t>
      </w:r>
      <w:r>
        <w:rPr>
          <w:rFonts w:cs="Simplified Arabic"/>
          <w:b/>
          <w:bCs/>
          <w:color w:val="000000"/>
          <w:sz w:val="46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00"/>
          <w:sz w:val="46"/>
          <w:szCs w:val="44"/>
        </w:rPr>
        <w:t>2</w:t>
      </w:r>
      <w:r>
        <w:rPr>
          <w:rFonts w:cs="Simplified Arabic"/>
          <w:b/>
          <w:bCs/>
          <w:color w:val="000000"/>
          <w:sz w:val="46"/>
          <w:szCs w:val="44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46"/>
          <w:szCs w:val="44"/>
        </w:rPr>
        <w:t>2</w:t>
      </w:r>
      <w:r>
        <w:rPr>
          <w:rFonts w:cs="Simplified Arabic"/>
          <w:b/>
          <w:bCs/>
          <w:color w:val="000000"/>
          <w:sz w:val="46"/>
          <w:szCs w:val="44"/>
          <w:rtl w:val="true"/>
        </w:rPr>
        <w:t xml:space="preserve"> )</w:t>
      </w:r>
    </w:p>
    <w:p>
      <w:pPr>
        <w:pStyle w:val="Heading7"/>
        <w:ind w:left="0" w:right="0" w:hanging="0"/>
        <w:jc w:val="center"/>
        <w:rPr>
          <w:rFonts w:cs="MCS Taybah S_U normal."/>
          <w:sz w:val="46"/>
          <w:szCs w:val="44"/>
        </w:rPr>
      </w:pPr>
      <w:r>
        <w:rPr>
          <w:rFonts w:cs="MCS Taybah S_U normal."/>
          <w:sz w:val="50"/>
          <w:sz w:val="50"/>
          <w:szCs w:val="48"/>
          <w:rtl w:val="true"/>
        </w:rPr>
        <w:t>تداخ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فدي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حلق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الرأس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والبد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إذ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وقعا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دفع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sz w:val="50"/>
          <w:sz w:val="50"/>
          <w:szCs w:val="48"/>
          <w:rtl w:val="true"/>
        </w:rPr>
        <w:t>واحدة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تداخ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د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حل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رأس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والبد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إذا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وقع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دف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customMarkFollows="1" w:id="78"/>
        <w:t>*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7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ما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لَّ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اتي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4"/>
      </w:r>
      <w:r>
        <w:rPr>
          <w:b/>
          <w:bCs/>
          <w:sz w:val="36"/>
          <w:szCs w:val="36"/>
          <w:vertAlign w:val="superscript"/>
          <w:rtl w:val="true"/>
        </w:rPr>
        <w:t>)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جمهو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) 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َّ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را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8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ِّيْ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ف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ا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إحرام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3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3-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9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كاف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ي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بع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مجاو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ميقات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كافر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يسلم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بعد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مجاوزة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ميقات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و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ق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9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ع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ك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ز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9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وز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ج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و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ـ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ـ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مك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0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ق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آف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قا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محظورات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إحرام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7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42"/>
          <w:szCs w:val="40"/>
        </w:rPr>
        <w:t>4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54"/>
          <w:szCs w:val="52"/>
        </w:rPr>
      </w:pP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مسألة</w:t>
      </w:r>
      <w:r>
        <w:rPr>
          <w:b/>
          <w:b/>
          <w:bCs/>
          <w:color w:val="000000"/>
          <w:sz w:val="58"/>
          <w:sz w:val="58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8"/>
          <w:sz w:val="58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/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( </w:t>
      </w:r>
      <w:r>
        <w:rPr>
          <w:rFonts w:cs="Simplified Arabic"/>
          <w:b/>
          <w:bCs/>
          <w:color w:val="000000"/>
          <w:sz w:val="42"/>
          <w:szCs w:val="40"/>
        </w:rPr>
        <w:t>7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–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2"/>
          <w:szCs w:val="40"/>
        </w:rPr>
        <w:t>4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–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00"/>
          <w:sz w:val="42"/>
          <w:szCs w:val="40"/>
        </w:rPr>
        <w:t>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إنزال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محر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بوطء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دو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فرج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إنز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بوط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فرج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ـ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َّ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ـ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و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ه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0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لق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رش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تو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ع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َف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ُسُ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ِد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َج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9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ودوا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س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6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ـ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ط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ق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ف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م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64" w:before="120" w:after="0"/>
        <w:ind w:left="746" w:right="0" w:hanging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س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ك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ظور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1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س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12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دخول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مكة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5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7-5-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6"/>
          <w:szCs w:val="48"/>
        </w:rPr>
      </w:pPr>
      <w:r>
        <w:rPr>
          <w:rFonts w:cs="MCS Taybah S_U normal."/>
          <w:b/>
          <w:b/>
          <w:bCs/>
          <w:color w:val="000000"/>
          <w:sz w:val="46"/>
          <w:sz w:val="46"/>
          <w:szCs w:val="48"/>
          <w:rtl w:val="true"/>
        </w:rPr>
        <w:t>الموالاة</w:t>
      </w:r>
      <w:r>
        <w:rPr>
          <w:b/>
          <w:b/>
          <w:bCs/>
          <w:color w:val="000000"/>
          <w:sz w:val="46"/>
          <w:sz w:val="4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8"/>
          <w:rtl w:val="true"/>
        </w:rPr>
        <w:t>بين</w:t>
      </w:r>
      <w:r>
        <w:rPr>
          <w:b/>
          <w:b/>
          <w:bCs/>
          <w:color w:val="000000"/>
          <w:sz w:val="46"/>
          <w:sz w:val="4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8"/>
          <w:rtl w:val="true"/>
        </w:rPr>
        <w:t>أشواط</w:t>
      </w:r>
      <w:r>
        <w:rPr>
          <w:b/>
          <w:b/>
          <w:bCs/>
          <w:color w:val="000000"/>
          <w:sz w:val="46"/>
          <w:sz w:val="4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6"/>
          <w:sz w:val="46"/>
          <w:szCs w:val="48"/>
          <w:rtl w:val="true"/>
        </w:rPr>
        <w:t>السعي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موال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أشوا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سعي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و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ك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لخ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تو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ع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حد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تخ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ك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ـ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2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خ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اق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ت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شتر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و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ب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إره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و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َّ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صفة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حج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8"/>
          <w:szCs w:val="40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6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8"/>
          <w:szCs w:val="40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6-1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خطب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منى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يو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8"/>
          <w:sz w:val="48"/>
          <w:szCs w:val="48"/>
          <w:rtl w:val="true"/>
        </w:rPr>
        <w:t>النحر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م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نحر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6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خ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ع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و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6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ُّ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بَلِّ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ض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4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ز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6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ind w:left="0" w:right="0" w:firstLine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  <w:lang w:val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val="ar-SA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يو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التر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أو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تس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ar-SA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ar-SA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val="ar-SA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6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 w:before="60" w:after="0"/>
        <w:ind w:left="0" w:right="0"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 w:before="60" w:after="0"/>
        <w:ind w:left="0" w:right="0"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 w:before="60" w:after="0"/>
        <w:ind w:left="0" w:right="0"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م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كي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احتج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س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ن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الهدي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72"/>
          <w:sz w:val="72"/>
          <w:szCs w:val="72"/>
          <w:rtl w:val="true"/>
        </w:rPr>
        <w:t>والأضاحي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34"/>
          <w:szCs w:val="36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7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38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38"/>
          <w:szCs w:val="40"/>
        </w:rPr>
        <w:t>7-7-1</w:t>
      </w:r>
      <w:r>
        <w:rPr>
          <w:rFonts w:cs="Simplified Arabic"/>
          <w:b/>
          <w:bCs/>
          <w:color w:val="000000"/>
          <w:sz w:val="38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42"/>
          <w:szCs w:val="40"/>
        </w:rPr>
      </w:pP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أكل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مهدي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أو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نائبه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من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هدي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التطوع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إذا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0"/>
          <w:sz w:val="50"/>
          <w:szCs w:val="48"/>
          <w:rtl w:val="true"/>
        </w:rPr>
        <w:t>عطب</w:t>
      </w:r>
      <w:r>
        <w:br w:type="page"/>
      </w:r>
    </w:p>
    <w:p>
      <w:pPr>
        <w:pStyle w:val="Normal"/>
        <w:spacing w:lineRule="auto" w:line="252" w:before="60" w:after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أكل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مهدي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أو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نائبه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من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هدي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التطوع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إذا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2"/>
          <w:sz w:val="42"/>
          <w:szCs w:val="40"/>
          <w:rtl w:val="true"/>
        </w:rPr>
        <w:t>عطب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52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قو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 </w:t>
      </w:r>
    </w:p>
    <w:p>
      <w:pPr>
        <w:pStyle w:val="Normal"/>
        <w:spacing w:lineRule="auto" w:line="252"/>
        <w:jc w:val="left"/>
        <w:rPr>
          <w:rFonts w:cs="Monotype Koufi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صا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د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8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5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سب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2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52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64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3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و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widowControl w:val="false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ج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ائ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دل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ؤ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ح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ق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د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ح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ق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مناقش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4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ق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ي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7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1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2"/>
          <w:szCs w:val="36"/>
        </w:rPr>
        <w:t>5</w:t>
      </w:r>
      <w:r>
        <w:rPr>
          <w:rFonts w:cs="MCS Taybah S_U normal."/>
          <w:b/>
          <w:bCs/>
          <w:color w:val="000000"/>
          <w:sz w:val="32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و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ص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و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ص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َّ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ئ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قَصّ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ط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ر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6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1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4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ر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7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ــ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ر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7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ــ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نيف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اسان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يرغين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7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ا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ن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يئ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آث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ش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دو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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َاو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ِث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ُدْوَان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83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44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82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0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ّ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رك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ض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ش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نتوض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ؤ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ت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ه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﴿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ط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بص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فس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7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 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 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3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</w:t>
      </w:r>
    </w:p>
  </w:footnote>
  <w:footnote w:id="2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0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را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2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2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ind w:left="567" w:right="0" w:hanging="56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ر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2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رب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5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0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1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1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آ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0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</w:footnote>
  <w:footnote w:id="4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س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ئ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ذنجان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</w:rPr>
        <w:t>8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ـ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45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0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</w:rPr>
        <w:t>1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3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45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ض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ض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ض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ض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ض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ظ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9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ـ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ِخْ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ش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cs="Traditional Arabic"/>
          <w:b/>
          <w:bCs/>
          <w:color w:val="000000"/>
          <w:sz w:val="28"/>
          <w:szCs w:val="28"/>
        </w:rPr>
        <w:t>14/24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7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ـ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هو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ي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83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44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68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44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وا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31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ت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أ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ر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زاء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فرا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خص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ـ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ـ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وكـ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6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</w:rPr>
        <w:t>4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ا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ا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ر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ا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5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ــ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6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30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3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6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3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يق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1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ه</w:t>
      </w:r>
      <w:r>
        <w:rPr>
          <w:rFonts w:cs="Traditional Arabic"/>
          <w:b/>
          <w:bCs/>
          <w:color w:val="000000"/>
          <w:sz w:val="28"/>
          <w:szCs w:val="28"/>
        </w:rPr>
        <w:t>2/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22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rFonts w:cs="Traditional Arabic"/>
          <w:b/>
          <w:bCs/>
          <w:color w:val="000000"/>
          <w:sz w:val="28"/>
          <w:szCs w:val="28"/>
        </w:rPr>
        <w:t>3/3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جصا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2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3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ق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9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ك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36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3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5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ز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ج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bCs/>
          <w:color w:val="000000"/>
          <w:sz w:val="28"/>
          <w:szCs w:val="28"/>
        </w:rPr>
        <w:t>2/78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شـ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</w:rPr>
        <w:t>،</w:t>
      </w:r>
      <w:r>
        <w:rPr>
          <w:rFonts w:cs="Traditional Arabic"/>
          <w:b/>
          <w:bCs/>
          <w:color w:val="000000"/>
          <w:sz w:val="28"/>
          <w:szCs w:val="28"/>
        </w:rPr>
        <w:t>36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أخو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ا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4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9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cs="Traditional Arabic"/>
          <w:b/>
          <w:bCs/>
          <w:color w:val="000000"/>
          <w:sz w:val="28"/>
          <w:szCs w:val="28"/>
        </w:rPr>
        <w:t>1/9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8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صّ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رب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4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1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10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1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66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4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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َ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فَث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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1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8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7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4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4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66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6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4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6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ـ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val="ar-SA"/>
        </w:rPr>
        <w:t>ٰ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ـ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ـ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اس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ا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1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3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4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84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1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ت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را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5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8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ــ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28"/>
          <w:szCs w:val="28"/>
        </w:rPr>
        <w:t>2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ـ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1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0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1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و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4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أ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3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حل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أ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سك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</w:t>
      </w:r>
    </w:p>
  </w:footnote>
  <w:footnote w:id="1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خر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ب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ind w:left="567" w:right="0" w:hanging="56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Footnote"/>
        <w:ind w:left="567" w:right="0" w:hanging="567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</w:footnote>
  <w:footnote w:id="1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نَّ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8"/>
          <w:szCs w:val="28"/>
        </w:rPr>
        <w:t>3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ر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4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0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ر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هو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1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6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73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14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ز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ـ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6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ّ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مش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ا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س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5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رَّ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نت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8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ر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5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ج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ر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5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1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ع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س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3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0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/7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/75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ر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َّ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Footnote"/>
        <w:ind w:left="567" w:right="0" w:hanging="567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َّ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28"/>
          <w:szCs w:val="28"/>
        </w:rPr>
        <w:t>3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م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َّ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ّ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َّ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َطَ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طِ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طَ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َعْطَ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ا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ِ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تر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ن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6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8/3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8"/>
          <w:szCs w:val="28"/>
        </w:rPr>
        <w:t>4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15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55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4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2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ت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ا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1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8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تقى</w:t>
      </w:r>
      <w:r>
        <w:rPr>
          <w:rFonts w:cs="Traditional Arabic"/>
          <w:b/>
          <w:bCs/>
          <w:color w:val="000000"/>
          <w:sz w:val="28"/>
          <w:szCs w:val="28"/>
        </w:rPr>
        <w:t>2/31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4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51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36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5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4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د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و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ح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صد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ائ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ج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و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ذ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ي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ؤ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24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قو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نـ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2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0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ؤ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ح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ب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خش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ت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ح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غ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ح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ع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ق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</w:t>
      </w:r>
    </w:p>
  </w:footnote>
  <w:footnote w:id="16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زدح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زدحاف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زح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زح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س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/1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4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َّ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ح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صب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ح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ق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</w:t>
      </w:r>
    </w:p>
  </w:footnote>
  <w:footnote w:id="1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3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posOffset>12700</wp:posOffset>
              </wp:positionH>
              <wp:positionV relativeFrom="paragraph">
                <wp:posOffset>2540</wp:posOffset>
              </wp:positionV>
              <wp:extent cx="52616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6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18.65pt;mso-wrap-distance-left:0pt;mso-wrap-distance-right:0pt;mso-wrap-distance-top:0pt;mso-wrap-distance-bottom:0pt;margin-top:0.2pt;mso-position-vertical-relative:text;margin-left:1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6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left"/>
      <w:outlineLvl w:val="0"/>
    </w:pPr>
    <w:rPr>
      <w:rFonts w:cs="Traditional Arabic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0" w:right="0" w:hanging="0"/>
      <w:jc w:val="center"/>
      <w:outlineLvl w:val="1"/>
    </w:pPr>
    <w:rPr>
      <w:rFonts w:cs="Monotype Koufi"/>
      <w:b/>
      <w:bCs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0" w:right="0" w:hanging="0"/>
      <w:jc w:val="center"/>
      <w:outlineLvl w:val="2"/>
    </w:pPr>
    <w:rPr>
      <w:rFonts w:cs="Monotype Koufi"/>
      <w:b/>
      <w:bCs/>
      <w:color w:val="00000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120" w:after="0"/>
      <w:ind w:left="0" w:right="0" w:hanging="0"/>
      <w:jc w:val="center"/>
      <w:outlineLvl w:val="3"/>
    </w:pPr>
    <w:rPr>
      <w:rFonts w:cs="Monotype Koufi"/>
      <w:b/>
      <w:bCs/>
      <w:color w:val="000000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color w:val="00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color w:val="000000"/>
      <w:sz w:val="4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onotype Koufi"/>
      <w:b/>
      <w:bCs/>
      <w:color w:val="000000"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ind w:left="0" w:right="0" w:hanging="0"/>
      <w:jc w:val="left"/>
    </w:pPr>
    <w:rPr>
      <w:rFonts w:cs="Traditional Arabic"/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رسالة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1:00Z</dcterms:created>
  <dc:creator>g</dc:creator>
  <dc:description/>
  <dc:language>en-US</dc:language>
  <cp:lastModifiedBy>*</cp:lastModifiedBy>
  <cp:lastPrinted>2004-04-12T21:14:00Z</cp:lastPrinted>
  <dcterms:modified xsi:type="dcterms:W3CDTF">2004-04-12T18:23:00Z</dcterms:modified>
  <cp:revision>246</cp:revision>
  <dc:subject/>
  <dc:title>( ) كتاب المناسك</dc:title>
</cp:coreProperties>
</file>