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  <w:lang w:val="en-US" w:eastAsia="en-US"/>
        </w:rPr>
      </w:pPr>
      <w:r>
        <w:rPr>
          <w:rFonts w:cs="AL-Mohanad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759710</wp:posOffset>
                </wp:positionH>
                <wp:positionV relativeFrom="paragraph">
                  <wp:posOffset>292100</wp:posOffset>
                </wp:positionV>
                <wp:extent cx="4229100" cy="2057400"/>
                <wp:effectExtent l="9525" t="9525" r="7048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5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2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18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>الفهـــا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17.3pt;margin-top:23pt;width:332.95pt;height:161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2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18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>الفهـــار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bidi w:val="1"/>
              <w:spacing w:lineRule="exact" w:line="700"/>
              <w:ind w:left="0" w:right="0" w:hanging="0"/>
              <w:jc w:val="left"/>
              <w:rPr>
                <w:rFonts w:cs="AL-Mohanad Bold"/>
                <w:sz w:val="46"/>
                <w:szCs w:val="46"/>
              </w:rPr>
            </w:pPr>
            <w:r>
              <w:rPr>
                <w:rFonts w:cs="AL-Mohanad Bold"/>
                <w:sz w:val="46"/>
                <w:szCs w:val="46"/>
              </w:rPr>
              <w:t>1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–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فهرس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الآيات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القرآنية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.</w:t>
            </w:r>
            <w:r>
              <w:rPr>
                <w:rFonts w:cs="AL-Mohanad Bold"/>
                <w:sz w:val="46"/>
                <w:szCs w:val="46"/>
                <w:rtl w:val="true"/>
              </w:rPr>
              <w:br/>
            </w:r>
            <w:r>
              <w:rPr>
                <w:rFonts w:cs="AL-Mohanad Bold"/>
                <w:sz w:val="46"/>
                <w:szCs w:val="46"/>
              </w:rPr>
              <w:t>2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–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فهرس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الأحاديث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الشريفة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.</w:t>
            </w:r>
            <w:r>
              <w:rPr>
                <w:rFonts w:cs="AL-Mohanad Bold"/>
                <w:sz w:val="46"/>
                <w:szCs w:val="46"/>
                <w:rtl w:val="true"/>
              </w:rPr>
              <w:br/>
            </w:r>
            <w:r>
              <w:rPr>
                <w:rFonts w:cs="AL-Mohanad Bold"/>
                <w:sz w:val="46"/>
                <w:szCs w:val="46"/>
              </w:rPr>
              <w:t>3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–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فهرس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الآثــار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.</w:t>
            </w:r>
            <w:r>
              <w:rPr>
                <w:rFonts w:cs="AL-Mohanad Bold"/>
                <w:sz w:val="46"/>
                <w:szCs w:val="46"/>
                <w:rtl w:val="true"/>
              </w:rPr>
              <w:br/>
            </w:r>
            <w:r>
              <w:rPr>
                <w:rFonts w:cs="AL-Mohanad Bold"/>
                <w:sz w:val="46"/>
                <w:szCs w:val="46"/>
              </w:rPr>
              <w:t>4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–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فهرس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الأعلام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المترجم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لهم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.</w:t>
            </w:r>
            <w:r>
              <w:rPr>
                <w:rFonts w:cs="AL-Mohanad Bold"/>
                <w:sz w:val="46"/>
                <w:szCs w:val="46"/>
                <w:rtl w:val="true"/>
              </w:rPr>
              <w:br/>
            </w:r>
            <w:r>
              <w:rPr>
                <w:rFonts w:cs="AL-Mohanad Bold"/>
                <w:sz w:val="46"/>
                <w:szCs w:val="46"/>
              </w:rPr>
              <w:t>5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–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فهرس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المصادر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والمراجع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.</w:t>
            </w:r>
            <w:r>
              <w:rPr>
                <w:rFonts w:cs="AL-Mohanad Bold"/>
                <w:sz w:val="46"/>
                <w:szCs w:val="46"/>
                <w:rtl w:val="true"/>
              </w:rPr>
              <w:br/>
            </w:r>
            <w:r>
              <w:rPr>
                <w:rFonts w:cs="AL-Mohanad Bold"/>
                <w:sz w:val="46"/>
                <w:szCs w:val="46"/>
              </w:rPr>
              <w:t>6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–</w:t>
            </w:r>
            <w:r>
              <w:rPr>
                <w:rFonts w:cs="AL-Mohanad Bold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فهرس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 w:val="46"/>
                <w:szCs w:val="46"/>
                <w:rtl w:val="true"/>
              </w:rPr>
              <w:t>الموضوعات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ohanad Bold"/>
                <w:sz w:val="46"/>
                <w:szCs w:val="46"/>
                <w:rtl w:val="true"/>
              </w:rPr>
              <w:t>.</w:t>
            </w:r>
            <w:r>
              <w:rPr>
                <w:rFonts w:cs="AL-Mohanad Bold"/>
                <w:sz w:val="46"/>
                <w:szCs w:val="46"/>
                <w:rtl w:val="true"/>
              </w:rPr>
              <w:br/>
            </w:r>
          </w:p>
        </w:tc>
      </w:tr>
    </w:tbl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br w:type="page"/>
      </w: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80"/>
        <w:ind w:left="0" w:right="0" w:hanging="0"/>
        <w:jc w:val="center"/>
        <w:rPr/>
      </w:pPr>
      <w:r>
        <w:rPr>
          <w:rFonts w:cs="Kabir06 Normal"/>
          <w:sz w:val="44"/>
          <w:szCs w:val="44"/>
        </w:rPr>
        <w:t>1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Cs w:val="44"/>
          <w:rtl w:val="true"/>
        </w:rPr>
        <w:t>–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آ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كريم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bidiVisual w:val="true"/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074"/>
        <w:gridCol w:w="1108"/>
        <w:gridCol w:w="1975"/>
      </w:tblGrid>
      <w:tr>
        <w:trPr/>
        <w:tc>
          <w:tcPr>
            <w:tcW w:w="372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40"/>
              <w:ind w:left="0" w:right="0" w:hanging="0"/>
              <w:jc w:val="center"/>
              <w:rPr>
                <w:rFonts w:cs="Kabir06 Normal"/>
                <w:sz w:val="32"/>
                <w:szCs w:val="32"/>
              </w:rPr>
            </w:pPr>
            <w:r>
              <w:rPr>
                <w:rFonts w:cs="Kabir06 Normal"/>
                <w:sz w:val="32"/>
                <w:sz w:val="32"/>
                <w:szCs w:val="32"/>
                <w:rtl w:val="true"/>
              </w:rPr>
              <w:t>الآيـــــة</w:t>
            </w:r>
          </w:p>
        </w:tc>
        <w:tc>
          <w:tcPr>
            <w:tcW w:w="107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40"/>
              <w:ind w:left="0" w:right="0" w:hanging="0"/>
              <w:jc w:val="center"/>
              <w:rPr/>
            </w:pPr>
            <w:r>
              <w:rPr>
                <w:rFonts w:cs="Kabir06 Normal"/>
                <w:sz w:val="30"/>
                <w:sz w:val="30"/>
                <w:szCs w:val="30"/>
                <w:rtl w:val="true"/>
              </w:rPr>
              <w:t>السـورة</w:t>
            </w:r>
          </w:p>
        </w:tc>
        <w:tc>
          <w:tcPr>
            <w:tcW w:w="110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4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cs="Kabir06 Normal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Kabir06 Normal"/>
                <w:sz w:val="30"/>
                <w:sz w:val="30"/>
                <w:szCs w:val="30"/>
                <w:rtl w:val="true"/>
              </w:rPr>
              <w:t>الآية</w:t>
            </w:r>
          </w:p>
        </w:tc>
        <w:tc>
          <w:tcPr>
            <w:tcW w:w="197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4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cs="Kabir06 Normal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Kabir06 Normal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3726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DecoType Naskh Variants"/>
                <w:sz w:val="34"/>
                <w:szCs w:val="34"/>
                <w:rtl w:val="true"/>
              </w:rPr>
              <w:t>{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إِلاّ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َنْ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يَعْفُون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َوْ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يَعْفُو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Cs w:val="34"/>
                <w:rtl w:val="true"/>
              </w:rPr>
              <w:t>}</w:t>
            </w:r>
          </w:p>
        </w:tc>
        <w:tc>
          <w:tcPr>
            <w:tcW w:w="10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37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37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DecoType Naskh Variants"/>
                <w:sz w:val="34"/>
                <w:szCs w:val="34"/>
                <w:rtl w:val="true"/>
              </w:rPr>
              <w:t>{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َأَحَلّ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لَّه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ْبَيْع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Cs w:val="34"/>
                <w:rtl w:val="true"/>
              </w:rPr>
              <w:t>}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7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07</w:t>
            </w:r>
          </w:p>
        </w:tc>
      </w:tr>
      <w:tr>
        <w:trPr/>
        <w:tc>
          <w:tcPr>
            <w:tcW w:w="37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DecoType Naskh Variants"/>
                <w:sz w:val="34"/>
                <w:szCs w:val="34"/>
                <w:rtl w:val="true"/>
              </w:rPr>
              <w:t>{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ُب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َ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رُءُوس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َمْوَال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Cs w:val="34"/>
                <w:rtl w:val="true"/>
              </w:rPr>
              <w:t>}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7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37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DecoType Naskh Variants"/>
                <w:sz w:val="34"/>
                <w:szCs w:val="34"/>
                <w:rtl w:val="true"/>
              </w:rPr>
              <w:t>{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آمَنُ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َدَايَنتُم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Cs w:val="34"/>
                <w:rtl w:val="true"/>
              </w:rPr>
              <w:t>}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8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83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</w:rPr>
              <w:t>245</w:t>
            </w:r>
          </w:p>
        </w:tc>
      </w:tr>
      <w:tr>
        <w:trPr/>
        <w:tc>
          <w:tcPr>
            <w:tcW w:w="37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DecoType Naskh Variants"/>
                <w:sz w:val="34"/>
                <w:szCs w:val="34"/>
                <w:rtl w:val="true"/>
              </w:rPr>
              <w:t>{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َإِنْ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كُنتُمْ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َلَ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سَفَرٍ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Cs w:val="34"/>
                <w:rtl w:val="true"/>
              </w:rPr>
              <w:t>}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8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78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</w:rPr>
              <w:t>183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</w:rPr>
              <w:t>215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</w:rPr>
              <w:t>234</w:t>
            </w:r>
          </w:p>
        </w:tc>
      </w:tr>
      <w:tr>
        <w:trPr/>
        <w:tc>
          <w:tcPr>
            <w:tcW w:w="37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DecoType Naskh Variants"/>
                <w:sz w:val="34"/>
                <w:szCs w:val="34"/>
                <w:rtl w:val="true"/>
              </w:rPr>
              <w:t>{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ِنّ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لَّه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َأْمُرُكُم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َن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ُؤَدُّ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أَمَانَاتِ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Cs w:val="34"/>
                <w:rtl w:val="true"/>
              </w:rPr>
              <w:t>}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5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51</w:t>
            </w:r>
          </w:p>
        </w:tc>
      </w:tr>
      <w:tr>
        <w:trPr/>
        <w:tc>
          <w:tcPr>
            <w:tcW w:w="37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DecoType Naskh Variants"/>
                <w:sz w:val="34"/>
                <w:szCs w:val="34"/>
                <w:rtl w:val="true"/>
              </w:rPr>
              <w:t>{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َوْف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ِالْعُقُو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Cs w:val="34"/>
                <w:rtl w:val="true"/>
              </w:rPr>
              <w:t>}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ائدة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46</w:t>
            </w:r>
          </w:p>
        </w:tc>
      </w:tr>
      <w:tr>
        <w:trPr/>
        <w:tc>
          <w:tcPr>
            <w:tcW w:w="37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DecoType Naskh Variants"/>
                <w:sz w:val="34"/>
                <w:szCs w:val="34"/>
                <w:rtl w:val="true"/>
              </w:rPr>
              <w:t>{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فَاصْبِرُ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َوْ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َصْبِرُ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Cs w:val="34"/>
                <w:rtl w:val="true"/>
              </w:rPr>
              <w:t>}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طور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63</w:t>
            </w:r>
          </w:p>
        </w:tc>
      </w:tr>
      <w:tr>
        <w:trPr/>
        <w:tc>
          <w:tcPr>
            <w:tcW w:w="37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DecoType Naskh Variants"/>
                <w:sz w:val="34"/>
                <w:szCs w:val="34"/>
                <w:rtl w:val="true"/>
              </w:rPr>
              <w:t>{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ْمُحْسِنِي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َبِيل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Cs w:val="34"/>
                <w:rtl w:val="true"/>
              </w:rPr>
              <w:t>}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وبة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9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80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42</w:t>
            </w:r>
          </w:p>
        </w:tc>
      </w:tr>
    </w:tbl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80"/>
        <w:ind w:left="0" w:right="0" w:hanging="0"/>
        <w:jc w:val="center"/>
        <w:rPr/>
      </w:pPr>
      <w:r>
        <w:rPr>
          <w:rFonts w:cs="Kabir06 Normal"/>
          <w:sz w:val="44"/>
          <w:szCs w:val="44"/>
        </w:rPr>
        <w:t>2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Cs w:val="44"/>
          <w:rtl w:val="true"/>
        </w:rPr>
        <w:t>–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أحا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نب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شريفة</w:t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bidiVisual w:val="true"/>
        <w:tblW w:w="8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2366"/>
      </w:tblGrid>
      <w:tr>
        <w:trPr/>
        <w:tc>
          <w:tcPr>
            <w:tcW w:w="568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rFonts w:cs="Kabir06 Normal"/>
                <w:sz w:val="34"/>
                <w:sz w:val="34"/>
                <w:szCs w:val="34"/>
                <w:rtl w:val="true"/>
              </w:rPr>
              <w:t>طر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abir06 Normal"/>
                <w:sz w:val="34"/>
                <w:sz w:val="34"/>
                <w:szCs w:val="34"/>
                <w:rtl w:val="true"/>
              </w:rPr>
              <w:t>الحديث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rFonts w:cs="Kabir06 Normal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abir06 Normal"/>
                <w:sz w:val="34"/>
                <w:sz w:val="34"/>
                <w:szCs w:val="34"/>
                <w:rtl w:val="true"/>
              </w:rPr>
              <w:t>الصفحات</w:t>
            </w:r>
          </w:p>
        </w:tc>
      </w:tr>
      <w:tr>
        <w:trPr/>
        <w:tc>
          <w:tcPr>
            <w:tcW w:w="5686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بايع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عينة</w:t>
            </w:r>
          </w:p>
        </w:tc>
        <w:tc>
          <w:tcPr>
            <w:tcW w:w="23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عط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ي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خ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ا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نا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ثلاث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بئ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شريت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ك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خذ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شتر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لاء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rFonts w:cs="AL-Mohanad"/>
                <w:vanish/>
                <w:sz w:val="32"/>
                <w:szCs w:val="32"/>
              </w:rPr>
            </w:pPr>
            <w:r>
              <w:rPr>
                <w:rFonts w:cs="AL-Mohanad"/>
                <w:vanish/>
                <w:sz w:val="32"/>
                <w:sz w:val="32"/>
                <w:szCs w:val="32"/>
                <w:rtl w:val="true"/>
              </w:rPr>
              <w:t>نأنه</w:t>
            </w:r>
            <w:r>
              <w:rPr>
                <w:rFonts w:cs="Times New Roman"/>
                <w:vanish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سرائيل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بت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ظه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دينة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79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/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بل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24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47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فعاً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دك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01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دراهم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حت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خاطئ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85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بيع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89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301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غ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هن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وطهم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39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40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47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نه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دي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01</w:t>
            </w:r>
          </w:p>
        </w:tc>
      </w:tr>
      <w:tr>
        <w:trPr/>
        <w:tc>
          <w:tcPr>
            <w:tcW w:w="56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ي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يعة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94</w:t>
            </w:r>
          </w:p>
        </w:tc>
      </w:tr>
    </w:tbl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br w:type="page"/>
      </w: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80"/>
        <w:ind w:left="0" w:right="0" w:hanging="0"/>
        <w:jc w:val="center"/>
        <w:rPr/>
      </w:pPr>
      <w:r>
        <w:rPr>
          <w:rFonts w:cs="Kabir06 Normal"/>
          <w:sz w:val="44"/>
          <w:szCs w:val="44"/>
        </w:rPr>
        <w:t>3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Cs w:val="44"/>
          <w:rtl w:val="true"/>
        </w:rPr>
        <w:t>–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آثــــار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1699"/>
      </w:tblGrid>
      <w:tr>
        <w:trPr/>
        <w:tc>
          <w:tcPr>
            <w:tcW w:w="510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Kabir06 Normal"/>
                <w:sz w:val="34"/>
                <w:szCs w:val="34"/>
              </w:rPr>
            </w:pPr>
            <w:r>
              <w:rPr>
                <w:rFonts w:cs="Kabir06 Normal"/>
                <w:sz w:val="34"/>
                <w:sz w:val="34"/>
                <w:szCs w:val="34"/>
                <w:rtl w:val="true"/>
              </w:rPr>
              <w:t>الأثــــــر</w:t>
            </w:r>
          </w:p>
        </w:tc>
        <w:tc>
          <w:tcPr>
            <w:tcW w:w="169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Kabir06 Normal"/>
                <w:sz w:val="34"/>
                <w:szCs w:val="34"/>
              </w:rPr>
            </w:pPr>
            <w:r>
              <w:rPr>
                <w:rFonts w:cs="Kabir06 Normal"/>
                <w:sz w:val="34"/>
                <w:sz w:val="34"/>
                <w:szCs w:val="34"/>
                <w:rtl w:val="true"/>
              </w:rPr>
              <w:t>الصفحات</w:t>
            </w:r>
          </w:p>
        </w:tc>
      </w:tr>
      <w:tr>
        <w:trPr/>
        <w:tc>
          <w:tcPr>
            <w:tcW w:w="5105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يخد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حرم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رسوله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6</w:t>
            </w:r>
          </w:p>
        </w:tc>
      </w:tr>
      <w:tr>
        <w:trPr/>
        <w:tc>
          <w:tcPr>
            <w:tcW w:w="51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درا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درا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تفاضلة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6</w:t>
            </w:r>
          </w:p>
        </w:tc>
      </w:tr>
      <w:tr>
        <w:trPr/>
        <w:tc>
          <w:tcPr>
            <w:tcW w:w="51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صفقت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صفق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ربا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94</w:t>
            </w:r>
          </w:p>
        </w:tc>
      </w:tr>
    </w:tbl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80"/>
        <w:ind w:left="0" w:right="0" w:hanging="0"/>
        <w:jc w:val="center"/>
        <w:rPr/>
      </w:pPr>
      <w:r>
        <w:rPr>
          <w:rFonts w:cs="Kabir06 Normal"/>
          <w:sz w:val="44"/>
          <w:szCs w:val="44"/>
        </w:rPr>
        <w:t>4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Cs w:val="44"/>
          <w:rtl w:val="true"/>
        </w:rPr>
        <w:t>–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أعـــ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مترج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لهم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1670"/>
      </w:tblGrid>
      <w:tr>
        <w:trPr/>
        <w:tc>
          <w:tcPr>
            <w:tcW w:w="513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/>
            </w:pPr>
            <w:r>
              <w:rPr>
                <w:rFonts w:cs="Kabir06 Normal"/>
                <w:sz w:val="34"/>
                <w:sz w:val="34"/>
                <w:szCs w:val="34"/>
                <w:rtl w:val="true"/>
              </w:rPr>
              <w:t>اســــــــ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abir06 Normal"/>
                <w:sz w:val="34"/>
                <w:sz w:val="34"/>
                <w:szCs w:val="34"/>
                <w:rtl w:val="true"/>
              </w:rPr>
              <w:t>العـــــلم</w:t>
            </w:r>
          </w:p>
        </w:tc>
        <w:tc>
          <w:tcPr>
            <w:tcW w:w="167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Kabir06 Normal"/>
                <w:sz w:val="34"/>
                <w:szCs w:val="34"/>
              </w:rPr>
            </w:pPr>
            <w:r>
              <w:rPr>
                <w:rFonts w:cs="Kabir06 Normal"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5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459" w:leader="none"/>
              </w:tabs>
              <w:bidi w:val="1"/>
              <w:spacing w:lineRule="exact" w:line="56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حزم</w:t>
            </w:r>
            <w:r>
              <w:rPr>
                <w:rFonts w:cs="AL-Mohanad"/>
                <w:sz w:val="34"/>
                <w:szCs w:val="34"/>
                <w:rtl w:val="true"/>
              </w:rPr>
              <w:tab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24</w:t>
            </w:r>
          </w:p>
        </w:tc>
      </w:tr>
      <w:tr>
        <w:trPr/>
        <w:tc>
          <w:tcPr>
            <w:tcW w:w="513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إسح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سبيعي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زاعي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40</w:t>
            </w:r>
          </w:p>
        </w:tc>
      </w:tr>
      <w:tr>
        <w:trPr/>
        <w:tc>
          <w:tcPr>
            <w:tcW w:w="5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بريرة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62</w:t>
            </w:r>
          </w:p>
        </w:tc>
      </w:tr>
      <w:tr>
        <w:trPr/>
        <w:tc>
          <w:tcPr>
            <w:tcW w:w="5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عا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يف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5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عط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رباح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41</w:t>
            </w:r>
          </w:p>
        </w:tc>
      </w:tr>
      <w:tr>
        <w:trPr/>
        <w:tc>
          <w:tcPr>
            <w:tcW w:w="5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دينار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41</w:t>
            </w:r>
          </w:p>
        </w:tc>
      </w:tr>
      <w:tr>
        <w:trPr/>
        <w:tc>
          <w:tcPr>
            <w:tcW w:w="5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لي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سعد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41</w:t>
            </w:r>
          </w:p>
        </w:tc>
      </w:tr>
      <w:tr>
        <w:trPr/>
        <w:tc>
          <w:tcPr>
            <w:tcW w:w="5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زني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31</w:t>
            </w:r>
          </w:p>
        </w:tc>
      </w:tr>
      <w:tr>
        <w:trPr/>
        <w:tc>
          <w:tcPr>
            <w:tcW w:w="5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نخعي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40</w:t>
            </w:r>
          </w:p>
        </w:tc>
      </w:tr>
      <w:tr>
        <w:trPr/>
        <w:tc>
          <w:tcPr>
            <w:tcW w:w="5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وز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هبيرة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00</w:t>
            </w:r>
          </w:p>
        </w:tc>
      </w:tr>
    </w:tbl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80"/>
        <w:ind w:left="0" w:right="0" w:hanging="0"/>
        <w:jc w:val="center"/>
        <w:rPr/>
      </w:pPr>
      <w:r>
        <w:rPr>
          <w:rFonts w:cs="Kabir06 Normal"/>
          <w:sz w:val="44"/>
          <w:szCs w:val="44"/>
        </w:rPr>
        <w:t>5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Cs w:val="44"/>
          <w:rtl w:val="true"/>
        </w:rPr>
        <w:t>–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مصا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والمراجع</w:t>
      </w:r>
    </w:p>
    <w:p>
      <w:pPr>
        <w:pStyle w:val="Normal"/>
        <w:widowControl w:val="false"/>
        <w:bidi w:val="1"/>
        <w:spacing w:lineRule="exact" w:line="40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bidi w:val="1"/>
        <w:spacing w:lineRule="exact" w:line="540"/>
        <w:ind w:left="680" w:right="0" w:hanging="457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rFonts w:cs="AL-Mohanad"/>
          <w:vanish/>
          <w:sz w:val="34"/>
          <w:szCs w:val="34"/>
        </w:rPr>
      </w:pPr>
      <w:r>
        <w:rPr>
          <w:rFonts w:cs="AL-Mohanad"/>
          <w:vanish/>
          <w:sz w:val="34"/>
          <w:sz w:val="34"/>
          <w:szCs w:val="34"/>
          <w:rtl w:val="true"/>
        </w:rPr>
        <w:t>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ج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تسه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د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28"/>
          <w:szCs w:val="28"/>
        </w:rPr>
        <w:t>HSBC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تسه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تا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راب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ه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ه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ول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راب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ت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م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ب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يساب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ن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ت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ح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ا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ث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كتو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إ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م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في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مي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ز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ي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ظ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ؤس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5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د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ي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4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85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خ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و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شآ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س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7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ر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اس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حفي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ب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اس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ن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ط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اس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اس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اس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س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9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س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4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شتق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نه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5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ل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0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راتي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9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ستذ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ي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" </w:t>
      </w:r>
      <w:r>
        <w:rPr>
          <w:rFonts w:cs="AL-Mohanad"/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س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ام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ص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ث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2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ا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ث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م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ر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و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ر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يا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9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ا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5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غ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5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ظ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و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2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89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ن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2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ق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ل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ق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5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ه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روص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ؤس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غ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ر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يا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ش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ظ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ش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ظ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وط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ش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إص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سق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غ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ق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ب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ج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ق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ب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ج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ل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قتصاد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صب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ي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0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قتصاد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ص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ش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تا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آ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لكتر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ح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ط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إن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دا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وي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د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ب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جست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ط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ه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ب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به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ورص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أس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ا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غ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3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ش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و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5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فه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تص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ر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اي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ض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ك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ا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6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ب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ل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ا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و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ركف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يت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س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ط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0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ي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سه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ؤس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تعري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ج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عش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ن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علي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و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تف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ص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ه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ناز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ُ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نا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كي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ث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تل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سقل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مه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استذ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ج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د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غست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ت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تا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ق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بود</w:t>
      </w:r>
      <w:r>
        <w:rPr>
          <w:rFonts w:cs="AL-Mohanad"/>
          <w:sz w:val="34"/>
          <w:szCs w:val="34"/>
          <w:rtl w:val="true"/>
        </w:rPr>
        <w:t>"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س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ر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جم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ظ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ب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رد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ص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وج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و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ج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ج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ل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ر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ص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جي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سو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ر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نق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ن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يو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غ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يو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ل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ن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ص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3</w:t>
      </w:r>
      <w:r>
        <w:rPr>
          <w:rFonts w:cs="AL-Mohanad"/>
          <w:sz w:val="34"/>
          <w:szCs w:val="34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خد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ب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صف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ق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2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ذ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4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رك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ص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ذين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ن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ه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ر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ر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ن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بدال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ن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ث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68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ث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وض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رؤ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ب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وائ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زو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حاش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ج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جستا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ا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ا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ذ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ن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ذ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ا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خور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ا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7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د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ز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ب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عي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219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ك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ك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ي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و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ح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ي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ر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ه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سق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ط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لا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ا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و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عش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نز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طب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فض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8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ك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صي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طبي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ر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87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ط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عم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م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جست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بر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26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ش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ي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ب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د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ب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يبا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ه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ث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ال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ئ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9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سق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ع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ام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ا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7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تو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ذ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د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ح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و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د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ن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8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و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ر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ن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ام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صطلا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ام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ير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ن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3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س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المتا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المنعق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لكتر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57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ج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739</w:t>
      </w:r>
      <w:r>
        <w:rPr>
          <w:rFonts w:cs="AL-Mohanad"/>
          <w:sz w:val="34"/>
          <w:szCs w:val="34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ج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750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ر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ج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ر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ص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بث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ر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د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س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ر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حي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طبيق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م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جست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نز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ح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ي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ي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ُ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ك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ك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كش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ه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ُص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ش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ر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كن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غ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يو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غ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ث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يس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1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ش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ز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ن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د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ا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5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ؤس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ن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2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ي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با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با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با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ز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م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80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بس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خ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تا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شو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ا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تا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و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ا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تا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ظ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ض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ق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ن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م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وي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ئ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ك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ص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ي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اعي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ها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د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و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ح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ا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ستص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ز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ستو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ه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78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ص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ي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ئ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ظ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9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مط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ن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ا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20"/>
        <w:ind w:left="765" w:right="0" w:hanging="76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جست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ط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6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عا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ؤس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4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س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إنجلي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3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ع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ه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ع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فت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ب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ت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ي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قاي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قد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ه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0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نو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د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اب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اه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ظ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8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ممار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ن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01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و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ه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ح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ن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ن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ك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س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5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من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صي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ح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و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ك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وس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و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موس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د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تائ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س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ب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جي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ي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87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ن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را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ر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ح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مح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ب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ح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ل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ئ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45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86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لكتر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نظ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ح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ظ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ي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ن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برامل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ش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9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8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غين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ب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ه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1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و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ض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د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ر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وس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شب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وس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س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ي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3" w:leader="none"/>
        </w:tabs>
        <w:bidi w:val="1"/>
        <w:spacing w:lineRule="exact" w:line="540"/>
        <w:ind w:left="763" w:right="0" w:hanging="763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وس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ز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Kabir06 Normal"/>
          <w:sz w:val="36"/>
          <w:sz w:val="36"/>
          <w:szCs w:val="36"/>
          <w:rtl w:val="true"/>
        </w:rPr>
        <w:t>ال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إلكترون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40"/>
        <w:ind w:left="714" w:right="0" w:hanging="357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40"/>
        <w:ind w:left="714" w:right="0" w:hanging="357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40"/>
        <w:ind w:left="714" w:right="0" w:hanging="357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40"/>
        <w:ind w:left="714" w:right="0" w:hanging="357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ب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40"/>
        <w:ind w:left="714" w:right="0" w:hanging="357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ظ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40"/>
        <w:ind w:left="714" w:right="0" w:hanging="357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ا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40"/>
        <w:ind w:left="714" w:right="0" w:hanging="357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26"/>
          <w:szCs w:val="26"/>
        </w:rPr>
        <w:t>DVD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40"/>
        <w:ind w:left="714" w:right="0" w:hanging="357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40"/>
        <w:ind w:left="714" w:right="0" w:hanging="357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80"/>
        <w:ind w:left="0" w:right="0" w:hanging="0"/>
        <w:jc w:val="center"/>
        <w:rPr/>
      </w:pPr>
      <w:r>
        <w:rPr>
          <w:rFonts w:cs="Kabir06 Normal"/>
          <w:sz w:val="44"/>
          <w:szCs w:val="44"/>
        </w:rPr>
        <w:t>6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Cs w:val="44"/>
          <w:rtl w:val="true"/>
        </w:rPr>
        <w:t>–</w:t>
      </w:r>
      <w:r>
        <w:rPr>
          <w:rFonts w:cs="Kabir06 Normal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موضوعــات</w:t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bidiVisual w:val="true"/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255"/>
      </w:tblGrid>
      <w:tr>
        <w:trPr>
          <w:tblHeader w:val="true"/>
        </w:trPr>
        <w:tc>
          <w:tcPr>
            <w:tcW w:w="657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Kabir06 Normal"/>
                <w:sz w:val="36"/>
                <w:szCs w:val="36"/>
              </w:rPr>
            </w:pPr>
            <w:r>
              <w:rPr>
                <w:rFonts w:cs="Kabir06 Normal"/>
                <w:sz w:val="36"/>
                <w:sz w:val="36"/>
                <w:szCs w:val="36"/>
                <w:rtl w:val="true"/>
              </w:rPr>
              <w:t>الموضــــــــــــوع</w:t>
            </w:r>
          </w:p>
        </w:tc>
        <w:tc>
          <w:tcPr>
            <w:tcW w:w="125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Kabir06 Normal"/>
                <w:sz w:val="36"/>
                <w:szCs w:val="36"/>
              </w:rPr>
            </w:pPr>
            <w:r>
              <w:rPr>
                <w:rFonts w:cs="Kabir06 Normal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57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مقدمــــــ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أسو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ما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نشأت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نشأ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مراح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طور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نوا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نوا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حي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إصد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التداو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نوا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حي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نو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دو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تداول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في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هم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وظائف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هم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ظائ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تسهيل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5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تسهيل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صرف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أهميت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5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نوا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تسهيل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صرف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5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حق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متاج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تاج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ا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هام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ركبا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اجر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ا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هام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قبا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نوا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تاج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"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رج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>"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7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7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هام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7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لفا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ش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7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لفا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طل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7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لفا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شت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ش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7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7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تثم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7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سي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"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مس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"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8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مسا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8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وفر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مسا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8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لتزا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وفر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مسا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8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مو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9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هام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9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9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9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وا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س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9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موي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0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مو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0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إت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0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rFonts w:cs="AL-Mohanad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هام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و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1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يجاب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هام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سلبياته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1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يجاب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ش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1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لب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ش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/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قص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>"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كشوف</w:t>
            </w:r>
            <w:r>
              <w:rPr>
                <w:rFonts w:cs="AL-Mohanad"/>
                <w:sz w:val="34"/>
                <w:szCs w:val="34"/>
                <w:rtl w:val="true"/>
              </w:rPr>
              <w:t>"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rFonts w:cs="AL-Mohanad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قصي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تثم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سي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"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مس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"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مو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موي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مو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إت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قصي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و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4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ستخد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سو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4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سأ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يجاب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قص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سلبياته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5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يجاب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ب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صي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5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لب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ب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صي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5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فرو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عم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قصي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5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متاج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فقه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كي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عمي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السمس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ال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فقه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كي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م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سم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رض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ق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شر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اقتر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>"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قرو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تبادلة</w:t>
            </w:r>
            <w:r>
              <w:rPr>
                <w:rFonts w:cs="AL-Mohanad"/>
                <w:sz w:val="26"/>
                <w:szCs w:val="26"/>
                <w:rtl w:val="true"/>
              </w:rPr>
              <w:t>"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ر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ز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و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تباد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7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7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شر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ه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7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ص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ه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ه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7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ص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وث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ره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8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نتف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رته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ره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غذ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اه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ه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تي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رض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8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8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8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8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كي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م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سم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8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جتم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ق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8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و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ق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8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جتم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9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ق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"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"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9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خل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ين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9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ر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ز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9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ك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ين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جتم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ره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ص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ب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ب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ثمنه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ص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نتف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رته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ره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48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8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2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حك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تصرف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صاح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ثن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رتفا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قي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سوق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مح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صفق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انخفاض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2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صر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صاح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رتف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وق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م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فق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2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ح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ي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دفو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بق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2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ص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زي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قد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2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2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2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ص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سح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قدي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2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2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2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3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ش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س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د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3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ي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ه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3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3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3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3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صر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صاح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نخف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وق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م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فق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3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س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ب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3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ص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شترا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ض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4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4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4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ا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ؤج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ص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طال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س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ل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ج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رهو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ستي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ثمن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شرع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5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/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هام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و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عدد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6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/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هام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موي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6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/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هام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اجر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8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لعم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8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037" w:right="0" w:hanging="540"/>
              <w:jc w:val="left"/>
              <w:rPr>
                <w:rFonts w:cs="AL-Mohanad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فقه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لبي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قص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8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كي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م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سم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8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اب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استدعا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9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9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9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ق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قت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رب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9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ق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نتفا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9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هام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بد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"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ضاف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"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كا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9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9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إقراض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0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نسا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0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ينا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0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ي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0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0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0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0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"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د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"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0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757" w:right="0" w:hanging="36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إقراض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1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39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"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كش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"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1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و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عدد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1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مويل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1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اجر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2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قر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ه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2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757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2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757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جيح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3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757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لعم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4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تطبيق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متاج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بالهام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46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037" w:right="0" w:hanging="54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طبيق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تاج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بنو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إسلام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غيرها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4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397" w:right="0" w:hanging="36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إج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د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صر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راجح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5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397" w:right="0" w:hanging="36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إج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د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بلاد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6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00"/>
              <w:ind w:left="1397" w:right="0" w:hanging="36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إج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د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جزير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6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إج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د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رياض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8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إج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د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سعو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هولندي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8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إج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د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سعو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لاستثما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97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037" w:right="0" w:hanging="54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طبيق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تاج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شرك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وساط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04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20"/>
              <w:ind w:left="1397" w:right="0" w:hanging="36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طريق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إج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ل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شر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هامش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د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شرك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>(</w:t>
            </w:r>
            <w:r>
              <w:rPr>
                <w:rFonts w:cs="AL-Mohanad"/>
                <w:sz w:val="26"/>
                <w:szCs w:val="26"/>
              </w:rPr>
              <w:t>HSBC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)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سعود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عرب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حدو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للوساط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ال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2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05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خاتمـــــ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1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1037" w:right="0" w:hanging="54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أ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نتائج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بح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11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1037" w:right="0" w:hanging="540"/>
              <w:jc w:val="left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أ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توصيات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2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left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فها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88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آ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قرآنية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89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حادي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الآثا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90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علا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92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صاد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المراج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93</w:t>
            </w:r>
          </w:p>
        </w:tc>
      </w:tr>
      <w:tr>
        <w:trPr/>
        <w:tc>
          <w:tcPr>
            <w:tcW w:w="65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560"/>
              <w:ind w:left="1037" w:right="0" w:hanging="540"/>
              <w:jc w:val="left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وضوعات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60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527</w:t>
            </w:r>
          </w:p>
        </w:tc>
      </w:tr>
    </w:tbl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2070" w:footer="1293" w:bottom="1701"/>
      <w:pgNumType w:start="48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100"/>
      <w:ind w:left="0" w:right="0" w:hanging="0"/>
      <w:jc w:val="center"/>
      <w:rPr>
        <w:rFonts w:cs="DecoType Naskh Variants"/>
        <w:sz w:val="34"/>
        <w:szCs w:val="34"/>
        <w:lang w:val="ar-SA" w:eastAsia="en-US"/>
      </w:rPr>
    </w:pPr>
    <w:r>
      <w:rPr>
        <w:rFonts w:cs="DecoType Naskh Variants"/>
        <w:sz w:val="34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4984115</wp:posOffset>
              </wp:positionH>
              <wp:positionV relativeFrom="paragraph">
                <wp:posOffset>36195</wp:posOffset>
              </wp:positionV>
              <wp:extent cx="431800" cy="252095"/>
              <wp:effectExtent l="9525" t="10160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auto"/>
                              <w:lang w:bidi="ar-SA"/>
                            </w:rPr>
                            <w:t>53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2.45pt;margin-top:2.85pt;width:33.95pt;height:19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exac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auto"/>
                        <w:lang w:bidi="ar-SA"/>
                      </w:rPr>
                      <w:t>536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420"/>
      <w:ind w:left="0" w:right="0" w:hanging="0"/>
      <w:jc w:val="left"/>
      <w:rPr>
        <w:rFonts w:cs="AL-Mohanad"/>
        <w:sz w:val="30"/>
        <w:szCs w:val="30"/>
      </w:rPr>
    </w:pPr>
    <w:r>
      <w:rPr>
        <w:rFonts w:cs="AL-Mohanad"/>
        <w:sz w:val="30"/>
        <w:szCs w:val="3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</w:r>
  </w:p>
  <w:p>
    <w:pPr>
      <w:pStyle w:val="Header"/>
      <w:tabs>
        <w:tab w:val="clear" w:pos="4153"/>
        <w:tab w:val="clear" w:pos="8306"/>
        <w:tab w:val="center" w:pos="583" w:leader="none"/>
        <w:tab w:val="center" w:pos="7783" w:leader="none"/>
      </w:tabs>
      <w:bidi w:val="1"/>
      <w:spacing w:lineRule="exact" w:line="420"/>
      <w:ind w:left="0" w:right="0" w:firstLine="4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38100</wp:posOffset>
              </wp:positionH>
              <wp:positionV relativeFrom="paragraph">
                <wp:posOffset>313055</wp:posOffset>
              </wp:positionV>
              <wp:extent cx="53721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24.65pt" to="425.95pt,24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abir06 Normal"/>
        <w:sz w:val="30"/>
        <w:szCs w:val="28"/>
        <w:rtl w:val="true"/>
      </w:rPr>
      <w:tab/>
    </w:r>
    <w:r>
      <w:rPr>
        <w:rFonts w:cs="AL-Mohanad Bold"/>
        <w:rtl w:val="true"/>
      </w:rPr>
      <w:tab/>
    </w:r>
    <w:r>
      <w:rPr>
        <w:rFonts w:cs="AL-Mohanad Bold"/>
        <w:sz w:val="28"/>
        <w:sz w:val="28"/>
        <w:szCs w:val="26"/>
        <w:rtl w:val="true"/>
      </w:rPr>
      <w:t>الفهــــــــــار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ar-SA" w:eastAsia="en-US"/>
      </w:rPr>
    </w:pPr>
    <w:r>
      <w:rPr>
        <w:sz w:val="20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9050</wp:posOffset>
              </wp:positionH>
              <wp:positionV relativeFrom="paragraph">
                <wp:posOffset>749935</wp:posOffset>
              </wp:positionV>
              <wp:extent cx="5303520" cy="8343900"/>
              <wp:effectExtent l="14605" t="14605" r="37465" b="374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8344080"/>
                      </a:xfrm>
                      <a:custGeom>
                        <a:avLst/>
                        <a:gdLst>
                          <a:gd name="textAreaLeft" fmla="*/ 67680 w 3006720"/>
                          <a:gd name="textAreaRight" fmla="*/ 2939040 w 3006720"/>
                          <a:gd name="textAreaTop" fmla="*/ 67680 h 4730400"/>
                          <a:gd name="textAreaBottom" fmla="*/ 4662720 h 4730400"/>
                        </a:gdLst>
                        <a:ahLst/>
                        <a:rect l="textAreaLeft" t="textAreaTop" r="textAreaRight" b="textAreaBottom"/>
                        <a:pathLst>
                          <a:path w="21600" h="33981">
                            <a:moveTo>
                              <a:pt x="691" y="0"/>
                            </a:moveTo>
                            <a:arcTo wR="691" hR="691" stAng="0" swAng="5400000"/>
                            <a:lnTo>
                              <a:pt x="0" y="33290"/>
                            </a:lnTo>
                            <a:arcTo wR="691" hR="691" stAng="16200000" swAng="5400000"/>
                            <a:lnTo>
                              <a:pt x="20909" y="33981"/>
                            </a:lnTo>
                            <a:arcTo wR="691" hR="691" stAng="10800000" swAng="5400000"/>
                            <a:lnTo>
                              <a:pt x="21600" y="691"/>
                            </a:lnTo>
                            <a:arcTo wR="691" hR="691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.5pt;margin-top:59.05pt;width:417.55pt;height:656.95pt;mso-wrap-style:none;v-text-anchor:middle" type="_x0000_t21">
              <v:fill o:detectmouseclick="t" type="solid" color2="black"/>
              <v:stroke color="black" weight="28440" joinstyle="miter" endcap="flat"/>
              <v:shadow on="t" obscured="f" color="gray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cs="DecoType Naskh Variants"/>
      </w:rPr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58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1"/>
    </w:pPr>
    <w:rPr>
      <w:rFonts w:cs="Jadid13 Bold"/>
      <w:sz w:val="64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2"/>
    </w:pPr>
    <w:rPr>
      <w:rFonts w:cs="Kabir06 Norm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580"/>
      <w:ind w:left="0" w:right="0" w:hanging="0"/>
      <w:jc w:val="center"/>
      <w:outlineLvl w:val="3"/>
    </w:pPr>
    <w:rPr>
      <w:rFonts w:cs="Kabir06 Normal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exact" w:line="560"/>
      <w:ind w:left="0" w:right="0" w:hanging="0"/>
      <w:jc w:val="center"/>
      <w:outlineLvl w:val="4"/>
    </w:pPr>
    <w:rPr>
      <w:rFonts w:cs="Kabir06 Normal"/>
      <w:sz w:val="3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60"/>
      <w:ind w:left="0" w:right="0" w:hanging="0"/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exact" w:line="580"/>
      <w:ind w:left="0" w:right="0" w:firstLine="454"/>
      <w:jc w:val="left"/>
      <w:outlineLvl w:val="7"/>
    </w:pPr>
    <w:rPr>
      <w:rFonts w:cs="AL-Mohanad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spacing w:lineRule="exact" w:line="580"/>
      <w:ind w:left="0" w:right="0" w:hanging="0"/>
      <w:jc w:val="center"/>
      <w:outlineLvl w:val="8"/>
    </w:pPr>
    <w:rPr>
      <w:rFonts w:cs="Al-Mothnna"/>
      <w:sz w:val="36"/>
      <w:szCs w:val="36"/>
    </w:rPr>
  </w:style>
  <w:style w:type="character" w:styleId="WW8Num1z0">
    <w:name w:val="WW8Num1z0"/>
    <w:qFormat/>
    <w:rPr>
      <w:rFonts w:cs="AL-Mohana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DecoType Naskh Variant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L-Mohana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L-Mohanad"/>
    </w:rPr>
  </w:style>
  <w:style w:type="character" w:styleId="WW8Num18z0">
    <w:name w:val="WW8Num1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exact" w:line="620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exact" w:line="600"/>
      <w:jc w:val="right"/>
    </w:pPr>
    <w:rPr/>
  </w:style>
  <w:style w:type="paragraph" w:styleId="2">
    <w:name w:val="نمط2"/>
    <w:basedOn w:val="Normal"/>
    <w:qFormat/>
    <w:pPr>
      <w:spacing w:lineRule="exact" w:line="580"/>
      <w:jc w:val="right"/>
    </w:pPr>
    <w:rPr/>
  </w:style>
  <w:style w:type="paragraph" w:styleId="3">
    <w:name w:val="نمط3"/>
    <w:basedOn w:val="Normal"/>
    <w:qFormat/>
    <w:pPr>
      <w:bidi w:val="1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740"/>
      <w:ind w:left="0" w:right="0" w:firstLine="458"/>
      <w:jc w:val="both"/>
    </w:pPr>
    <w:rPr>
      <w:b/>
      <w:bCs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نص أساسي بمسافة بادئة 2"/>
    <w:basedOn w:val="Normal"/>
    <w:qFormat/>
    <w:pPr>
      <w:bidi w:val="1"/>
      <w:spacing w:lineRule="exact" w:line="580"/>
      <w:ind w:left="0" w:right="0" w:firstLine="459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exact" w:line="560"/>
      <w:ind w:left="0" w:right="0" w:firstLine="454"/>
      <w:jc w:val="left"/>
    </w:pPr>
    <w:rPr>
      <w:b/>
      <w:bCs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9:07:00Z</dcterms:created>
  <dc:creator>hosny</dc:creator>
  <dc:description/>
  <cp:keywords/>
  <dc:language>en-US</dc:language>
  <cp:lastModifiedBy>XP</cp:lastModifiedBy>
  <cp:lastPrinted>2007-06-19T23:41:00Z</cp:lastPrinted>
  <dcterms:modified xsi:type="dcterms:W3CDTF">2008-05-18T16:42:00Z</dcterms:modified>
  <cp:revision>34</cp:revision>
  <dc:subject/>
  <dc:title>المبحث الأول</dc:title>
</cp:coreProperties>
</file>